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ru-RU"/>
        </w:rPr>
      </w:pPr>
      <w:r>
        <w:rPr>
          <w:sz w:val="24"/>
          <w:lang w:eastAsia="ru-RU"/>
        </w:rPr>
        <w:drawing>
          <wp:inline distT="0" distB="0" distL="0" distR="0">
            <wp:extent cx="5083810" cy="706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83810" cy="7065010"/>
                    </a:xfrm>
                    <a:prstGeom prst="rect">
                      <a:avLst/>
                    </a:prstGeom>
                  </pic:spPr>
                </pic:pic>
              </a:graphicData>
            </a:graphic>
          </wp:inline>
        </w:drawing>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widowControl w:val="false"/>
        <w:rPr>
          <w:sz w:val="24"/>
          <w:lang w:eastAsia="ru-RU"/>
        </w:rPr>
      </w:pPr>
      <w:r>
        <w:rPr>
          <w:sz w:val="24"/>
          <w:lang w:eastAsia="ru-RU"/>
        </w:rPr>
      </w:r>
    </w:p>
    <w:p>
      <w:pPr>
        <w:pStyle w:val="FR3"/>
        <w:rPr>
          <w:rFonts w:ascii="Times New Roman" w:hAnsi="Times New Roman" w:cs="Times New Roman"/>
          <w:sz w:val="24"/>
        </w:rPr>
      </w:pPr>
      <w:r>
        <w:rPr>
          <w:rFonts w:cs="Times New Roman" w:ascii="Times New Roman" w:hAnsi="Times New Roman"/>
          <w:sz w:val="24"/>
        </w:rPr>
        <w:t>В. В. НАГАЕВ</w:t>
      </w:r>
    </w:p>
    <w:p>
      <w:pPr>
        <w:pStyle w:val="Normal"/>
        <w:jc w:val="center"/>
        <w:rPr>
          <w:rFonts w:ascii="Times New Roman" w:hAnsi="Times New Roman" w:cs="Times New Roman"/>
          <w:b/>
          <w:b/>
          <w:sz w:val="44"/>
        </w:rPr>
      </w:pPr>
      <w:r>
        <w:rPr>
          <w:rFonts w:cs="Times New Roma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4"/>
        <w:rPr>
          <w:b/>
          <w:b/>
        </w:rPr>
      </w:pPr>
      <w:r>
        <w:rPr>
          <w:b/>
        </w:rPr>
        <w:t>ОСНОВЫ</w:t>
      </w:r>
    </w:p>
    <w:p>
      <w:pPr>
        <w:pStyle w:val="Normal"/>
        <w:jc w:val="center"/>
        <w:rPr>
          <w:b/>
          <w:b/>
          <w:sz w:val="44"/>
        </w:rPr>
      </w:pPr>
      <w:r>
        <w:rPr>
          <w:b/>
          <w:sz w:val="44"/>
        </w:rPr>
        <w:t>СУДЕБНО-ПСИХОЛОГИЧЕСКОЙ</w:t>
      </w:r>
    </w:p>
    <w:p>
      <w:pPr>
        <w:pStyle w:val="Heading4"/>
        <w:rPr>
          <w:b/>
          <w:b/>
        </w:rPr>
      </w:pPr>
      <w:r>
        <w:rPr>
          <w:b/>
        </w:rPr>
        <w:t>ЭКСПЕРТИЗЫ</w:t>
      </w:r>
    </w:p>
    <w:p>
      <w:pPr>
        <w:pStyle w:val="FR4"/>
        <w:spacing w:lineRule="auto" w:line="240"/>
        <w:rPr>
          <w:rFonts w:ascii="Times New Roman" w:hAnsi="Times New Roman" w:cs="Times New Roman"/>
          <w:b/>
          <w:b/>
          <w:sz w:val="24"/>
        </w:rPr>
      </w:pPr>
      <w:r>
        <w:rPr>
          <w:rFonts w:cs="Times New Roman" w:ascii="Times New Roman" w:hAnsi="Times New Roman"/>
          <w:b/>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Рекомендовано Министерством образования Российской Федерации в качестве учебного пособия для студентов высших учебных заведений, обучающихся по специальностям «Психология» и «Юриспруденци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drawing>
          <wp:inline distT="0" distB="0" distL="0" distR="0">
            <wp:extent cx="597535" cy="438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82" r="-60" b="-82"/>
                    <a:stretch>
                      <a:fillRect/>
                    </a:stretch>
                  </pic:blipFill>
                  <pic:spPr bwMode="auto">
                    <a:xfrm>
                      <a:off x="0" y="0"/>
                      <a:ext cx="597535" cy="438785"/>
                    </a:xfrm>
                    <a:prstGeom prst="rect">
                      <a:avLst/>
                    </a:prstGeom>
                  </pic:spPr>
                </pic:pic>
              </a:graphicData>
            </a:graphic>
          </wp:inline>
        </w:drawing>
      </w:r>
    </w:p>
    <w:p>
      <w:pPr>
        <w:pStyle w:val="FR4"/>
        <w:spacing w:lineRule="auto" w:line="240" w:before="0" w:after="0"/>
        <w:rPr>
          <w:rFonts w:ascii="Times New Roman" w:hAnsi="Times New Roman" w:cs="Times New Roman"/>
          <w:sz w:val="24"/>
        </w:rPr>
      </w:pPr>
      <w:r>
        <w:rPr>
          <w:rFonts w:cs="Times New Roman" w:ascii="Times New Roman" w:hAnsi="Times New Roman"/>
          <w:b/>
          <w:i w:val="false"/>
          <w:sz w:val="24"/>
          <w:u w:val="single"/>
        </w:rPr>
        <w:t>юн и т и</w:t>
      </w:r>
    </w:p>
    <w:p>
      <w:pPr>
        <w:pStyle w:val="FR4"/>
        <w:pBdr>
          <w:top w:val="single" w:sz="6" w:space="1" w:color="000000"/>
        </w:pBdr>
        <w:spacing w:lineRule="auto" w:line="240" w:before="20" w:after="0"/>
        <w:rPr>
          <w:rFonts w:ascii="Times New Roman" w:hAnsi="Times New Roman" w:cs="Times New Roman"/>
          <w:sz w:val="24"/>
        </w:rPr>
      </w:pPr>
      <w:r>
        <w:rPr>
          <w:rFonts w:cs="Times New Roman" w:ascii="Times New Roman" w:hAnsi="Times New Roman"/>
          <w:b/>
          <w:i w:val="false"/>
          <w:sz w:val="24"/>
          <w:lang w:val="en-US"/>
        </w:rPr>
        <w:t>UNITY</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FR4"/>
        <w:spacing w:lineRule="auto" w:line="240" w:before="60" w:after="0"/>
        <w:rPr>
          <w:rFonts w:ascii="Times New Roman" w:hAnsi="Times New Roman" w:cs="Times New Roman"/>
          <w:sz w:val="24"/>
        </w:rPr>
      </w:pPr>
      <w:r>
        <w:rPr>
          <w:rFonts w:cs="Times New Roman" w:ascii="Times New Roman" w:hAnsi="Times New Roman"/>
          <w:i w:val="false"/>
          <w:sz w:val="24"/>
        </w:rPr>
        <w:t>Закон и право • Москва • 2000</w:t>
      </w:r>
    </w:p>
    <w:p>
      <w:pPr>
        <w:pStyle w:val="Normal1"/>
        <w:spacing w:lineRule="auto" w:line="240"/>
        <w:ind w:right="5400" w:hanging="0"/>
        <w:jc w:val="left"/>
        <w:rPr>
          <w:b/>
          <w:b/>
          <w:sz w:val="24"/>
        </w:rPr>
      </w:pPr>
      <w:r>
        <w:rPr>
          <w:b/>
          <w:sz w:val="24"/>
        </w:rPr>
        <w:t xml:space="preserve">ББК 88.4я73 </w:t>
      </w:r>
    </w:p>
    <w:p>
      <w:pPr>
        <w:pStyle w:val="Normal1"/>
        <w:spacing w:lineRule="auto" w:line="240"/>
        <w:ind w:right="5400" w:hanging="0"/>
        <w:jc w:val="left"/>
        <w:rPr>
          <w:sz w:val="24"/>
        </w:rPr>
      </w:pPr>
      <w:r>
        <w:rPr>
          <w:b/>
          <w:sz w:val="24"/>
        </w:rPr>
        <w:t>Н16</w:t>
      </w:r>
    </w:p>
    <w:p>
      <w:pPr>
        <w:pStyle w:val="Normal1"/>
        <w:spacing w:lineRule="auto" w:line="240" w:before="1220" w:after="0"/>
        <w:ind w:hanging="0"/>
        <w:jc w:val="center"/>
        <w:rPr>
          <w:sz w:val="24"/>
        </w:rPr>
      </w:pPr>
      <w:r>
        <w:rPr>
          <w:sz w:val="24"/>
        </w:rPr>
        <w:t>Рецензенты:</w:t>
      </w:r>
    </w:p>
    <w:p>
      <w:pPr>
        <w:pStyle w:val="Normal1"/>
        <w:spacing w:lineRule="auto" w:line="240"/>
        <w:ind w:left="840" w:right="800" w:hanging="0"/>
        <w:jc w:val="center"/>
        <w:rPr>
          <w:sz w:val="24"/>
        </w:rPr>
      </w:pPr>
      <w:r>
        <w:rPr>
          <w:i/>
          <w:sz w:val="24"/>
        </w:rPr>
        <w:t>кафедра психологии и педагогики Юридического института МВД Российской Федерации (нач. кафедры д-р юрид. наук, проф. Ю.В. Наумкш) и зав. кафедрой общей и юридической психологии Калужского государственного педагогического университета им. К.Э. Циолковского доц.</w:t>
      </w:r>
      <w:r>
        <w:rPr>
          <w:b/>
          <w:i/>
          <w:sz w:val="24"/>
        </w:rPr>
        <w:t xml:space="preserve"> В.Ф.</w:t>
      </w:r>
      <w:r>
        <w:rPr>
          <w:i/>
          <w:sz w:val="24"/>
        </w:rPr>
        <w:t xml:space="preserve"> Енгшычев</w:t>
      </w:r>
    </w:p>
    <w:p>
      <w:pPr>
        <w:pStyle w:val="Normal1"/>
        <w:spacing w:lineRule="auto" w:line="240" w:before="2360" w:after="0"/>
        <w:ind w:left="600" w:hanging="0"/>
        <w:jc w:val="left"/>
        <w:rPr>
          <w:sz w:val="24"/>
        </w:rPr>
      </w:pPr>
      <w:r>
        <w:rPr>
          <w:b/>
          <w:sz w:val="24"/>
        </w:rPr>
        <w:t>Нагаев В.В.</w:t>
      </w:r>
    </w:p>
    <w:p>
      <w:pPr>
        <w:pStyle w:val="Normal1"/>
        <w:spacing w:lineRule="auto" w:line="240"/>
        <w:ind w:left="40" w:hanging="0"/>
        <w:rPr>
          <w:sz w:val="24"/>
        </w:rPr>
      </w:pPr>
      <w:r>
        <w:rPr>
          <w:sz w:val="24"/>
        </w:rPr>
        <w:t xml:space="preserve">Н16    Основы судебно-психологической экспертизы: Учеб. пособие для вузов. - М.: ЮНИТИ-ДАНА,                  </w:t>
      </w:r>
    </w:p>
    <w:p>
      <w:pPr>
        <w:pStyle w:val="Normal1"/>
        <w:spacing w:lineRule="auto" w:line="240"/>
        <w:ind w:left="40" w:hanging="0"/>
        <w:rPr>
          <w:sz w:val="24"/>
        </w:rPr>
      </w:pPr>
      <w:r>
        <w:rPr>
          <w:sz w:val="24"/>
        </w:rPr>
        <w:t xml:space="preserve">           </w:t>
      </w:r>
      <w:r>
        <w:rPr>
          <w:sz w:val="24"/>
        </w:rPr>
        <w:t>Закон и право,</w:t>
      </w:r>
    </w:p>
    <w:p>
      <w:pPr>
        <w:pStyle w:val="FR4"/>
        <w:spacing w:lineRule="auto" w:line="240" w:before="20" w:after="0"/>
        <w:ind w:left="600" w:hanging="0"/>
        <w:jc w:val="left"/>
        <w:rPr>
          <w:rFonts w:ascii="Times New Roman" w:hAnsi="Times New Roman" w:cs="Times New Roman"/>
          <w:sz w:val="24"/>
        </w:rPr>
      </w:pPr>
      <w:r>
        <w:rPr>
          <w:rFonts w:cs="Times New Roman" w:ascii="Times New Roman" w:hAnsi="Times New Roman"/>
          <w:i w:val="false"/>
          <w:sz w:val="24"/>
        </w:rPr>
        <w:t>2000. - 333 с.</w:t>
      </w:r>
    </w:p>
    <w:p>
      <w:pPr>
        <w:pStyle w:val="Normal1"/>
        <w:spacing w:lineRule="auto" w:line="240"/>
        <w:ind w:left="880" w:hanging="0"/>
        <w:jc w:val="left"/>
        <w:rPr/>
      </w:pPr>
      <w:r>
        <w:rPr>
          <w:sz w:val="24"/>
          <w:lang w:val="en-US"/>
        </w:rPr>
        <w:t>ISBN</w:t>
      </w:r>
      <w:r>
        <w:rPr>
          <w:sz w:val="24"/>
        </w:rPr>
        <w:t xml:space="preserve"> 5-238-00145-2.</w:t>
      </w:r>
    </w:p>
    <w:p>
      <w:pPr>
        <w:pStyle w:val="Normal1"/>
        <w:spacing w:lineRule="auto" w:line="240" w:before="80" w:after="0"/>
        <w:ind w:left="680" w:firstLine="280"/>
        <w:rPr>
          <w:sz w:val="24"/>
        </w:rPr>
      </w:pPr>
      <w:r>
        <w:rPr>
          <w:sz w:val="24"/>
        </w:rPr>
      </w:r>
    </w:p>
    <w:p>
      <w:pPr>
        <w:pStyle w:val="Normal1"/>
        <w:spacing w:lineRule="auto" w:line="240" w:before="80" w:after="0"/>
        <w:ind w:left="680" w:firstLine="280"/>
        <w:rPr>
          <w:sz w:val="24"/>
        </w:rPr>
      </w:pPr>
      <w:r>
        <w:rPr>
          <w:sz w:val="24"/>
        </w:rPr>
        <w:t>Рассматриваются формы использования специальных психологиче</w:t>
        <w:softHyphen/>
        <w:t>ских знаний, виды судебно-психологических экспертиз (СПЭ) по месту и условиям проведения, по процессуальному положению подэкспертных, освещаются методология и частные методики проведения СПЭ, различ</w:t>
        <w:softHyphen/>
        <w:t>ные аспекты организации судебно-психологической и судебно-психиатрической диагностики, особенности экспертизы в конкретных областях права.</w:t>
      </w:r>
    </w:p>
    <w:p>
      <w:pPr>
        <w:pStyle w:val="Normal1"/>
        <w:spacing w:lineRule="auto" w:line="240"/>
        <w:ind w:left="680" w:firstLine="280"/>
        <w:rPr>
          <w:sz w:val="24"/>
        </w:rPr>
      </w:pPr>
      <w:r>
        <w:rPr>
          <w:sz w:val="24"/>
        </w:rPr>
        <w:t>Особое внимание уделено СПЭ несовершеннолетних, расследованию случаев сексуального насилия и правильной их квалификации.</w:t>
      </w:r>
    </w:p>
    <w:p>
      <w:pPr>
        <w:pStyle w:val="Normal1"/>
        <w:spacing w:lineRule="auto" w:line="240"/>
        <w:ind w:left="680" w:firstLine="280"/>
        <w:rPr>
          <w:sz w:val="24"/>
        </w:rPr>
      </w:pPr>
      <w:r>
        <w:rPr>
          <w:sz w:val="24"/>
        </w:rPr>
        <w:t>Для студентов и слушателей юридических вузов и факультетов, спе</w:t>
        <w:softHyphen/>
        <w:t>циалистов-практиков, экспертов в области гражданского, уголовного и административного права.</w:t>
      </w:r>
    </w:p>
    <w:p>
      <w:pPr>
        <w:pStyle w:val="Normal1"/>
        <w:spacing w:lineRule="auto" w:line="240" w:before="60" w:after="0"/>
        <w:ind w:hanging="0"/>
        <w:jc w:val="right"/>
        <w:rPr>
          <w:sz w:val="24"/>
        </w:rPr>
      </w:pPr>
      <w:r>
        <w:rPr>
          <w:b/>
          <w:sz w:val="24"/>
        </w:rPr>
        <w:t>ББК 88.4я73</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Pr>
    </w:p>
    <w:p>
      <w:pPr>
        <w:pStyle w:val="Normal1"/>
        <w:spacing w:lineRule="auto" w:line="240"/>
        <w:ind w:hanging="0"/>
        <w:jc w:val="left"/>
        <w:rPr>
          <w:sz w:val="24"/>
        </w:rPr>
      </w:pPr>
      <w:r>
        <w:rPr>
          <w:sz w:val="24"/>
        </w:rPr>
      </w:r>
      <w:r>
        <mc:AlternateContent>
          <mc:Choice Requires="wps">
            <w:drawing>
              <wp:anchor behindDoc="0" distT="25400" distB="25400" distL="6400800" distR="6400800" simplePos="0" locked="0" layoutInCell="0" allowOverlap="1" relativeHeight="4">
                <wp:simplePos x="0" y="0"/>
                <wp:positionH relativeFrom="margin">
                  <wp:posOffset>76835</wp:posOffset>
                </wp:positionH>
                <wp:positionV relativeFrom="paragraph">
                  <wp:posOffset>26035</wp:posOffset>
                </wp:positionV>
                <wp:extent cx="1549400" cy="175260"/>
                <wp:effectExtent l="0" t="0" r="0" b="0"/>
                <wp:wrapTopAndBottom/>
                <wp:docPr id="6" name="Frame1"/>
                <a:graphic xmlns:a="http://schemas.openxmlformats.org/drawingml/2006/main">
                  <a:graphicData uri="http://schemas.microsoft.com/office/word/2010/wordprocessingShape">
                    <wps:wsp>
                      <wps:cNvSpPr txBox="1"/>
                      <wps:spPr>
                        <a:xfrm>
                          <a:off x="0" y="0"/>
                          <a:ext cx="1549400" cy="175260"/>
                        </a:xfrm>
                        <a:prstGeom prst="rect"/>
                        <a:solidFill>
                          <a:srgbClr val="FFFFFF">
                            <a:alpha val="0"/>
                          </a:srgbClr>
                        </a:solidFill>
                      </wps:spPr>
                      <wps:txbx>
                        <w:txbxContent>
                          <w:p>
                            <w:pPr>
                              <w:pStyle w:val="Normal1"/>
                              <w:spacing w:lineRule="auto" w:line="240"/>
                              <w:ind w:hanging="0"/>
                              <w:rPr/>
                            </w:pPr>
                            <w:r>
                              <w:rPr>
                                <w:sz w:val="24"/>
                                <w:lang w:val="en-US"/>
                              </w:rPr>
                              <w:t>ISBN</w:t>
                            </w:r>
                            <w:r>
                              <w:rPr>
                                <w:sz w:val="24"/>
                              </w:rPr>
                              <w:t xml:space="preserve"> 5-238-00145-2</w:t>
                            </w:r>
                          </w:p>
                        </w:txbxContent>
                      </wps:txbx>
                      <wps:bodyPr anchor="t" lIns="0" tIns="0" rIns="0" bIns="0">
                        <a:noAutofit/>
                      </wps:bodyPr>
                    </wps:wsp>
                  </a:graphicData>
                </a:graphic>
              </wp:anchor>
            </w:drawing>
          </mc:Choice>
          <mc:Fallback>
            <w:pict>
              <v:rect fillcolor="#FFFFFF" style="position:absolute;rotation:-0;width:122pt;height:13.8pt;mso-wrap-distance-left:504pt;mso-wrap-distance-right:504pt;mso-wrap-distance-top:2pt;mso-wrap-distance-bottom:2pt;margin-top:2.05pt;mso-position-vertical-relative:text;margin-left:6.05pt;mso-position-horizontal-relative:margin">
                <v:fill opacity="0f"/>
                <v:textbox inset="0in,0in,0in,0in">
                  <w:txbxContent>
                    <w:p>
                      <w:pPr>
                        <w:pStyle w:val="Normal1"/>
                        <w:spacing w:lineRule="auto" w:line="240"/>
                        <w:ind w:hanging="0"/>
                        <w:rPr/>
                      </w:pPr>
                      <w:r>
                        <w:rPr>
                          <w:sz w:val="24"/>
                          <w:lang w:val="en-US"/>
                        </w:rPr>
                        <w:t>ISBN</w:t>
                      </w:r>
                      <w:r>
                        <w:rPr>
                          <w:sz w:val="24"/>
                        </w:rPr>
                        <w:t xml:space="preserve"> 5-238-00145-2</w:t>
                      </w:r>
                    </w:p>
                  </w:txbxContent>
                </v:textbox>
                <w10:wrap type="topAndBottom"/>
              </v:rect>
            </w:pict>
          </mc:Fallback>
        </mc:AlternateContent>
      </w:r>
    </w:p>
    <w:p>
      <w:pPr>
        <w:sectPr>
          <w:type w:val="continuous"/>
          <w:pgSz w:w="11906" w:h="16820"/>
          <w:pgMar w:left="567" w:right="567" w:gutter="0" w:header="0" w:top="567" w:footer="720" w:bottom="776"/>
          <w:formProt w:val="false"/>
          <w:textDirection w:val="lrTb"/>
          <w:docGrid w:type="default" w:linePitch="360" w:charSpace="0"/>
        </w:sectPr>
      </w:pPr>
    </w:p>
    <w:p>
      <w:pPr>
        <w:pStyle w:val="Heading1"/>
        <w:rPr/>
      </w:pPr>
      <w:bookmarkStart w:id="0" w:name="__RefHeading___Toc533230138"/>
      <w:bookmarkEnd w:id="0"/>
      <w:r>
        <w:rPr/>
        <w:t>Предисловие</w:t>
      </w:r>
    </w:p>
    <w:p>
      <w:pPr>
        <w:pStyle w:val="Normal1"/>
        <w:spacing w:lineRule="auto" w:line="240" w:before="840" w:after="0"/>
        <w:rPr>
          <w:sz w:val="24"/>
        </w:rPr>
      </w:pPr>
      <w:r>
        <w:rPr>
          <w:sz w:val="24"/>
        </w:rPr>
        <w:t>В настоящее время трудно себе представить высококвалифициро</w:t>
        <w:softHyphen/>
        <w:t>ванное расследование, разбирательство в суде или в другом компетент</w:t>
        <w:softHyphen/>
        <w:t>ном органе без привлечения знаний психологии. Вместе с тем пока относительно разработанными можно считать лишь несколько направ</w:t>
        <w:softHyphen/>
        <w:t>лений использования таких знаний. Они находят непосредственное применение в основах профессиограмм работников юридических про</w:t>
        <w:softHyphen/>
        <w:t>фессий; в оперативно-розыскной, следственной и судебной деятельно</w:t>
        <w:softHyphen/>
        <w:t>сти; частично — в перевоспитании лиц, совершивших преступления, и опосредованное — через экспертизы, консультации, участие специали</w:t>
        <w:softHyphen/>
        <w:t>ста-психолога в юрисдикции.</w:t>
      </w:r>
    </w:p>
    <w:p>
      <w:pPr>
        <w:pStyle w:val="Normal1"/>
        <w:spacing w:lineRule="auto" w:line="240"/>
        <w:rPr>
          <w:sz w:val="24"/>
        </w:rPr>
      </w:pPr>
      <w:r>
        <w:rPr>
          <w:sz w:val="24"/>
        </w:rPr>
        <w:t>Однако надо отметить, что хотя подготовленность юристов в облас</w:t>
        <w:softHyphen/>
        <w:t>ти психологии бесспорно возрастает, все же она отстает от потребности в использовании психологических знаний в уголовном и гражданском процессах. К тому же следует иметь в виду, что высокая профессио</w:t>
        <w:softHyphen/>
        <w:t>нальная подготовленность одного человека одновременно в двух слож</w:t>
        <w:softHyphen/>
        <w:t>ных самостоятельных и чрезвычайно объемных по информативности сферах — психологии и юриспруденции — практически невозможна, да в этом и нет необходимости, поскольку согласно законодательству можно, если требуется, привлекать специалистов, обладающих профес</w:t>
        <w:softHyphen/>
        <w:t>сиональными знаниями в определенной области.</w:t>
      </w:r>
    </w:p>
    <w:p>
      <w:pPr>
        <w:pStyle w:val="Normal1"/>
        <w:spacing w:lineRule="auto" w:line="240"/>
        <w:rPr>
          <w:sz w:val="24"/>
        </w:rPr>
      </w:pPr>
      <w:r>
        <w:rPr>
          <w:sz w:val="24"/>
        </w:rPr>
        <w:t>При расследовании и рассмотрении уголовного дела в суде могут возникнуть вопросы, разрешение которых в силу их узкой специализа</w:t>
        <w:softHyphen/>
        <w:t>ции и неправового характера может оказаться не под силу следователю и суду. В таких случаях привлекаются другие участники уголовного процесса — лица, обладающие знаниями, достаточными для квалифи</w:t>
        <w:softHyphen/>
        <w:t>цированного решения возникшей проблемы, а именно - эксперты.</w:t>
      </w:r>
    </w:p>
    <w:p>
      <w:pPr>
        <w:pStyle w:val="Normal1"/>
        <w:spacing w:lineRule="auto" w:line="240"/>
        <w:rPr/>
      </w:pPr>
      <w:r>
        <w:rPr>
          <w:sz w:val="24"/>
        </w:rPr>
        <w:t xml:space="preserve">Современная теория уголовного процесса под </w:t>
      </w:r>
      <w:r>
        <w:rPr>
          <w:i/>
          <w:sz w:val="24"/>
        </w:rPr>
        <w:t>экспертизой понима</w:t>
        <w:softHyphen/>
        <w:t>ет деятельность, направленную на получение достоверных фактических данных, имеющих правовое значение для решения дела, полученных с ис</w:t>
        <w:softHyphen/>
        <w:t xml:space="preserve">пользованием специальных познаний в науке, технике, искусстве и ремесле. </w:t>
      </w:r>
      <w:r>
        <w:rPr>
          <w:sz w:val="24"/>
        </w:rPr>
        <w:t>В качестве эксперта может выступать любое лицо, обладающее необхо</w:t>
        <w:softHyphen/>
        <w:t>димыми познаниями для дачи заключения (ст. 78 УПК РСФСР).</w:t>
      </w:r>
    </w:p>
    <w:p>
      <w:pPr>
        <w:pStyle w:val="Normal1"/>
        <w:spacing w:lineRule="auto" w:line="240"/>
        <w:rPr/>
      </w:pPr>
      <w:r>
        <w:rPr>
          <w:i/>
          <w:sz w:val="24"/>
        </w:rPr>
        <w:t>Психологические познания -</w:t>
      </w:r>
      <w:r>
        <w:rPr>
          <w:sz w:val="24"/>
        </w:rPr>
        <w:t xml:space="preserve"> это познания в области психологии, сле</w:t>
        <w:softHyphen/>
        <w:t>довательно, в данном случае речь идет о специальных познаниях в науке. Профессиональными знаниями теории и методологии психологии, прак</w:t>
        <w:softHyphen/>
        <w:t>тическими навыками и умением проведения психологических исследова</w:t>
        <w:softHyphen/>
        <w:t>ний обладает только психолог, имеющий высшее психологическое образование и работающий по своей специальности. Однако, поскольку пси</w:t>
        <w:softHyphen/>
        <w:t>хология как наука имеет большое число специализаций, возникает впол</w:t>
        <w:softHyphen/>
        <w:t>не закономерный вопрос: может ли лицо, не имеющее дополнительной подготовки по судебной психологии, а соответственно и опыта эксперт</w:t>
        <w:softHyphen/>
        <w:t>ной работы, относиться к лицам, обладающим необходимыми психоло</w:t>
        <w:softHyphen/>
        <w:t>гическими познаниями для дачи экспертного заключения?</w:t>
      </w:r>
    </w:p>
    <w:p>
      <w:pPr>
        <w:pStyle w:val="Normal1"/>
        <w:spacing w:lineRule="auto" w:line="240"/>
        <w:ind w:firstLine="340"/>
        <w:rPr>
          <w:sz w:val="24"/>
        </w:rPr>
      </w:pPr>
      <w:r>
        <w:rPr>
          <w:sz w:val="24"/>
        </w:rPr>
        <w:t>Это очень важное обстоятельство для лиц, назначающих эксперти</w:t>
        <w:softHyphen/>
        <w:t>зу, так как в нормативных документах вопрос о критериях компетент</w:t>
        <w:softHyphen/>
        <w:t>ности при производстве экспертиз не оговаривается. Следует, пожалуй, согласиться с мнением Ф.С. Сафуанова, полагающего, что лица, не являющиеся сотрудниками специализированных экспертных учрежде</w:t>
        <w:softHyphen/>
        <w:t>ний, могут проводить судебно-психологические экспертизы только в исключительных случаях. При этом обязательно должны учитываться их образование, специализация, стаж работы, опыт экспертной дея</w:t>
        <w:softHyphen/>
        <w:t>тельности, наличие ученой степени и другие качества.</w:t>
      </w:r>
    </w:p>
    <w:p>
      <w:pPr>
        <w:pStyle w:val="Normal1"/>
        <w:spacing w:lineRule="auto" w:line="240"/>
        <w:ind w:firstLine="340"/>
        <w:rPr>
          <w:sz w:val="24"/>
        </w:rPr>
      </w:pPr>
      <w:r>
        <w:rPr>
          <w:sz w:val="24"/>
        </w:rPr>
        <w:t>С начала 70-х годов, когда активно стала развиваться судебно-психологическая экспертиза как разновидность экспертного исследова</w:t>
        <w:softHyphen/>
        <w:t>ния, в научной литературе не умолкают споры относительно предмета данной экспертизы. Это объясняется тем, что пока до конца не проана</w:t>
        <w:softHyphen/>
        <w:t>лизирована проблема профессионального приложения знаний специа</w:t>
        <w:softHyphen/>
        <w:t>листа-психолога в рамках экспертизы.</w:t>
      </w:r>
    </w:p>
    <w:p>
      <w:pPr>
        <w:pStyle w:val="Normal1"/>
        <w:spacing w:lineRule="auto" w:line="240"/>
        <w:ind w:firstLine="340"/>
        <w:rPr>
          <w:sz w:val="24"/>
        </w:rPr>
      </w:pPr>
      <w:r>
        <w:rPr>
          <w:sz w:val="24"/>
        </w:rPr>
        <w:t>В современной науке и правоприменительной практике сложилось определенное понимание данного вопроса, которое заключается в сле</w:t>
        <w:softHyphen/>
        <w:t>дующем. Психическая деятельность человека отражает объективную реальность. Однако в силу ряда причин (возраст, состояние здоровья) этот процесс может проистекать с различными отклонениями. Для осуществления правосудия очень важно знать характер и степень по</w:t>
        <w:softHyphen/>
        <w:t>добных отклонений у лиц, чьи показания используются в качестве ис</w:t>
        <w:softHyphen/>
        <w:t>точников доказательств в уголовном судопроизводстве и в связи с этим требуют критической оценки и определения уровня их истинности.</w:t>
      </w:r>
    </w:p>
    <w:p>
      <w:pPr>
        <w:pStyle w:val="Normal1"/>
        <w:spacing w:lineRule="auto" w:line="240"/>
        <w:ind w:firstLine="340"/>
        <w:rPr>
          <w:sz w:val="24"/>
        </w:rPr>
      </w:pPr>
      <w:r>
        <w:rPr>
          <w:sz w:val="24"/>
        </w:rPr>
        <w:t>Таким образом, предметом судебно-психологического исследования являются вопросы о деятельности лиц, индивидуальные психологиче</w:t>
        <w:softHyphen/>
        <w:t>ские свойства которых не выходят за пределы нормы (особенности вос</w:t>
        <w:softHyphen/>
        <w:t>приятия определенных явлений в данных условиях, способность адек</w:t>
        <w:softHyphen/>
        <w:t>ватно их оценивать, особенности реагирования на экстремальные си</w:t>
        <w:softHyphen/>
        <w:t>туации и т. п.).</w:t>
      </w:r>
    </w:p>
    <w:p>
      <w:pPr>
        <w:pStyle w:val="Normal1"/>
        <w:spacing w:lineRule="auto" w:line="240"/>
        <w:ind w:firstLine="340"/>
        <w:rPr>
          <w:sz w:val="24"/>
        </w:rPr>
      </w:pPr>
      <w:r>
        <w:rPr>
          <w:sz w:val="24"/>
        </w:rPr>
        <w:t>Потребность в использовании психологических знаний в различных областях практики обусловила развитие прикладных отраслей психо</w:t>
        <w:softHyphen/>
        <w:t>логии, каждая из которых изучает психику человека в конкретных усло</w:t>
        <w:softHyphen/>
        <w:t>виях его жизни и деятельности. Психологические знания используются тогда, когда работник юриспруденции привлекает сведущее в психоло</w:t>
        <w:softHyphen/>
        <w:t>гии лицо, которое проводит профессиональное психологическое иссле</w:t>
        <w:softHyphen/>
        <w:t>дование указанных органом дознания, следователем, прокурором, адво</w:t>
        <w:softHyphen/>
        <w:t>катом, судьей, судом объектов, дает им оценку, предоставляет обоб</w:t>
        <w:softHyphen/>
        <w:t>щенное знание об этих объектах юристу, который затем использует полученные сведения в процессе разбирательства уголовного, граждан</w:t>
        <w:softHyphen/>
        <w:t>ского или административного дела.</w:t>
      </w:r>
    </w:p>
    <w:p>
      <w:pPr>
        <w:pStyle w:val="Normal1"/>
        <w:spacing w:lineRule="auto" w:line="240"/>
        <w:ind w:firstLine="340"/>
        <w:rPr>
          <w:sz w:val="24"/>
        </w:rPr>
      </w:pPr>
      <w:r>
        <w:rPr>
          <w:sz w:val="24"/>
        </w:rPr>
        <w:t>В связи с актуальными требованиями времени остро встает вопрос о создании в кратчайшие сроки действенной практической психологии, способной надежно диагностировать психологические качества людей, прогнозировать их поведение и при необходимости управлять ими на основе широкого внедрения в практику фундаментальных научных дос</w:t>
        <w:softHyphen/>
        <w:t>тижений. Имеется настоятельная потребность и в полном, достаточно глубоком анализе не только объективных, но и субъективных обстоя</w:t>
        <w:softHyphen/>
        <w:t>тельств противоправного человеческого поведения. Поэтому психология все чаще получает «заказы» на специальные знания, необходимые для решения проблем и общего, и индивидуального характера.</w:t>
      </w:r>
    </w:p>
    <w:p>
      <w:pPr>
        <w:pStyle w:val="Normal1"/>
        <w:spacing w:lineRule="auto" w:line="240"/>
        <w:ind w:firstLine="340"/>
        <w:rPr>
          <w:sz w:val="24"/>
        </w:rPr>
      </w:pPr>
      <w:r>
        <w:rPr>
          <w:sz w:val="24"/>
        </w:rPr>
        <w:t>Применение психологических знаний способствует правильному решению задач раскрытия и расследования преступлений и перевоспи</w:t>
        <w:softHyphen/>
        <w:t>тания лиц, совершивших преступления. Судебно-психологические зна</w:t>
        <w:softHyphen/>
        <w:t>ния в правоохранительной деятельности используются по-разному и в первую очередь непосредственно работниками органов предваритель</w:t>
        <w:softHyphen/>
        <w:t>ного следствия, обеспечивая правильную диагностику личности, инди</w:t>
        <w:softHyphen/>
        <w:t>видуальный подход к человеку, выбор и применение адекватных ситуа</w:t>
        <w:softHyphen/>
        <w:t>циям тактических приемов и решений.</w:t>
      </w:r>
    </w:p>
    <w:p>
      <w:pPr>
        <w:pStyle w:val="Normal1"/>
        <w:spacing w:lineRule="auto" w:line="240"/>
        <w:ind w:firstLine="340"/>
        <w:rPr>
          <w:sz w:val="24"/>
        </w:rPr>
      </w:pPr>
      <w:r>
        <w:rPr>
          <w:sz w:val="24"/>
        </w:rPr>
        <w:t>Экспертное разрешение психологических вопросов, возникающих в следственной и судебной практике, предъявляет к эксперту-психологу много дополнительных требований: знания процессуального закона в части проведения процедуры экспертного исследования, специфиче</w:t>
        <w:softHyphen/>
        <w:t>ских условий предварительного следствия и судебного разбирательства. Все это обязывает прокурорско-следственных работников оказывать организационно-практическую помощь институту психологической экспертизы.</w:t>
      </w:r>
    </w:p>
    <w:p>
      <w:pPr>
        <w:pStyle w:val="Normal1"/>
        <w:spacing w:lineRule="auto" w:line="240"/>
        <w:ind w:firstLine="340"/>
        <w:rPr>
          <w:sz w:val="24"/>
        </w:rPr>
      </w:pPr>
      <w:r>
        <w:rPr>
          <w:sz w:val="24"/>
        </w:rPr>
        <w:t>Невозможность получения необходимой информации или точного ответа должна быть обоснована. Если однозначный ответ невозможен, то он может быть и вероятностным.</w:t>
      </w:r>
    </w:p>
    <w:p>
      <w:pPr>
        <w:sectPr>
          <w:footerReference w:type="default" r:id="rId7"/>
          <w:type w:val="nextPage"/>
          <w:pgSz w:w="11906" w:h="16820"/>
          <w:pgMar w:left="567" w:right="567" w:gutter="0" w:header="0" w:top="567" w:footer="720" w:bottom="776"/>
          <w:pgNumType w:fmt="decimal"/>
          <w:formProt w:val="false"/>
          <w:textDirection w:val="lrTb"/>
          <w:docGrid w:type="default" w:linePitch="360" w:charSpace="0"/>
        </w:sectPr>
        <w:pStyle w:val="Normal1"/>
        <w:spacing w:lineRule="auto" w:line="240"/>
        <w:ind w:firstLine="340"/>
        <w:rPr>
          <w:sz w:val="24"/>
        </w:rPr>
      </w:pPr>
      <w:r>
        <w:rPr>
          <w:sz w:val="24"/>
        </w:rPr>
        <w:t>Подготовка высококвалифицированных юридических кадров тре</w:t>
        <w:softHyphen/>
        <w:t>бует изучения студентами-юристами основ судебно-психологической экспертизы (СПЭ) как в уголовном, так и в гражданском судопроиз</w:t>
        <w:softHyphen/>
        <w:t>водстве. Курс юридической психологии позволяет студентам усвоить общие основы психологии и на этой основе — специальные проблемы судебно-психологических экспертиз, специфику проявления законо</w:t>
        <w:softHyphen/>
        <w:t>мерностей психической деятельности в различных сферах юридиче</w:t>
        <w:softHyphen/>
        <w:t>ской практики.</w:t>
      </w:r>
    </w:p>
    <w:p>
      <w:pPr>
        <w:pStyle w:val="Heading2"/>
        <w:rPr/>
      </w:pPr>
      <w:bookmarkStart w:id="1" w:name="__RefHeading___Toc533230139"/>
      <w:bookmarkEnd w:id="1"/>
      <w:r>
        <w:rPr/>
        <w:t>1. История становления судебно-психологической экспертизы</w:t>
      </w:r>
    </w:p>
    <w:p>
      <w:pPr>
        <w:pStyle w:val="Normal1"/>
        <w:spacing w:lineRule="auto" w:line="240" w:before="740" w:after="0"/>
        <w:rPr>
          <w:sz w:val="24"/>
        </w:rPr>
      </w:pPr>
      <w:r>
        <w:rPr>
          <w:sz w:val="24"/>
        </w:rPr>
        <w:t>Судебно-психологическая экспертиза как вид самостоятель</w:t>
        <w:softHyphen/>
        <w:t>ного экспертного исследования прошла в своем развитии слож</w:t>
        <w:softHyphen/>
        <w:t>ный путь: от попыток адаптировать к нуждам юридической дей</w:t>
        <w:softHyphen/>
        <w:t>ствительности данные экспериментальной психологии до созда</w:t>
        <w:softHyphen/>
        <w:t>ния (примерно после 1960 г.) собственной теории судебно-психологической экспертизы. Этот процесс, тесно связанный с развитием общей и экспериментальной психологии, продолжа</w:t>
        <w:softHyphen/>
        <w:t>ется и по сегодняшний день.</w:t>
      </w:r>
    </w:p>
    <w:p>
      <w:pPr>
        <w:pStyle w:val="Normal1"/>
        <w:spacing w:lineRule="auto" w:line="240"/>
        <w:rPr>
          <w:sz w:val="24"/>
        </w:rPr>
      </w:pPr>
      <w:r>
        <w:rPr>
          <w:sz w:val="24"/>
        </w:rPr>
        <w:t>В предыстории судебно-психологической экспертизы как обособленной области научного знания можно выделить сле</w:t>
        <w:softHyphen/>
        <w:t>дующие этапы.</w:t>
      </w:r>
    </w:p>
    <w:p>
      <w:pPr>
        <w:pStyle w:val="Normal1"/>
        <w:spacing w:lineRule="auto" w:line="240"/>
        <w:rPr/>
      </w:pPr>
      <w:r>
        <w:rPr>
          <w:b/>
          <w:sz w:val="24"/>
        </w:rPr>
        <w:t>Начало — середина XIX в.</w:t>
      </w:r>
      <w:r>
        <w:rPr>
          <w:sz w:val="24"/>
        </w:rPr>
        <w:t xml:space="preserve"> Психология как самостоятельная ветвь научного знания, как наука еще не обособилась, однако развитие психологических учений, стремление использовать их в практической деятельности привели к первым попыткам поиска взаимосвязи между психологией и юриспруденцией. Так, в пер</w:t>
        <w:softHyphen/>
        <w:t>вой половине XIX в. приобрел известность трактат швейцар</w:t>
        <w:softHyphen/>
        <w:t>ского писателя И. Лафатера по физиогномике (конец VIII в.), в котором автор выразил стремление определить «внутреннее по внешнему» (психическое состояние и психический тип человека по анатомическим особенностям строения лица).</w:t>
      </w:r>
    </w:p>
    <w:p>
      <w:pPr>
        <w:pStyle w:val="Normal1"/>
        <w:spacing w:lineRule="auto" w:line="240"/>
        <w:rPr>
          <w:sz w:val="24"/>
        </w:rPr>
      </w:pPr>
      <w:r>
        <w:rPr>
          <w:sz w:val="24"/>
        </w:rPr>
        <w:t>В это же время австрийский врач и анатом Ф. Галль заложил основы так называемой френологии. Он разработал своеобразную карту мозга, на которой каждой способности человека соответст</w:t>
        <w:softHyphen/>
        <w:t>вовал определенный участок. Поскольку, по мнению Ф. Галля, развитие отдельных участков коры головного мозга влияет на форму черепа, то изучение поверхности последнего позволяет ди</w:t>
        <w:softHyphen/>
        <w:t>агностировать способности личности. Были и другие попытки отыскать звенья, связывающие юриспруденцию и психологию. Своеобразным итогом подобных попыток явилась известная тео</w:t>
        <w:softHyphen/>
        <w:t>рия «преступного человека», созданная итальянским психиатром и криминалистом Ч. Ломброзо (1835—1909 гг.). И хотя большин</w:t>
        <w:softHyphen/>
        <w:t>ство подобных учений не выдержало испытания на научность, все они имели позитивное значение, стимулируя развитие психологии.</w:t>
      </w:r>
    </w:p>
    <w:p>
      <w:pPr>
        <w:pStyle w:val="Normal1"/>
        <w:spacing w:lineRule="auto" w:line="240"/>
        <w:rPr/>
      </w:pPr>
      <w:r>
        <w:rPr>
          <w:b/>
          <w:sz w:val="24"/>
        </w:rPr>
        <w:t>Вторая половина XIX в.</w:t>
      </w:r>
      <w:r>
        <w:rPr>
          <w:sz w:val="24"/>
        </w:rPr>
        <w:t xml:space="preserve"> В этот период психология превраща</w:t>
        <w:softHyphen/>
        <w:t>ется в научную отрасль знания, чему способствовали соответст</w:t>
        <w:softHyphen/>
        <w:t>вующие направления исследований в области физиологии и фи</w:t>
        <w:softHyphen/>
        <w:t>лософии. Так, немецкий ученый Г. Гельмгольц, чьи работы со</w:t>
        <w:softHyphen/>
        <w:t>ставили основу современной физиологии органов чувств, впер</w:t>
        <w:softHyphen/>
        <w:t>вые попытался преодолеть разрыв между сенсорными (чувствен</w:t>
        <w:softHyphen/>
        <w:t>ными) и интеллектуальными компонентами познавательного процесса. Идеи его психофизиологии содействовали разработке ряда собственно психологических категорий, формированию психологии как науки.</w:t>
      </w:r>
    </w:p>
    <w:p>
      <w:pPr>
        <w:pStyle w:val="Normal1"/>
        <w:spacing w:lineRule="auto" w:line="240"/>
        <w:rPr>
          <w:sz w:val="24"/>
        </w:rPr>
      </w:pPr>
      <w:r>
        <w:rPr>
          <w:sz w:val="24"/>
        </w:rPr>
        <w:t>На данном этапе судебно-психологическая экспертиза рас</w:t>
        <w:softHyphen/>
        <w:t>сматривалась как часть психиатрического исследования, или как особый инструментарий в судебно-психиатрической экспертизе (в связи с частичным совпадением предмета психологии и пси</w:t>
        <w:softHyphen/>
        <w:t>хиатрии и недостаточной самостоятельностью психологии на определенном этапе ее развития), или как специфическое педа</w:t>
        <w:softHyphen/>
        <w:t>гогическое исследование.</w:t>
      </w:r>
    </w:p>
    <w:p>
      <w:pPr>
        <w:pStyle w:val="Normal1"/>
        <w:spacing w:lineRule="auto" w:line="240"/>
        <w:rPr>
          <w:sz w:val="24"/>
        </w:rPr>
      </w:pPr>
      <w:r>
        <w:rPr>
          <w:sz w:val="24"/>
        </w:rPr>
        <w:t>Формируясь в самостоятельную отрасль знания, психология развивалась как экспериментальная наука. В тот период впервые стали говорить о судебной психологии. В России в ее становле</w:t>
        <w:softHyphen/>
        <w:t>ние большой вклад внесли работы Д. Дриля «Психофизические типы в их соотношении с преступностью и ее разновидностями (частная психология преступности)», «Преступность и преступ</w:t>
        <w:softHyphen/>
        <w:t>ники (уголовно-психологические этюды)».</w:t>
      </w:r>
    </w:p>
    <w:p>
      <w:pPr>
        <w:pStyle w:val="Normal1"/>
        <w:spacing w:lineRule="auto" w:line="240"/>
        <w:rPr>
          <w:sz w:val="24"/>
        </w:rPr>
      </w:pPr>
      <w:r>
        <w:rPr>
          <w:sz w:val="24"/>
        </w:rPr>
        <w:t>По мнению ученых, занимающихся историей психологии, в начале 70-х годов XIX в. сложились условия для обретения пси</w:t>
        <w:softHyphen/>
        <w:t>хологией независимости.</w:t>
      </w:r>
    </w:p>
    <w:p>
      <w:pPr>
        <w:pStyle w:val="Normal1"/>
        <w:spacing w:lineRule="auto" w:line="240"/>
        <w:rPr/>
      </w:pPr>
      <w:r>
        <w:rPr>
          <w:sz w:val="24"/>
        </w:rPr>
        <w:t>Конец</w:t>
      </w:r>
      <w:r>
        <w:rPr>
          <w:b/>
          <w:sz w:val="24"/>
        </w:rPr>
        <w:t xml:space="preserve"> XIX</w:t>
      </w:r>
      <w:r>
        <w:rPr>
          <w:sz w:val="24"/>
        </w:rPr>
        <w:t xml:space="preserve"> — начало</w:t>
      </w:r>
      <w:r>
        <w:rPr>
          <w:b/>
          <w:sz w:val="24"/>
        </w:rPr>
        <w:t xml:space="preserve"> XX в.</w:t>
      </w:r>
      <w:r>
        <w:rPr>
          <w:sz w:val="24"/>
        </w:rPr>
        <w:t xml:space="preserve"> Психология выделяется в само</w:t>
        <w:softHyphen/>
        <w:t>стоятельную отрасль научного знания. Это произошло, с одной стороны, благодаря внедрению в психологию эксперимента, а с другой — в результате того, что данное обстоятельство послужи</w:t>
        <w:softHyphen/>
        <w:t>ло импульсом для развития экспериментальной психологии, да</w:t>
        <w:softHyphen/>
        <w:t>ло толчок новым (на ином качественном уровне) попыткам ис</w:t>
        <w:softHyphen/>
        <w:t>пользовать достижения психологических исследований в юриди</w:t>
        <w:softHyphen/>
        <w:t>ческой (в том числе судебной) практике. Именно к этому вре</w:t>
        <w:softHyphen/>
        <w:t>мени можно отнести первые опыты собственно судебно-психологической экспертизы, которые были предприняты в за</w:t>
        <w:softHyphen/>
        <w:t>падноевропейских странах учеными К. Марбе, В. Штерном, Ж. Варендонком, А. Бине.</w:t>
      </w:r>
    </w:p>
    <w:p>
      <w:pPr>
        <w:sectPr>
          <w:footerReference w:type="default" r:id="rId8"/>
          <w:type w:val="nextPage"/>
          <w:pgSz w:w="11906" w:h="16820"/>
          <w:pgMar w:left="567" w:right="567" w:gutter="0" w:header="0" w:top="567" w:footer="720" w:bottom="776"/>
          <w:pgNumType w:fmt="decimal"/>
          <w:formProt w:val="false"/>
          <w:textDirection w:val="lrTb"/>
          <w:docGrid w:type="default" w:linePitch="360" w:charSpace="0"/>
        </w:sectPr>
        <w:pStyle w:val="Normal1"/>
        <w:spacing w:lineRule="auto" w:line="240"/>
        <w:rPr/>
      </w:pPr>
      <w:r>
        <w:rPr>
          <w:sz w:val="24"/>
        </w:rPr>
        <w:t>Заключения судебно-психологической экспертизы становят</w:t>
        <w:softHyphen/>
        <w:t xml:space="preserve">ся самостоятельным источником доказательств на рубеже XIX— </w:t>
      </w:r>
      <w:r>
        <w:rPr>
          <w:b/>
          <w:sz w:val="24"/>
        </w:rPr>
        <w:t>XX</w:t>
      </w:r>
      <w:r>
        <w:rPr>
          <w:sz w:val="24"/>
        </w:rPr>
        <w:t xml:space="preserve"> вв. Ее теоретические основы разрабатывались видными уче-</w:t>
      </w:r>
    </w:p>
    <w:p>
      <w:pPr>
        <w:pStyle w:val="Normal1"/>
        <w:spacing w:lineRule="auto" w:line="240"/>
        <w:ind w:hanging="0"/>
        <w:rPr>
          <w:sz w:val="24"/>
        </w:rPr>
      </w:pPr>
      <w:r>
        <w:rPr>
          <w:sz w:val="24"/>
        </w:rPr>
        <w:t>ными: в Германии — В. Штерном, Г. Гроссом, в Италии — Э. Ферри и Р. Гаррофало, в России — Л.Е. Владимировым, А.У. Фрезе, В.М. Бехтеревым и др. В это время появляется ряд работ, где затрагиваются вопросы, связанные с судебно-психологической экспертизой. Это труды К. Марбе «Психолог как эксперт в уголовном и гражданских делах», Р. Куве «Психо</w:t>
        <w:softHyphen/>
        <w:t>техника на службе железных дорог», В. Штерна «Показания юных свидетелей по делам о половых преступлениях» и «Психо</w:t>
        <w:softHyphen/>
        <w:t>логические методы испытания умственной одаренности», Г. Гросса «Криминальная психология» и т. д.</w:t>
      </w:r>
    </w:p>
    <w:p>
      <w:pPr>
        <w:pStyle w:val="Normal1"/>
        <w:spacing w:lineRule="auto" w:line="240"/>
        <w:rPr/>
      </w:pPr>
      <w:r>
        <w:rPr>
          <w:b/>
          <w:sz w:val="24"/>
        </w:rPr>
        <w:t>Из истории становления судебно-психологической экспертизы в России.</w:t>
      </w:r>
      <w:r>
        <w:rPr>
          <w:sz w:val="24"/>
        </w:rPr>
        <w:t xml:space="preserve"> В России эмпирическая психология получает свой ста</w:t>
        <w:softHyphen/>
        <w:t>тус  с   1885 г.   Первая  работа,   посвященная  судебно-психологическому экспериментальному исследованию, принад</w:t>
        <w:softHyphen/>
        <w:t>лежит В.М. Бехтереву (1902 г.) [2]. По инициативе его и Д. Дриля в России создается Психоневрологический институт (1907 г.), где впервые читается курс судебно-психологической экспертизы. Российские исследователи активно изучают зару</w:t>
        <w:softHyphen/>
        <w:t>бежный опыт проведения судебно-психологических экспертиз. Наиболее полный анализ первых опытов судебно-психологи</w:t>
        <w:softHyphen/>
        <w:t>ческой экспертизы был проведен А.Е. Брусиловским в работе «Судебно-психологическая экспертиза. Ее предмет, методика и пределы», изданной в Харькове в 1929 г.</w:t>
      </w:r>
    </w:p>
    <w:p>
      <w:pPr>
        <w:pStyle w:val="Normal1"/>
        <w:spacing w:lineRule="auto" w:line="240"/>
        <w:rPr>
          <w:sz w:val="24"/>
        </w:rPr>
      </w:pPr>
      <w:r>
        <w:rPr>
          <w:sz w:val="24"/>
        </w:rPr>
        <w:t>В это время в России наблюдался мощный всплеск интереса к экспериментальной психологии и к психологической экспер</w:t>
        <w:softHyphen/>
        <w:t>тизе в частности. Основное внимание уделялось изучению и анализу психики подозреваемых, обвиняемых, свидетелей. Уче</w:t>
        <w:softHyphen/>
        <w:t>ные стремились разработать такие методики, которые позволили бы им добытый при экспертном исследовании психологический материал соотнести с юридически значимыми категориями (на</w:t>
        <w:softHyphen/>
        <w:t>пример, определенное психологическое состояние или качество психических процессов с категорией вменяемости или невме</w:t>
        <w:softHyphen/>
        <w:t>няемости подозреваемого либо обвиняемого). При этом учены</w:t>
        <w:softHyphen/>
        <w:t>ми действительно был обнаружен ряд интересных психологиче</w:t>
        <w:softHyphen/>
        <w:t>ских явлений. Если говорить о наиболее распространенном виде судебно-психологической экспертизы, то таковым стала провер</w:t>
        <w:softHyphen/>
        <w:t>ка достоверности показаний (особое внимание уделялось свиде</w:t>
        <w:softHyphen/>
        <w:t>тельским показаниям, а также показаниям несовершеннолетних участников уголовного процесса).</w:t>
      </w:r>
    </w:p>
    <w:p>
      <w:pPr>
        <w:pStyle w:val="Normal1"/>
        <w:spacing w:lineRule="auto" w:line="240"/>
        <w:rPr>
          <w:sz w:val="24"/>
        </w:rPr>
      </w:pPr>
      <w:r>
        <w:rPr>
          <w:sz w:val="24"/>
        </w:rPr>
        <w:t>Одновременно получили развитие исследования проблемы судебной психологии (особенностей психологии различных уча</w:t>
        <w:softHyphen/>
        <w:t>стников процесса, специфики психологической ситуации — самого судебного процесса). В России в начале XX в. этим зани</w:t>
        <w:softHyphen/>
        <w:t>мались Л.Е. Владимиров, Л.Д. Киселев,  О.Б. Гольдовский, В.К. Случевский, А.П. Боктунов и др.</w:t>
      </w:r>
    </w:p>
    <w:p>
      <w:pPr>
        <w:pStyle w:val="Normal1"/>
        <w:spacing w:lineRule="auto" w:line="240"/>
        <w:rPr>
          <w:sz w:val="24"/>
        </w:rPr>
      </w:pPr>
      <w:r>
        <w:rPr>
          <w:sz w:val="24"/>
        </w:rPr>
        <w:t>Появились научно-практические работы  по судебно-психологической экспертизе: М.М. Гродзинского «Единообразие ошибок в свидетельских показаниях», Я.А. Кантаровича «Психо</w:t>
        <w:softHyphen/>
        <w:t>логия свидетельских показаний», А.Р. Лурия «Психология в оп</w:t>
        <w:softHyphen/>
        <w:t>ределении следов преступления», Г.И. Волкова «Уголовное пра</w:t>
        <w:softHyphen/>
        <w:t>во и рефлексология», В.А. Внукова и А.Е. Брусиловского «Пси</w:t>
        <w:softHyphen/>
        <w:t>хология и психопатология свидетельских показаний малолетних и несовершеннолетних» и др. В этих работах обосновывались методика и техника проведения судебно-психологических экс</w:t>
        <w:softHyphen/>
        <w:t>пертиз по поводу свидетельских показаний, личности и психо</w:t>
        <w:softHyphen/>
        <w:t>логии обвиняемого.</w:t>
      </w:r>
    </w:p>
    <w:p>
      <w:pPr>
        <w:pStyle w:val="Normal1"/>
        <w:spacing w:lineRule="auto" w:line="240"/>
        <w:rPr>
          <w:sz w:val="24"/>
        </w:rPr>
      </w:pPr>
      <w:r>
        <w:rPr>
          <w:sz w:val="24"/>
        </w:rPr>
        <w:t>Особый практический интерес представляли психологиче</w:t>
        <w:softHyphen/>
        <w:t>ские исследования свидетельских показаний (в России этот вид доказательств стал развиваться после судебной реформы 1864 г.). С этим институтом связывали перспективы развития судебно-психологической экспертизы.</w:t>
      </w:r>
    </w:p>
    <w:p>
      <w:pPr>
        <w:pStyle w:val="Normal1"/>
        <w:spacing w:lineRule="auto" w:line="240"/>
        <w:rPr>
          <w:sz w:val="24"/>
        </w:rPr>
      </w:pPr>
      <w:r>
        <w:rPr>
          <w:sz w:val="24"/>
        </w:rPr>
        <w:t>В 1925 г. в нашей стране впервые в мире был создан Госу</w:t>
        <w:softHyphen/>
        <w:t>дарственный институт по изучению преступности и преступни</w:t>
        <w:softHyphen/>
        <w:t>ка, который в течение первых пяти лет своего существования опубликовал множество работ по юридической психологии и психологической экспертизе. Специальные кабинеты по изуче</w:t>
        <w:softHyphen/>
        <w:t>нию личности преступника и преступности были организованы в Москве, Ленинграде, Саратове, Киеве, Харькове, Минске, Ба</w:t>
        <w:softHyphen/>
        <w:t>ку и в других городах.</w:t>
      </w:r>
    </w:p>
    <w:p>
      <w:pPr>
        <w:pStyle w:val="Normal1"/>
        <w:spacing w:lineRule="auto" w:line="240"/>
        <w:rPr>
          <w:sz w:val="24"/>
        </w:rPr>
      </w:pPr>
      <w:r>
        <w:rPr>
          <w:sz w:val="24"/>
        </w:rPr>
        <w:t>В тот период велись работы и в области исследования пси</w:t>
        <w:softHyphen/>
        <w:t>хологии свидетельских показаний, проведения психологиче</w:t>
        <w:softHyphen/>
        <w:t>ской экспертизы и по другим проблемам. Интенсивные иссле</w:t>
        <w:softHyphen/>
        <w:t>дования проводились психологом А.Р. Лурия в лаборатории экспериментальной психологии, созданной в 1927 г. при Мос</w:t>
        <w:softHyphen/>
        <w:t>ковской губернской прокуратуре. Изучались возможности применения методов экспериментальной психологии для рас</w:t>
        <w:softHyphen/>
        <w:t>следования преступлений и расширения проведения психоло</w:t>
        <w:softHyphen/>
        <w:t>гических экспертиз.</w:t>
      </w:r>
    </w:p>
    <w:p>
      <w:pPr>
        <w:pStyle w:val="Normal1"/>
        <w:spacing w:lineRule="auto" w:line="240"/>
        <w:rPr>
          <w:sz w:val="24"/>
        </w:rPr>
      </w:pPr>
      <w:r>
        <w:rPr>
          <w:sz w:val="24"/>
        </w:rPr>
        <w:t>Отдельные исследователи видели цель судебно-психологи</w:t>
        <w:softHyphen/>
        <w:t>ческой экспертизы личности в установлении наличия умысла, неосторожности или несчастного случая, а также мотивов дея</w:t>
        <w:softHyphen/>
        <w:t>ния, социолого-психологического содержания социальной опас</w:t>
        <w:softHyphen/>
        <w:t>ности личности. Здесь очевидна подмена деятельности юриста по установлению обстоятельств дела и особенностей личности психологическим исследованием.</w:t>
      </w:r>
    </w:p>
    <w:p>
      <w:pPr>
        <w:pStyle w:val="Normal1"/>
        <w:spacing w:lineRule="auto" w:line="240"/>
        <w:ind w:firstLine="360"/>
        <w:rPr/>
      </w:pPr>
      <w:r>
        <w:rPr>
          <w:sz w:val="24"/>
        </w:rPr>
        <w:t>В 1928—1929 гг. было проведено широкое обсуждение мето</w:t>
        <w:softHyphen/>
        <w:t>дологических ошибок при исследовании личности преступника и причин преступности. Резкая критика этих ошибок привела к их устранению, одновременно были прекращены исследования по некоторым темам юридической психологии, в том числе по психологической экспертизе. Дальнейшее успешное развитие судебно-психологической экспертизы оказалось невозможным. С конца 20-х годов XX в. прекратили существование многочис</w:t>
        <w:softHyphen/>
        <w:t>ленные лаборатории и бюро судебно-психологических экспер</w:t>
        <w:softHyphen/>
        <w:t xml:space="preserve">тиз, многие видные юристы объявили экспертизу персоной </w:t>
      </w:r>
      <w:r>
        <w:rPr>
          <w:sz w:val="24"/>
          <w:lang w:val="en-US"/>
        </w:rPr>
        <w:t>non</w:t>
      </w:r>
      <w:r>
        <w:rPr>
          <w:sz w:val="24"/>
        </w:rPr>
        <w:t xml:space="preserve"> </w:t>
      </w:r>
      <w:r>
        <w:rPr>
          <w:sz w:val="24"/>
          <w:lang w:val="en-US"/>
        </w:rPr>
        <w:t>grata,</w:t>
      </w:r>
      <w:r>
        <w:rPr>
          <w:sz w:val="24"/>
        </w:rPr>
        <w:t xml:space="preserve"> считая недопустимым ее использование в судебной прак</w:t>
        <w:softHyphen/>
        <w:t>тике как ненаучного, субъективного подхода (подобные выска</w:t>
        <w:softHyphen/>
        <w:t>зывания можно найти у Р.Д. Рахунова [42, с.148], М.С. Строговича [55, с. 148], П.Ф. Пашкевича [39, с. 56-57]).</w:t>
      </w:r>
    </w:p>
    <w:p>
      <w:pPr>
        <w:pStyle w:val="Normal1"/>
        <w:spacing w:lineRule="auto" w:line="240"/>
        <w:ind w:firstLine="360"/>
        <w:rPr>
          <w:sz w:val="24"/>
        </w:rPr>
      </w:pPr>
      <w:r>
        <w:rPr>
          <w:sz w:val="24"/>
        </w:rPr>
        <w:t>Следующий этап развития судебно-психологической экспер</w:t>
        <w:softHyphen/>
        <w:t>тизы приходится на 60-е годы. В 1965—1966 гг. началось чтение специальных курсов юридической и судебной психологии в юридических вузах Москвы, Ленинграда, Минска и некоторых других городов. В 1966 г. Министерством высшего и среднего образования СССР был проведен всесоюзный семинар по во</w:t>
        <w:softHyphen/>
        <w:t>просам преподавания юридической психологии и основным проблемам этой науки.</w:t>
      </w:r>
    </w:p>
    <w:p>
      <w:pPr>
        <w:pStyle w:val="Normal1"/>
        <w:spacing w:lineRule="auto" w:line="240"/>
        <w:ind w:firstLine="360"/>
        <w:rPr>
          <w:sz w:val="24"/>
        </w:rPr>
      </w:pPr>
      <w:r>
        <w:rPr>
          <w:sz w:val="24"/>
        </w:rPr>
        <w:t>Психологическая экспертиза в то время переживала свое вто</w:t>
        <w:softHyphen/>
        <w:t>рое рождение, но на качественно ином уровне, подготовленном предшествующим развитием общей психологии, накопленным теоретическим и практическим опытом. Пожалуй, первым среди юристов  признал  необходимость  использования  судебно-психологической экспертизы Г.М. Миньковский в 1959 г. в связи с делами о преступлениях несовершеннолетних. Освоение дан</w:t>
        <w:softHyphen/>
        <w:t>ного вида экспертизы в уголовном процессе идет по нарастаю</w:t>
        <w:softHyphen/>
        <w:t>щей; заключение эксперта-психолога становится полноправным доказательным средством. Были сформированы основы теории судебно-психологической экспертизы, создан ее понятийный ап</w:t>
        <w:softHyphen/>
        <w:t>парат, большое значение придавалось разработке частных предме</w:t>
        <w:softHyphen/>
        <w:t>тов экспертизы, конкретных психологических методик.</w:t>
      </w:r>
    </w:p>
    <w:p>
      <w:pPr>
        <w:pStyle w:val="Normal1"/>
        <w:spacing w:lineRule="auto" w:line="240"/>
        <w:ind w:firstLine="360"/>
        <w:rPr>
          <w:sz w:val="24"/>
        </w:rPr>
      </w:pPr>
      <w:r>
        <w:rPr>
          <w:sz w:val="24"/>
        </w:rPr>
        <w:t>Судебно-психологическая экспертиза получает и официаль</w:t>
        <w:softHyphen/>
        <w:t>ное признание. Верховный Суд СССР в 1968 г. подтвердил целе</w:t>
        <w:softHyphen/>
        <w:t>сообразность привлечения к участию в судебном процессе (по делам о преступлениях несовершеннолетних) специалиста в об</w:t>
        <w:softHyphen/>
        <w:t>ласти психологии в качестве эксперта для определения способ</w:t>
        <w:softHyphen/>
        <w:t>ности несовершеннолетних, имеющих признаки умственной от</w:t>
        <w:softHyphen/>
        <w:t>сталости, полностью сознавать значение своих действий и руководить ими. В 1978 г. на совместном заседании методического совета Прокуратуры СССР, научно-консультативного совета при Верховном Суде СССР и ученого совета Всесоюзного института по изучению причин и разработке мер предупреждения пре</w:t>
        <w:softHyphen/>
        <w:t>ступности обсуждался доклад известного ученого А. Р. Ратинова «О состоянии и перспективах судебно-психологической экспер</w:t>
        <w:softHyphen/>
        <w:t>тизы». Наконец, в 1980 г. в Прокуратуре СССР было разработа</w:t>
        <w:softHyphen/>
        <w:t>но и принято методическое письмо под названием: «Назначение и проведение судебно-психологической экспертизы». Оно сыг</w:t>
        <w:softHyphen/>
        <w:t>рало (в известной степени) роль нормативной базы для более активного внедрения этого вида экспертного исследования в сферу уголовного процесса. Проблемам судебно-психологичес</w:t>
        <w:softHyphen/>
        <w:t>кой экспертизы по уголовным делам посвящены многочислен</w:t>
        <w:softHyphen/>
        <w:t>ные статьи психологов и юристов. Имеется ряд монографий, среди которых можно выделить работы А.Р. Ратинова, М.М. Ко-ченова, И.А. Кудрявцева, Н.Н. Станишевской.</w:t>
      </w:r>
    </w:p>
    <w:p>
      <w:pPr>
        <w:pStyle w:val="Normal1"/>
        <w:spacing w:lineRule="auto" w:line="240"/>
        <w:ind w:firstLine="340"/>
        <w:rPr>
          <w:sz w:val="24"/>
        </w:rPr>
      </w:pPr>
      <w:r>
        <w:rPr>
          <w:sz w:val="24"/>
        </w:rPr>
        <w:t>Вместе с тем в гражданском процессе психологическая экс</w:t>
        <w:softHyphen/>
        <w:t>пертиза недооценивается и используется недостаточно. Единич</w:t>
        <w:softHyphen/>
        <w:t>ные публикации на эту тему появились в 80-е годы (авторы:</w:t>
      </w:r>
    </w:p>
    <w:p>
      <w:pPr>
        <w:pStyle w:val="Normal1"/>
        <w:spacing w:lineRule="auto" w:line="240"/>
        <w:ind w:hanging="0"/>
        <w:rPr>
          <w:sz w:val="24"/>
        </w:rPr>
      </w:pPr>
      <w:r>
        <w:rPr>
          <w:sz w:val="24"/>
        </w:rPr>
        <w:t>В.Л. Чертков, М.В. Костицкий, Т.В. Сахнова). Что касается практики, то некоторый опыт проведения данной экспертизы только накапливается (к примеру, по брачно-семейным делам). Т.В. Сахнова рассматривает типичный бракоразводный процесс следующим образом. Материально вполне благополучные люди, решившие расстаться, — не такая уж редкая, к сожалению, си</w:t>
        <w:softHyphen/>
        <w:t>туация, но для ребенка, которому предстоит выбрать, с кем из родителей ему жить дальше, она часто приобретает драматиче</w:t>
        <w:softHyphen/>
        <w:t>ский характер.</w:t>
      </w:r>
    </w:p>
    <w:p>
      <w:pPr>
        <w:pStyle w:val="Normal1"/>
        <w:spacing w:lineRule="auto" w:line="240"/>
        <w:rPr>
          <w:sz w:val="24"/>
        </w:rPr>
      </w:pPr>
      <w:r>
        <w:rPr>
          <w:sz w:val="24"/>
        </w:rPr>
        <w:t>И здесь даже опытные судьи порой испытывают затрудне</w:t>
        <w:softHyphen/>
        <w:t>ния, которые не всегда преодолимы традиционными средствами доказывания, объяснениями сторон, показаниями свидетелей.</w:t>
      </w:r>
    </w:p>
    <w:p>
      <w:pPr>
        <w:pStyle w:val="Normal1"/>
        <w:spacing w:lineRule="auto" w:line="240"/>
        <w:rPr>
          <w:sz w:val="24"/>
        </w:rPr>
      </w:pPr>
      <w:r>
        <w:rPr>
          <w:sz w:val="24"/>
        </w:rPr>
        <w:t>Проживание с кем из родителей будет в большей степени соответствовать интересам ребенка? Каковы мотивы, приведшие супругов к распаду семьи? Кто из супругов наилучшим образом сможет воспитать ребенка? Решение этих и других вопросов, ответы на которые должны быть даны в ходе судебного разбира</w:t>
        <w:softHyphen/>
        <w:t>тельства, требует не только всесторонней профессиональной подготовки, жизненного опыта, но и использования психологи</w:t>
        <w:softHyphen/>
        <w:t>ческих знаний.</w:t>
      </w:r>
    </w:p>
    <w:p>
      <w:pPr>
        <w:pStyle w:val="Normal1"/>
        <w:spacing w:lineRule="auto" w:line="240"/>
        <w:rPr>
          <w:sz w:val="24"/>
        </w:rPr>
      </w:pPr>
      <w:r>
        <w:rPr>
          <w:sz w:val="24"/>
        </w:rPr>
        <w:t>Суд далеко не всегда располагает сведениями о важных для дела фактах, сообщаемыми теми или иными лицами и адекватно отражающими реальную действительность. Это объясняется различными причинами и нередко объективными (например, осо</w:t>
        <w:softHyphen/>
        <w:t>бенностями условий восприятия и личностными свойствами субъекта, психологической спецификой поведенческой ситуации в целом). Выявление таких причин необычайно важно для дос</w:t>
        <w:softHyphen/>
        <w:t>тижения объективной истины. Более того, существует ряд пси</w:t>
        <w:softHyphen/>
        <w:t>хологических факторов, знание которых необходимо для верной правовой оценки предмета судебного разбирательства. И для установления подобных обстоятельств зачастую требуются спе</w:t>
        <w:softHyphen/>
        <w:t>циальные познания в области психологии. Ими владеют лица, производящие психологическую экспертизу.</w:t>
      </w:r>
    </w:p>
    <w:p>
      <w:pPr>
        <w:pStyle w:val="Normal1"/>
        <w:spacing w:lineRule="auto" w:line="240"/>
        <w:ind w:firstLine="360"/>
        <w:rPr>
          <w:sz w:val="24"/>
        </w:rPr>
      </w:pPr>
      <w:r>
        <w:rPr>
          <w:sz w:val="24"/>
        </w:rPr>
        <w:t>Допустим, как быть в случае, если психически здоровый че</w:t>
        <w:softHyphen/>
        <w:t>ловек заключил сделку, а впоследствии настаивает в суде на том, что не понимал содержания своих действий, не мог в полной мере руководить ими, поскольку после сильного потрясения (смерти жены) был не в состоянии все здраво обдумать...</w:t>
      </w:r>
    </w:p>
    <w:p>
      <w:pPr>
        <w:pStyle w:val="Normal1"/>
        <w:spacing w:lineRule="auto" w:line="240"/>
        <w:ind w:firstLine="360"/>
        <w:rPr>
          <w:sz w:val="24"/>
        </w:rPr>
      </w:pPr>
      <w:r>
        <w:rPr>
          <w:sz w:val="24"/>
        </w:rPr>
        <w:t>Можно ли такое заявление оставить без внимания или суд обязан проверить его, и если да, то какие доказательства будут наиболее эффективными? Здесь как раз специальные психоло</w:t>
        <w:softHyphen/>
        <w:t>гические знания должны присутствовать в процессуальной фор</w:t>
        <w:softHyphen/>
        <w:t>ме судебной экспертизы.</w:t>
      </w:r>
    </w:p>
    <w:p>
      <w:pPr>
        <w:pStyle w:val="Normal1"/>
        <w:spacing w:lineRule="auto" w:line="240"/>
        <w:ind w:firstLine="360"/>
        <w:rPr>
          <w:sz w:val="24"/>
        </w:rPr>
      </w:pPr>
      <w:r>
        <w:rPr>
          <w:sz w:val="24"/>
        </w:rPr>
        <w:t>К общим методам психологического исследования можно отнести: эксперимент, психологическую диагностику, прогнози</w:t>
        <w:softHyphen/>
        <w:t>рование, проектирование, методы воздействия. В свою очередь, каждый из общих методов содержит комплекс специальных ме</w:t>
        <w:softHyphen/>
        <w:t>тодов (методик).</w:t>
      </w:r>
    </w:p>
    <w:p>
      <w:pPr>
        <w:pStyle w:val="Normal1"/>
        <w:spacing w:lineRule="auto" w:line="240"/>
        <w:ind w:firstLine="360"/>
        <w:rPr>
          <w:sz w:val="24"/>
        </w:rPr>
      </w:pPr>
      <w:r>
        <w:rPr>
          <w:sz w:val="24"/>
        </w:rPr>
        <w:t>Современное состояние развития психологической науки по</w:t>
        <w:softHyphen/>
        <w:t>зволяет говорить о больших возможностях судебно-психологической экспертизы как одной из сфер прикладного использова</w:t>
        <w:softHyphen/>
        <w:t>ния психологических знаний. Конечно, это не означает, что та</w:t>
        <w:softHyphen/>
        <w:t>кие возможности безграничны. Нерешенных проблем еще мно</w:t>
        <w:softHyphen/>
        <w:t>го. Например, нельзя пока констатировать возможность уста</w:t>
        <w:softHyphen/>
        <w:t>новления конкретного психологического мотива, но уже реально выявление содержания и иерархии основных мотивационных линий личности.</w:t>
      </w:r>
    </w:p>
    <w:p>
      <w:pPr>
        <w:pStyle w:val="Normal1"/>
        <w:spacing w:lineRule="auto" w:line="240"/>
        <w:ind w:firstLine="360"/>
        <w:rPr>
          <w:sz w:val="24"/>
        </w:rPr>
      </w:pPr>
      <w:r>
        <w:rPr>
          <w:sz w:val="24"/>
        </w:rPr>
        <w:t>Надо отметить, что в период становления экспериментальной психологии попытки использовать ее для нужд юридической практики сводились в основном к разработке методик определе</w:t>
        <w:softHyphen/>
        <w:t>ния достоверности показаний участников уголовного процесса. Как пишет Т.В. Сахнова, с одной стороны, это знаменовало усиление внимания к изучению личности правонарушителя (ра</w:t>
        <w:softHyphen/>
        <w:t>нее оно фокусировалось на самом правонарушении), что позво</w:t>
        <w:softHyphen/>
        <w:t>ляло более точно и правильно квалифицировать совершенное правонарушение, учесть все объективные и субъективные моменты. С другой стороны, претендуя на установление достовер</w:t>
        <w:softHyphen/>
        <w:t>ности показаний участников процесса, эксперт брал на себя за</w:t>
        <w:softHyphen/>
        <w:t>дачу определить, насколько правдивы (или ложны) сведения ли</w:t>
        <w:softHyphen/>
        <w:t>ца, даваемые в ходе следствия или на суде.</w:t>
      </w:r>
    </w:p>
    <w:p>
      <w:pPr>
        <w:pStyle w:val="Normal1"/>
        <w:spacing w:lineRule="auto" w:line="240"/>
        <w:ind w:left="40" w:firstLine="320"/>
        <w:rPr>
          <w:sz w:val="24"/>
        </w:rPr>
      </w:pPr>
      <w:r>
        <w:rPr>
          <w:sz w:val="24"/>
        </w:rPr>
        <w:t>Т.В. Сахнова приводит типичные примеры подходов, кото</w:t>
        <w:softHyphen/>
        <w:t>рые применялись при анализе личности в рамках экспертизы достоверности. На основе свободного рассказа испытуемого и ответов на вопросы эксперта делался вывод о наличии (или от</w:t>
        <w:softHyphen/>
        <w:t>сутствии) так называемых симптомов лжи, объективно обуслов</w:t>
        <w:softHyphen/>
        <w:t>ленных тем или иным типом личности. Так, предполагалось, что субъект, характеризующийся холодностью, угрюмостью, цинич</w:t>
        <w:softHyphen/>
        <w:t>ностью, готов на заранее обдуманную ложь, искажение фактов. Поэтому ценность его показаний неустойчива. Не вполне досто</w:t>
        <w:softHyphen/>
        <w:t>верными могли быть признаны показания лица с комплексом неисполненных желаний, но по другим мотивам: субъект, стре</w:t>
        <w:softHyphen/>
        <w:t>мясь к признанию в глазах других, выдумкой как бы реализует такие желания. Считалось, что такого рода экспертизы наиболее эффективны в отношении несовершеннолетних свидетелей. Здесь нелишне заметить, что надежных, научно обоснованных методик всестороннего исследования личности тогда еще не бы</w:t>
        <w:softHyphen/>
        <w:t>ло разработано, в силу чего экспертная задача объективно не могла быть надлежащим образом решена.</w:t>
      </w:r>
    </w:p>
    <w:p>
      <w:pPr>
        <w:pStyle w:val="Normal1"/>
        <w:spacing w:lineRule="auto" w:line="240"/>
        <w:ind w:left="40" w:firstLine="320"/>
        <w:rPr/>
      </w:pPr>
      <w:r>
        <w:rPr>
          <w:sz w:val="24"/>
        </w:rPr>
        <w:t>Но не в этом заключался главный порок экспертиз достовер</w:t>
        <w:softHyphen/>
        <w:t>ности. Отвечая на вопрос о недостоверности показаний, экс</w:t>
        <w:softHyphen/>
        <w:t>перт-психолог переступал границы своих специальных знаний непроцессуальных полномочий и вторгался в пределы компе</w:t>
        <w:softHyphen/>
        <w:t>тенции суда. Такая неправомерная переоценка возможностей психологической экспертизы на первом этапе ее развития, веро</w:t>
        <w:softHyphen/>
        <w:t>ятно, в чем-то закономерна, поскольку уровень практической психологии явно отставал от запросов юридической практики. Это вело к несоразмерной, ошибочной постановке задач и не</w:t>
        <w:softHyphen/>
        <w:t>адекватному выбору средств решения.</w:t>
      </w:r>
    </w:p>
    <w:p>
      <w:pPr>
        <w:pStyle w:val="Normal1"/>
        <w:spacing w:lineRule="auto" w:line="240"/>
        <w:ind w:left="40" w:firstLine="320"/>
        <w:rPr>
          <w:sz w:val="24"/>
        </w:rPr>
      </w:pPr>
      <w:r>
        <w:rPr>
          <w:sz w:val="24"/>
        </w:rPr>
        <w:t>На откуп психологической экспертизе отдавалось установ</w:t>
        <w:softHyphen/>
        <w:t>ление правовых обстоятельств — не только выявление досто</w:t>
        <w:softHyphen/>
        <w:t>верности показаний, но и проверка их надежности как средств доказывания, определение вины в действиях лица, совершив</w:t>
        <w:softHyphen/>
        <w:t>шего правонарушение.</w:t>
      </w:r>
    </w:p>
    <w:p>
      <w:pPr>
        <w:pStyle w:val="Normal1"/>
        <w:spacing w:lineRule="auto" w:line="240"/>
        <w:ind w:left="40" w:firstLine="320"/>
        <w:rPr>
          <w:sz w:val="24"/>
        </w:rPr>
      </w:pPr>
      <w:r>
        <w:rPr>
          <w:sz w:val="24"/>
        </w:rPr>
        <w:t>Некоторая недоверчивость не преодолена до конца и поны</w:t>
        <w:softHyphen/>
        <w:t>не, хотя, думается, оснований для этого уже нет. Скорее наобо</w:t>
        <w:softHyphen/>
        <w:t>рот, имеет место недооценка возможностей современной психологической науки в условиях возросших потребностей совер</w:t>
        <w:softHyphen/>
        <w:t>шенствующейся практики осуществления правосудия.</w:t>
      </w:r>
    </w:p>
    <w:p>
      <w:pPr>
        <w:pStyle w:val="Normal1"/>
        <w:spacing w:lineRule="auto" w:line="240"/>
        <w:rPr>
          <w:sz w:val="24"/>
        </w:rPr>
      </w:pPr>
      <w:r>
        <w:rPr>
          <w:sz w:val="24"/>
        </w:rPr>
        <w:t>Серьезные исследования отечественных ученых (в частности, А.Р. Лурии, М.М. Коченова, А.Р. Ратинова, В.Л. Васильева, В.Ф. Пирожкова, А.В. Дулова, В.Ф. Енгалычева, С.С. Шипшина и др.) позволяют на качественно ином уровне ставить и решать психологические задачи применительно к целям уголовного и гражданского судебных процессов.</w:t>
      </w:r>
    </w:p>
    <w:p>
      <w:pPr>
        <w:pStyle w:val="Normal1"/>
        <w:spacing w:lineRule="auto" w:line="240"/>
        <w:rPr>
          <w:sz w:val="24"/>
        </w:rPr>
      </w:pPr>
      <w:r>
        <w:rPr>
          <w:sz w:val="24"/>
        </w:rPr>
        <w:t>В настоящее время теория судебно-психологической экспер</w:t>
        <w:softHyphen/>
        <w:t>тизы, несмотря на имеющиеся нерешенные проблемы, обладает достаточным арсеналом научных средств, позволяющих исполь</w:t>
        <w:softHyphen/>
        <w:t>зовать достижения психологической науки для решения практи</w:t>
        <w:softHyphen/>
        <w:t>ческих задач в различных сферах юридической деятельности.</w:t>
      </w:r>
    </w:p>
    <w:p>
      <w:pPr>
        <w:pStyle w:val="FR2"/>
        <w:spacing w:lineRule="auto" w:line="240"/>
        <w:ind w:left="1000" w:right="1200" w:hanging="0"/>
        <w:rPr>
          <w:sz w:val="24"/>
        </w:rPr>
      </w:pPr>
      <w:r>
        <w:rPr>
          <w:sz w:val="24"/>
        </w:rPr>
      </w:r>
    </w:p>
    <w:p>
      <w:pPr>
        <w:pStyle w:val="Heading1"/>
        <w:rPr/>
      </w:pPr>
      <w:bookmarkStart w:id="2" w:name="__RefHeading___Toc533230140"/>
      <w:bookmarkEnd w:id="2"/>
      <w:r>
        <w:rPr/>
        <w:t>2. Сущность и значение экспертизы</w:t>
      </w:r>
    </w:p>
    <w:p>
      <w:pPr>
        <w:pStyle w:val="Normal1"/>
        <w:spacing w:lineRule="auto" w:line="240" w:before="760" w:after="0"/>
        <w:ind w:firstLine="140"/>
        <w:rPr/>
      </w:pPr>
      <w:r>
        <w:rPr>
          <w:b/>
          <w:sz w:val="24"/>
        </w:rPr>
        <w:t>Сущность экспертизы.</w:t>
      </w:r>
      <w:r>
        <w:rPr>
          <w:sz w:val="24"/>
        </w:rPr>
        <w:t xml:space="preserve"> И в теории, и в практике сегодня при</w:t>
        <w:softHyphen/>
        <w:t>знается необходимость прибегать к оценкам специалистов-экспертов в сложных, проблематичных ситуациях. Экспертиза проводится, как правило, в экстраординарных случаях, когда познаний лиц, ответственных за принятие решений в сфере со</w:t>
        <w:softHyphen/>
        <w:t>циального и производственного управления, судопроизводства, образования, бывает недостаточно.</w:t>
      </w:r>
    </w:p>
    <w:p>
      <w:pPr>
        <w:pStyle w:val="Normal1"/>
        <w:spacing w:lineRule="auto" w:line="240"/>
        <w:ind w:firstLine="340"/>
        <w:rPr>
          <w:sz w:val="24"/>
        </w:rPr>
      </w:pPr>
      <w:r>
        <w:rPr>
          <w:b/>
          <w:i/>
          <w:sz w:val="24"/>
        </w:rPr>
        <w:t>Обстоятельствами, при которых целесообразно назначить экспертизу, могут быть следующие:</w:t>
      </w:r>
    </w:p>
    <w:p>
      <w:pPr>
        <w:pStyle w:val="Normal1"/>
        <w:spacing w:lineRule="auto" w:line="240"/>
        <w:rPr/>
      </w:pPr>
      <w:r>
        <w:rPr>
          <w:i/>
          <w:sz w:val="24"/>
        </w:rPr>
        <w:t>•</w:t>
      </w:r>
      <w:r>
        <w:rPr>
          <w:sz w:val="24"/>
        </w:rPr>
        <w:t xml:space="preserve"> </w:t>
      </w:r>
      <w:r>
        <w:rPr>
          <w:sz w:val="24"/>
        </w:rPr>
        <w:t>необходимость получения объективного мнения специали</w:t>
        <w:softHyphen/>
        <w:t>ста, не заинтересованного в принятии решения или со</w:t>
        <w:softHyphen/>
        <w:t>вершении действия;</w:t>
      </w:r>
    </w:p>
    <w:p>
      <w:pPr>
        <w:pStyle w:val="Normal1"/>
        <w:spacing w:lineRule="auto" w:line="240"/>
        <w:rPr>
          <w:sz w:val="24"/>
        </w:rPr>
      </w:pPr>
      <w:r>
        <w:rPr>
          <w:sz w:val="24"/>
        </w:rPr>
        <w:t xml:space="preserve">• </w:t>
      </w:r>
      <w:r>
        <w:rPr>
          <w:sz w:val="24"/>
        </w:rPr>
        <w:t>конфликтная ситуация в сфере управления, осуществление властных полномочий, наличие спорных позиций по од</w:t>
        <w:softHyphen/>
        <w:t>ному и тому же вопросу, когда необходимо мнение неза</w:t>
        <w:softHyphen/>
        <w:t>интересованного специалиста;</w:t>
      </w:r>
    </w:p>
    <w:p>
      <w:pPr>
        <w:pStyle w:val="Normal1"/>
        <w:spacing w:lineRule="auto" w:line="240"/>
        <w:rPr>
          <w:sz w:val="24"/>
        </w:rPr>
      </w:pPr>
      <w:r>
        <w:rPr>
          <w:sz w:val="24"/>
        </w:rPr>
        <w:t xml:space="preserve">• </w:t>
      </w:r>
      <w:r>
        <w:rPr>
          <w:sz w:val="24"/>
        </w:rPr>
        <w:t>потребность решить проблемы, находящиеся на стыке раз</w:t>
        <w:softHyphen/>
        <w:t>личных отраслей науки, техники;</w:t>
      </w:r>
    </w:p>
    <w:p>
      <w:pPr>
        <w:pStyle w:val="Normal1"/>
        <w:spacing w:lineRule="auto" w:line="240"/>
        <w:rPr>
          <w:sz w:val="24"/>
        </w:rPr>
      </w:pPr>
      <w:r>
        <w:rPr>
          <w:sz w:val="24"/>
        </w:rPr>
        <w:t xml:space="preserve">• </w:t>
      </w:r>
      <w:r>
        <w:rPr>
          <w:sz w:val="24"/>
        </w:rPr>
        <w:t>когда границы проблемы шире границ суммарного знания;</w:t>
      </w:r>
    </w:p>
    <w:p>
      <w:pPr>
        <w:pStyle w:val="Normal1"/>
        <w:spacing w:lineRule="auto" w:line="240"/>
        <w:rPr>
          <w:sz w:val="24"/>
        </w:rPr>
      </w:pPr>
      <w:r>
        <w:rPr>
          <w:sz w:val="24"/>
        </w:rPr>
        <w:t xml:space="preserve">• </w:t>
      </w:r>
      <w:r>
        <w:rPr>
          <w:sz w:val="24"/>
        </w:rPr>
        <w:t xml:space="preserve">когда об этом указывается в законе или подзаконном акте. </w:t>
      </w:r>
    </w:p>
    <w:p>
      <w:pPr>
        <w:pStyle w:val="Normal1"/>
        <w:spacing w:lineRule="auto" w:line="240"/>
        <w:rPr>
          <w:sz w:val="24"/>
        </w:rPr>
      </w:pPr>
      <w:r>
        <w:rPr>
          <w:b/>
          <w:i/>
          <w:sz w:val="24"/>
        </w:rPr>
        <w:t>Использование экспертизы для решения специальных задач ба</w:t>
        <w:softHyphen/>
        <w:t>зируется на ряде принципов, состоящих в том, что:</w:t>
      </w:r>
    </w:p>
    <w:p>
      <w:pPr>
        <w:pStyle w:val="Normal1"/>
        <w:spacing w:lineRule="auto" w:line="240"/>
        <w:rPr/>
      </w:pPr>
      <w:r>
        <w:rPr>
          <w:i/>
          <w:sz w:val="24"/>
        </w:rPr>
        <w:t>•</w:t>
      </w:r>
      <w:r>
        <w:rPr>
          <w:sz w:val="24"/>
        </w:rPr>
        <w:t xml:space="preserve"> </w:t>
      </w:r>
      <w:r>
        <w:rPr>
          <w:sz w:val="24"/>
        </w:rPr>
        <w:t>экспертные оценки должны быть получены от признанных в определенной области знаний специалистов в макси</w:t>
        <w:softHyphen/>
        <w:t>мально систематизированной форме, дающей возможность их обобщения;</w:t>
      </w:r>
    </w:p>
    <w:p>
      <w:pPr>
        <w:pStyle w:val="Normal1"/>
        <w:spacing w:lineRule="auto" w:line="240"/>
        <w:rPr>
          <w:sz w:val="24"/>
        </w:rPr>
      </w:pPr>
      <w:r>
        <w:rPr>
          <w:sz w:val="24"/>
        </w:rPr>
        <w:t xml:space="preserve">• </w:t>
      </w:r>
      <w:r>
        <w:rPr>
          <w:sz w:val="24"/>
        </w:rPr>
        <w:t>для получения суждений экспертов в максимально систе</w:t>
        <w:softHyphen/>
        <w:t>матизированной форме необходимо ставить перед ними четко сформулированную задачу;</w:t>
      </w:r>
    </w:p>
    <w:p>
      <w:pPr>
        <w:pStyle w:val="Normal1"/>
        <w:spacing w:lineRule="auto" w:line="240"/>
        <w:ind w:firstLine="340"/>
        <w:rPr>
          <w:sz w:val="24"/>
        </w:rPr>
      </w:pPr>
      <w:r>
        <w:rPr>
          <w:sz w:val="24"/>
        </w:rPr>
        <w:t xml:space="preserve">• </w:t>
      </w:r>
      <w:r>
        <w:rPr>
          <w:sz w:val="24"/>
        </w:rPr>
        <w:t>выбор экспертов, постановка им задач, обобщение их суж</w:t>
        <w:softHyphen/>
        <w:t>дений должны основываться на определенной методике.</w:t>
      </w:r>
    </w:p>
    <w:p>
      <w:pPr>
        <w:pStyle w:val="Normal1"/>
        <w:spacing w:lineRule="auto" w:line="240"/>
        <w:ind w:firstLine="340"/>
        <w:rPr>
          <w:sz w:val="24"/>
        </w:rPr>
      </w:pPr>
      <w:r>
        <w:rPr>
          <w:sz w:val="24"/>
        </w:rPr>
        <w:t>Вопрос о назначении судебно-психологической экспертизы получил законодательное разрешение после принятия уголовно-процессуального, гражданско-процессуального и административно-процессуального кодексов (УПК РСФСР, ГПК РСФСР и КоАП РСФСР). В УПК РСФСР в качестве общего правила ус</w:t>
        <w:softHyphen/>
        <w:t>тановлено, что в случае необходимости использования специ</w:t>
        <w:softHyphen/>
        <w:t>альных познаний в области науки, техники, искусства и ремесла возможно привлечение эксперта — лица, обладающего такими познаниями, а также психолога и назначать судебно-психологическую экспертизу.</w:t>
      </w:r>
    </w:p>
    <w:p>
      <w:pPr>
        <w:pStyle w:val="Normal1"/>
        <w:spacing w:lineRule="auto" w:line="240"/>
        <w:rPr>
          <w:sz w:val="24"/>
        </w:rPr>
      </w:pPr>
      <w:r>
        <w:rPr>
          <w:sz w:val="24"/>
        </w:rPr>
        <w:t>Сравнительный анализ содержания норм УПК, ГПК и КоАП свидетельствует о едином понимании в них содержания специ</w:t>
        <w:softHyphen/>
        <w:t>альных знаний и экспертизы.</w:t>
      </w:r>
    </w:p>
    <w:p>
      <w:pPr>
        <w:pStyle w:val="Normal1"/>
        <w:spacing w:lineRule="auto" w:line="240"/>
        <w:rPr>
          <w:sz w:val="24"/>
        </w:rPr>
      </w:pPr>
      <w:r>
        <w:rPr>
          <w:sz w:val="24"/>
        </w:rPr>
        <w:t>Ст. 78 УПК РСФСР указывает, что экспертиза назначается в случаях, когда для разрешения определенных вопросов при про</w:t>
        <w:softHyphen/>
        <w:t>изводстве по делу необходимы научные, технические и другие специальные познания. Дается перечень видов специальных по</w:t>
        <w:softHyphen/>
        <w:t>знаний: наука, техника, искусство, ремесло.</w:t>
      </w:r>
    </w:p>
    <w:p>
      <w:pPr>
        <w:pStyle w:val="Normal1"/>
        <w:spacing w:lineRule="auto" w:line="240"/>
        <w:rPr>
          <w:sz w:val="24"/>
        </w:rPr>
      </w:pPr>
      <w:r>
        <w:rPr>
          <w:sz w:val="24"/>
        </w:rPr>
        <w:t>Ст. 74 ГПК РСФСР также устанавливает перечень видов специальных знаний, при этом указываются названные четыре вида знания.</w:t>
      </w:r>
    </w:p>
    <w:p>
      <w:pPr>
        <w:pStyle w:val="Normal1"/>
        <w:spacing w:lineRule="auto" w:line="240"/>
        <w:rPr>
          <w:sz w:val="24"/>
        </w:rPr>
      </w:pPr>
      <w:r>
        <w:rPr>
          <w:sz w:val="24"/>
        </w:rPr>
        <w:t>КоАП ссылается просто на специальные знания, не выделяя их видов.</w:t>
      </w:r>
    </w:p>
    <w:p>
      <w:pPr>
        <w:pStyle w:val="Normal1"/>
        <w:spacing w:lineRule="auto" w:line="240"/>
        <w:rPr>
          <w:sz w:val="24"/>
        </w:rPr>
      </w:pPr>
      <w:r>
        <w:rPr>
          <w:sz w:val="24"/>
        </w:rPr>
        <w:t>Психологическое знание, будучи специальным, объективно основано на научных данных о закономерностях развития и функционирования психики и может быть использовано наряду с другими знаниями в целях обеспечения правосудия, охраны имущественных отношений и личных прав граждан. Так, ст. 79 УПК РСФСР, определяя случаи обязательного проведения экс</w:t>
        <w:softHyphen/>
        <w:t>пертизы, указывает, что она проводится для определения психи</w:t>
        <w:softHyphen/>
        <w:t>ческого состояния обвиняемого, подозреваемого, когда возника</w:t>
        <w:softHyphen/>
        <w:t>ет сомнение по поводу их вменяемости или способности отда</w:t>
        <w:softHyphen/>
        <w:t>вать отчет в своих действиях или руководить ими, а также для установления психического состояния свидетеля или потерпев</w:t>
        <w:softHyphen/>
        <w:t>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1"/>
        <w:spacing w:lineRule="auto" w:line="240"/>
        <w:rPr>
          <w:sz w:val="24"/>
        </w:rPr>
      </w:pPr>
      <w:r>
        <w:rPr>
          <w:sz w:val="24"/>
        </w:rPr>
        <w:t>Анализ норм УПК РСФСР позволяет сделать вывод, что за</w:t>
        <w:softHyphen/>
        <w:t>конодатель обязывает суд и органы дознания и расследования в соответствующих случаях назначать психологическую экспертизу для выяснения таких индивидуальных особенностей психики, как воля, интеллект, восприятие, память, мышление и т. п. Спо</w:t>
        <w:softHyphen/>
        <w:t>собность правильно воспринимать обстоятельства исследуемого события и давать о них правильные показания зависит не только от наличия или отсутствия душевного заболевания, но и от некоторых индивидуальных особенностей психики человека, усло</w:t>
        <w:softHyphen/>
        <w:t>вий его развития, характера ситуации. Очевидно, что эти сторо</w:t>
        <w:softHyphen/>
        <w:t>ны психической деятельности должен исследовать эксперт-психолог, а не психиатр.</w:t>
      </w:r>
    </w:p>
    <w:p>
      <w:pPr>
        <w:pStyle w:val="Normal1"/>
        <w:spacing w:lineRule="auto" w:line="240"/>
        <w:ind w:firstLine="120"/>
        <w:rPr>
          <w:sz w:val="24"/>
        </w:rPr>
      </w:pPr>
      <w:r>
        <w:rPr>
          <w:sz w:val="24"/>
        </w:rPr>
        <w:t xml:space="preserve"> </w:t>
      </w:r>
      <w:r>
        <w:rPr>
          <w:sz w:val="24"/>
        </w:rPr>
        <w:t>Впервые на судебно-психологическую экспертизу как на один из источников было прямо указано в дополнении от 21 марта 1968 г. к постановлению пленума Верховного Суда СССР от 3 июля 1963 г. «О судебной практике по делам о преступлениях несовершеннолетних» [51, с. 186]. В частности, в п. 4-а допол</w:t>
        <w:softHyphen/>
        <w:t>нения указывалось, что при наличии данных, свидетельствую</w:t>
        <w:softHyphen/>
        <w:t>щих об умственной отсталости несовершеннолетнего подсуди</w:t>
        <w:softHyphen/>
        <w:t>мого, суды должны выяснять уровень его умственной отстало</w:t>
        <w:softHyphen/>
        <w:t>сти, устанавливать, мог ли он полностью осознавать значение своих действий и в какой мере мог руководить ими. В необхо</w:t>
        <w:softHyphen/>
        <w:t>димых случаях для установления этих обстоятельств в силу ст-78 УПК РСФСР по делу должна быть проведена судебно-психологическая экспертиза.</w:t>
      </w:r>
    </w:p>
    <w:p>
      <w:pPr>
        <w:pStyle w:val="Normal1"/>
        <w:spacing w:lineRule="auto" w:line="240"/>
        <w:rPr>
          <w:sz w:val="24"/>
        </w:rPr>
      </w:pPr>
      <w:r>
        <w:rPr>
          <w:sz w:val="24"/>
        </w:rPr>
        <w:t>В юрисдикции действуют общие условия, характерные для назначения экспертизы, однако здесь есть и определенная спе</w:t>
        <w:softHyphen/>
        <w:t>цифика: экспертиза не должна касаться специальных познаний в области юриспруденции.</w:t>
      </w:r>
    </w:p>
    <w:p>
      <w:pPr>
        <w:pStyle w:val="Normal1"/>
        <w:spacing w:lineRule="auto" w:line="240"/>
        <w:rPr>
          <w:sz w:val="24"/>
        </w:rPr>
      </w:pPr>
      <w:r>
        <w:rPr>
          <w:sz w:val="24"/>
        </w:rPr>
        <w:t>Судебно-психологическая экспертиза — исследование, осу</w:t>
        <w:softHyphen/>
        <w:t>ществляемое экспертом на основе специальных познаний в об</w:t>
        <w:softHyphen/>
        <w:t>ласти психологии в целях дачи заключения по поводу обстоя</w:t>
        <w:softHyphen/>
        <w:t>тельств, имеющих значение для правильного разрешения дела. Таким образом, судебно-психологическая экспертиза — это спе</w:t>
        <w:softHyphen/>
        <w:t>циальное действие, заключающееся в исследовании сведущим лицом — психологом по заданию следователя или суда предос</w:t>
        <w:softHyphen/>
        <w:t>тавленных ему подэкспертных материалов с целью установления фактических данных, имеющих значение для дела и дачи заклю</w:t>
        <w:softHyphen/>
        <w:t>чения в установленной форме.</w:t>
      </w:r>
    </w:p>
    <w:p>
      <w:pPr>
        <w:pStyle w:val="Normal1"/>
        <w:spacing w:lineRule="auto" w:line="240"/>
        <w:rPr>
          <w:sz w:val="24"/>
        </w:rPr>
      </w:pPr>
      <w:r>
        <w:rPr>
          <w:sz w:val="24"/>
        </w:rPr>
        <w:t>Заключение эксперта-психолога является одним из преду</w:t>
        <w:softHyphen/>
        <w:t>смотренных уголовно-процессуальным законом источником до</w:t>
        <w:softHyphen/>
        <w:t>казательств. Оно представляет собой письменное сообщение эксперта о ходе и результатах проведенного им исследования и о выводах по поставленным перед ним вопросам. В соответствии со ст. 78 УПК РСФСР средством получения такого заключения является использование специальных познаний в психологиче</w:t>
        <w:softHyphen/>
        <w:t>ской науке. Познания являются специальными в том смысле, что ими владеет ограниченный круг специалистов, имеющих соответствующую профессиональную психологическую подготовку. Подобные специальные познания могут относиться к любой сфере человеческой деятельности, за исключением правовых познаний, которыми должны в достаточной мере обладать сами следователи и судьи.</w:t>
      </w:r>
    </w:p>
    <w:p>
      <w:pPr>
        <w:pStyle w:val="Normal1"/>
        <w:spacing w:lineRule="auto" w:line="240"/>
        <w:rPr>
          <w:sz w:val="24"/>
        </w:rPr>
      </w:pPr>
      <w:r>
        <w:rPr>
          <w:sz w:val="24"/>
        </w:rPr>
        <w:t>Эксперт-психолог исследует фактические обстоятельства де</w:t>
        <w:softHyphen/>
        <w:t>ла и в ходе этих исследований применяет свои специальные психологические познания, на основе чего дает заключение по поставленным вопросам (ст. 82 УПК РСФСР).</w:t>
      </w:r>
    </w:p>
    <w:p>
      <w:pPr>
        <w:pStyle w:val="Normal1"/>
        <w:spacing w:lineRule="auto" w:line="240"/>
        <w:rPr>
          <w:sz w:val="24"/>
        </w:rPr>
      </w:pPr>
      <w:r>
        <w:rPr>
          <w:sz w:val="24"/>
        </w:rPr>
        <w:t>Основными признаками судебно-психологической эксперти</w:t>
        <w:softHyphen/>
        <w:t>зы, характерными для любого вида экспертиз, являются сле</w:t>
        <w:softHyphen/>
        <w:t>дующие.</w:t>
      </w:r>
    </w:p>
    <w:p>
      <w:pPr>
        <w:pStyle w:val="Normal1"/>
        <w:spacing w:lineRule="auto" w:line="240"/>
        <w:ind w:firstLine="340"/>
        <w:rPr>
          <w:sz w:val="24"/>
        </w:rPr>
      </w:pPr>
      <w:r>
        <w:rPr>
          <w:sz w:val="24"/>
        </w:rPr>
        <w:t>1. Исследование проводится на базе специальных познаний в области психологической науки. Эксперт-психолог — лицо или орган, обладающий специальными познаниями в области психо</w:t>
        <w:softHyphen/>
        <w:t>логии, достаточными для дачи заключения.</w:t>
      </w:r>
    </w:p>
    <w:p>
      <w:pPr>
        <w:pStyle w:val="Normal1"/>
        <w:spacing w:lineRule="auto" w:line="240"/>
        <w:ind w:firstLine="340"/>
        <w:rPr>
          <w:sz w:val="24"/>
        </w:rPr>
      </w:pPr>
      <w:r>
        <w:rPr>
          <w:sz w:val="24"/>
        </w:rPr>
        <w:t>2. Заключению эксперта закон придает силу источника дока</w:t>
        <w:softHyphen/>
        <w:t>зательств, ссылаясь на который можно устанавливать наличие или отсутствие каких-либо данных доказательств.</w:t>
      </w:r>
    </w:p>
    <w:p>
      <w:pPr>
        <w:pStyle w:val="Normal1"/>
        <w:spacing w:lineRule="auto" w:line="240"/>
        <w:rPr>
          <w:sz w:val="24"/>
        </w:rPr>
      </w:pPr>
      <w:r>
        <w:rPr>
          <w:sz w:val="24"/>
        </w:rPr>
        <w:t>3. Подготовка, назначение и проведение судебно-психоло</w:t>
        <w:softHyphen/>
        <w:t>гической экспертизы осуществляются с соблюдением специаль</w:t>
        <w:softHyphen/>
        <w:t>ного правового регламента, определяющего наряду с процедурой исследования и процессуальные права и обязанности участников процесса.</w:t>
      </w:r>
    </w:p>
    <w:p>
      <w:pPr>
        <w:pStyle w:val="Normal1"/>
        <w:spacing w:lineRule="auto" w:line="240"/>
        <w:rPr>
          <w:sz w:val="24"/>
        </w:rPr>
      </w:pPr>
      <w:r>
        <w:rPr>
          <w:sz w:val="24"/>
        </w:rPr>
        <w:t>В заключение дается вывод эксперта, полученный им пу</w:t>
        <w:softHyphen/>
        <w:t>тем оценки результатов психологического исследования. Та</w:t>
        <w:softHyphen/>
        <w:t>ким образом, применение специальных психологических по</w:t>
        <w:softHyphen/>
        <w:t>знаний и дача заключения — два взаимосвязанных фактора, отличающих экспертизу от других способов установления фактических данных.</w:t>
      </w:r>
    </w:p>
    <w:p>
      <w:pPr>
        <w:pStyle w:val="Normal1"/>
        <w:spacing w:lineRule="auto" w:line="240"/>
        <w:rPr>
          <w:sz w:val="24"/>
        </w:rPr>
      </w:pPr>
      <w:r>
        <w:rPr>
          <w:sz w:val="24"/>
        </w:rPr>
        <w:t>Как пишут В.Ф. Енгалычев и С.С. Шипшин [11, с. 8—10], признаками понятия судебной экспертизы являются:</w:t>
      </w:r>
    </w:p>
    <w:p>
      <w:pPr>
        <w:pStyle w:val="Normal1"/>
        <w:spacing w:lineRule="auto" w:line="240"/>
        <w:ind w:firstLine="340"/>
        <w:rPr/>
      </w:pPr>
      <w:r>
        <w:rPr>
          <w:i/>
          <w:sz w:val="24"/>
        </w:rPr>
        <w:t>а)</w:t>
      </w:r>
      <w:r>
        <w:rPr>
          <w:sz w:val="24"/>
        </w:rPr>
        <w:t xml:space="preserve"> ее подготовка, назначение и проведение с соблюдением специального правового регламента, определяющего наряду с соответствующей процедурой права и обязанности эксперта, ли</w:t>
        <w:softHyphen/>
        <w:t>ца, назначающего экспертизу, а также права обвиняемого (по</w:t>
        <w:softHyphen/>
        <w:t>дозреваемого) в связи с этим;</w:t>
      </w:r>
    </w:p>
    <w:p>
      <w:pPr>
        <w:pStyle w:val="Normal1"/>
        <w:spacing w:lineRule="auto" w:line="240"/>
        <w:ind w:firstLine="340"/>
        <w:rPr/>
      </w:pPr>
      <w:r>
        <w:rPr>
          <w:i/>
          <w:sz w:val="24"/>
        </w:rPr>
        <w:t>б)</w:t>
      </w:r>
      <w:r>
        <w:rPr>
          <w:sz w:val="24"/>
        </w:rPr>
        <w:t xml:space="preserve"> проведение исследования на основе использования специ</w:t>
        <w:softHyphen/>
        <w:t>альных психологических знаний;</w:t>
      </w:r>
    </w:p>
    <w:p>
      <w:pPr>
        <w:pStyle w:val="Normal1"/>
        <w:spacing w:lineRule="auto" w:line="240"/>
        <w:ind w:firstLine="340"/>
        <w:rPr/>
      </w:pPr>
      <w:r>
        <w:rPr>
          <w:i/>
          <w:sz w:val="24"/>
        </w:rPr>
        <w:t>в)</w:t>
      </w:r>
      <w:r>
        <w:rPr>
          <w:sz w:val="24"/>
        </w:rPr>
        <w:t xml:space="preserve"> дача заключения, имеющего статус источника доказательств. Основное содержание экспертизы в уголовном судопроизвод</w:t>
        <w:softHyphen/>
        <w:t>стве составляет анализ определенных данных с целью установле</w:t>
        <w:softHyphen/>
        <w:t>ния новых фактов, имеющих значение для предварительного рас</w:t>
        <w:softHyphen/>
        <w:t>следования преступлений или рассмотрения уголовных дел в суде.</w:t>
      </w:r>
    </w:p>
    <w:p>
      <w:pPr>
        <w:pStyle w:val="Normal1"/>
        <w:spacing w:lineRule="auto" w:line="240"/>
        <w:rPr>
          <w:sz w:val="24"/>
        </w:rPr>
      </w:pPr>
      <w:r>
        <w:rPr>
          <w:sz w:val="24"/>
        </w:rPr>
        <w:t>Не являются экспертизой действия специалиста, которые сводятся к обнаружению, фиксации, изъятию, осмотру вещест</w:t>
        <w:softHyphen/>
        <w:t>венных доказательств, оказанию помощи следователю или суду в подготовке и назначении экспертизы. Вывод специалиста, сде</w:t>
        <w:softHyphen/>
        <w:t>ланный при оказании помощи следователю или суду, имеет не доказательственное, а лишь оперативное значение.</w:t>
      </w:r>
    </w:p>
    <w:p>
      <w:pPr>
        <w:pStyle w:val="Normal1"/>
        <w:spacing w:lineRule="auto" w:line="240"/>
        <w:rPr>
          <w:sz w:val="24"/>
        </w:rPr>
      </w:pPr>
      <w:r>
        <w:rPr>
          <w:sz w:val="24"/>
        </w:rPr>
        <w:t>Не обладают статусом экспертного заключения различного рода справки по результатам исследований, проведенных без соблюдения правовых норм, регламентирующих экспертизу, например справка органа внутренних дел о тождестве почерка в документе, обнаруженном на месте преступления, с образцом почерка лица, задержанного по подозрению в совершении пре</w:t>
        <w:softHyphen/>
        <w:t>ступления. Эта и подобные ей справки, выданные вне рамок судебной экспертизы, подпадают под признаки такого источ</w:t>
        <w:softHyphen/>
        <w:t>ника доказательств, как документ, предусмотренный ст. 88 УПК РСФСР, и не могут рассматриваться как экспертное за</w:t>
        <w:softHyphen/>
        <w:t>ключение.</w:t>
      </w:r>
    </w:p>
    <w:p>
      <w:pPr>
        <w:pStyle w:val="Normal1"/>
        <w:spacing w:lineRule="auto" w:line="240"/>
        <w:rPr>
          <w:sz w:val="24"/>
        </w:rPr>
      </w:pPr>
      <w:r>
        <w:rPr>
          <w:sz w:val="24"/>
        </w:rPr>
        <w:t>Правовой регламент, определяющий назначение и проведе</w:t>
        <w:softHyphen/>
        <w:t>ние экспертизы, не распространяется на деятельность лиц, вы</w:t>
        <w:softHyphen/>
        <w:t>полняющих функции кураторов и инспекторов, а также на акты служебных или иных расследований, которые могут использо</w:t>
        <w:softHyphen/>
        <w:t>ваться в уголовном судопроизводстве.</w:t>
      </w:r>
    </w:p>
    <w:p>
      <w:pPr>
        <w:pStyle w:val="Normal1"/>
        <w:spacing w:lineRule="auto" w:line="240"/>
        <w:rPr>
          <w:sz w:val="24"/>
        </w:rPr>
      </w:pPr>
      <w:r>
        <w:rPr>
          <w:sz w:val="24"/>
        </w:rPr>
        <w:t>Экспертизы оказывают существенную помощь в предвари</w:t>
        <w:softHyphen/>
        <w:t>тельном расследовании и судебном рассмотрении уголовных дел. Эксперт своим заключением помогает следователю и суду выяс</w:t>
        <w:softHyphen/>
        <w:t xml:space="preserve">нить фактические обстоятельства дела, не вдаваясь, однако, в их юридическую оценку. </w:t>
      </w:r>
      <w:r>
        <w:rPr>
          <w:i/>
          <w:sz w:val="24"/>
        </w:rPr>
        <w:t>Назначение экспертизы недопустимо при решении правовых вопросов, касающихся, в частности, состава преступления, доказанности или недоказанности совершения пре</w:t>
        <w:softHyphen/>
        <w:t>ступления определенным лицом, его виновности и формы вины, т.е. вопросов, решение которых требует специальных знаний, не выхо</w:t>
        <w:softHyphen/>
        <w:t>дящих за рамки профессиональной подготовки лиц, наделенных пра</w:t>
        <w:softHyphen/>
        <w:t>вом производить дознание и расследование уголовных дел, — следо</w:t>
        <w:softHyphen/>
        <w:t>вателя, прокурора или судьи.</w:t>
      </w:r>
    </w:p>
    <w:p>
      <w:pPr>
        <w:pStyle w:val="Normal1"/>
        <w:spacing w:lineRule="auto" w:line="240"/>
        <w:rPr>
          <w:sz w:val="24"/>
        </w:rPr>
      </w:pPr>
      <w:r>
        <w:rPr>
          <w:sz w:val="24"/>
        </w:rPr>
        <w:t>Вопросы правового характера решаются непосредственно следователем, прокурором или судом.</w:t>
      </w:r>
    </w:p>
    <w:p>
      <w:pPr>
        <w:pStyle w:val="FR4"/>
        <w:spacing w:lineRule="auto" w:line="240" w:before="0" w:after="0"/>
        <w:ind w:firstLine="320"/>
        <w:jc w:val="both"/>
        <w:rPr>
          <w:rFonts w:ascii="Times New Roman" w:hAnsi="Times New Roman" w:cs="Times New Roman"/>
          <w:sz w:val="24"/>
        </w:rPr>
      </w:pPr>
      <w:r>
        <w:rPr>
          <w:rFonts w:cs="Times New Roman" w:ascii="Times New Roman" w:hAnsi="Times New Roman"/>
          <w:b/>
          <w:sz w:val="24"/>
        </w:rPr>
        <w:t>Процессуальные требования к экспертизе:</w:t>
      </w:r>
    </w:p>
    <w:p>
      <w:pPr>
        <w:pStyle w:val="Normal1"/>
        <w:spacing w:lineRule="auto" w:line="240"/>
        <w:ind w:left="520" w:hanging="200"/>
        <w:rPr/>
      </w:pPr>
      <w:r>
        <w:rPr>
          <w:i/>
          <w:sz w:val="24"/>
        </w:rPr>
        <w:t>•</w:t>
      </w:r>
      <w:r>
        <w:rPr>
          <w:sz w:val="24"/>
        </w:rPr>
        <w:t xml:space="preserve"> </w:t>
      </w:r>
      <w:r>
        <w:rPr>
          <w:sz w:val="24"/>
        </w:rPr>
        <w:t>наличие достаточных оснований и условий для назначения экспертизы;</w:t>
      </w:r>
    </w:p>
    <w:p>
      <w:pPr>
        <w:pStyle w:val="Normal1"/>
        <w:spacing w:lineRule="auto" w:line="240"/>
        <w:ind w:firstLine="284"/>
        <w:rPr>
          <w:sz w:val="24"/>
        </w:rPr>
      </w:pPr>
      <w:r>
        <w:rPr>
          <w:sz w:val="24"/>
        </w:rPr>
        <w:t xml:space="preserve">• </w:t>
      </w:r>
      <w:r>
        <w:rPr>
          <w:sz w:val="24"/>
        </w:rPr>
        <w:t>анализ профессиональных качеств личности эксперта (до назначения эксперта следователь выясняет необходимые данные о его специальности и компетентности);</w:t>
      </w:r>
    </w:p>
    <w:p>
      <w:pPr>
        <w:pStyle w:val="Normal1"/>
        <w:spacing w:lineRule="auto" w:line="240"/>
        <w:ind w:firstLine="340"/>
        <w:jc w:val="left"/>
        <w:rPr>
          <w:sz w:val="24"/>
        </w:rPr>
      </w:pPr>
      <w:r>
        <w:rPr>
          <w:sz w:val="24"/>
        </w:rPr>
        <w:t xml:space="preserve">• </w:t>
      </w:r>
      <w:r>
        <w:rPr>
          <w:sz w:val="24"/>
        </w:rPr>
        <w:t>учет прав и обязанностей эксперта;</w:t>
      </w:r>
    </w:p>
    <w:p>
      <w:pPr>
        <w:pStyle w:val="Normal1"/>
        <w:spacing w:lineRule="auto" w:line="240"/>
        <w:ind w:firstLine="340"/>
        <w:jc w:val="left"/>
        <w:rPr>
          <w:sz w:val="24"/>
        </w:rPr>
      </w:pPr>
      <w:r>
        <w:rPr>
          <w:sz w:val="24"/>
        </w:rPr>
        <w:t xml:space="preserve">• </w:t>
      </w:r>
      <w:r>
        <w:rPr>
          <w:sz w:val="24"/>
        </w:rPr>
        <w:t>учет прав и обязанностей иных участников, связанных с производством экспертизы;</w:t>
      </w:r>
    </w:p>
    <w:p>
      <w:pPr>
        <w:pStyle w:val="Normal1"/>
        <w:spacing w:lineRule="auto" w:line="240"/>
        <w:jc w:val="left"/>
        <w:rPr>
          <w:sz w:val="24"/>
        </w:rPr>
      </w:pPr>
      <w:r>
        <w:rPr>
          <w:sz w:val="24"/>
        </w:rPr>
        <w:t xml:space="preserve">• </w:t>
      </w:r>
      <w:r>
        <w:rPr>
          <w:sz w:val="24"/>
        </w:rPr>
        <w:t>элементы относимости и допустимости, предъявляемые к заключению эксперта.</w:t>
      </w:r>
    </w:p>
    <w:p>
      <w:pPr>
        <w:pStyle w:val="Normal1"/>
        <w:spacing w:lineRule="auto" w:line="240"/>
        <w:jc w:val="left"/>
        <w:rPr>
          <w:sz w:val="24"/>
        </w:rPr>
      </w:pPr>
      <w:r>
        <w:rPr>
          <w:sz w:val="24"/>
        </w:rPr>
        <w:t>Вопрос о необходимости проведения экспертизы решает ли</w:t>
        <w:softHyphen/>
        <w:t>цо, наделенное правом производить дознание и расследование уголовных дел, — следователь или суд, за исключением специ</w:t>
        <w:softHyphen/>
        <w:t>ально предусмотренных законом случаев.</w:t>
      </w:r>
    </w:p>
    <w:p>
      <w:pPr>
        <w:pStyle w:val="Normal1"/>
        <w:spacing w:lineRule="auto" w:line="240"/>
        <w:jc w:val="left"/>
        <w:rPr>
          <w:sz w:val="24"/>
        </w:rPr>
      </w:pPr>
      <w:r>
        <w:rPr>
          <w:b/>
          <w:i/>
          <w:sz w:val="24"/>
        </w:rPr>
        <w:t>Ст. 79 УПК РСФСР предусматривает необходимость обяза</w:t>
        <w:softHyphen/>
        <w:t>тельного проведения экспертизы для:</w:t>
      </w:r>
    </w:p>
    <w:p>
      <w:pPr>
        <w:pStyle w:val="Normal1"/>
        <w:spacing w:lineRule="auto" w:line="240"/>
        <w:ind w:firstLine="340"/>
        <w:jc w:val="left"/>
        <w:rPr/>
      </w:pPr>
      <w:r>
        <w:rPr>
          <w:i/>
          <w:sz w:val="24"/>
        </w:rPr>
        <w:t>•</w:t>
      </w:r>
      <w:r>
        <w:rPr>
          <w:sz w:val="24"/>
        </w:rPr>
        <w:t xml:space="preserve"> </w:t>
      </w:r>
      <w:r>
        <w:rPr>
          <w:sz w:val="24"/>
        </w:rPr>
        <w:t>установления причин смерти и характера телесных повре</w:t>
        <w:softHyphen/>
        <w:t>ждений;</w:t>
      </w:r>
    </w:p>
    <w:p>
      <w:pPr>
        <w:pStyle w:val="Normal1"/>
        <w:spacing w:lineRule="auto" w:line="240"/>
        <w:ind w:firstLine="340"/>
        <w:jc w:val="left"/>
        <w:rPr>
          <w:sz w:val="24"/>
        </w:rPr>
      </w:pPr>
      <w:r>
        <w:rPr>
          <w:sz w:val="24"/>
        </w:rPr>
        <w:t xml:space="preserve">• </w:t>
      </w:r>
      <w:r>
        <w:rPr>
          <w:sz w:val="24"/>
        </w:rPr>
        <w:t>определения психического состояния обвиняемого или по</w:t>
        <w:softHyphen/>
        <w:t>дозреваемого в случаях, когда возникает сомнение по по</w:t>
        <w:softHyphen/>
        <w:t>воду их вменяемости или способности к моменту произ</w:t>
        <w:softHyphen/>
        <w:t>водства по делу отдавать себе отчет в своих действиях или руководить ими;</w:t>
      </w:r>
    </w:p>
    <w:p>
      <w:pPr>
        <w:pStyle w:val="Normal1"/>
        <w:spacing w:lineRule="auto" w:line="240"/>
        <w:ind w:firstLine="340"/>
        <w:jc w:val="left"/>
        <w:rPr>
          <w:sz w:val="24"/>
        </w:rPr>
      </w:pPr>
      <w:r>
        <w:rPr>
          <w:sz w:val="24"/>
        </w:rPr>
        <w:t xml:space="preserve">• </w:t>
      </w:r>
      <w:r>
        <w:rPr>
          <w:sz w:val="24"/>
        </w:rPr>
        <w:t>выяснения психического или физического состояния сви</w:t>
        <w:softHyphen/>
        <w:t>детеля или потерпевшего в случаях, когда имеется сомне</w:t>
        <w:softHyphen/>
        <w:t>ние в их способности правильно воспринимать обстоя</w:t>
        <w:softHyphen/>
        <w:t>тельства, имеющие значение для дела, и давать о них пра</w:t>
        <w:softHyphen/>
        <w:t>вильные показания;</w:t>
      </w:r>
    </w:p>
    <w:p>
      <w:pPr>
        <w:pStyle w:val="Normal1"/>
        <w:spacing w:lineRule="auto" w:line="240"/>
        <w:ind w:hanging="0"/>
        <w:rPr>
          <w:sz w:val="24"/>
        </w:rPr>
      </w:pPr>
      <w:r>
        <w:rPr>
          <w:sz w:val="24"/>
        </w:rPr>
        <w:t xml:space="preserve">• </w:t>
      </w:r>
      <w:r>
        <w:rPr>
          <w:sz w:val="24"/>
        </w:rPr>
        <w:t>установления возраста обвиняемого, подозреваемого и по</w:t>
        <w:softHyphen/>
        <w:t>терпевшего в случаях, когда это имеет значение для дела, а документы о возрасте отсутствуют. Следователь (суд), принимая решение о назначении экспер</w:t>
        <w:softHyphen/>
        <w:t>тизы, исходит из следующих соображений:</w:t>
      </w:r>
    </w:p>
    <w:p>
      <w:pPr>
        <w:pStyle w:val="Normal1"/>
        <w:spacing w:lineRule="auto" w:line="240"/>
        <w:ind w:firstLine="340"/>
        <w:jc w:val="left"/>
        <w:rPr>
          <w:sz w:val="24"/>
        </w:rPr>
      </w:pPr>
      <w:r>
        <w:rPr>
          <w:sz w:val="24"/>
        </w:rPr>
        <w:t xml:space="preserve">• </w:t>
      </w:r>
      <w:r>
        <w:rPr>
          <w:sz w:val="24"/>
        </w:rPr>
        <w:t>существенны ли те обстоятельства, которые предполагает</w:t>
        <w:softHyphen/>
        <w:t>ся установить путем экспертизы;</w:t>
      </w:r>
    </w:p>
    <w:p>
      <w:pPr>
        <w:pStyle w:val="Normal1"/>
        <w:spacing w:lineRule="auto" w:line="240"/>
        <w:ind w:firstLine="340"/>
        <w:jc w:val="left"/>
        <w:rPr>
          <w:sz w:val="24"/>
        </w:rPr>
      </w:pPr>
      <w:r>
        <w:rPr>
          <w:sz w:val="24"/>
        </w:rPr>
        <w:t xml:space="preserve">• </w:t>
      </w:r>
      <w:r>
        <w:rPr>
          <w:sz w:val="24"/>
        </w:rPr>
        <w:t>можно ли их достоверно установить с помощью имеющих</w:t>
        <w:softHyphen/>
        <w:t>ся научных методов исследования;</w:t>
      </w:r>
    </w:p>
    <w:p>
      <w:pPr>
        <w:pStyle w:val="Normal1"/>
        <w:spacing w:lineRule="auto" w:line="240"/>
        <w:ind w:firstLine="340"/>
        <w:jc w:val="left"/>
        <w:rPr/>
      </w:pPr>
      <w:r>
        <w:rPr>
          <w:sz w:val="24"/>
        </w:rPr>
        <w:t xml:space="preserve">• </w:t>
      </w:r>
      <w:r>
        <w:rPr>
          <w:sz w:val="24"/>
        </w:rPr>
        <w:t>нет ли альтернативных более простых и достаточно на</w:t>
        <w:softHyphen/>
        <w:t>дежных путей разрешения вопроса (например, путем до</w:t>
        <w:softHyphen/>
        <w:t xml:space="preserve">проса свидетелей, осмотра и т. д.). Признав необходимым проведение экспертизы, следователь составляет соответствующее </w:t>
      </w:r>
      <w:r>
        <w:rPr>
          <w:i/>
          <w:sz w:val="24"/>
        </w:rPr>
        <w:t>постановление</w:t>
      </w:r>
      <w:r>
        <w:rPr>
          <w:sz w:val="24"/>
        </w:rPr>
        <w:t xml:space="preserve"> (а суд — </w:t>
      </w:r>
      <w:r>
        <w:rPr>
          <w:i/>
          <w:sz w:val="24"/>
        </w:rPr>
        <w:t xml:space="preserve">определение), </w:t>
      </w:r>
      <w:r>
        <w:rPr>
          <w:sz w:val="24"/>
        </w:rPr>
        <w:t>где указываются: основания назначения экспертизы; фамилия эксперта или наименование учреждения, в котором должна быть проведена экспертиза; вопросы, поставленные перед экспертом (они должны быть простыми, тщательно сформулированными, но не правовыми); материалы (объекты), предоставленные в распоряжение эксперта.</w:t>
      </w:r>
    </w:p>
    <w:p>
      <w:pPr>
        <w:pStyle w:val="Normal1"/>
        <w:spacing w:lineRule="auto" w:line="240"/>
        <w:rPr/>
      </w:pPr>
      <w:r>
        <w:rPr>
          <w:b/>
          <w:sz w:val="24"/>
        </w:rPr>
        <w:t>Значение психологической экспертизы</w:t>
      </w:r>
      <w:r>
        <w:rPr>
          <w:sz w:val="24"/>
        </w:rPr>
        <w:t xml:space="preserve"> состоит в том, что она нередко выступает в качестве эффективного средства установ</w:t>
        <w:softHyphen/>
        <w:t>ления обстоятельств дела и позволяет использовать в процессе расследования и судебного разбирательства уголовных дел весь арсенал современных научно-психологических средств. Психо</w:t>
        <w:softHyphen/>
        <w:t>логическая экспертиза является основным каналом внедрения в судебно-следственную практику достижений психологии. Это назначаемое и осуществляемое с соблюдением определенных правовых норм исследование на основе применения специаль</w:t>
        <w:softHyphen/>
        <w:t>ных психологических знаний, которому закон придает значе</w:t>
        <w:softHyphen/>
        <w:t>ние источника доказательств или, иными словами, средства доказывания.</w:t>
      </w:r>
    </w:p>
    <w:p>
      <w:pPr>
        <w:pStyle w:val="FR2"/>
        <w:spacing w:lineRule="auto" w:line="240"/>
        <w:rPr>
          <w:sz w:val="24"/>
        </w:rPr>
      </w:pPr>
      <w:r>
        <w:rPr>
          <w:sz w:val="24"/>
        </w:rPr>
      </w:r>
    </w:p>
    <w:p>
      <w:pPr>
        <w:pStyle w:val="Heading1"/>
        <w:rPr/>
      </w:pPr>
      <w:bookmarkStart w:id="3" w:name="__RefHeading___Toc533230141"/>
      <w:bookmarkEnd w:id="3"/>
      <w:r>
        <w:rPr/>
        <w:t>3. Цели и задачи судебно-психологической экспертизы</w:t>
      </w:r>
    </w:p>
    <w:p>
      <w:pPr>
        <w:pStyle w:val="Normal1"/>
        <w:spacing w:lineRule="auto" w:line="240" w:before="720" w:after="0"/>
        <w:rPr>
          <w:sz w:val="24"/>
        </w:rPr>
      </w:pPr>
      <w:r>
        <w:rPr>
          <w:sz w:val="24"/>
        </w:rPr>
        <w:t>Судебно-психологическая экспертиза широко применяется в практике правоохранительных органов. Как любой другой вид судебной экспертизы, она имеет конкретные цели и задачи. При этом необходимо отметить, что цели и задачи — понятия не</w:t>
      </w:r>
    </w:p>
    <w:p>
      <w:pPr>
        <w:pStyle w:val="Normal1"/>
        <w:spacing w:lineRule="auto" w:line="240"/>
        <w:ind w:hanging="0"/>
        <w:jc w:val="left"/>
        <w:rPr>
          <w:sz w:val="24"/>
        </w:rPr>
      </w:pPr>
      <w:r>
        <w:rPr>
          <w:sz w:val="24"/>
        </w:rPr>
        <w:t>идентичные.</w:t>
      </w:r>
    </w:p>
    <w:p>
      <w:pPr>
        <w:pStyle w:val="Normal1"/>
        <w:spacing w:lineRule="auto" w:line="240"/>
        <w:ind w:firstLine="380"/>
        <w:rPr/>
      </w:pPr>
      <w:r>
        <w:rPr>
          <w:i/>
          <w:sz w:val="24"/>
        </w:rPr>
        <w:t>Основная цель</w:t>
      </w:r>
      <w:r>
        <w:rPr>
          <w:sz w:val="24"/>
        </w:rPr>
        <w:t xml:space="preserve"> судебной экспертизы сводится к тому, чтобы на базе определенных данных, выработанных юридической психологией или накопленных практикой, провести исследо</w:t>
        <w:softHyphen/>
        <w:t>вание и ответить на вопросы следователя, органа дознания или суда [5, с. 14]. Эксперт своим заключением помогает следова</w:t>
        <w:softHyphen/>
        <w:t>телю и суду выяснить обстоятельства дела, не вдаваясь при этом в их юридическую оценку.</w:t>
      </w:r>
    </w:p>
    <w:p>
      <w:pPr>
        <w:pStyle w:val="Normal1"/>
        <w:spacing w:lineRule="auto" w:line="240"/>
        <w:ind w:firstLine="380"/>
        <w:rPr>
          <w:sz w:val="24"/>
        </w:rPr>
      </w:pPr>
      <w:r>
        <w:rPr>
          <w:sz w:val="24"/>
        </w:rPr>
        <w:t>Как отмечает В.В. Романов [43, с. 80], «основная цель судебно-психологической экспертизы сводится к оказанию помощи суду, органам предварительного следствия в более глубоком ис</w:t>
        <w:softHyphen/>
        <w:t>следовании специальных вопросов психологического содержа</w:t>
        <w:softHyphen/>
        <w:t>ния, входящих в предмет доказывания по уголовным делам, яв</w:t>
        <w:softHyphen/>
        <w:t>ляющимся составным элементом, входящим в предмет доказы</w:t>
        <w:softHyphen/>
        <w:t>вания гражданских споров, а также в исследовании психологи</w:t>
        <w:softHyphen/>
        <w:t>ческого содержания целого ряда юридических, правовых поня</w:t>
        <w:softHyphen/>
        <w:t>тий, содержащихся в законе».</w:t>
      </w:r>
    </w:p>
    <w:p>
      <w:pPr>
        <w:pStyle w:val="Normal1"/>
        <w:spacing w:lineRule="auto" w:line="240"/>
        <w:ind w:firstLine="380"/>
        <w:rPr>
          <w:sz w:val="24"/>
        </w:rPr>
      </w:pPr>
      <w:r>
        <w:rPr>
          <w:sz w:val="24"/>
        </w:rPr>
        <w:t>М.В. Костицкий [20, с. 6—7] полагает, что целью судебно-психологической экспертизы является необходимость получения объективной, незаинтересованной оценки принятого решения, совершенного действия, выраженного направления, их настоя</w:t>
        <w:softHyphen/>
        <w:t>щего или перспективного качества, эффективности; способность дать объективную, беспристрастную и принципиальную оценку конфликту, спору, его предмету, решить насущные задачи с помощью психологических знаний.</w:t>
      </w:r>
    </w:p>
    <w:p>
      <w:pPr>
        <w:pStyle w:val="Normal1"/>
        <w:spacing w:lineRule="auto" w:line="240"/>
        <w:ind w:firstLine="380"/>
        <w:rPr/>
      </w:pPr>
      <w:r>
        <w:rPr>
          <w:i/>
          <w:sz w:val="24"/>
        </w:rPr>
        <w:t>Основные задачи психологической экспертизы</w:t>
      </w:r>
      <w:r>
        <w:rPr>
          <w:sz w:val="24"/>
        </w:rPr>
        <w:t xml:space="preserve"> конкретизируют</w:t>
        <w:softHyphen/>
        <w:t>ся в зависимости от вида экспертизы и объекта исследования. А.О. Экменчи [61] относил к задачам судебно-психологической экспертизы вопросы: психологической мотивации действий под</w:t>
        <w:softHyphen/>
        <w:t>судимых, потерпевших или свидетелей; установления физиологического аффекта, возможности оговора и самооговора по пси</w:t>
        <w:softHyphen/>
        <w:t>хологическим мотивам; психологической оценки личности под</w:t>
        <w:softHyphen/>
        <w:t>судимого и его социальных установок; психологии несовершен</w:t>
        <w:softHyphen/>
        <w:t>нолетних участников процесса.</w:t>
      </w:r>
    </w:p>
    <w:p>
      <w:pPr>
        <w:pStyle w:val="Normal1"/>
        <w:spacing w:lineRule="auto" w:line="240"/>
        <w:ind w:firstLine="340"/>
        <w:rPr>
          <w:sz w:val="24"/>
        </w:rPr>
      </w:pPr>
      <w:r>
        <w:rPr>
          <w:sz w:val="24"/>
        </w:rPr>
        <w:t>Ю.М. Грошовой [9] к задачам судебно-психологической экс</w:t>
        <w:softHyphen/>
        <w:t>пертизы относит установление длительности и тяжести сильного душевного волнения, исследование специфики длительного и интенсивного воздействия неблагоприятных факторов на чело</w:t>
        <w:softHyphen/>
        <w:t>века и проявления их в изменении его функций (физиологиче</w:t>
        <w:softHyphen/>
        <w:t>ских и психологических), а также определение отсталости в ум</w:t>
        <w:softHyphen/>
        <w:t>ственном развитии несовершеннолетнего обвиняемого вследст</w:t>
        <w:softHyphen/>
        <w:t>вие влияния неблагоприятных внешних факторов, выяснение субъективной возможности несовершеннолетнего правильно оценивать и воспринимать обстоятельства, имеющие значение для дела.</w:t>
      </w:r>
    </w:p>
    <w:p>
      <w:pPr>
        <w:pStyle w:val="Normal1"/>
        <w:spacing w:lineRule="auto" w:line="240"/>
        <w:ind w:left="40" w:firstLine="300"/>
        <w:rPr>
          <w:sz w:val="24"/>
        </w:rPr>
      </w:pPr>
      <w:r>
        <w:rPr>
          <w:sz w:val="24"/>
        </w:rPr>
        <w:t>Б. Петелин [40] в ряде публикаций, посвященных психоло</w:t>
        <w:softHyphen/>
        <w:t>гической экспертизе, указывал, что к задачам судебно-психо</w:t>
        <w:softHyphen/>
        <w:t>логической экспертизы следует отнести: установление физио</w:t>
        <w:softHyphen/>
        <w:t>логического аффекта; определение степени умственного разви</w:t>
        <w:softHyphen/>
        <w:t>тия несовершеннолетнего, связанного не с душевным заболева</w:t>
        <w:softHyphen/>
        <w:t>нием, а с особенностями формирования его психики; установ</w:t>
        <w:softHyphen/>
        <w:t>ление индивидуальных особенностей познавательной деятельно</w:t>
        <w:softHyphen/>
        <w:t>сти участников процесса, присущих лицу форм эмоциональных реакций; оценку всей совокупности психологических особенно</w:t>
        <w:softHyphen/>
        <w:t>стей личности для понимания ее поведения в экстремальной обстановке; дачу общей психологической характеристики инди</w:t>
        <w:softHyphen/>
        <w:t>видуально-психологических особенностей, имеющих значение для правильного рассмотрения дела; определение способности несовершеннолетних потерпевших и свидетелей правильно вос</w:t>
        <w:softHyphen/>
        <w:t>принимать событие и отдельные его обстоятельства; установле</w:t>
        <w:softHyphen/>
        <w:t>ние склонности несовершеннолетнего к фантазированию, по</w:t>
        <w:softHyphen/>
        <w:t>вышенной внушаемости, индивидуальных особенностей позна</w:t>
        <w:softHyphen/>
        <w:t>вательных процессов такого несовершеннолетнего; определение психических свойств личности подсудимого (психически здоро</w:t>
        <w:softHyphen/>
        <w:t>вого) и их влияния на психологический механизм совершенного им правонарушения. Приведенный перечень задач не является исчерпывающим. Очевидно, что с развитием психологии круг задач, предназначенных для разрешения психологической экс</w:t>
        <w:softHyphen/>
        <w:t>пертизой, будет расширяться до пределов, установленных юри</w:t>
        <w:softHyphen/>
        <w:t>дическим критерием.</w:t>
      </w:r>
    </w:p>
    <w:p>
      <w:pPr>
        <w:pStyle w:val="Normal1"/>
        <w:spacing w:lineRule="auto" w:line="240"/>
        <w:ind w:left="40" w:firstLine="300"/>
        <w:rPr/>
      </w:pPr>
      <w:r>
        <w:rPr>
          <w:sz w:val="24"/>
        </w:rPr>
        <w:t>С учетом позиций вышеуказанных авторов попытаемся более полно представить</w:t>
      </w:r>
      <w:r>
        <w:rPr>
          <w:b/>
          <w:sz w:val="24"/>
        </w:rPr>
        <w:t xml:space="preserve"> основные задачи экспертизы.</w:t>
      </w:r>
    </w:p>
    <w:p>
      <w:pPr>
        <w:pStyle w:val="Normal1"/>
        <w:spacing w:lineRule="auto" w:line="240"/>
        <w:ind w:firstLine="340"/>
        <w:rPr>
          <w:sz w:val="24"/>
        </w:rPr>
      </w:pPr>
      <w:r>
        <w:rPr>
          <w:b/>
          <w:sz w:val="24"/>
        </w:rPr>
        <w:t xml:space="preserve">1. </w:t>
      </w:r>
      <w:r>
        <w:rPr>
          <w:b/>
          <w:i/>
          <w:sz w:val="24"/>
        </w:rPr>
        <w:t>Установление способности психически здоровых обвиняемых, свидетелей и потерпевших воспринимать имеющие значение для дела обстоятельства и давать о них правильные показания.</w:t>
      </w:r>
    </w:p>
    <w:p>
      <w:pPr>
        <w:pStyle w:val="Normal1"/>
        <w:spacing w:lineRule="auto" w:line="240"/>
        <w:ind w:firstLine="340"/>
        <w:rPr>
          <w:sz w:val="24"/>
        </w:rPr>
      </w:pPr>
      <w:r>
        <w:rPr>
          <w:sz w:val="24"/>
        </w:rPr>
        <w:t>Поводами для назначения судебно-психологической экспер</w:t>
        <w:softHyphen/>
        <w:t>тизы в целях решения такой задачи могут служить: данные о ма</w:t>
        <w:softHyphen/>
        <w:t>лолетнем возрасте, низком уровне интеллектуального развития, недостаточном овладении активной речью, характерологических особенностях соответствующего лица; сомнения в способности правильно воспринимать важные для дела обстоятельства и да</w:t>
        <w:softHyphen/>
        <w:t>вать о них показания, основанные на оценке условий воспри</w:t>
        <w:softHyphen/>
        <w:t>ятия (быстротечность событий, множественность раздражителей, одновременно воздействующих на субъекта, состояние повы</w:t>
        <w:softHyphen/>
        <w:t>шенной психической напряженности в момент восприятия и др.); данные о характере воспринимаемого раздражителя (сила — слабость); несоответствие показаний определенного лица другим материалам дела.</w:t>
      </w:r>
    </w:p>
    <w:p>
      <w:pPr>
        <w:pStyle w:val="Normal1"/>
        <w:spacing w:lineRule="auto" w:line="240"/>
        <w:rPr>
          <w:sz w:val="24"/>
        </w:rPr>
      </w:pPr>
      <w:r>
        <w:rPr>
          <w:b/>
          <w:sz w:val="24"/>
        </w:rPr>
        <w:t xml:space="preserve">2. </w:t>
      </w:r>
      <w:r>
        <w:rPr>
          <w:b/>
          <w:i/>
          <w:sz w:val="24"/>
        </w:rPr>
        <w:t>Установление способности психически здоровых потерпевших по делам об изнасиловании правильно понимать характер и значение со</w:t>
        <w:softHyphen/>
        <w:t>вершаемых с ними действий и оказывать сопротивление виновному.</w:t>
      </w:r>
    </w:p>
    <w:p>
      <w:pPr>
        <w:pStyle w:val="Normal1"/>
        <w:spacing w:lineRule="auto" w:line="240"/>
        <w:rPr>
          <w:sz w:val="24"/>
        </w:rPr>
      </w:pPr>
      <w:r>
        <w:rPr>
          <w:sz w:val="24"/>
        </w:rPr>
        <w:t>Наиболее распространенными поводами для назначения су</w:t>
        <w:softHyphen/>
        <w:t>дебно-психологической экспертизы для решения этой задачи яв</w:t>
        <w:softHyphen/>
        <w:t>ляются: данные о пассивном поведении субъекта в определенной ситуации, отсутствии глубоких эмоциональных реакций на слу</w:t>
        <w:softHyphen/>
        <w:t>чившееся; предположение относительно не связанного с психиче</w:t>
        <w:softHyphen/>
        <w:t>скими заболеваниями отставания потерпевшей в психическом развитии; сведения о некоторых характерологических особенно</w:t>
        <w:softHyphen/>
        <w:t>стях (вялость, пониженная активность, неуверенность в себе, за</w:t>
        <w:softHyphen/>
        <w:t>стенчивость, замкнутость и пр.) или о неблагоприятных условиях общего воспитания (систематическое подавление родителями са</w:t>
        <w:softHyphen/>
        <w:t>мостоятельности ребенка, излишнее ограждение от трудностей) и недостатках полового воспитания в семье и школе.</w:t>
      </w:r>
    </w:p>
    <w:p>
      <w:pPr>
        <w:pStyle w:val="Normal1"/>
        <w:spacing w:lineRule="auto" w:line="240"/>
        <w:ind w:left="40" w:firstLine="320"/>
        <w:rPr>
          <w:sz w:val="24"/>
        </w:rPr>
      </w:pPr>
      <w:r>
        <w:rPr>
          <w:b/>
          <w:sz w:val="24"/>
        </w:rPr>
        <w:t xml:space="preserve">3. </w:t>
      </w:r>
      <w:r>
        <w:rPr>
          <w:b/>
          <w:i/>
          <w:sz w:val="24"/>
        </w:rPr>
        <w:t>Установление способности отстающих в психическом раз</w:t>
        <w:softHyphen/>
        <w:t>витии несовершеннолетних обвиняемых полностью сознавать зна</w:t>
        <w:softHyphen/>
        <w:t>чение своих действий и определение степени способности их руко</w:t>
        <w:softHyphen/>
        <w:t>водить своими действиями.</w:t>
      </w:r>
    </w:p>
    <w:p>
      <w:pPr>
        <w:pStyle w:val="Normal1"/>
        <w:spacing w:lineRule="auto" w:line="240"/>
        <w:ind w:left="40" w:firstLine="320"/>
        <w:rPr>
          <w:sz w:val="24"/>
        </w:rPr>
      </w:pPr>
      <w:r>
        <w:rPr>
          <w:sz w:val="24"/>
        </w:rPr>
        <w:t>На возможность отставания в развитии психически здорового подростка могут указывать: данные о его педагогической запу</w:t>
        <w:softHyphen/>
        <w:t>щенности, «детскости» поведения, легкомысленном отношении к своим противоправным действиям, несоразмерность объективного содержания поведения с субъективно преследуемыми подростком целями; свидетельские показания, говорящие о заметном отличии подростка от основной массы его сверстников.</w:t>
      </w:r>
    </w:p>
    <w:p>
      <w:pPr>
        <w:pStyle w:val="Normal1"/>
        <w:spacing w:lineRule="auto" w:line="240"/>
        <w:ind w:firstLine="340"/>
        <w:rPr>
          <w:sz w:val="24"/>
        </w:rPr>
      </w:pPr>
      <w:r>
        <w:rPr>
          <w:b/>
          <w:sz w:val="24"/>
        </w:rPr>
        <w:t xml:space="preserve">4. </w:t>
      </w:r>
      <w:r>
        <w:rPr>
          <w:b/>
          <w:i/>
          <w:sz w:val="24"/>
        </w:rPr>
        <w:t>Установление наличия или отсутствия у обвиняемого в мо</w:t>
        <w:softHyphen/>
        <w:t>мент совершения противоправных действий состояния физиологи</w:t>
        <w:softHyphen/>
        <w:t>ческого аффекта или иных эмоциональных состояний, способных существенно повлиять на его сознание и поступки.</w:t>
      </w:r>
    </w:p>
    <w:p>
      <w:pPr>
        <w:pStyle w:val="Normal1"/>
        <w:spacing w:lineRule="auto" w:line="240"/>
        <w:rPr>
          <w:sz w:val="24"/>
        </w:rPr>
      </w:pPr>
      <w:r>
        <w:rPr>
          <w:sz w:val="24"/>
        </w:rPr>
        <w:t>Поводами для назначения в таких случаях судебно-психологической экспертизы могут служить: сведения о реально существовавших условиях, способствовавших накоплению отри</w:t>
        <w:softHyphen/>
        <w:t>цательных эмоциональных переживаний, возникновению стой</w:t>
        <w:softHyphen/>
        <w:t>ких состояний нервно-психической напряженности (стресса), хронической неудовлетворенности потребностей и т. п.; данные о конфликтном характере ситуации, в которой было совершено преступление, в частности о том, что действия потерпевшего или иных лиц препятствовали реализации ведущих мотивов по</w:t>
        <w:softHyphen/>
        <w:t>ведения обвиняемого, затрагивали его наиболее значимые инте</w:t>
        <w:softHyphen/>
        <w:t>ресы; показания свидетелей об изменениях внешнего вида, го</w:t>
        <w:softHyphen/>
        <w:t>лоса, моторики у обвиняемого; факты частичного забывания об</w:t>
        <w:softHyphen/>
        <w:t>виняемым отдельных элементов ситуации преступления</w:t>
      </w:r>
    </w:p>
    <w:p>
      <w:pPr>
        <w:pStyle w:val="Normal1"/>
        <w:spacing w:lineRule="auto" w:line="240"/>
        <w:ind w:firstLine="340"/>
        <w:rPr/>
      </w:pPr>
      <w:r>
        <w:rPr>
          <w:b/>
          <w:sz w:val="24"/>
        </w:rPr>
        <w:t xml:space="preserve">5. </w:t>
      </w:r>
      <w:r>
        <w:rPr>
          <w:b/>
          <w:i/>
          <w:sz w:val="24"/>
        </w:rPr>
        <w:t>Установление, находился ли обвиняемый в период, предшест</w:t>
        <w:softHyphen/>
        <w:t>вовавший совершению преступления, и (или) в момент совершения преступления в эмоциональном состоянии, существенно влияющем на способность правильно осознавать действительность, содержа</w:t>
        <w:softHyphen/>
        <w:t>ние конкретной ситуации и на способность произвольно регулиро</w:t>
        <w:softHyphen/>
        <w:t>вать свое поведение.</w:t>
      </w:r>
      <w:r>
        <w:rPr>
          <w:b/>
          <w:sz w:val="24"/>
        </w:rPr>
        <w:t xml:space="preserve"> </w:t>
      </w:r>
      <w:r>
        <w:rPr>
          <w:sz w:val="24"/>
        </w:rPr>
        <w:t>К данной категории могут быть отнесены эмоциональные состояния типа сильного нервно-психического напряжения.</w:t>
      </w:r>
    </w:p>
    <w:p>
      <w:pPr>
        <w:pStyle w:val="Normal1"/>
        <w:spacing w:lineRule="auto" w:line="240"/>
        <w:ind w:firstLine="360"/>
        <w:rPr>
          <w:sz w:val="24"/>
        </w:rPr>
      </w:pPr>
      <w:r>
        <w:rPr>
          <w:b/>
          <w:sz w:val="24"/>
        </w:rPr>
        <w:t xml:space="preserve">6. </w:t>
      </w:r>
      <w:r>
        <w:rPr>
          <w:b/>
          <w:i/>
          <w:sz w:val="24"/>
        </w:rPr>
        <w:t>Установление возможности возникновения у субъекта раз</w:t>
        <w:softHyphen/>
        <w:t>личных психических состояний или выявление индивидуально-психологических особенностей, делающих невозможным или за</w:t>
        <w:softHyphen/>
        <w:t>трудняющим выполнение профессиональных функций (в авиации, автомобильном и железнодорожном транспорте и т. п.).</w:t>
      </w:r>
    </w:p>
    <w:p>
      <w:pPr>
        <w:pStyle w:val="Normal1"/>
        <w:spacing w:lineRule="auto" w:line="240"/>
        <w:ind w:firstLine="360"/>
        <w:rPr>
          <w:sz w:val="24"/>
        </w:rPr>
      </w:pPr>
      <w:r>
        <w:rPr>
          <w:sz w:val="24"/>
        </w:rPr>
        <w:t>К поводам для назначения судебно-психологической экс</w:t>
        <w:softHyphen/>
        <w:t>пертизы в связи с расследованием причин происшествий на транспорте и в производстве относятся прежде всего предпо</w:t>
        <w:softHyphen/>
        <w:t>ложения о том, что требования ситуации превышали индиви</w:t>
        <w:softHyphen/>
        <w:t>дуально-психологические и профессиональные возможности людей, управляющих техникой, в силу утомления, вызванного действием посторонних раздражителей, сильного эмоциональ</w:t>
        <w:softHyphen/>
        <w:t>ного напряжения, состояния растерянности и других психо</w:t>
        <w:softHyphen/>
        <w:t>логических факторов.</w:t>
      </w:r>
    </w:p>
    <w:p>
      <w:pPr>
        <w:pStyle w:val="Normal1"/>
        <w:spacing w:lineRule="auto" w:line="240"/>
        <w:ind w:firstLine="340"/>
        <w:rPr>
          <w:sz w:val="24"/>
        </w:rPr>
      </w:pPr>
      <w:r>
        <w:rPr>
          <w:b/>
          <w:sz w:val="24"/>
        </w:rPr>
        <w:t xml:space="preserve">7. </w:t>
      </w:r>
      <w:r>
        <w:rPr>
          <w:b/>
          <w:i/>
          <w:sz w:val="24"/>
        </w:rPr>
        <w:t>Установление наличия или отсутствия у лица в период, предшествовавший смерти, психического состояния, предраспола</w:t>
        <w:softHyphen/>
        <w:t>гавшего к самоубийству.</w:t>
      </w:r>
    </w:p>
    <w:p>
      <w:pPr>
        <w:pStyle w:val="Normal1"/>
        <w:spacing w:lineRule="auto" w:line="240"/>
        <w:rPr>
          <w:sz w:val="24"/>
        </w:rPr>
      </w:pPr>
      <w:r>
        <w:rPr>
          <w:sz w:val="24"/>
        </w:rPr>
        <w:t>Это требует проведения посмертной судебно-психологической экспертизы, которая может оказаться полезной, если след</w:t>
        <w:softHyphen/>
        <w:t>ственные органы располагают сведениями о совершении опре</w:t>
        <w:softHyphen/>
        <w:t>деленными людьми действий, провоцирующих самоубийство (доведение до самоубийства), а также при возникновении пред</w:t>
        <w:softHyphen/>
        <w:t>положения относительно инсценирования самоубийства.</w:t>
      </w:r>
    </w:p>
    <w:p>
      <w:pPr>
        <w:pStyle w:val="Normal1"/>
        <w:spacing w:lineRule="auto" w:line="240"/>
        <w:rPr>
          <w:sz w:val="24"/>
        </w:rPr>
      </w:pPr>
      <w:r>
        <w:rPr>
          <w:b/>
          <w:sz w:val="24"/>
        </w:rPr>
        <w:t xml:space="preserve">8. </w:t>
      </w:r>
      <w:r>
        <w:rPr>
          <w:b/>
          <w:i/>
          <w:sz w:val="24"/>
        </w:rPr>
        <w:t>Установление у субъекта конкретных индивидуально-психических свойств, эмоционально-волевых особенностей, черт характера (например, повышенной внушаемости и др.), способных существенно влиять на содержание и направленность действий в определенной ситуации, в частности способствовать совершению</w:t>
      </w:r>
    </w:p>
    <w:p>
      <w:pPr>
        <w:pStyle w:val="Normal1"/>
        <w:spacing w:lineRule="auto" w:line="240"/>
        <w:ind w:hanging="0"/>
        <w:jc w:val="left"/>
        <w:rPr>
          <w:sz w:val="24"/>
        </w:rPr>
      </w:pPr>
      <w:r>
        <w:rPr>
          <w:b/>
          <w:i/>
          <w:sz w:val="24"/>
        </w:rPr>
        <w:t>противоправных действий.</w:t>
      </w:r>
    </w:p>
    <w:p>
      <w:pPr>
        <w:pStyle w:val="Normal1"/>
        <w:spacing w:lineRule="auto" w:line="240"/>
        <w:ind w:firstLine="340"/>
        <w:rPr>
          <w:sz w:val="24"/>
        </w:rPr>
      </w:pPr>
      <w:r>
        <w:rPr>
          <w:sz w:val="24"/>
        </w:rPr>
        <w:t>Выяснение субъективной стороны преступления иногда ос</w:t>
        <w:softHyphen/>
        <w:t>ложняется трудностями в установлении психологических моти</w:t>
        <w:softHyphen/>
        <w:t>вов поведения (не только преступного) обвиняемого, специфики его характера, направленности интересов и т. п., связи этих осо</w:t>
        <w:softHyphen/>
        <w:t>бенностей с противоправными поступками. В подобных случаях большое значение имеет создание с использованием специаль</w:t>
        <w:softHyphen/>
        <w:t>ных психологических знаний и методов «психологического портрета» испытуемого. Одним из первых средств преодоления указанных трудностей является экспертное психологическое ис</w:t>
        <w:softHyphen/>
        <w:t>следование личности обвиняемого. Необходимо отметить, что «психологический портрет» испытуемого не может быть абсо</w:t>
        <w:softHyphen/>
        <w:t>лютно полным, в нем обычно представлены лишь некоторые стороны психики личности.</w:t>
      </w:r>
    </w:p>
    <w:p>
      <w:pPr>
        <w:pStyle w:val="FR2"/>
        <w:spacing w:lineRule="auto" w:line="240"/>
        <w:rPr>
          <w:sz w:val="24"/>
        </w:rPr>
      </w:pPr>
      <w:r>
        <w:rPr>
          <w:sz w:val="24"/>
        </w:rPr>
      </w:r>
    </w:p>
    <w:p>
      <w:pPr>
        <w:pStyle w:val="Heading1"/>
        <w:rPr/>
      </w:pPr>
      <w:bookmarkStart w:id="4" w:name="__RefHeading___Toc533230142"/>
      <w:bookmarkEnd w:id="4"/>
      <w:r>
        <w:rPr/>
        <w:t>4. Формы использования специальных психологических знаний в экспертизе</w:t>
      </w:r>
    </w:p>
    <w:p>
      <w:pPr>
        <w:pStyle w:val="Normal1"/>
        <w:spacing w:lineRule="auto" w:line="240" w:before="680" w:after="0"/>
        <w:rPr>
          <w:sz w:val="24"/>
        </w:rPr>
      </w:pPr>
      <w:r>
        <w:rPr>
          <w:sz w:val="24"/>
        </w:rPr>
        <w:t>Статьи 78 УПК РСФСР и 74 ГПК РСФСР устанавливают общее правило, согласно которому, если возникает необходи</w:t>
        <w:softHyphen/>
        <w:t>мость использования специальных познаний в области науки, искусства, техники или ремесла, то возможно привлечение экс</w:t>
        <w:softHyphen/>
        <w:t>перта или специалиста, т.е. лиц, обладающих такими познания</w:t>
        <w:softHyphen/>
        <w:t>ми. На этом основании предоставляется возможность привле</w:t>
        <w:softHyphen/>
        <w:t>кать психолога в качестве специалиста либо назначать судебно-психологическую экспертизу.</w:t>
      </w:r>
    </w:p>
    <w:p>
      <w:pPr>
        <w:pStyle w:val="Normal1"/>
        <w:spacing w:lineRule="auto" w:line="240"/>
        <w:rPr>
          <w:sz w:val="24"/>
        </w:rPr>
      </w:pPr>
      <w:r>
        <w:rPr>
          <w:sz w:val="24"/>
        </w:rPr>
        <w:t>Специальными мы называем знания, не являющиеся обще</w:t>
        <w:softHyphen/>
        <w:t>известными, аккумулированными в житейском опыте каждого, способного разумно действовать человека. В данном смысле ка</w:t>
        <w:softHyphen/>
        <w:t>ждое научное знание — специальное. В полной мере это отно</w:t>
        <w:softHyphen/>
        <w:t>сится и к психологии. Более того, при проведении психологиче</w:t>
        <w:softHyphen/>
        <w:t>ского исследования специальными будут не только сами исполь</w:t>
        <w:softHyphen/>
        <w:t>зуемые знания, но и способы их применения (методики), крите</w:t>
        <w:softHyphen/>
        <w:t>рии выбора психологом методик в конкретном исследовании.</w:t>
      </w:r>
    </w:p>
    <w:p>
      <w:pPr>
        <w:pStyle w:val="Normal1"/>
        <w:spacing w:lineRule="auto" w:line="240"/>
        <w:rPr>
          <w:sz w:val="24"/>
        </w:rPr>
      </w:pPr>
      <w:r>
        <w:rPr>
          <w:sz w:val="24"/>
        </w:rPr>
        <w:t>Следователю, судье часто приходится сталкиваться со свидете</w:t>
        <w:softHyphen/>
        <w:t>лями, которые не могут вспомнить важных для дела фактов, а также с обвиняемыми, дающими заведомо ложные показания и всячески старающимися запутать следствие. Во всех подобных случаях необходимы знания процесса формирования свидетель</w:t>
        <w:softHyphen/>
        <w:t>ских показаний, психических особенностей лжесвидетельства. Знание соответствующих психологических закономерностей мо</w:t>
        <w:softHyphen/>
        <w:t>жет помочь разоблачить лжесвидетельство и установить истину.</w:t>
      </w:r>
    </w:p>
    <w:p>
      <w:pPr>
        <w:pStyle w:val="Normal1"/>
        <w:spacing w:lineRule="auto" w:line="240"/>
        <w:rPr>
          <w:sz w:val="24"/>
        </w:rPr>
      </w:pPr>
      <w:r>
        <w:rPr>
          <w:sz w:val="24"/>
        </w:rPr>
        <w:t>Однако для установления истины по возбужденному делу необходимо знать не только о том, какие изменения происходят в психике указанных лиц, но и уметь правильно воздействовать на них с тем, чтобы получить от них свидетельства, объективно отражающие события, ранее воспринятые ими. Для осуществле</w:t>
        <w:softHyphen/>
        <w:t>ния такого воздействия необходимы специальные психологиче</w:t>
        <w:softHyphen/>
        <w:t>ские знания. Без них нельзя определить способ воздействия, до</w:t>
        <w:softHyphen/>
        <w:t>биться изменения направленности психологических процессов у лиц, через которых устанавливается объективная истина. Поэто</w:t>
        <w:softHyphen/>
        <w:t>му необходимо привлечение специалиста — психолога.</w:t>
      </w:r>
    </w:p>
    <w:p>
      <w:pPr>
        <w:pStyle w:val="Normal1"/>
        <w:spacing w:lineRule="auto" w:line="240"/>
        <w:ind w:firstLine="340"/>
        <w:rPr>
          <w:sz w:val="24"/>
        </w:rPr>
      </w:pPr>
      <w:r>
        <w:rPr>
          <w:sz w:val="24"/>
        </w:rPr>
        <w:t>Специальные психологические знания могут быть использо</w:t>
        <w:softHyphen/>
        <w:t>ваны в юрисдикции в трех формах:</w:t>
      </w:r>
      <w:r>
        <w:rPr>
          <w:b/>
          <w:sz w:val="24"/>
        </w:rPr>
        <w:t xml:space="preserve"> </w:t>
      </w:r>
      <w:r>
        <w:rPr>
          <w:b/>
          <w:i/>
          <w:sz w:val="24"/>
        </w:rPr>
        <w:t>психологическая экспертиза;</w:t>
      </w:r>
    </w:p>
    <w:p>
      <w:pPr>
        <w:pStyle w:val="Normal1"/>
        <w:spacing w:lineRule="auto" w:line="240"/>
        <w:ind w:hanging="0"/>
        <w:jc w:val="left"/>
        <w:rPr>
          <w:sz w:val="24"/>
        </w:rPr>
      </w:pPr>
      <w:r>
        <w:rPr>
          <w:b/>
          <w:i/>
          <w:sz w:val="24"/>
        </w:rPr>
        <w:t>участие специалиста-психолога; психологическая консультация.</w:t>
      </w:r>
    </w:p>
    <w:p>
      <w:pPr>
        <w:pStyle w:val="Normal1"/>
        <w:spacing w:lineRule="auto" w:line="240"/>
        <w:ind w:left="40" w:firstLine="300"/>
        <w:rPr>
          <w:sz w:val="24"/>
        </w:rPr>
      </w:pPr>
      <w:r>
        <w:rPr>
          <w:sz w:val="24"/>
        </w:rPr>
        <w:t>Все эти формы схожи между собой по технологии и методи</w:t>
        <w:softHyphen/>
        <w:t>ческим особенностям применения специальных психологиче</w:t>
        <w:softHyphen/>
        <w:t>ских знаний. Различаются они по юридическим особенностям, процессуальному статусу, полномочиям, степени самостоятель</w:t>
        <w:softHyphen/>
        <w:t>ности психолога.</w:t>
      </w:r>
    </w:p>
    <w:p>
      <w:pPr>
        <w:pStyle w:val="Normal1"/>
        <w:spacing w:lineRule="auto" w:line="240"/>
        <w:ind w:left="40" w:firstLine="300"/>
        <w:rPr>
          <w:sz w:val="24"/>
        </w:rPr>
      </w:pPr>
      <w:r>
        <w:rPr>
          <w:sz w:val="24"/>
        </w:rPr>
        <w:t>В юриспруденции наиболее активно используется судебно-психологическая экспертиза, т.е. форма применения специальных психологических знаний, когда лицо, обладающее ими, выступает в роли эксперта. Это связано с тем, что экспертиза и ее результа</w:t>
        <w:softHyphen/>
        <w:t>ты имеют важное юридическое значение. Заключение судебно-психологической экспертизы является самостоятельным доказа</w:t>
        <w:softHyphen/>
        <w:t>тельством в уголовном и гражданском процессах. Именно от ре</w:t>
        <w:softHyphen/>
        <w:t>зультатов экспертизы порой зависят характер и содержание при</w:t>
        <w:softHyphen/>
        <w:t>нимаемого полномочным лицом решения, характер и объем от</w:t>
        <w:softHyphen/>
        <w:t>ветственности, формы и средства воздействия на правонарушите</w:t>
        <w:softHyphen/>
        <w:t>ля. Психолог, выступающий в роли эксперта, несет правовую от</w:t>
        <w:softHyphen/>
        <w:t>ветственность за истинность, научность и объективность прове</w:t>
        <w:softHyphen/>
        <w:t>денного исследования, интерпретацию полученных данных и представленное заключение. Судебно-психологическая экспертиза направлена на исследование явлений психики, поэтому проводит</w:t>
        <w:softHyphen/>
        <w:t>ся преимущественно в отношении психически здоровых людей. Ее назначение целесообразно, если психическое здоровье направ</w:t>
        <w:softHyphen/>
        <w:t>ляемых на экспертизу не вызывает сомнения у представителей следственных органов или подтверждено заключением судебно-психиатрической экспертизы. Поэтому судебно-психологическая экспертиза не должна предшествовать судебно-психиатрической экспертизе или они могут проводиться параллельно.</w:t>
      </w:r>
    </w:p>
    <w:p>
      <w:pPr>
        <w:pStyle w:val="Normal1"/>
        <w:spacing w:lineRule="auto" w:line="240"/>
        <w:ind w:left="40" w:firstLine="300"/>
        <w:rPr>
          <w:sz w:val="24"/>
        </w:rPr>
      </w:pPr>
      <w:r>
        <w:rPr>
          <w:sz w:val="24"/>
        </w:rPr>
        <w:t>В перечень проблем судебно-психологической экспертизы можно включить разрешение любых психологических вопросов, интересующих следователя, суд, орган дознания и имеющих зна</w:t>
        <w:softHyphen/>
        <w:t>чение для дела. Такие вопросы касаются психических процессов, явлений и свойств психической деятельности человека и влияю</w:t>
        <w:softHyphen/>
        <w:t>щих на нее объективных и субъективных факторов, т.е. непосред</w:t>
        <w:softHyphen/>
        <w:t>ственный объект судебно-психологической экспертизы — психика конкретного человека, что представляет достаточно сложный и динамичный объект исследования. Поэтому эффективность су</w:t>
        <w:softHyphen/>
        <w:t>дебно-психологической экспертизы зависит от компетентности и уровня квалификации специалистов, привлекаемых в качестве экспертов-психологов.</w:t>
      </w:r>
    </w:p>
    <w:p>
      <w:pPr>
        <w:pStyle w:val="Normal1"/>
        <w:spacing w:lineRule="auto" w:line="240"/>
        <w:ind w:left="80" w:firstLine="300"/>
        <w:rPr>
          <w:sz w:val="24"/>
        </w:rPr>
      </w:pPr>
      <w:r>
        <w:rPr>
          <w:sz w:val="24"/>
        </w:rPr>
        <w:t>Теория и практика психологической экспертизы носят объек</w:t>
        <w:softHyphen/>
        <w:t>тивный характер и отражают развитие теоретической и практиче</w:t>
        <w:softHyphen/>
        <w:t>ской сторон общей и юридической психологии, с одной стороны, и теории и практики юриспруденции, в частности юрисдикции, — с другой. Теоретической базой психологической экспертизы была и остается общая и юридическая психология. Методическая ее база формируется на основе поступательного движения этих и других отраслей психологии и правовой регламентации процессу</w:t>
        <w:softHyphen/>
        <w:t>альной деятельности. Судебно-психологическая экспертиза, пред</w:t>
        <w:softHyphen/>
        <w:t>ставляя форму психологической практики, отражает все тенден</w:t>
        <w:softHyphen/>
        <w:t>ции, характерные для последней.</w:t>
      </w:r>
    </w:p>
    <w:p>
      <w:pPr>
        <w:pStyle w:val="Normal1"/>
        <w:spacing w:lineRule="auto" w:line="240"/>
        <w:ind w:left="80" w:firstLine="300"/>
        <w:rPr>
          <w:sz w:val="24"/>
        </w:rPr>
      </w:pPr>
      <w:r>
        <w:rPr>
          <w:sz w:val="24"/>
        </w:rPr>
        <w:t>Теория использования специальных психологических знаний в уголовном, гражданском или административном процессах раз</w:t>
        <w:softHyphen/>
        <w:t>вивается в рамках теории применения специальных психологиче</w:t>
        <w:softHyphen/>
        <w:t>ских знаний в юрисдикции, которая входит в систему юридиче</w:t>
        <w:softHyphen/>
        <w:t>ской психологии и в то же время тесно связана с криминалисти</w:t>
        <w:softHyphen/>
        <w:t>кой, криминологией, наукой уголовного и административного права, уголовного и гражданского процессов, теорией государства и права, другими отраслевыми юридическими науками.</w:t>
      </w:r>
    </w:p>
    <w:p>
      <w:pPr>
        <w:pStyle w:val="Normal1"/>
        <w:spacing w:lineRule="auto" w:line="240"/>
        <w:ind w:left="80" w:firstLine="300"/>
        <w:rPr>
          <w:sz w:val="24"/>
        </w:rPr>
      </w:pPr>
      <w:r>
        <w:rPr>
          <w:sz w:val="24"/>
        </w:rPr>
        <w:t>Таким образом, из уголовного и гражданского судопроизвод</w:t>
        <w:softHyphen/>
        <w:t xml:space="preserve">ства вытекают следующие формы применения специального знания: лицо, обладающее специальными знаниями, выступает в процессе в роли </w:t>
      </w:r>
      <w:r>
        <w:rPr>
          <w:i/>
          <w:sz w:val="24"/>
        </w:rPr>
        <w:t>эксперта</w:t>
      </w:r>
      <w:r>
        <w:rPr>
          <w:sz w:val="24"/>
        </w:rPr>
        <w:t xml:space="preserve"> или </w:t>
      </w:r>
      <w:r>
        <w:rPr>
          <w:i/>
          <w:sz w:val="24"/>
        </w:rPr>
        <w:t>специалиста.</w:t>
      </w:r>
    </w:p>
    <w:p>
      <w:pPr>
        <w:pStyle w:val="Normal1"/>
        <w:spacing w:lineRule="auto" w:line="240"/>
        <w:ind w:left="80" w:firstLine="300"/>
        <w:rPr>
          <w:sz w:val="24"/>
        </w:rPr>
      </w:pPr>
      <w:r>
        <w:rPr>
          <w:sz w:val="24"/>
        </w:rPr>
        <w:t>Обе формы схожи между собой по технологии, методиче</w:t>
        <w:softHyphen/>
        <w:t>ским особенностям применения специального знания, но разли</w:t>
        <w:softHyphen/>
        <w:t>чаются по юридическим особенностям, процессуальному стату</w:t>
        <w:softHyphen/>
        <w:t>су, полномочиям, степени самостоятельности лица, привлекае</w:t>
        <w:softHyphen/>
        <w:t>мого как эксперт или специалист. Именно две формы: 1) судеб</w:t>
        <w:softHyphen/>
        <w:t>но-психологическая экспертиза и 2) участие специалиста-психолога в суде являются основными формами использования специальных психологических познаний. Подтверждением тому служит факт, что в юридической практике накоплен значитель</w:t>
        <w:softHyphen/>
        <w:t>ный опыт привлечения психологов в качестве экспертов или специалистов.</w:t>
      </w:r>
    </w:p>
    <w:p>
      <w:pPr>
        <w:pStyle w:val="Normal1"/>
        <w:spacing w:lineRule="auto" w:line="240"/>
        <w:rPr>
          <w:sz w:val="24"/>
        </w:rPr>
      </w:pPr>
      <w:r>
        <w:rPr>
          <w:sz w:val="24"/>
        </w:rPr>
        <w:t>В юридической литературе большинство авторов также склонны выделять указанные формы использования специаль</w:t>
        <w:softHyphen/>
        <w:t>ных психологических познаний, разница между которыми, как полагают, заключается в значимости для заказчика используе</w:t>
        <w:softHyphen/>
        <w:t>мого знаний и в статусе привлекаемых лиц. Эксперт проводит исследование и излагает свою позицию, мнение по поводу кон</w:t>
        <w:softHyphen/>
        <w:t>кретного обьекта исследования. Что касается специалиста, то он разъясняет, опираясь на собственные специальные знания, от</w:t>
        <w:softHyphen/>
        <w:t>дельные явления и факты, консультирует в отношении этих яв</w:t>
        <w:softHyphen/>
        <w:t>лений и фактов должностное лицо или орган, оказывает помощь в обнаружении и фиксации определенных фактов и явлений, помогает должностному лицу письменно изложить установлен</w:t>
        <w:softHyphen/>
        <w:t>ные обстоятельства и факты. Специалист в отличие от эксперта лишен процессуальной самостоятельности и действует под кон</w:t>
        <w:softHyphen/>
        <w:t>тролем и по указанию полномочного лица или органа. Так, по требованию органа дознания, следователя, прокурора, судьи и суда в уголовном и гражданском процессах психолог принимает участие в процессуальных действиях (особенно когда они прово</w:t>
        <w:softHyphen/>
        <w:t>дятся с участием несовершеннолетних и малолетних лиц), дает разъяснения по поводу психологических проявлений и феноме</w:t>
        <w:softHyphen/>
        <w:t>нов правонарушений, поведения участников процесса, помогает с психологической точки зрения спланировать и провести про</w:t>
        <w:softHyphen/>
        <w:t>цессуальное действие. Участие специалиста-психолога в процес</w:t>
        <w:softHyphen/>
        <w:t>се носит производный и вспомогательный характер.</w:t>
      </w:r>
    </w:p>
    <w:p>
      <w:pPr>
        <w:pStyle w:val="Normal1"/>
        <w:spacing w:lineRule="auto" w:line="240"/>
        <w:ind w:firstLine="340"/>
        <w:rPr>
          <w:sz w:val="24"/>
        </w:rPr>
      </w:pPr>
      <w:r>
        <w:rPr>
          <w:sz w:val="24"/>
        </w:rPr>
        <w:t>Имеющиеся недостатки в развитии практики привлечения в уголовный процесс специалистов-психологов могут быть в пер</w:t>
        <w:softHyphen/>
        <w:t>спективе ликвидированы благодаря дальнейшему росту психо</w:t>
        <w:softHyphen/>
        <w:t>логической подготовленности работников дознания, следовате</w:t>
        <w:softHyphen/>
        <w:t>лей, прокуроров, судей, адвокатов. Хотя в законе прямо не ука</w:t>
        <w:softHyphen/>
        <w:t>зано на необходимость привлечения специалистов-психологов к производству следственных и судебных действий, имеющиеся общие нормы привлечения специалистов, педагогов и врачей к следственным и судебным действиям с участием малолетних и несовершеннолетних свидетелей, потерпевших, обвиняемых и подсудимых дают основания утверждать, что закон предоставля</w:t>
        <w:softHyphen/>
        <w:t>ет возможность уполномоченному органу в уголовном процессе пользоваться помощью специалиста-психолога. На наш взгляд, в перспективе участие такого специалиста в уголовном судопроиз</w:t>
        <w:softHyphen/>
        <w:t>водстве должно быть непосредственно предусмотрено в законе.</w:t>
      </w:r>
    </w:p>
    <w:p>
      <w:pPr>
        <w:pStyle w:val="Normal1"/>
        <w:spacing w:lineRule="auto" w:line="240"/>
        <w:ind w:left="40" w:firstLine="340"/>
        <w:rPr/>
      </w:pPr>
      <w:r>
        <w:rPr>
          <w:i/>
          <w:sz w:val="24"/>
        </w:rPr>
        <w:t>Участие специалиста-психолога в юрисдикции</w:t>
      </w:r>
      <w:r>
        <w:rPr>
          <w:sz w:val="24"/>
        </w:rPr>
        <w:t xml:space="preserve"> носит произ</w:t>
        <w:softHyphen/>
        <w:t>водный и вспомогательный характер. По требованию суда, судьи психолог принимает участие в процессуальных действиях (осо</w:t>
        <w:softHyphen/>
        <w:t>бенно когда они проводятся с участием несовершеннолетних лиц), дает разъяснения по поводу психологических проявлений и феноменов правонарушений, поведения участников процесса, помогает с психологической точки зрения спланировать и про</w:t>
        <w:softHyphen/>
        <w:t>вести процессуальные действия</w:t>
      </w:r>
    </w:p>
    <w:p>
      <w:pPr>
        <w:pStyle w:val="Normal1"/>
        <w:spacing w:lineRule="auto" w:line="240"/>
        <w:ind w:left="40" w:firstLine="340"/>
        <w:rPr>
          <w:sz w:val="24"/>
        </w:rPr>
      </w:pPr>
      <w:r>
        <w:rPr>
          <w:sz w:val="24"/>
        </w:rPr>
        <w:t>Специалист приглашается для участия в судебном разбира</w:t>
        <w:softHyphen/>
        <w:t>тельстве в случаях, когда суду либо участникам судебного разби</w:t>
        <w:softHyphen/>
        <w:t>рательства при исследовании доказательств могут потребоваться специальные знания и навыки. Мнение специалиста обязатель</w:t>
        <w:softHyphen/>
        <w:t>но отражается в протоколе судебного заседания.</w:t>
      </w:r>
    </w:p>
    <w:p>
      <w:pPr>
        <w:pStyle w:val="Normal1"/>
        <w:spacing w:lineRule="auto" w:line="240"/>
        <w:ind w:left="40" w:firstLine="360"/>
        <w:rPr>
          <w:sz w:val="24"/>
        </w:rPr>
      </w:pPr>
      <w:r>
        <w:rPr>
          <w:sz w:val="24"/>
        </w:rPr>
        <w:t>Эксперту могут быть заданы вопросы, входящие в компетен</w:t>
        <w:softHyphen/>
        <w:t>цию специалиста. Постановка перед специалистом вопросов, относящихся к компетенции эксперта, недопустима, его мнение не может быть приравнено к заключению эксперта.</w:t>
      </w:r>
    </w:p>
    <w:p>
      <w:pPr>
        <w:pStyle w:val="Normal1"/>
        <w:spacing w:lineRule="auto" w:line="240"/>
        <w:ind w:left="40" w:firstLine="360"/>
        <w:rPr/>
      </w:pPr>
      <w:r>
        <w:rPr>
          <w:sz w:val="24"/>
        </w:rPr>
        <w:t xml:space="preserve">Кроме названных выше форм использования специальных психологических познаний, в литературе встречается и третья — </w:t>
      </w:r>
      <w:r>
        <w:rPr>
          <w:i/>
          <w:sz w:val="24"/>
        </w:rPr>
        <w:t>психологическая консультация</w:t>
      </w:r>
      <w:r>
        <w:rPr>
          <w:sz w:val="24"/>
        </w:rPr>
        <w:t xml:space="preserve"> (некоторые авторы называют ее официальная консультация, или справка).</w:t>
      </w:r>
    </w:p>
    <w:p>
      <w:pPr>
        <w:pStyle w:val="Normal1"/>
        <w:spacing w:lineRule="auto" w:line="240"/>
        <w:ind w:left="40" w:firstLine="360"/>
        <w:rPr/>
      </w:pPr>
      <w:r>
        <w:rPr>
          <w:i/>
          <w:sz w:val="24"/>
        </w:rPr>
        <w:t>Психологическая консультация —</w:t>
      </w:r>
      <w:r>
        <w:rPr>
          <w:sz w:val="24"/>
        </w:rPr>
        <w:t xml:space="preserve"> это разъяснение специали</w:t>
        <w:softHyphen/>
        <w:t>стом психологических сторон правонарушения, поведения обви</w:t>
        <w:softHyphen/>
        <w:t>няемого, потерпевшего, свидетеля, истца, ответчика и других лиц, их личностных особенностей, а также сущности отдельных психологических теорий и подходов, которые могут быть при</w:t>
        <w:softHyphen/>
        <w:t>менены на практике. Психологическая консультация может быть как устной, так и письменной. Последняя, надлежаще оформ</w:t>
        <w:softHyphen/>
        <w:t>ленная, может приобщаться к делу в качестве документа.</w:t>
      </w:r>
    </w:p>
    <w:p>
      <w:pPr>
        <w:pStyle w:val="Normal1"/>
        <w:spacing w:lineRule="auto" w:line="240"/>
        <w:ind w:left="40" w:firstLine="360"/>
        <w:rPr/>
      </w:pPr>
      <w:r>
        <w:rPr>
          <w:sz w:val="24"/>
        </w:rPr>
        <w:t>Эксперт дает психологическую консультацию в случаях, ко</w:t>
        <w:softHyphen/>
        <w:t>гда для ответа на поставленные полномочным органом или ли</w:t>
        <w:softHyphen/>
        <w:t>цом вопросы не требуется специальных экспериментов и иссле</w:t>
        <w:softHyphen/>
        <w:t>дований, а бывает достаточно ссылки на общие положения нау</w:t>
        <w:softHyphen/>
        <w:t>ки или логических выводов.</w:t>
      </w:r>
    </w:p>
    <w:p>
      <w:pPr>
        <w:pStyle w:val="Normal1"/>
        <w:spacing w:lineRule="auto" w:line="240"/>
        <w:ind w:left="40" w:firstLine="360"/>
        <w:rPr>
          <w:sz w:val="24"/>
        </w:rPr>
      </w:pPr>
      <w:r>
        <w:rPr>
          <w:sz w:val="24"/>
        </w:rPr>
        <w:t>В уголовно-процессуальном и гражданско-процессуальном за</w:t>
        <w:softHyphen/>
        <w:t>конодательствах указывается, что дополнительные материалы могут быть представлены подсудимым, защитником, сторонами и другими заинтересованными лицами. Такое право предполагает возможность получения этими лицами письменной консультации у психолога. Объективный процесс использования в уголовном и гражданском процессах психологических консультаций отражает потребности практики в этой форме применения специальных психологических знаний. Вместе с тем психологические консуль</w:t>
        <w:softHyphen/>
        <w:t>тации не могут заменить судебно-психологическую экспертизу.</w:t>
      </w:r>
    </w:p>
    <w:p>
      <w:pPr>
        <w:pStyle w:val="Normal1"/>
        <w:spacing w:lineRule="auto" w:line="240"/>
        <w:ind w:left="40" w:firstLine="360"/>
        <w:rPr>
          <w:sz w:val="24"/>
        </w:rPr>
      </w:pPr>
      <w:r>
        <w:rPr>
          <w:sz w:val="24"/>
        </w:rPr>
        <w:t>Следует отметить, что применение психологической кон</w:t>
        <w:softHyphen/>
        <w:t>сультации позволяет уже сегодня более полно реализовать права личности в уголовном и гражданском судопроизводстве, а также базовые принципы российского гражданского и уголовного про</w:t>
        <w:softHyphen/>
        <w:t>цессов: состязательность, полноту, объективность расследования и судебного разбирательства, публичность и др. Безусловно, не</w:t>
        <w:softHyphen/>
        <w:t>обходимо не только закрепление этой формы использования специальных знаний в уголовном и гражданском процессах ак</w:t>
        <w:softHyphen/>
        <w:t>тами официального толкования закона, но и прямо предусмот</w:t>
        <w:softHyphen/>
        <w:t>реть ее в законе.</w:t>
      </w:r>
    </w:p>
    <w:p>
      <w:pPr>
        <w:pStyle w:val="FR2"/>
        <w:spacing w:lineRule="auto" w:line="240"/>
        <w:rPr>
          <w:sz w:val="24"/>
        </w:rPr>
      </w:pPr>
      <w:r>
        <w:rPr>
          <w:sz w:val="24"/>
        </w:rPr>
      </w:r>
    </w:p>
    <w:p>
      <w:pPr>
        <w:pStyle w:val="Heading1"/>
        <w:rPr/>
      </w:pPr>
      <w:bookmarkStart w:id="5" w:name="__RefHeading___Toc533230143"/>
      <w:bookmarkEnd w:id="5"/>
      <w:r>
        <w:rPr/>
        <w:t>5. Предмет и виды судебно-психологической экспертизы</w:t>
      </w:r>
    </w:p>
    <w:p>
      <w:pPr>
        <w:pStyle w:val="Heading2"/>
        <w:jc w:val="center"/>
        <w:rPr/>
      </w:pPr>
      <w:bookmarkStart w:id="6" w:name="__RefHeading___Toc533230144"/>
      <w:bookmarkEnd w:id="6"/>
      <w:r>
        <w:rPr/>
        <w:t>5.1. Предмет судебно-психологической экспертизы</w:t>
      </w:r>
    </w:p>
    <w:p>
      <w:pPr>
        <w:pStyle w:val="Normal1"/>
        <w:spacing w:lineRule="auto" w:line="240" w:before="60" w:after="0"/>
        <w:rPr/>
      </w:pPr>
      <w:r>
        <w:rPr>
          <w:sz w:val="24"/>
        </w:rPr>
        <w:t xml:space="preserve">Известно, что </w:t>
      </w:r>
      <w:r>
        <w:rPr>
          <w:i/>
          <w:sz w:val="24"/>
        </w:rPr>
        <w:t>предмет</w:t>
      </w:r>
      <w:r>
        <w:rPr>
          <w:sz w:val="24"/>
        </w:rPr>
        <w:t xml:space="preserve"> любой судебной экспертизы опреде</w:t>
        <w:softHyphen/>
        <w:t>ляется предметом той науки, которая для нее является базовой, а также задачами, решаемыми в ходе процессуальной деятель</w:t>
        <w:softHyphen/>
        <w:t>ности правоохранительных органов. По мнению В.В. Романова [43, с. 78], «предметом исследования судебно-психологической экспертизы являются психические процессы, состояния, свой</w:t>
        <w:softHyphen/>
        <w:t>ства психики здоровых людей, участвующих в уголовном и гражданском процессах, особенности их психической деятель</w:t>
        <w:softHyphen/>
        <w:t>ности, временные (не болезненные) изменения сознания под влиянием различных фактов, экспертная оценка которых имеет значение для установления объективной истины по делу. То есть предметом экспертизы являются индивидуально-своеоб</w:t>
        <w:softHyphen/>
        <w:t>разные черты психологического отражения участниками про</w:t>
        <w:softHyphen/>
        <w:t>цесса различных явлений окружающей действительности, ко</w:t>
        <w:softHyphen/>
        <w:t>торые имеют значение для правильного разрешения уголовных и гражданских дел».</w:t>
      </w:r>
    </w:p>
    <w:p>
      <w:pPr>
        <w:pStyle w:val="Normal1"/>
        <w:spacing w:lineRule="auto" w:line="240"/>
        <w:rPr/>
      </w:pPr>
      <w:r>
        <w:rPr>
          <w:sz w:val="24"/>
        </w:rPr>
        <w:t xml:space="preserve">Понятия </w:t>
      </w:r>
      <w:r>
        <w:rPr>
          <w:i/>
          <w:sz w:val="24"/>
        </w:rPr>
        <w:t>общий объект</w:t>
      </w:r>
      <w:r>
        <w:rPr>
          <w:sz w:val="24"/>
        </w:rPr>
        <w:t xml:space="preserve"> и </w:t>
      </w:r>
      <w:r>
        <w:rPr>
          <w:i/>
          <w:sz w:val="24"/>
        </w:rPr>
        <w:t>общий предмет</w:t>
      </w:r>
      <w:r>
        <w:rPr>
          <w:sz w:val="24"/>
        </w:rPr>
        <w:t xml:space="preserve"> судебно-психоло</w:t>
        <w:softHyphen/>
        <w:t>гической экспертизы в целом совпадают с подобными понятиями общей психологии. Тем не менее в литературе по психологии единого мнения по их определению не выработано. Наибольшее распространение и признание получили две точки зрения.</w:t>
      </w:r>
    </w:p>
    <w:p>
      <w:pPr>
        <w:pStyle w:val="Normal1"/>
        <w:spacing w:lineRule="auto" w:line="240"/>
        <w:rPr>
          <w:sz w:val="24"/>
        </w:rPr>
      </w:pPr>
      <w:r>
        <w:rPr>
          <w:sz w:val="24"/>
        </w:rPr>
        <w:t>Согласно одной из них «объектом психологии как науки (и, соответственно, объектом психологического исследования) явля</w:t>
        <w:softHyphen/>
        <w:t>ется сам человек как носитель высокоразвитой психики. В таком случае предметом психологического исследования выступает психика (или психическая деятельность) человека. Эта позиция характерна для фундаментальной психологии» [50, с. 16].</w:t>
      </w:r>
    </w:p>
    <w:p>
      <w:pPr>
        <w:pStyle w:val="Normal1"/>
        <w:spacing w:lineRule="auto" w:line="240"/>
        <w:rPr>
          <w:sz w:val="24"/>
        </w:rPr>
      </w:pPr>
      <w:r>
        <w:rPr>
          <w:sz w:val="24"/>
        </w:rPr>
        <w:t>В практической (экспериментальной) психологии общий объект психологического исследования определяют иначе: либо как психику человека в целом, либо как психическую деятель</w:t>
        <w:softHyphen/>
        <w:t>ность, взятую в совокупности и единстве. Что касается общего предмета психологической экспертизы, то под ним понимают отдельные психические свойства, состояния и процессы</w:t>
      </w:r>
    </w:p>
    <w:p>
      <w:pPr>
        <w:pStyle w:val="Normal1"/>
        <w:spacing w:lineRule="auto" w:line="240"/>
        <w:ind w:firstLine="360"/>
        <w:rPr>
          <w:sz w:val="24"/>
        </w:rPr>
      </w:pPr>
      <w:r>
        <w:rPr>
          <w:sz w:val="24"/>
        </w:rPr>
        <w:t>В психологии выделяют различные «уровни изучения чело</w:t>
        <w:softHyphen/>
        <w:t>века, а именно: в системе общественных связей; анализ структу</w:t>
        <w:softHyphen/>
        <w:t>ры личности; отдельные системы различных психических про</w:t>
        <w:softHyphen/>
        <w:t>цессов, состояний, свойств. На данном уровне исследуются ме</w:t>
        <w:softHyphen/>
        <w:t>ханизмы формирования и функционирования ощущений, вос</w:t>
        <w:softHyphen/>
        <w:t>приятий, памяти, логики мышления, эмоций, воли. Собственно экспертному психологическому исследованию соответствуют второй и третий уровни» [50, с. 17].</w:t>
      </w:r>
    </w:p>
    <w:p>
      <w:pPr>
        <w:pStyle w:val="Normal1"/>
        <w:spacing w:lineRule="auto" w:line="240"/>
        <w:ind w:firstLine="360"/>
        <w:rPr/>
      </w:pPr>
      <w:r>
        <w:rPr>
          <w:sz w:val="24"/>
        </w:rPr>
        <w:t xml:space="preserve">Таким образом, </w:t>
      </w:r>
      <w:r>
        <w:rPr>
          <w:i/>
          <w:sz w:val="24"/>
        </w:rPr>
        <w:t>психологический критерий</w:t>
      </w:r>
      <w:r>
        <w:rPr>
          <w:sz w:val="24"/>
        </w:rPr>
        <w:t xml:space="preserve"> частного предмета судебно-психологической экспертизы формируется путем конкре</w:t>
        <w:softHyphen/>
        <w:t>тизации общего предмета психологического исследования в соот</w:t>
        <w:softHyphen/>
        <w:t xml:space="preserve">ветствии с конкретной экспертной задачей. Однако для судебно-психологической экспертизы необходимо учитывать и </w:t>
      </w:r>
      <w:r>
        <w:rPr>
          <w:i/>
          <w:sz w:val="24"/>
        </w:rPr>
        <w:t>юридиче</w:t>
        <w:softHyphen/>
        <w:t>ский критерий.</w:t>
      </w:r>
      <w:r>
        <w:rPr>
          <w:sz w:val="24"/>
        </w:rPr>
        <w:t xml:space="preserve"> В чем его суть и значение</w:t>
      </w:r>
      <w:r>
        <w:rPr>
          <w:sz w:val="24"/>
          <w:vertAlign w:val="superscript"/>
        </w:rPr>
        <w:t>9</w:t>
      </w:r>
      <w:r>
        <w:rPr>
          <w:sz w:val="24"/>
        </w:rPr>
        <w:t xml:space="preserve"> Не всякое психологи</w:t>
        <w:softHyphen/>
        <w:t>ческое исследование может дать доказательный материал по делу, а лишь такое, в ходе которого установлены значимые для дела обстоятельства. Правовую значимость обстоятельств определяет суд исходя прежде всего из наличия объективной связи с фактами предмета доказывания. Можно сказать, что юридическим крите</w:t>
        <w:softHyphen/>
        <w:t>рием формирования частного предмета судебно-психологической экспертизы выступают нормы материального права В них в той или иной форме содержатся психологические элементы, тем са</w:t>
        <w:softHyphen/>
        <w:t>мым признается их юридическое значение. Выявление таких эле</w:t>
        <w:softHyphen/>
        <w:t>ментов становится необходимым в ходе судебного доказывания для правильной квалификации спорного правоотношения, став</w:t>
        <w:softHyphen/>
        <w:t>шего предметом судебного рассмотрения.</w:t>
      </w:r>
    </w:p>
    <w:p>
      <w:pPr>
        <w:pStyle w:val="Normal1"/>
        <w:spacing w:lineRule="auto" w:line="240"/>
        <w:ind w:firstLine="360"/>
        <w:rPr>
          <w:sz w:val="24"/>
        </w:rPr>
      </w:pPr>
      <w:r>
        <w:rPr>
          <w:sz w:val="24"/>
        </w:rPr>
        <w:t>Как отмечает М.В. Костицкий [20], психологическая экспер</w:t>
        <w:softHyphen/>
        <w:t>тиза неразрывно связана с общей психологией и ее прикладны</w:t>
        <w:softHyphen/>
        <w:t>ми отраслями, которые являются для психологической экспер</w:t>
        <w:softHyphen/>
        <w:t>тизы базой развития, своеобразной «питательной средой» В свою очередь, развитие психологической экспертизы как свое</w:t>
        <w:softHyphen/>
        <w:t>образной формы психологической практики способствует обо</w:t>
        <w:softHyphen/>
        <w:t>гащению и совершенствованию ее «базовых наук».</w:t>
      </w:r>
    </w:p>
    <w:p>
      <w:pPr>
        <w:pStyle w:val="Normal1"/>
        <w:spacing w:lineRule="auto" w:line="240"/>
        <w:ind w:firstLine="360"/>
        <w:rPr>
          <w:sz w:val="24"/>
        </w:rPr>
      </w:pPr>
      <w:r>
        <w:rPr>
          <w:sz w:val="24"/>
        </w:rPr>
        <w:t>Объектом науки психологии является психика как свойство высокоорганизованной материи, представляющее особую форму отражения субъектом объективной реальности</w:t>
      </w:r>
    </w:p>
    <w:p>
      <w:pPr>
        <w:pStyle w:val="Normal1"/>
        <w:spacing w:lineRule="auto" w:line="240"/>
        <w:ind w:firstLine="360"/>
        <w:rPr>
          <w:sz w:val="24"/>
        </w:rPr>
      </w:pPr>
      <w:r>
        <w:rPr>
          <w:sz w:val="24"/>
        </w:rPr>
        <w:t>Предметом психологии являются факты, закономерности развития и механизмы психики. Таким образом, объект и пред</w:t>
        <w:softHyphen/>
        <w:t>мет психологии и объект и предмет психологической эксперти</w:t>
        <w:softHyphen/>
        <w:t>зы на уровне теории совпадают.</w:t>
      </w:r>
    </w:p>
    <w:p>
      <w:pPr>
        <w:pStyle w:val="Normal1"/>
        <w:spacing w:lineRule="auto" w:line="240"/>
        <w:rPr>
          <w:sz w:val="24"/>
        </w:rPr>
      </w:pPr>
      <w:r>
        <w:rPr>
          <w:sz w:val="24"/>
        </w:rPr>
        <w:t>Вместе с тем вид психологической экспертизы может опреде</w:t>
        <w:softHyphen/>
        <w:t>ляться потребностями практики, а практическое применение пси</w:t>
        <w:softHyphen/>
        <w:t>хологического знания в значительной мере может стимулировать развитие соответствующей отрасли психологического знания.</w:t>
      </w:r>
    </w:p>
    <w:p>
      <w:pPr>
        <w:pStyle w:val="Normal1"/>
        <w:spacing w:lineRule="auto" w:line="240"/>
        <w:rPr/>
      </w:pPr>
      <w:r>
        <w:rPr>
          <w:sz w:val="24"/>
        </w:rPr>
        <w:t>Так, психология труда служит теоретической базой психо</w:t>
        <w:softHyphen/>
        <w:t xml:space="preserve">логической трудовой экспертизы. </w:t>
      </w:r>
      <w:r>
        <w:rPr>
          <w:i/>
          <w:sz w:val="24"/>
        </w:rPr>
        <w:t>Предметом изучения психологии труда</w:t>
      </w:r>
      <w:r>
        <w:rPr>
          <w:sz w:val="24"/>
        </w:rPr>
        <w:t xml:space="preserve"> являются психологические закономерности формирования конкретных форм трудовой деятельности и отношения человека к труду, трудовая деятельность в производственных условиях и условия воспроизводства рабочей силы человека.</w:t>
      </w:r>
    </w:p>
    <w:p>
      <w:pPr>
        <w:pStyle w:val="Normal1"/>
        <w:spacing w:lineRule="auto" w:line="240"/>
        <w:rPr/>
      </w:pPr>
      <w:r>
        <w:rPr>
          <w:i/>
          <w:sz w:val="24"/>
        </w:rPr>
        <w:t>Предмет трудовой психологической экспертизы</w:t>
      </w:r>
      <w:r>
        <w:rPr>
          <w:sz w:val="24"/>
        </w:rPr>
        <w:t xml:space="preserve"> представляют психические проявления личности в сфере трудовой деятельно</w:t>
        <w:softHyphen/>
        <w:t>сти, ее способности к определенному виду труда, различные формы компенсаций имеющихся отклонений, ошибки, допус</w:t>
        <w:softHyphen/>
        <w:t>каемые в процессе труда.</w:t>
      </w:r>
    </w:p>
    <w:p>
      <w:pPr>
        <w:pStyle w:val="Normal1"/>
        <w:spacing w:lineRule="auto" w:line="240"/>
        <w:rPr/>
      </w:pPr>
      <w:r>
        <w:rPr>
          <w:i/>
          <w:sz w:val="24"/>
        </w:rPr>
        <w:t>Предметом психологической экспертизы</w:t>
      </w:r>
      <w:r>
        <w:rPr>
          <w:sz w:val="24"/>
        </w:rPr>
        <w:t xml:space="preserve"> является не установле</w:t>
        <w:softHyphen/>
        <w:t>ние достоверности показаний, что относится к компетенции сле</w:t>
        <w:softHyphen/>
        <w:t>дователя и суда, а выяснение возможности допрашиваемого в си</w:t>
        <w:softHyphen/>
        <w:t>лу индивидуальных особенностей протекания психических про</w:t>
        <w:softHyphen/>
        <w:t>цессов правильно воспринимать, сохранять в памяти и воспроиз</w:t>
        <w:softHyphen/>
        <w:t>водить сведения о фактах, входящих в предмет доказывания.</w:t>
      </w:r>
    </w:p>
    <w:p>
      <w:pPr>
        <w:pStyle w:val="Normal1"/>
        <w:spacing w:lineRule="auto" w:line="240"/>
        <w:rPr>
          <w:sz w:val="24"/>
        </w:rPr>
      </w:pPr>
      <w:r>
        <w:rPr>
          <w:sz w:val="24"/>
        </w:rPr>
        <w:t>Это определение предмета судебно-психологической экспер</w:t>
        <w:softHyphen/>
        <w:t>тизы в определенной степени верно, но слишком узко, посколь</w:t>
        <w:softHyphen/>
        <w:t>ку охватывает лишь частную цель судебно-психологического ис</w:t>
        <w:softHyphen/>
        <w:t>следования — установить особенности и способности свидетеля адекватно воспринимать, запоминать и воспроизводить значи</w:t>
        <w:softHyphen/>
        <w:t>мую для дела информацию.</w:t>
      </w:r>
    </w:p>
    <w:p>
      <w:pPr>
        <w:pStyle w:val="Normal1"/>
        <w:spacing w:lineRule="auto" w:line="240"/>
        <w:rPr>
          <w:sz w:val="24"/>
        </w:rPr>
      </w:pPr>
      <w:r>
        <w:rPr>
          <w:sz w:val="24"/>
        </w:rPr>
        <w:t>Как правило, задачи судебно-психологической экспертизы, которые в каждом конкретном случае определяются уполномо</w:t>
        <w:softHyphen/>
        <w:t>ченными на то органами (следствием и судом), бывают значи</w:t>
        <w:softHyphen/>
        <w:t>тельно шире.</w:t>
      </w:r>
    </w:p>
    <w:p>
      <w:pPr>
        <w:pStyle w:val="Heading2"/>
        <w:jc w:val="center"/>
        <w:rPr/>
      </w:pPr>
      <w:bookmarkStart w:id="7" w:name="__RefHeading___Toc533230145"/>
      <w:bookmarkEnd w:id="7"/>
      <w:r>
        <w:rPr/>
        <w:t>5.2. Виды судебно-психологической экспертизы</w:t>
      </w:r>
    </w:p>
    <w:p>
      <w:pPr>
        <w:pStyle w:val="Normal1"/>
        <w:spacing w:lineRule="auto" w:line="240" w:before="80" w:after="0"/>
        <w:ind w:firstLine="360"/>
        <w:rPr>
          <w:sz w:val="24"/>
        </w:rPr>
      </w:pPr>
      <w:r>
        <w:rPr>
          <w:sz w:val="24"/>
        </w:rPr>
        <w:t>Прежде чем говорить о классификации рассматриваемых экспертиз по видам, следует сказать о том месте, которое они занимают в общей судебно-экспертной системе.</w:t>
      </w:r>
    </w:p>
    <w:p>
      <w:pPr>
        <w:pStyle w:val="Normal1"/>
        <w:spacing w:lineRule="auto" w:line="240"/>
        <w:ind w:firstLine="360"/>
        <w:rPr>
          <w:sz w:val="24"/>
        </w:rPr>
      </w:pPr>
      <w:r>
        <w:rPr>
          <w:sz w:val="24"/>
        </w:rPr>
        <w:t>В общей теории судебных экспертиз все судебные эксперти</w:t>
        <w:softHyphen/>
        <w:t>зы подразделены на классы, роды, виды и разновидности. Со</w:t>
        <w:softHyphen/>
        <w:t>гласно такой схеме судебно-психиатрические экспертизы со</w:t>
        <w:softHyphen/>
        <w:t>ставляют самостоятельный род судебных экспертиз, включенный наряду с судебно-медицинской и судебно-психиатрической экспертизами в класс судебно-медицинских и психофизиологиче</w:t>
        <w:softHyphen/>
        <w:t>ских экспертиз.</w:t>
      </w:r>
    </w:p>
    <w:p>
      <w:pPr>
        <w:pStyle w:val="Normal1"/>
        <w:spacing w:lineRule="auto" w:line="240"/>
        <w:ind w:firstLine="360"/>
        <w:rPr>
          <w:sz w:val="24"/>
        </w:rPr>
      </w:pPr>
      <w:r>
        <w:rPr>
          <w:sz w:val="24"/>
        </w:rPr>
        <w:t>Практическая значимость приведенной классификации со</w:t>
        <w:softHyphen/>
        <w:t>стоит в том, что в названный класс судебных экспертиз (судеб</w:t>
        <w:softHyphen/>
        <w:t>но-медицинских и психофизиологических) включены эксперти</w:t>
        <w:softHyphen/>
        <w:t>зы со смежным в ряде случаев предметом исследования. Отсюда возможность производства комплексных межродовых экспертиз (например, комплексных психолого-медицинских и судебно-психиатрических либо комплексных судебных психолого-пси</w:t>
        <w:softHyphen/>
        <w:t>хиатрических) в рамках данного экспертного класса. Смежность предмета экспертного исследования для представителей разных отраслей знаний есть необходимое условие, делающее ком</w:t>
        <w:softHyphen/>
        <w:t>плексную экспертизу возможной.</w:t>
      </w:r>
    </w:p>
    <w:p>
      <w:pPr>
        <w:pStyle w:val="Normal1"/>
        <w:spacing w:lineRule="auto" w:line="240"/>
        <w:ind w:firstLine="360"/>
        <w:rPr>
          <w:sz w:val="24"/>
        </w:rPr>
      </w:pPr>
      <w:r>
        <w:rPr>
          <w:sz w:val="24"/>
        </w:rPr>
        <w:t>Немаловажно иметь в виду, что на судебно-психологические экспертизы распространяются классификации, общие для всех судебных экспертиз. Назовем наиболее важные из них.</w:t>
      </w:r>
    </w:p>
    <w:p>
      <w:pPr>
        <w:pStyle w:val="Normal1"/>
        <w:spacing w:lineRule="auto" w:line="240" w:before="100" w:after="0"/>
        <w:ind w:left="400" w:hanging="0"/>
        <w:rPr>
          <w:sz w:val="24"/>
        </w:rPr>
      </w:pPr>
      <w:r>
        <w:rPr>
          <w:b/>
          <w:sz w:val="24"/>
        </w:rPr>
        <w:t xml:space="preserve">1. </w:t>
      </w:r>
      <w:r>
        <w:rPr>
          <w:b/>
          <w:i/>
          <w:sz w:val="24"/>
        </w:rPr>
        <w:t>Единоличная и комиссионная экспертизы</w:t>
      </w:r>
    </w:p>
    <w:p>
      <w:pPr>
        <w:pStyle w:val="Normal1"/>
        <w:spacing w:lineRule="auto" w:line="240"/>
        <w:ind w:left="80" w:firstLine="360"/>
        <w:rPr>
          <w:sz w:val="24"/>
        </w:rPr>
      </w:pPr>
      <w:r>
        <w:rPr>
          <w:sz w:val="24"/>
        </w:rPr>
        <w:t>Данная классификация строится в зависимости от числа экс</w:t>
        <w:softHyphen/>
        <w:t>пертов, проводящих экспертное исследование.</w:t>
      </w:r>
    </w:p>
    <w:p>
      <w:pPr>
        <w:pStyle w:val="Normal1"/>
        <w:spacing w:lineRule="auto" w:line="240"/>
        <w:ind w:left="80" w:firstLine="360"/>
        <w:rPr/>
      </w:pPr>
      <w:r>
        <w:rPr>
          <w:i/>
          <w:sz w:val="24"/>
        </w:rPr>
        <w:t>Единоличная экспертиза</w:t>
      </w:r>
      <w:r>
        <w:rPr>
          <w:sz w:val="24"/>
        </w:rPr>
        <w:t xml:space="preserve"> проводится одним лицом, обладаю</w:t>
        <w:softHyphen/>
        <w:t>щим специальными познаниями в области психологии.</w:t>
      </w:r>
    </w:p>
    <w:p>
      <w:pPr>
        <w:pStyle w:val="Normal1"/>
        <w:spacing w:lineRule="auto" w:line="240"/>
        <w:ind w:left="80" w:firstLine="360"/>
        <w:rPr/>
      </w:pPr>
      <w:r>
        <w:rPr>
          <w:i/>
          <w:sz w:val="24"/>
        </w:rPr>
        <w:t>Комиссионная экспертиза —</w:t>
      </w:r>
      <w:r>
        <w:rPr>
          <w:sz w:val="24"/>
        </w:rPr>
        <w:t xml:space="preserve"> это экспертиза, проводимая не</w:t>
        <w:softHyphen/>
        <w:t>сколькими экспертами одной специальности (или узкой специа</w:t>
        <w:softHyphen/>
        <w:t>лизации). Обычно такого вида экспертиза требуется в случае ее особой сложности, трудоемкости или значимости по делу. Ко</w:t>
        <w:softHyphen/>
        <w:t>миссионная экспертиза может проводиться одним экспертом, имеющим знания в нескольких смежных областях науки и тех</w:t>
        <w:softHyphen/>
        <w:t>ники, либо комиссией экспертов, каждый из которых обладает знаниями, относящимися к двум смежным наукам.</w:t>
      </w:r>
    </w:p>
    <w:p>
      <w:pPr>
        <w:pStyle w:val="Normal1"/>
        <w:spacing w:lineRule="auto" w:line="240" w:before="120" w:after="0"/>
        <w:ind w:left="400" w:hanging="0"/>
        <w:rPr>
          <w:sz w:val="24"/>
        </w:rPr>
      </w:pPr>
      <w:r>
        <w:rPr>
          <w:b/>
          <w:sz w:val="24"/>
        </w:rPr>
        <w:t xml:space="preserve">2. </w:t>
      </w:r>
      <w:r>
        <w:rPr>
          <w:b/>
          <w:i/>
          <w:sz w:val="24"/>
        </w:rPr>
        <w:t>Основная и дополнительная экспертизы</w:t>
      </w:r>
    </w:p>
    <w:p>
      <w:pPr>
        <w:pStyle w:val="Normal1"/>
        <w:spacing w:lineRule="auto" w:line="240"/>
        <w:ind w:left="40" w:firstLine="340"/>
        <w:rPr/>
      </w:pPr>
      <w:r>
        <w:rPr>
          <w:i/>
          <w:sz w:val="24"/>
        </w:rPr>
        <w:t>Основной</w:t>
      </w:r>
      <w:r>
        <w:rPr>
          <w:sz w:val="24"/>
        </w:rPr>
        <w:t xml:space="preserve"> является экспертиза, назначенная для решения по</w:t>
        <w:softHyphen/>
        <w:t>ставленных перед экспертами вопросов. Дополнительной по от</w:t>
        <w:softHyphen/>
        <w:t>ношению к ней явится новая экспертиза, назначенная в связи с неполнотой или недостаточной ясностью прежнего (основного) экспертного заключения, но при отсутствии сомнений в досто</w:t>
        <w:softHyphen/>
        <w:t xml:space="preserve">верности его выводов. </w:t>
      </w:r>
      <w:r>
        <w:rPr>
          <w:i/>
          <w:sz w:val="24"/>
        </w:rPr>
        <w:t>Дополнительная экспертиза</w:t>
      </w:r>
      <w:r>
        <w:rPr>
          <w:sz w:val="24"/>
        </w:rPr>
        <w:t xml:space="preserve"> проводится лишь тогда, когда неполноту либо недостаточную ясность ос</w:t>
        <w:softHyphen/>
        <w:t>новного экспертного заключения нельзя устранить с помощью допроса эксперта и последнему требуются дополнительные ис</w:t>
        <w:softHyphen/>
        <w:t>следования.</w:t>
      </w:r>
    </w:p>
    <w:p>
      <w:pPr>
        <w:pStyle w:val="Normal1"/>
        <w:spacing w:lineRule="auto" w:line="240"/>
        <w:rPr>
          <w:sz w:val="24"/>
        </w:rPr>
      </w:pPr>
      <w:r>
        <w:rPr>
          <w:sz w:val="24"/>
        </w:rPr>
        <w:t>Дополнительная экспертиза, как отмечалось выше, назнача</w:t>
        <w:softHyphen/>
        <w:t>ется в случае недостаточной ясности или полноты заключения (ст.81 УПК РСФСР). Неясность экспертного заключения может выражаться в нечеткости формулировок, их расплывчатости, не</w:t>
        <w:softHyphen/>
        <w:t>определенности и т. п. Обычно этот недостаток устраняется пу</w:t>
        <w:softHyphen/>
        <w:t>тем допроса эксперта, поскольку для этого не требуется прове</w:t>
        <w:softHyphen/>
        <w:t>дения дополнительных исследований. Неполнота экспертного заключения имеет место, когда эксперт оставил без разрешения некоторые из поставленных перед ним вопросов, сузил их объ</w:t>
        <w:softHyphen/>
        <w:t>ем, исследовал не все предоставленные ему объекты и т. п.</w:t>
      </w:r>
    </w:p>
    <w:p>
      <w:pPr>
        <w:pStyle w:val="Normal1"/>
        <w:spacing w:lineRule="auto" w:line="240" w:before="100" w:after="0"/>
        <w:ind w:left="280" w:hanging="0"/>
        <w:jc w:val="left"/>
        <w:rPr>
          <w:sz w:val="24"/>
        </w:rPr>
      </w:pPr>
      <w:r>
        <w:rPr>
          <w:b/>
          <w:sz w:val="24"/>
        </w:rPr>
        <w:t xml:space="preserve">3. </w:t>
      </w:r>
      <w:r>
        <w:rPr>
          <w:b/>
          <w:i/>
          <w:sz w:val="24"/>
        </w:rPr>
        <w:t>Экспертизы первичные и повторные</w:t>
      </w:r>
    </w:p>
    <w:p>
      <w:pPr>
        <w:pStyle w:val="Normal1"/>
        <w:spacing w:lineRule="auto" w:line="240"/>
        <w:rPr/>
      </w:pPr>
      <w:r>
        <w:rPr>
          <w:i/>
          <w:sz w:val="24"/>
        </w:rPr>
        <w:t>Первичная экспертиза</w:t>
      </w:r>
      <w:r>
        <w:rPr>
          <w:sz w:val="24"/>
        </w:rPr>
        <w:t xml:space="preserve"> проводится впервые по данному делу в отношении данного лица. </w:t>
      </w:r>
      <w:r>
        <w:rPr>
          <w:i/>
          <w:sz w:val="24"/>
        </w:rPr>
        <w:t>Повторная экспертиза</w:t>
      </w:r>
      <w:r>
        <w:rPr>
          <w:sz w:val="24"/>
        </w:rPr>
        <w:t xml:space="preserve"> проводится вторично в отношении данного лица при наличии сомнений в обоснованности или правильности выводов первичной экспер</w:t>
        <w:softHyphen/>
        <w:t>тизы. По делу может быть назначено несколько повторных экс</w:t>
        <w:softHyphen/>
        <w:t>пертиз, которые по порядку их назначения именуются второй, третьей, четвертой и т. д.</w:t>
      </w:r>
    </w:p>
    <w:p>
      <w:pPr>
        <w:pStyle w:val="Normal1"/>
        <w:spacing w:lineRule="auto" w:line="240"/>
        <w:rPr>
          <w:sz w:val="24"/>
        </w:rPr>
      </w:pPr>
      <w:r>
        <w:rPr>
          <w:sz w:val="24"/>
        </w:rPr>
        <w:t>Повторная экспертиза проводится в случае необоснованно</w:t>
        <w:softHyphen/>
        <w:t>сти заключения эксперта или сомнений в его правильности (ст. 81 УПК РСФСР). Обоснованность заключения эксперта — это его аргументированность, убедительность. Заключение может быть признано необоснованным, если вызывает сомнения ис</w:t>
        <w:softHyphen/>
        <w:t>пользованная экспертом методика, недостаточен объем прове</w:t>
        <w:softHyphen/>
        <w:t>денных исследований, выводы эксперта не вытекают из резуль</w:t>
        <w:softHyphen/>
        <w:t>татов исследований или противоречат им и в других подобных случаях.</w:t>
      </w:r>
    </w:p>
    <w:p>
      <w:pPr>
        <w:pStyle w:val="Normal1"/>
        <w:spacing w:lineRule="auto" w:line="240"/>
        <w:rPr>
          <w:sz w:val="24"/>
        </w:rPr>
      </w:pPr>
      <w:r>
        <w:rPr>
          <w:sz w:val="24"/>
        </w:rPr>
        <w:t>Основное отличие между дополнительной и повторной экс</w:t>
        <w:softHyphen/>
        <w:t>пертизами состоит в том, что при дополнительной экспертизе решаются вопросы, которые ранее не были разрешены, а при повторной - заново исследуются (перепроверяются) уже разре</w:t>
        <w:softHyphen/>
        <w:t>шенные вопросы. Поэтому различен и процессуальный порядок таких экспертиз. Дополнительная экспертиза поручается тому же или другому эксперту, а повторная — другому эксперту либо другим экспертам (ст.81 УПК РСФСР).</w:t>
      </w:r>
    </w:p>
    <w:p>
      <w:pPr>
        <w:pStyle w:val="Normal1"/>
        <w:spacing w:lineRule="auto" w:line="240"/>
        <w:rPr>
          <w:sz w:val="24"/>
        </w:rPr>
      </w:pPr>
      <w:r>
        <w:rPr>
          <w:sz w:val="24"/>
        </w:rPr>
        <w:t>Особого внимания требует тот факт, что не каждая новая судебно-психологическая экспертиза данного лица обязательно относится к дополнительной или повторной. Так, стационарная экспертиза, назначаемая в случаях, когда в амбулаторных усло</w:t>
        <w:softHyphen/>
        <w:t>виях поставленные вопросы не были решены, по отношению к амбулаторной экспертизе не является ни дополнительной, ни повторной. Обязательным условием дополнительной и повтор</w:t>
        <w:softHyphen/>
        <w:t>ной экспертиз выступает наличие экспертного заключения, со</w:t>
        <w:softHyphen/>
        <w:t>держащего ответы на поставленные вопросы (хотя бы на часть из них) как результата предыдущих экспертных исследований, однако это прежнее заключение и его выводы не удовлетворяют орган, назначивший экспертизу, с точки зрения ясности и пол</w:t>
        <w:softHyphen/>
        <w:t>ноты либо с позиции достоверности.</w:t>
      </w:r>
    </w:p>
    <w:p>
      <w:pPr>
        <w:pStyle w:val="Normal1"/>
        <w:spacing w:lineRule="auto" w:line="240"/>
        <w:ind w:firstLine="340"/>
        <w:rPr>
          <w:sz w:val="24"/>
        </w:rPr>
      </w:pPr>
      <w:r>
        <w:rPr>
          <w:sz w:val="24"/>
        </w:rPr>
        <w:t>Если члены амбулаторной экспертной комиссии пришли к выводу, что амбулаторно решить экспертные вопросы невоз</w:t>
        <w:softHyphen/>
        <w:t>можно и требуется стационарное обследование испытуемого, то по сути нет и самого экспертного заключения. Эксперты амбу</w:t>
        <w:softHyphen/>
        <w:t>латорной комиссии фактически составляют письменный документ о невозможности дать заключение, хотя и оформляют его традиционным для судебно-психологической практики актом судебно-психологической экспертизы. Данное обстоятельство не всегда учитывается на практике, что приводит к терминологиче</w:t>
        <w:softHyphen/>
        <w:t>ской путанице и неправильным по существу процессуальным</w:t>
      </w:r>
    </w:p>
    <w:p>
      <w:pPr>
        <w:pStyle w:val="Normal1"/>
        <w:spacing w:lineRule="auto" w:line="240" w:before="40" w:after="0"/>
        <w:ind w:hanging="0"/>
        <w:jc w:val="left"/>
        <w:rPr>
          <w:sz w:val="24"/>
        </w:rPr>
      </w:pPr>
      <w:r>
        <w:rPr>
          <w:sz w:val="24"/>
        </w:rPr>
        <w:t>решениям.</w:t>
      </w:r>
    </w:p>
    <w:p>
      <w:pPr>
        <w:pStyle w:val="Normal1"/>
        <w:spacing w:lineRule="auto" w:line="240" w:before="60" w:after="0"/>
        <w:ind w:left="360" w:hanging="0"/>
        <w:jc w:val="left"/>
        <w:rPr>
          <w:sz w:val="24"/>
        </w:rPr>
      </w:pPr>
      <w:r>
        <w:rPr>
          <w:b/>
          <w:sz w:val="24"/>
        </w:rPr>
        <w:t xml:space="preserve">4. </w:t>
      </w:r>
      <w:r>
        <w:rPr>
          <w:b/>
          <w:i/>
          <w:sz w:val="24"/>
        </w:rPr>
        <w:t>Экспертизы однородные и комплексные</w:t>
      </w:r>
    </w:p>
    <w:p>
      <w:pPr>
        <w:pStyle w:val="Normal1"/>
        <w:spacing w:lineRule="auto" w:line="240"/>
        <w:ind w:firstLine="360"/>
        <w:rPr/>
      </w:pPr>
      <w:r>
        <w:rPr>
          <w:i/>
          <w:sz w:val="24"/>
        </w:rPr>
        <w:t>Однородные экспертизы</w:t>
      </w:r>
      <w:r>
        <w:rPr>
          <w:sz w:val="24"/>
        </w:rPr>
        <w:t xml:space="preserve"> проводятся представителями одной отрасли науки, а </w:t>
      </w:r>
      <w:r>
        <w:rPr>
          <w:i/>
          <w:sz w:val="24"/>
        </w:rPr>
        <w:t>комплексные —</w:t>
      </w:r>
      <w:r>
        <w:rPr>
          <w:sz w:val="24"/>
        </w:rPr>
        <w:t xml:space="preserve"> экспертами — специалистами разных отраслей научного знания. Судебные психологи обычно проводят комплексные экспертизы совместно с судебными пси</w:t>
        <w:softHyphen/>
        <w:t>хиатрами и судебными медиками. Комплексная экспертиза — это экспертиза, в производстве которой участвуют несколько экспертов различных специальностей либо узких специализаций (профилей).</w:t>
      </w:r>
    </w:p>
    <w:p>
      <w:pPr>
        <w:pStyle w:val="Normal1"/>
        <w:spacing w:lineRule="auto" w:line="240"/>
        <w:ind w:firstLine="284"/>
        <w:rPr>
          <w:sz w:val="24"/>
        </w:rPr>
      </w:pPr>
      <w:r>
        <w:rPr>
          <w:sz w:val="24"/>
        </w:rPr>
        <w:t>В действующем уголовно-процессуальном законодательстве</w:t>
      </w:r>
    </w:p>
    <w:p>
      <w:pPr>
        <w:pStyle w:val="Normal1"/>
        <w:spacing w:lineRule="auto" w:line="240"/>
        <w:ind w:left="40" w:hanging="0"/>
        <w:rPr>
          <w:sz w:val="24"/>
        </w:rPr>
      </w:pPr>
      <w:r>
        <w:rPr>
          <w:sz w:val="24"/>
        </w:rPr>
        <w:t>комплексные экспертизы не предусмотрены. Несмотря на это, такие экспертизы получают все большее распространение. Ком</w:t>
        <w:softHyphen/>
        <w:t>плексная экспертиза имеет ряд особенностей, отличительных черт. Во-первых, в ее производстве участвуют несколько экспер</w:t>
        <w:softHyphen/>
        <w:t>тов различных специальностей (специализаций) — отсюда выте</w:t>
        <w:softHyphen/>
        <w:t>кает разделение функций между ними в процессе исследования;</w:t>
      </w:r>
    </w:p>
    <w:p>
      <w:pPr>
        <w:pStyle w:val="Normal1"/>
        <w:spacing w:lineRule="auto" w:line="240"/>
        <w:ind w:left="80" w:hanging="0"/>
        <w:rPr>
          <w:sz w:val="24"/>
        </w:rPr>
      </w:pPr>
      <w:r>
        <w:rPr>
          <w:sz w:val="24"/>
        </w:rPr>
        <w:t>во-вторых, общий вывод дается по результатам, полученным</w:t>
      </w:r>
    </w:p>
    <w:p>
      <w:pPr>
        <w:pStyle w:val="Normal1"/>
        <w:spacing w:lineRule="auto" w:line="240" w:before="20" w:after="0"/>
        <w:ind w:left="80" w:hanging="0"/>
        <w:jc w:val="left"/>
        <w:rPr>
          <w:sz w:val="24"/>
        </w:rPr>
      </w:pPr>
      <w:r>
        <w:rPr>
          <w:sz w:val="24"/>
        </w:rPr>
        <w:t>различными экспертами.</w:t>
      </w:r>
    </w:p>
    <w:p>
      <w:pPr>
        <w:pStyle w:val="Normal1"/>
        <w:spacing w:lineRule="auto" w:line="240"/>
        <w:ind w:left="80" w:firstLine="320"/>
        <w:rPr>
          <w:sz w:val="24"/>
        </w:rPr>
      </w:pPr>
      <w:r>
        <w:rPr>
          <w:sz w:val="24"/>
        </w:rPr>
        <w:t>Ф.С. Сафуанов отмечает, что существует несколько видов клас</w:t>
        <w:softHyphen/>
        <w:t>сификации судебно-психологической экспертизы, имеющих значе</w:t>
        <w:softHyphen/>
        <w:t>ние для практики предварительного следствия и судоустройства:</w:t>
      </w:r>
    </w:p>
    <w:p>
      <w:pPr>
        <w:pStyle w:val="Normal1"/>
        <w:spacing w:lineRule="auto" w:line="240"/>
        <w:ind w:left="520" w:hanging="0"/>
        <w:rPr>
          <w:sz w:val="24"/>
        </w:rPr>
      </w:pPr>
      <w:r>
        <w:rPr>
          <w:sz w:val="24"/>
        </w:rPr>
        <w:t>1) по месту и условиям проведения;</w:t>
      </w:r>
    </w:p>
    <w:p>
      <w:pPr>
        <w:pStyle w:val="Normal1"/>
        <w:spacing w:lineRule="auto" w:line="240"/>
        <w:ind w:left="520" w:hanging="0"/>
        <w:rPr>
          <w:sz w:val="24"/>
        </w:rPr>
      </w:pPr>
      <w:r>
        <w:rPr>
          <w:sz w:val="24"/>
        </w:rPr>
        <w:t>2) по процессуальному положению подэкспертных;</w:t>
      </w:r>
    </w:p>
    <w:p>
      <w:pPr>
        <w:pStyle w:val="Normal1"/>
        <w:spacing w:lineRule="auto" w:line="240"/>
        <w:ind w:left="520" w:hanging="0"/>
        <w:rPr>
          <w:sz w:val="24"/>
        </w:rPr>
      </w:pPr>
      <w:r>
        <w:rPr>
          <w:sz w:val="24"/>
        </w:rPr>
        <w:t>3) по предмету экспертизы [46, с. 22].</w:t>
      </w:r>
    </w:p>
    <w:p>
      <w:pPr>
        <w:pStyle w:val="Normal1"/>
        <w:spacing w:lineRule="auto" w:line="240"/>
        <w:ind w:left="280" w:right="1800" w:hanging="0"/>
        <w:jc w:val="left"/>
        <w:rPr>
          <w:sz w:val="24"/>
        </w:rPr>
      </w:pPr>
      <w:r>
        <w:rPr>
          <w:b/>
          <w:sz w:val="24"/>
        </w:rPr>
        <w:t xml:space="preserve">5. </w:t>
      </w:r>
      <w:r>
        <w:rPr>
          <w:b/>
          <w:i/>
          <w:sz w:val="24"/>
        </w:rPr>
        <w:t>Виды судебно-психологических экспертиз по месту и условиям проведения</w:t>
      </w:r>
    </w:p>
    <w:p>
      <w:pPr>
        <w:pStyle w:val="Normal1"/>
        <w:spacing w:lineRule="auto" w:line="240"/>
        <w:rPr/>
      </w:pPr>
      <w:r>
        <w:rPr>
          <w:sz w:val="24"/>
        </w:rPr>
        <w:t xml:space="preserve">Основная характерная черта </w:t>
      </w:r>
      <w:r>
        <w:rPr>
          <w:i/>
          <w:sz w:val="24"/>
        </w:rPr>
        <w:t>амбулаторной экспертизы</w:t>
      </w:r>
      <w:r>
        <w:rPr>
          <w:sz w:val="24"/>
        </w:rPr>
        <w:t xml:space="preserve"> заклю</w:t>
        <w:softHyphen/>
        <w:t>чается в однократном характере психологического освидетельст</w:t>
        <w:softHyphen/>
        <w:t>вования испытуемого без его длительного экспертного стацио</w:t>
        <w:softHyphen/>
        <w:t>нарного наблюдения. Однократность, «разовость», непродолжи</w:t>
        <w:softHyphen/>
        <w:t>тельность амбулаторного освидетельствования служат подчас по</w:t>
        <w:softHyphen/>
        <w:t>водом для сомнений в надежности экспертных выводов.</w:t>
      </w:r>
    </w:p>
    <w:p>
      <w:pPr>
        <w:pStyle w:val="Normal1"/>
        <w:spacing w:lineRule="auto" w:line="240"/>
        <w:rPr>
          <w:sz w:val="24"/>
        </w:rPr>
      </w:pPr>
      <w:r>
        <w:rPr>
          <w:sz w:val="24"/>
        </w:rPr>
        <w:t>Иногда экспертам прямо задают вопрос: неужели они в со</w:t>
        <w:softHyphen/>
        <w:t>стоянии решить сложные экспертные задачи по результатам от</w:t>
        <w:softHyphen/>
        <w:t>носительно короткого по времени обследования испытуемого? Однако дело в том, что даже в день амбулаторного освидетельст</w:t>
        <w:softHyphen/>
        <w:t>вования система исследовательских действий экспертов отнюдь не сводится к непродолжительному комиссионному освидетель</w:t>
        <w:softHyphen/>
        <w:t>ствованию. Предварительно экспертами изучены все материалы дела, относящиеся к предмету экспертизы, включая материалы уголовного дела, если таковые представлены.</w:t>
      </w:r>
    </w:p>
    <w:p>
      <w:pPr>
        <w:pStyle w:val="Normal1"/>
        <w:spacing w:lineRule="auto" w:line="240"/>
        <w:rPr>
          <w:sz w:val="24"/>
        </w:rPr>
      </w:pPr>
      <w:r>
        <w:rPr>
          <w:sz w:val="24"/>
        </w:rPr>
        <w:t>Судебно-психологическая экспертиза проводится амбулаторно и в зале судебного заседания. При амбулаторной экспертизе психолог-эксперт проводит экспертное исследование в месте содержания подэкспертного лица под стражей (в случае экспер</w:t>
        <w:softHyphen/>
        <w:t>тизы обвиняемого, заключенного под стражу). Естественно, что следователь должен обеспечить эксперту нормальные условия для проведения экспериментально-психологического исследова</w:t>
        <w:softHyphen/>
        <w:t>ния и ознакомления с уголовным делом и другими материалами, необходимыми для производства судебно-психологической экс</w:t>
        <w:softHyphen/>
        <w:t>пертизы: изолированное помещение, стол и т. п.</w:t>
      </w:r>
    </w:p>
    <w:p>
      <w:pPr>
        <w:pStyle w:val="Normal1"/>
        <w:spacing w:lineRule="auto" w:line="240"/>
        <w:rPr>
          <w:sz w:val="24"/>
        </w:rPr>
      </w:pPr>
      <w:r>
        <w:rPr>
          <w:sz w:val="24"/>
        </w:rPr>
        <w:t>В случаях, когда подэкспертным лицом является обвиняе</w:t>
        <w:softHyphen/>
        <w:t>мый, не содержащийся под стражей, свидетель или потерпев</w:t>
        <w:softHyphen/>
        <w:t>ший, экспертно-психологическое исследование проводится в любом удобном для эксперта месте по договоренности со следо</w:t>
        <w:softHyphen/>
        <w:t>вателем. Задача следователя в данном случае состоит в обеспе</w:t>
        <w:softHyphen/>
        <w:t>чении явки подэкспертного в установленное место и время. Следует отметить, что принудительному направлению на экс</w:t>
        <w:softHyphen/>
        <w:t>пертизу (т. е. без согласия самого подэкспертного или его за</w:t>
        <w:softHyphen/>
        <w:t>конных представителей) могут быть подвергнуты только подоз</w:t>
        <w:softHyphen/>
        <w:t>реваемые и обвиняемые. Судебно-психологическая экспертиза в отношении свидетелей и потерпевших может проводиться толь</w:t>
        <w:softHyphen/>
        <w:t>ко с их согласия.</w:t>
      </w:r>
    </w:p>
    <w:p>
      <w:pPr>
        <w:pStyle w:val="Normal1"/>
        <w:spacing w:lineRule="auto" w:line="240"/>
        <w:rPr/>
      </w:pPr>
      <w:r>
        <w:rPr>
          <w:i/>
          <w:sz w:val="24"/>
        </w:rPr>
        <w:t>Экспертиза в кабинете следователя</w:t>
      </w:r>
      <w:r>
        <w:rPr>
          <w:sz w:val="24"/>
        </w:rPr>
        <w:t xml:space="preserve"> состоит в однократном психологическом обследовании испытуемого и (или) изучении материалов дела психологом-экспертом. Экспертизу в кабинете следователя необходимо отличать от консультирования следова</w:t>
        <w:softHyphen/>
        <w:t>телей психологами. Консультирование — внепроцессуальное действие, и на него не распространяются законодательные нор</w:t>
        <w:softHyphen/>
        <w:t>мы, регулирующие порядок производства судебной экспертизы.</w:t>
      </w:r>
    </w:p>
    <w:p>
      <w:pPr>
        <w:pStyle w:val="Normal1"/>
        <w:spacing w:lineRule="auto" w:line="240"/>
        <w:ind w:firstLine="340"/>
        <w:rPr/>
      </w:pPr>
      <w:r>
        <w:rPr>
          <w:i/>
          <w:sz w:val="24"/>
        </w:rPr>
        <w:t>Экспертиза в суде (в судебном заседании)</w:t>
      </w:r>
      <w:r>
        <w:rPr>
          <w:sz w:val="24"/>
        </w:rPr>
        <w:t xml:space="preserve"> проводится обычно в случаях, когда Судебно-психологическая экспертиза данного ли</w:t>
        <w:softHyphen/>
        <w:t>ца уже проводилась на предварительном следствии либо прово</w:t>
        <w:softHyphen/>
        <w:t>дилась по определению суда. Первичные судебно-психологические экспертизы в суде возможны, хотя на практике встреча</w:t>
        <w:softHyphen/>
        <w:t>ются редко.</w:t>
      </w:r>
    </w:p>
    <w:p>
      <w:pPr>
        <w:pStyle w:val="Normal1"/>
        <w:spacing w:lineRule="auto" w:line="240"/>
        <w:ind w:firstLine="340"/>
        <w:rPr>
          <w:sz w:val="24"/>
        </w:rPr>
      </w:pPr>
      <w:r>
        <w:rPr>
          <w:sz w:val="24"/>
        </w:rPr>
        <w:t>В зале судебного заседания психолог-эксперт проводит экс</w:t>
        <w:softHyphen/>
        <w:t>пертное исследование непосредственно в ходе судебного разбира</w:t>
        <w:softHyphen/>
        <w:t>тельства по уголовному делу. Он имеет право задавать вопросы участникам судебного процесса с разрешения судьи. Как правило, после изучения всех доказательств по делу эксперт-психолог хода</w:t>
        <w:softHyphen/>
        <w:t>тайствует о предоставлении ему необходимого времени для прове</w:t>
        <w:softHyphen/>
        <w:t>дения экспериментально-психологического исследования и со</w:t>
        <w:softHyphen/>
        <w:t>ставления экспертного заключения. Эксперт дает заключение в письменном виде, оглашает его в судебном заседании и отвечает на возникающие в связи с его заключением вопросы.</w:t>
      </w:r>
    </w:p>
    <w:p>
      <w:pPr>
        <w:pStyle w:val="Normal1"/>
        <w:spacing w:lineRule="auto" w:line="240"/>
        <w:ind w:left="40" w:firstLine="340"/>
        <w:rPr/>
      </w:pPr>
      <w:r>
        <w:rPr>
          <w:i/>
          <w:sz w:val="24"/>
        </w:rPr>
        <w:t>Стационарная Судебно-психологическая экспертиза</w:t>
      </w:r>
      <w:r>
        <w:rPr>
          <w:sz w:val="24"/>
        </w:rPr>
        <w:t xml:space="preserve"> заключается в длительном наблюдении за испытуемым в условиях медицин</w:t>
        <w:softHyphen/>
        <w:t>ского стационара («на больничной койке»). При этом помимо клинических применяются также экспериментальные методы ис</w:t>
        <w:softHyphen/>
        <w:t>следования. Срок стационарного обследования не должен превы</w:t>
        <w:softHyphen/>
        <w:t>шать тридцати дней. В случае невозможности вынести оконча</w:t>
        <w:softHyphen/>
        <w:t>тельное решение в указанный срок экспертная комиссия выносит решение о необходимости продления срока обследования. Копия решения направляется органу, назначившему экспертизу.</w:t>
      </w:r>
    </w:p>
    <w:p>
      <w:pPr>
        <w:pStyle w:val="Normal1"/>
        <w:spacing w:lineRule="auto" w:line="240"/>
        <w:ind w:left="80" w:firstLine="340"/>
        <w:rPr/>
      </w:pPr>
      <w:r>
        <w:rPr>
          <w:sz w:val="24"/>
        </w:rPr>
        <w:t xml:space="preserve">Наконец, помимо экспертиз, проводимых в медицинском учреждении (амбулаторных и стационарных), в том учреждении, где расположен орган, ответственный за производство по делу, и где ведется само это производство (в кабинете следователя, в зале судебного заседания), возможны также экспертизы «в ином месте». Одним из таких мест является </w:t>
      </w:r>
      <w:r>
        <w:rPr>
          <w:i/>
          <w:sz w:val="24"/>
        </w:rPr>
        <w:t>территория следственного изолятора</w:t>
      </w:r>
      <w:r>
        <w:rPr>
          <w:sz w:val="24"/>
        </w:rPr>
        <w:t xml:space="preserve"> (СИЗО). Положение об амбулаторной судебно-психологической экспертной комиссии допускает проведение амбулаторных экспертиз на территории СИЗО. Такие эксперти</w:t>
        <w:softHyphen/>
        <w:t>зы по содержанию исследовательской деятельности практически не отличаются от амбулаторных экспертиз, проводимых в меди</w:t>
        <w:softHyphen/>
        <w:t>цинском учреждении. Поэтому в самостоятельный вид судебно-психологической экспертизы амбулаторные экспертизы в СИЗО не выделяются. Правда, некоторые нюансы, которые в конкрет</w:t>
        <w:softHyphen/>
        <w:t>ных случаях могут оказаться немаловажными, в рассматривае</w:t>
        <w:softHyphen/>
        <w:t>мых экспертизах все же имеются.</w:t>
      </w:r>
    </w:p>
    <w:p>
      <w:pPr>
        <w:pStyle w:val="Normal1"/>
        <w:spacing w:lineRule="auto" w:line="240"/>
        <w:ind w:left="40" w:firstLine="360"/>
        <w:rPr>
          <w:sz w:val="24"/>
        </w:rPr>
      </w:pPr>
      <w:r>
        <w:rPr>
          <w:sz w:val="24"/>
        </w:rPr>
        <w:t>Судебные психиатры считают, что амбулаторные экспертизы в медицинском учреждении предпочтительнее в плане установ</w:t>
        <w:softHyphen/>
        <w:t>ления необходимого психологического контакта с испытуемым. Он знает, что его доставили в медицинское учреждение, где са</w:t>
        <w:softHyphen/>
        <w:t>ма обстановка (медицинские кабинеты, белые халаты врачей и т.д.) более располагает к откровенной и доброжелательной бесе</w:t>
        <w:softHyphen/>
        <w:t>де с врачом. В помещении следственного изолятора обстановка для общения испытуемого с психологом сложнее Речь идет не просто о комфорте или удобстве. Должный психологический контакт с испытуемым — одно из условий того, что эксперт по</w:t>
        <w:softHyphen/>
        <w:t>лучит требуемую ему информацию в нужном объеме, а это, в свою очередь, одно из условий надежности экспертных выводов.</w:t>
      </w:r>
    </w:p>
    <w:p>
      <w:pPr>
        <w:pStyle w:val="Normal1"/>
        <w:spacing w:lineRule="auto" w:line="240"/>
        <w:ind w:left="40" w:firstLine="360"/>
        <w:rPr/>
      </w:pPr>
      <w:r>
        <w:rPr>
          <w:sz w:val="24"/>
        </w:rPr>
        <w:t>Один из возможных видов судебно-психиатрических экспер</w:t>
        <w:softHyphen/>
        <w:t xml:space="preserve">тиз по месту их проведения — </w:t>
      </w:r>
      <w:r>
        <w:rPr>
          <w:i/>
          <w:sz w:val="24"/>
        </w:rPr>
        <w:t>экспертиза на дому</w:t>
      </w:r>
      <w:r>
        <w:rPr>
          <w:sz w:val="24"/>
        </w:rPr>
        <w:t xml:space="preserve"> у испытуемо</w:t>
        <w:softHyphen/>
        <w:t>го, которого по состоянию здоровья крайне затруднительно, а порой и невозможно доставить в медицинское учреждение («не</w:t>
        <w:softHyphen/>
        <w:t>транспортабельность» испытуемого). Подобного рода эксперти</w:t>
        <w:softHyphen/>
        <w:t>зы получили определенное распространение в судебно-психиатрической практике по гражданским делам (о признании гражданина недееспособным). Видимо, не исключены они и в уголовном процессе (к примеру, экспертиза потерпевшего, ко</w:t>
        <w:softHyphen/>
        <w:t>торый находился у себя дома, прикованный к постели тяжелым недугом).</w:t>
      </w:r>
    </w:p>
    <w:p>
      <w:pPr>
        <w:pStyle w:val="Normal1"/>
        <w:spacing w:lineRule="auto" w:line="240"/>
        <w:ind w:left="40" w:firstLine="360"/>
        <w:rPr>
          <w:sz w:val="24"/>
        </w:rPr>
      </w:pPr>
      <w:r>
        <w:rPr>
          <w:sz w:val="24"/>
        </w:rPr>
        <w:t>Рассматриваемый вид судебно-психологических экспертиз прямо не предусмотрен законом или подзаконными нормативны</w:t>
        <w:softHyphen/>
        <w:t>ми актами. Вместе с тем он не противоречит ни одной из юриди</w:t>
        <w:softHyphen/>
        <w:t>ческих норм, регулирующих порядок производства судебных экс</w:t>
        <w:softHyphen/>
        <w:t>пертиз. Следовательно, его можно признать допустимым, но только тогда, когда для этого имеются достаточные основания.</w:t>
      </w:r>
    </w:p>
    <w:p>
      <w:pPr>
        <w:pStyle w:val="Normal1"/>
        <w:spacing w:lineRule="auto" w:line="240" w:before="60" w:after="0"/>
        <w:ind w:left="280" w:right="-7" w:hanging="0"/>
        <w:jc w:val="left"/>
        <w:rPr>
          <w:sz w:val="24"/>
        </w:rPr>
      </w:pPr>
      <w:r>
        <w:rPr>
          <w:b/>
          <w:sz w:val="24"/>
        </w:rPr>
        <w:t xml:space="preserve">6. </w:t>
      </w:r>
      <w:r>
        <w:rPr>
          <w:b/>
          <w:i/>
          <w:sz w:val="24"/>
        </w:rPr>
        <w:t>Виды судебно-психологической экспертизы по процессуальному положению подэкспертных</w:t>
      </w:r>
    </w:p>
    <w:p>
      <w:pPr>
        <w:pStyle w:val="Normal1"/>
        <w:spacing w:lineRule="auto" w:line="240"/>
        <w:rPr>
          <w:sz w:val="24"/>
        </w:rPr>
      </w:pPr>
      <w:r>
        <w:rPr>
          <w:sz w:val="24"/>
        </w:rPr>
        <w:t>Судебно-психологическая экспертиза проводится в отноше</w:t>
        <w:softHyphen/>
        <w:t>нии таких процессуальных фигур, как подозреваемый, обвиняе</w:t>
        <w:softHyphen/>
        <w:t>мый, подсудимый, свидетель и потерпевший.</w:t>
      </w:r>
    </w:p>
    <w:p>
      <w:pPr>
        <w:pStyle w:val="Normal1"/>
        <w:spacing w:lineRule="auto" w:line="240"/>
        <w:rPr/>
      </w:pPr>
      <w:r>
        <w:rPr>
          <w:sz w:val="24"/>
        </w:rPr>
        <w:t>Лицо, задержанное по подозрению в совершении преступле</w:t>
        <w:softHyphen/>
        <w:t xml:space="preserve">ния, или лицо, к которому применена мера пресечения до предъявления обвинения, является </w:t>
      </w:r>
      <w:r>
        <w:rPr>
          <w:i/>
          <w:sz w:val="24"/>
        </w:rPr>
        <w:t>подозреваемым</w:t>
      </w:r>
      <w:r>
        <w:rPr>
          <w:sz w:val="24"/>
        </w:rPr>
        <w:t xml:space="preserve"> (ст.52 УПК РСФСР).</w:t>
      </w:r>
    </w:p>
    <w:p>
      <w:pPr>
        <w:pStyle w:val="Normal1"/>
        <w:spacing w:lineRule="auto" w:line="240"/>
        <w:ind w:left="40" w:firstLine="320"/>
        <w:rPr/>
      </w:pPr>
      <w:r>
        <w:rPr>
          <w:sz w:val="24"/>
        </w:rPr>
        <w:t>После вынесения постановления о привлечении его в каче</w:t>
        <w:softHyphen/>
        <w:t xml:space="preserve">стве обвиняемого подозреваемый признается </w:t>
      </w:r>
      <w:r>
        <w:rPr>
          <w:i/>
          <w:sz w:val="24"/>
        </w:rPr>
        <w:t>обвиняемым.</w:t>
      </w:r>
      <w:r>
        <w:rPr>
          <w:sz w:val="24"/>
        </w:rPr>
        <w:t xml:space="preserve"> Обви</w:t>
        <w:softHyphen/>
        <w:t xml:space="preserve">няемый, дело в отношении которого принято к производству судом, именуется </w:t>
      </w:r>
      <w:r>
        <w:rPr>
          <w:i/>
          <w:sz w:val="24"/>
        </w:rPr>
        <w:t>подсудимым</w:t>
      </w:r>
      <w:r>
        <w:rPr>
          <w:sz w:val="24"/>
        </w:rPr>
        <w:t xml:space="preserve"> (ст.46 УПК РСФСР).</w:t>
      </w:r>
    </w:p>
    <w:p>
      <w:pPr>
        <w:pStyle w:val="Normal1"/>
        <w:spacing w:lineRule="auto" w:line="240"/>
        <w:ind w:left="40" w:firstLine="320"/>
        <w:rPr/>
      </w:pPr>
      <w:r>
        <w:rPr>
          <w:i/>
          <w:sz w:val="24"/>
        </w:rPr>
        <w:t>Потерпевшим</w:t>
      </w:r>
      <w:r>
        <w:rPr>
          <w:sz w:val="24"/>
        </w:rPr>
        <w:t xml:space="preserve"> признается лицо, которому преступлением на</w:t>
        <w:softHyphen/>
        <w:t>несен моральный, физический или имущественный ущерб, но только после того, как дознаватель, следователь или судья выне</w:t>
        <w:softHyphen/>
        <w:t>сет постановление, а суд — определение о признании граждани</w:t>
        <w:softHyphen/>
        <w:t>на потерпевшим (ст.53 УПК РСФСР).</w:t>
      </w:r>
    </w:p>
    <w:p>
      <w:pPr>
        <w:pStyle w:val="Normal1"/>
        <w:spacing w:lineRule="auto" w:line="240"/>
        <w:ind w:left="40" w:firstLine="320"/>
        <w:rPr/>
      </w:pPr>
      <w:r>
        <w:rPr>
          <w:sz w:val="24"/>
        </w:rPr>
        <w:t xml:space="preserve">В качестве </w:t>
      </w:r>
      <w:r>
        <w:rPr>
          <w:i/>
          <w:sz w:val="24"/>
        </w:rPr>
        <w:t>свидетеля</w:t>
      </w:r>
      <w:r>
        <w:rPr>
          <w:sz w:val="24"/>
        </w:rPr>
        <w:t xml:space="preserve"> для дачи показаний может быть вызва</w:t>
        <w:softHyphen/>
        <w:t>но любое лицо, которому могут быть известны какие-либо об</w:t>
        <w:softHyphen/>
        <w:t>стоятельства по уголовному делу. Не могут допрашиваться в ка</w:t>
        <w:softHyphen/>
        <w:t>честве свидетеля защитник обвиняемого, адвокат, представитель общественной организации (об обстоятельствах дела, которые стали им известны в связи с выполнением своих обязанностей) и лицо, которое в силу своих физических или психических не</w:t>
        <w:softHyphen/>
        <w:t>достатков не способно правильно воспринимать обстоятельства, имеющие значение для дела, и давать о них правильные показа</w:t>
        <w:softHyphen/>
        <w:t>ния (ст. 72 УПК РСФСР).</w:t>
      </w:r>
    </w:p>
    <w:p>
      <w:pPr>
        <w:pStyle w:val="Normal1"/>
        <w:spacing w:lineRule="auto" w:line="240"/>
        <w:ind w:left="40" w:firstLine="320"/>
        <w:rPr>
          <w:sz w:val="24"/>
        </w:rPr>
      </w:pPr>
      <w:r>
        <w:rPr>
          <w:sz w:val="24"/>
        </w:rPr>
        <w:t>На стадии предварительного следствия судебно-психологическая экспертиза назначается в отношении подозреваемых, об</w:t>
        <w:softHyphen/>
        <w:t>виняемых, свидетелей и потерпевших, а при судебном разбира</w:t>
        <w:softHyphen/>
        <w:t>тельстве — в отношении подсудимых, свидетелей и потерпев</w:t>
        <w:softHyphen/>
        <w:t>ших. Следует заметить, что экспертиза в отношении подозре</w:t>
        <w:softHyphen/>
        <w:t>ваемых проводится крайне редко, и назначение ее нецелесооб</w:t>
        <w:softHyphen/>
        <w:t>разно, поскольку подозреваемым любое лицо может быть по за</w:t>
        <w:softHyphen/>
        <w:t>кону не более 10 суток (ст. 90 УПК РСФСР), т е. только на ранних этапах предварительного следствия, когда еще не собра</w:t>
        <w:softHyphen/>
        <w:t>ны необходимые материалы для производства психологической экспертизы.</w:t>
      </w:r>
    </w:p>
    <w:p>
      <w:pPr>
        <w:pStyle w:val="Normal1"/>
        <w:spacing w:lineRule="auto" w:line="240" w:before="40" w:after="0"/>
        <w:ind w:hanging="0"/>
        <w:rPr>
          <w:b/>
          <w:b/>
          <w:sz w:val="24"/>
        </w:rPr>
      </w:pPr>
      <w:r>
        <w:rPr>
          <w:b/>
          <w:sz w:val="24"/>
        </w:rPr>
      </w:r>
    </w:p>
    <w:p>
      <w:pPr>
        <w:pStyle w:val="Normal1"/>
        <w:spacing w:lineRule="auto" w:line="240" w:before="40" w:after="0"/>
        <w:ind w:hanging="0"/>
        <w:rPr>
          <w:sz w:val="24"/>
        </w:rPr>
      </w:pPr>
      <w:r>
        <w:rPr>
          <w:b/>
          <w:sz w:val="24"/>
        </w:rPr>
        <w:t xml:space="preserve">7. </w:t>
      </w:r>
      <w:r>
        <w:rPr>
          <w:b/>
          <w:i/>
          <w:sz w:val="24"/>
        </w:rPr>
        <w:t>Предметные виды судебно-психологической экспертизы</w:t>
      </w:r>
    </w:p>
    <w:p>
      <w:pPr>
        <w:pStyle w:val="Normal1"/>
        <w:spacing w:lineRule="auto" w:line="240"/>
        <w:ind w:left="120" w:firstLine="380"/>
        <w:rPr>
          <w:sz w:val="24"/>
        </w:rPr>
      </w:pPr>
      <w:r>
        <w:rPr>
          <w:sz w:val="24"/>
        </w:rPr>
        <w:t>По характеру вопросов, решаемых экспертизой, и юридиче</w:t>
        <w:softHyphen/>
        <w:t>скому значению экспертных заключений можно выделить сле</w:t>
        <w:softHyphen/>
        <w:t>дующие виды судебно-психологической экспертизы:</w:t>
      </w:r>
    </w:p>
    <w:p>
      <w:pPr>
        <w:pStyle w:val="Normal1"/>
        <w:spacing w:lineRule="auto" w:line="240"/>
        <w:ind w:left="120" w:firstLine="380"/>
        <w:rPr>
          <w:sz w:val="24"/>
        </w:rPr>
      </w:pPr>
      <w:r>
        <w:rPr>
          <w:sz w:val="24"/>
        </w:rPr>
        <w:t>1) экспертиза индивидуально-психологических особенностей (личности) обвиняемого (подсудимого) и их влияния на его по</w:t>
        <w:softHyphen/>
        <w:t>ведение во время совершения инкриминируемых ему деяний. Данный вид экспертизы проводится в соответствии со ст. 68 УПК РСФСР, посвященной обстоятельствам, подлежащим дока</w:t>
        <w:softHyphen/>
        <w:t>зыванию по уголовному делу. В числе прочих обстоятельств, влияющих на степень и характер ответственности обвиняемого, указываются обстоятельства, характеризующие личность послед</w:t>
        <w:softHyphen/>
        <w:t>него. Основное значение психологической экспертизы личности состоит в том, что экспертное заключение может быть использо</w:t>
        <w:softHyphen/>
        <w:t>вано в целях индивидуализации уголовной ответственности и наказания;</w:t>
      </w:r>
    </w:p>
    <w:p>
      <w:pPr>
        <w:pStyle w:val="Normal1"/>
        <w:spacing w:lineRule="auto" w:line="240"/>
        <w:ind w:firstLine="340"/>
        <w:rPr>
          <w:sz w:val="24"/>
        </w:rPr>
      </w:pPr>
      <w:r>
        <w:rPr>
          <w:sz w:val="24"/>
        </w:rPr>
        <w:t>2) экспертиза физиологического (эмоционального) аффекта у обвиняемого (подсудимого) в момент совершения инкримини</w:t>
        <w:softHyphen/>
        <w:t>руемых ему деяний. Проводится для судебного установления со</w:t>
        <w:softHyphen/>
        <w:t>стояния физиологического (эмоционального) аффекта (сильного душевного волнения) обвиняемого в момент совершения пре</w:t>
        <w:softHyphen/>
        <w:t>ступления. Определение состояния аффекта имеет значение для квалификации ст. 107 УК РФ и ст. 113 УК РФ;</w:t>
      </w:r>
    </w:p>
    <w:p>
      <w:pPr>
        <w:pStyle w:val="Normal1"/>
        <w:spacing w:lineRule="auto" w:line="240"/>
        <w:ind w:firstLine="360"/>
        <w:rPr>
          <w:sz w:val="24"/>
        </w:rPr>
      </w:pPr>
      <w:r>
        <w:rPr>
          <w:sz w:val="24"/>
        </w:rPr>
        <w:t>3) экспертиза способности несовершеннолетнего обвиняе</w:t>
        <w:softHyphen/>
        <w:t>мого (подсудимого) с отставанием в психическом развитии, не связанным с психическим расстройством, в полной мере осозна</w:t>
        <w:softHyphen/>
        <w:t>вать фактический характер и общественную опасность своих действий либо руководить ими.</w:t>
      </w:r>
    </w:p>
    <w:p>
      <w:pPr>
        <w:pStyle w:val="Normal1"/>
        <w:spacing w:lineRule="auto" w:line="240"/>
        <w:ind w:firstLine="360"/>
        <w:rPr>
          <w:sz w:val="24"/>
        </w:rPr>
      </w:pPr>
      <w:r>
        <w:rPr>
          <w:sz w:val="24"/>
        </w:rPr>
        <w:t>Этот вид экспертизы проводится в соответствии с ч.З ст. 20 УК РФ. Неполная мера осознания и регуляции своих противо</w:t>
        <w:softHyphen/>
        <w:t>правных действий несовершеннолетним с отставанием в психи</w:t>
        <w:softHyphen/>
        <w:t>ческом развитии, не связанным с психическим расстройством, служит основанием для освобождения его от уголовной ответст</w:t>
        <w:softHyphen/>
        <w:t>венности;</w:t>
      </w:r>
    </w:p>
    <w:p>
      <w:pPr>
        <w:pStyle w:val="Normal1"/>
        <w:spacing w:lineRule="auto" w:line="240"/>
        <w:ind w:firstLine="340"/>
        <w:rPr>
          <w:sz w:val="24"/>
        </w:rPr>
      </w:pPr>
      <w:r>
        <w:rPr>
          <w:sz w:val="24"/>
        </w:rPr>
        <w:t>4) экспертиза способности свидетеля или потерпевшего пра</w:t>
        <w:softHyphen/>
        <w:t>вильно воспринимать обстоятельства, имеющие значение для дела, и давать о них правильные показания;</w:t>
      </w:r>
    </w:p>
    <w:p>
      <w:pPr>
        <w:pStyle w:val="Normal1"/>
        <w:spacing w:lineRule="auto" w:line="240"/>
        <w:ind w:firstLine="340"/>
        <w:rPr>
          <w:sz w:val="24"/>
        </w:rPr>
      </w:pPr>
      <w:r>
        <w:rPr>
          <w:sz w:val="24"/>
        </w:rPr>
        <w:t>5) экспертиза способности потерпевшей (потерпевшего) по делу об изнасиловании понимать характер и значение совер</w:t>
        <w:softHyphen/>
        <w:t>шаемых с нею (с ним) действий или оказывать сопротивление виновному;</w:t>
      </w:r>
    </w:p>
    <w:p>
      <w:pPr>
        <w:pStyle w:val="Normal1"/>
        <w:spacing w:lineRule="auto" w:line="240"/>
        <w:ind w:firstLine="340"/>
        <w:rPr>
          <w:sz w:val="24"/>
        </w:rPr>
      </w:pPr>
      <w:r>
        <w:rPr>
          <w:sz w:val="24"/>
        </w:rPr>
        <w:t>6) экспертиза психического состояния лица, окончившего жизнь самоубийством.</w:t>
      </w:r>
    </w:p>
    <w:p>
      <w:pPr>
        <w:pStyle w:val="Heading1"/>
        <w:rPr>
          <w:sz w:val="24"/>
        </w:rPr>
      </w:pPr>
      <w:r>
        <w:rPr>
          <w:sz w:val="24"/>
        </w:rPr>
      </w:r>
    </w:p>
    <w:p>
      <w:pPr>
        <w:pStyle w:val="Heading1"/>
        <w:rPr/>
      </w:pPr>
      <w:bookmarkStart w:id="8" w:name="__RefHeading___Toc533230146"/>
      <w:bookmarkEnd w:id="8"/>
      <w:r>
        <w:rPr/>
        <w:t>6. Специфика и порядок назначения судебно-психологической экспертизы</w:t>
      </w:r>
    </w:p>
    <w:p>
      <w:pPr>
        <w:pStyle w:val="Normal1"/>
        <w:spacing w:lineRule="auto" w:line="240" w:before="800" w:after="0"/>
        <w:rPr>
          <w:sz w:val="24"/>
        </w:rPr>
      </w:pPr>
      <w:r>
        <w:rPr>
          <w:sz w:val="24"/>
        </w:rPr>
        <w:t>Наряду с возрастанием роли количественных методов в об</w:t>
        <w:softHyphen/>
        <w:t>работке информации нередко ее анализ и оценка могут быть лишь результатом суждений, мнений лиц, обладающих глубоки</w:t>
        <w:softHyphen/>
        <w:t>ми профессиональными познаниями. И в теории, и в практике сегодня признается необходимость в сложных, проблематичных ситуациях прибегать к оценкам специалистов-экспертов.</w:t>
      </w:r>
    </w:p>
    <w:p>
      <w:pPr>
        <w:pStyle w:val="Normal1"/>
        <w:spacing w:lineRule="auto" w:line="240"/>
        <w:rPr>
          <w:sz w:val="24"/>
        </w:rPr>
      </w:pPr>
      <w:r>
        <w:rPr>
          <w:sz w:val="24"/>
        </w:rPr>
        <w:t>Экспертиза проводится, как правило, в особых, экстраорди</w:t>
        <w:softHyphen/>
        <w:t>нарных случаях, когда познаний лиц, ответственных за принятие решений в сфере социального и производственного управления, судопроизводства, образования бывает недостаточно.</w:t>
      </w:r>
      <w:r>
        <w:rPr>
          <w:b/>
          <w:sz w:val="24"/>
        </w:rPr>
        <w:t xml:space="preserve"> </w:t>
      </w:r>
      <w:r>
        <w:rPr>
          <w:b/>
          <w:i/>
          <w:sz w:val="24"/>
        </w:rPr>
        <w:t>Специфиче</w:t>
        <w:softHyphen/>
        <w:t>скими обстоятельствами, при которых целесообразно назначить</w:t>
      </w:r>
    </w:p>
    <w:p>
      <w:pPr>
        <w:pStyle w:val="Normal1"/>
        <w:spacing w:lineRule="auto" w:line="240"/>
        <w:ind w:hanging="0"/>
        <w:jc w:val="left"/>
        <w:rPr>
          <w:sz w:val="24"/>
        </w:rPr>
      </w:pPr>
      <w:r>
        <w:rPr>
          <w:b/>
          <w:i/>
          <w:sz w:val="24"/>
        </w:rPr>
        <w:t>экспертизу, могут быть следующие:</w:t>
      </w:r>
    </w:p>
    <w:p>
      <w:pPr>
        <w:pStyle w:val="Normal1"/>
        <w:spacing w:lineRule="auto" w:line="240"/>
        <w:ind w:left="80" w:firstLine="280"/>
        <w:jc w:val="left"/>
        <w:rPr/>
      </w:pPr>
      <w:r>
        <w:rPr>
          <w:i/>
          <w:sz w:val="24"/>
        </w:rPr>
        <w:t>•</w:t>
      </w:r>
      <w:r>
        <w:rPr>
          <w:sz w:val="24"/>
        </w:rPr>
        <w:t xml:space="preserve"> </w:t>
      </w:r>
      <w:r>
        <w:rPr>
          <w:sz w:val="24"/>
        </w:rPr>
        <w:t>необходимость получения объективного, незаинтересован</w:t>
        <w:softHyphen/>
        <w:t>ного решения;</w:t>
      </w:r>
    </w:p>
    <w:p>
      <w:pPr>
        <w:pStyle w:val="Normal1"/>
        <w:spacing w:lineRule="auto" w:line="240"/>
        <w:ind w:left="80" w:firstLine="280"/>
        <w:jc w:val="left"/>
        <w:rPr>
          <w:sz w:val="24"/>
        </w:rPr>
      </w:pPr>
      <w:r>
        <w:rPr>
          <w:sz w:val="24"/>
        </w:rPr>
        <w:t xml:space="preserve">• </w:t>
      </w:r>
      <w:r>
        <w:rPr>
          <w:sz w:val="24"/>
        </w:rPr>
        <w:t>конфликтная ситуация в сфере управления, осуществление властных полномочий, наличие спорных позиций по од</w:t>
        <w:softHyphen/>
        <w:t>ному и тому же вопросу, когда необходимо мнение неза</w:t>
        <w:softHyphen/>
        <w:t>интересованного специалиста;</w:t>
      </w:r>
    </w:p>
    <w:p>
      <w:pPr>
        <w:pStyle w:val="Normal1"/>
        <w:spacing w:lineRule="auto" w:line="240"/>
        <w:ind w:left="80" w:firstLine="280"/>
        <w:jc w:val="left"/>
        <w:rPr>
          <w:sz w:val="24"/>
        </w:rPr>
      </w:pPr>
      <w:r>
        <w:rPr>
          <w:sz w:val="24"/>
        </w:rPr>
        <w:t xml:space="preserve">• </w:t>
      </w:r>
      <w:r>
        <w:rPr>
          <w:sz w:val="24"/>
        </w:rPr>
        <w:t>потребность решить проблемы, находящиеся на стыке раз</w:t>
        <w:softHyphen/>
        <w:t>личных отраслей науки и техники;</w:t>
      </w:r>
    </w:p>
    <w:p>
      <w:pPr>
        <w:pStyle w:val="Normal1"/>
        <w:spacing w:lineRule="auto" w:line="240"/>
        <w:ind w:left="80" w:firstLine="280"/>
        <w:jc w:val="left"/>
        <w:rPr>
          <w:sz w:val="24"/>
        </w:rPr>
      </w:pPr>
      <w:r>
        <w:rPr>
          <w:sz w:val="24"/>
        </w:rPr>
        <w:t xml:space="preserve">• </w:t>
      </w:r>
      <w:r>
        <w:rPr>
          <w:sz w:val="24"/>
        </w:rPr>
        <w:t>когда границы проблемы шире границ суммарного знания;</w:t>
      </w:r>
    </w:p>
    <w:p>
      <w:pPr>
        <w:pStyle w:val="Normal1"/>
        <w:spacing w:lineRule="auto" w:line="240"/>
        <w:ind w:left="80" w:firstLine="280"/>
        <w:jc w:val="left"/>
        <w:rPr>
          <w:sz w:val="24"/>
        </w:rPr>
      </w:pPr>
      <w:r>
        <w:rPr>
          <w:sz w:val="24"/>
        </w:rPr>
        <w:t xml:space="preserve">• </w:t>
      </w:r>
      <w:r>
        <w:rPr>
          <w:sz w:val="24"/>
        </w:rPr>
        <w:t xml:space="preserve">когда об этом указывается в законе или подзаконном акте. </w:t>
      </w:r>
    </w:p>
    <w:p>
      <w:pPr>
        <w:pStyle w:val="Normal1"/>
        <w:spacing w:lineRule="auto" w:line="240"/>
        <w:ind w:left="80" w:firstLine="280"/>
        <w:jc w:val="left"/>
        <w:rPr>
          <w:sz w:val="24"/>
        </w:rPr>
      </w:pPr>
      <w:r>
        <w:rPr>
          <w:b/>
          <w:i/>
          <w:sz w:val="24"/>
        </w:rPr>
        <w:t>Использование экспертизы для решения специальных задач ба</w:t>
        <w:softHyphen/>
        <w:t>зируется на ряде принципов, основные из которых таковы:</w:t>
      </w:r>
    </w:p>
    <w:p>
      <w:pPr>
        <w:pStyle w:val="Normal1"/>
        <w:spacing w:lineRule="auto" w:line="240"/>
        <w:ind w:left="80" w:firstLine="280"/>
        <w:jc w:val="left"/>
        <w:rPr/>
      </w:pPr>
      <w:r>
        <w:rPr>
          <w:i/>
          <w:sz w:val="24"/>
        </w:rPr>
        <w:t>•</w:t>
      </w:r>
      <w:r>
        <w:rPr>
          <w:sz w:val="24"/>
        </w:rPr>
        <w:t xml:space="preserve"> </w:t>
      </w:r>
      <w:r>
        <w:rPr>
          <w:sz w:val="24"/>
        </w:rPr>
        <w:t>экспертные оценки должны быть получены от признанных в определенной области знаний специалистов, в макси</w:t>
        <w:softHyphen/>
        <w:t>мально систематизированной форме, дающей возможность их обобщения;</w:t>
      </w:r>
    </w:p>
    <w:p>
      <w:pPr>
        <w:pStyle w:val="Normal1"/>
        <w:spacing w:lineRule="auto" w:line="240"/>
        <w:ind w:left="80" w:firstLine="280"/>
        <w:jc w:val="left"/>
        <w:rPr>
          <w:sz w:val="24"/>
        </w:rPr>
      </w:pPr>
      <w:r>
        <w:rPr>
          <w:sz w:val="24"/>
        </w:rPr>
        <w:t xml:space="preserve">• </w:t>
      </w:r>
      <w:r>
        <w:rPr>
          <w:sz w:val="24"/>
        </w:rPr>
        <w:t>для получения суждений экспертов в максимально систе</w:t>
        <w:softHyphen/>
        <w:t>матизированной форме необходимо поставить перед ними четко сформулированную задачу;</w:t>
      </w:r>
    </w:p>
    <w:p>
      <w:pPr>
        <w:pStyle w:val="Normal1"/>
        <w:spacing w:lineRule="auto" w:line="240"/>
        <w:ind w:left="80" w:firstLine="280"/>
        <w:jc w:val="left"/>
        <w:rPr>
          <w:sz w:val="24"/>
        </w:rPr>
      </w:pPr>
      <w:r>
        <w:rPr>
          <w:sz w:val="24"/>
        </w:rPr>
        <w:t xml:space="preserve">• </w:t>
      </w:r>
      <w:r>
        <w:rPr>
          <w:sz w:val="24"/>
        </w:rPr>
        <w:t>выбор экспертов, постановка перед ними задач, обобщение их суждений должны основываться на определенной методике.</w:t>
      </w:r>
    </w:p>
    <w:p>
      <w:pPr>
        <w:pStyle w:val="Heading2"/>
        <w:jc w:val="center"/>
        <w:rPr/>
      </w:pPr>
      <w:bookmarkStart w:id="9" w:name="__RefHeading___Toc533230147"/>
      <w:bookmarkEnd w:id="9"/>
      <w:r>
        <w:rPr/>
        <w:t>6.1. Компетенция судебно-психологической экспертизы</w:t>
      </w:r>
    </w:p>
    <w:p>
      <w:pPr>
        <w:pStyle w:val="Normal1"/>
        <w:spacing w:lineRule="auto" w:line="240" w:before="100" w:after="0"/>
        <w:ind w:firstLine="360"/>
        <w:rPr>
          <w:sz w:val="24"/>
        </w:rPr>
      </w:pPr>
      <w:r>
        <w:rPr>
          <w:sz w:val="24"/>
        </w:rPr>
        <w:t>Компетенция судебно-психологической экспертизы опреде</w:t>
        <w:softHyphen/>
        <w:t>ляет рамки задаваемых эксперту вопросов, границы разрешае</w:t>
        <w:softHyphen/>
        <w:t>мых им ситуаций и строго ограничена законом (УПК, ГПК и т. д.). В частности, эксперт-психолог решает вопросы, заданные ему следователем в постановлении, и не вправе выходить за рамки этих вопросов. В некоторых случаях необходима поста</w:t>
        <w:softHyphen/>
        <w:t>новка дополнительных вопросов для разрешения какой-либо возникшей ситуации, тогда эксперт имеет право запросить сле</w:t>
        <w:softHyphen/>
        <w:t>дователя (лицо, ведущее дознание) дополнить постановление, а в отдельных случаях — назначить дополнительную либо повтор</w:t>
        <w:softHyphen/>
        <w:t>ную экспертизу. Закон, ограничивая компетенцию эксперта, тем самым устанавливает рамки решаемых им вопросов.</w:t>
      </w:r>
    </w:p>
    <w:p>
      <w:pPr>
        <w:pStyle w:val="Normal1"/>
        <w:spacing w:lineRule="auto" w:line="240"/>
        <w:ind w:firstLine="360"/>
        <w:rPr>
          <w:sz w:val="24"/>
        </w:rPr>
      </w:pPr>
      <w:r>
        <w:rPr>
          <w:sz w:val="24"/>
        </w:rPr>
        <w:t>С точки зрения развития науки психологии и других смеж</w:t>
        <w:softHyphen/>
        <w:t>ных наук (психиатрии, педагогики и т.п.) компетенция экспер</w:t>
        <w:softHyphen/>
        <w:t>та-психолога ограничивается степенью развития научной мысли, последними научными разработками. Для наиболее полного и объективного заключения эксперт должен ознакомиться с мате</w:t>
        <w:softHyphen/>
        <w:t>риалами дела (уголовного или гражданского), но в этом он мо</w:t>
        <w:softHyphen/>
        <w:t>жет быть ограничен. Если лицо, ведущее дознание, предоставля</w:t>
        <w:softHyphen/>
        <w:t>ет не весь необходимый материал, то эксперт вправе потребо</w:t>
        <w:softHyphen/>
        <w:t>вать доступа ко всей необходимой ему информации.</w:t>
      </w:r>
    </w:p>
    <w:p>
      <w:pPr>
        <w:pStyle w:val="Normal1"/>
        <w:spacing w:lineRule="auto" w:line="240"/>
        <w:ind w:firstLine="360"/>
        <w:rPr>
          <w:sz w:val="24"/>
        </w:rPr>
      </w:pPr>
      <w:r>
        <w:rPr>
          <w:sz w:val="24"/>
        </w:rPr>
        <w:t>С позиции иных отечественных психологов компетенция психологической экспертизы включает разрешение вопросов о достоверности показаний свидетеля, подозреваемого и т.д. Не</w:t>
        <w:softHyphen/>
        <w:t>которые ученые полагают, что компетенция психологической экспертизы ограничивается лишь разрешением вопросов аффек</w:t>
        <w:softHyphen/>
        <w:t>та (психологического) и выяснением факта, могло ли лицо осоз</w:t>
        <w:softHyphen/>
        <w:t>навать характер действий, совершаемых им или над ним в слу</w:t>
        <w:softHyphen/>
        <w:t>чаях экспертизы жертв изнасилования.</w:t>
      </w:r>
    </w:p>
    <w:p>
      <w:pPr>
        <w:pStyle w:val="Normal1"/>
        <w:spacing w:lineRule="auto" w:line="240"/>
        <w:ind w:firstLine="360"/>
        <w:rPr>
          <w:sz w:val="24"/>
        </w:rPr>
      </w:pPr>
      <w:r>
        <w:rPr>
          <w:sz w:val="24"/>
        </w:rPr>
        <w:t>На наш взгляд, под компетенцией психологической экспер</w:t>
        <w:softHyphen/>
        <w:t>тизы следует понимать совокупность поставленных перед экс</w:t>
        <w:softHyphen/>
        <w:t>пертами задач, их возможностей и полномочий.</w:t>
      </w:r>
    </w:p>
    <w:p>
      <w:pPr>
        <w:pStyle w:val="Normal1"/>
        <w:spacing w:lineRule="auto" w:line="240"/>
        <w:ind w:firstLine="360"/>
        <w:rPr>
          <w:sz w:val="24"/>
        </w:rPr>
      </w:pPr>
      <w:r>
        <w:rPr>
          <w:sz w:val="24"/>
        </w:rPr>
        <w:t>Пределы компетенции психологической экспертизы ограни</w:t>
        <w:softHyphen/>
        <w:t>чены, с одной стороны, возможностями психологии в целом и ее конкретной отрасли, с другой — нормативным урегулирова</w:t>
        <w:softHyphen/>
        <w:t>нием статуса экспертизы и эксперта в конкретной сфере. Воз</w:t>
        <w:softHyphen/>
        <w:t>можно также ограничение компетенции экспертизы полномоч</w:t>
        <w:softHyphen/>
        <w:t>ным должностным лицом или органом.</w:t>
      </w:r>
    </w:p>
    <w:p>
      <w:pPr>
        <w:pStyle w:val="Normal1"/>
        <w:spacing w:lineRule="auto" w:line="240"/>
        <w:rPr>
          <w:sz w:val="24"/>
        </w:rPr>
      </w:pPr>
      <w:r>
        <w:rPr>
          <w:sz w:val="24"/>
        </w:rPr>
        <w:t>Нормативные акты, регулирующие назначение и производст</w:t>
        <w:softHyphen/>
        <w:t>во экспертизы, рассчитаны на широкое число случаев и являют</w:t>
        <w:softHyphen/>
        <w:t>ся универсальными. Так, в уголовном, гражданском, админист</w:t>
        <w:softHyphen/>
        <w:t>ративном процессах действующие нормы регулируют назначение и проведение любой экспертизы, не выделяя психологическую.</w:t>
      </w:r>
    </w:p>
    <w:p>
      <w:pPr>
        <w:pStyle w:val="Normal1"/>
        <w:spacing w:lineRule="auto" w:line="240"/>
        <w:rPr>
          <w:sz w:val="24"/>
        </w:rPr>
      </w:pPr>
      <w:r>
        <w:rPr>
          <w:sz w:val="24"/>
        </w:rPr>
        <w:t>Препятствием в деятельности экспертизы может явиться и воля субъекта, ее назначившего, поскольку он может оказаться недостаточно подготовленным в области психологии, слабо представляющим себе ее возможности и методы. С этим также бывает связана нечеткая, неточная формулировка вопросов и задач, которые ставятся перед экспертом. Последний, безуслов</w:t>
        <w:softHyphen/>
        <w:t>но, должен подчиняться действующим нормам, особенно в том, что касается характера его взаимоотношений с субъектом, на</w:t>
        <w:softHyphen/>
        <w:t>значившим экспертизу, требований к итоговому документу экс</w:t>
        <w:softHyphen/>
        <w:t>пертного исследования и т. д.</w:t>
      </w:r>
    </w:p>
    <w:p>
      <w:pPr>
        <w:pStyle w:val="Normal1"/>
        <w:spacing w:lineRule="auto" w:line="240"/>
        <w:rPr>
          <w:sz w:val="24"/>
        </w:rPr>
      </w:pPr>
      <w:r>
        <w:rPr>
          <w:sz w:val="24"/>
        </w:rPr>
        <w:t>Эксперт, проводящий психологическую экспертизу, не мо</w:t>
        <w:softHyphen/>
        <w:t>жет вмешиваться в деятельность органа или должностного лица, назначившего экспертизу, однако он не должен быть и слепым орудием в их руках. Установив, например, что вопрос перед ним поставлен неправильно, узко, эксперт может обратиться к заин</w:t>
        <w:softHyphen/>
        <w:t>тересованному субъекту за уточнениями, чтобы провести иссле</w:t>
        <w:softHyphen/>
        <w:t>дование исходя из сегодняшних возможностей психологической</w:t>
      </w:r>
    </w:p>
    <w:p>
      <w:pPr>
        <w:pStyle w:val="Normal1"/>
        <w:spacing w:lineRule="auto" w:line="240"/>
        <w:ind w:hanging="0"/>
        <w:jc w:val="left"/>
        <w:rPr>
          <w:sz w:val="24"/>
        </w:rPr>
      </w:pPr>
      <w:r>
        <w:rPr>
          <w:sz w:val="24"/>
        </w:rPr>
        <w:t>науки.</w:t>
      </w:r>
    </w:p>
    <w:p>
      <w:pPr>
        <w:pStyle w:val="Normal1"/>
        <w:spacing w:lineRule="auto" w:line="240"/>
        <w:ind w:left="40" w:firstLine="320"/>
        <w:rPr>
          <w:sz w:val="24"/>
        </w:rPr>
      </w:pPr>
      <w:r>
        <w:rPr>
          <w:sz w:val="24"/>
        </w:rPr>
        <w:t>Судебно-психологическая экспертиза широко применяется в практике правоохранительных органов, однако вопрос ее компе</w:t>
        <w:softHyphen/>
        <w:t>тенции до сих пор дискутируется как в юридической, так и в психологической литературе.</w:t>
      </w:r>
    </w:p>
    <w:p>
      <w:pPr>
        <w:pStyle w:val="Normal1"/>
        <w:spacing w:lineRule="auto" w:line="240"/>
        <w:ind w:left="40" w:firstLine="320"/>
        <w:rPr>
          <w:sz w:val="24"/>
        </w:rPr>
      </w:pPr>
      <w:r>
        <w:rPr>
          <w:sz w:val="24"/>
        </w:rPr>
        <w:t>В одной из первых публикаций, посвященных данной про</w:t>
        <w:softHyphen/>
        <w:t>блеме, указывалось, что судебно-психологическая экспертиза должна проводиться для установления:</w:t>
      </w:r>
    </w:p>
    <w:p>
      <w:pPr>
        <w:pStyle w:val="Normal1"/>
        <w:spacing w:lineRule="auto" w:line="240"/>
        <w:ind w:left="40" w:firstLine="320"/>
        <w:rPr>
          <w:sz w:val="24"/>
        </w:rPr>
      </w:pPr>
      <w:r>
        <w:rPr>
          <w:sz w:val="24"/>
        </w:rPr>
        <w:t xml:space="preserve">• </w:t>
      </w:r>
      <w:r>
        <w:rPr>
          <w:sz w:val="24"/>
        </w:rPr>
        <w:t>состояния сильного душевного волнения;</w:t>
      </w:r>
    </w:p>
    <w:p>
      <w:pPr>
        <w:pStyle w:val="Normal1"/>
        <w:spacing w:lineRule="auto" w:line="240"/>
        <w:ind w:left="40" w:firstLine="320"/>
        <w:rPr>
          <w:sz w:val="24"/>
        </w:rPr>
      </w:pPr>
      <w:r>
        <w:rPr>
          <w:sz w:val="24"/>
        </w:rPr>
        <w:t xml:space="preserve">• </w:t>
      </w:r>
      <w:r>
        <w:rPr>
          <w:sz w:val="24"/>
        </w:rPr>
        <w:t>уровня интеллектуального развития несовершеннолетнего;</w:t>
      </w:r>
    </w:p>
    <w:p>
      <w:pPr>
        <w:pStyle w:val="Normal1"/>
        <w:spacing w:lineRule="auto" w:line="240"/>
        <w:ind w:left="80" w:firstLine="320"/>
        <w:rPr>
          <w:sz w:val="24"/>
        </w:rPr>
      </w:pPr>
      <w:r>
        <w:rPr>
          <w:sz w:val="24"/>
        </w:rPr>
        <w:t xml:space="preserve">• </w:t>
      </w:r>
      <w:r>
        <w:rPr>
          <w:sz w:val="24"/>
        </w:rPr>
        <w:t>возможности субъекта давать правильные показания в силу своих индивидуальных особенностей.</w:t>
      </w:r>
    </w:p>
    <w:p>
      <w:pPr>
        <w:pStyle w:val="Normal1"/>
        <w:spacing w:lineRule="auto" w:line="240"/>
        <w:ind w:left="80" w:firstLine="320"/>
        <w:rPr/>
      </w:pPr>
      <w:r>
        <w:rPr>
          <w:sz w:val="24"/>
        </w:rPr>
        <w:t>Плодотворные исследования в области теории и методики судебно-психологической экспертизы предприняты совместно психологами и юристами под руководством</w:t>
      </w:r>
      <w:r>
        <w:rPr>
          <w:b/>
          <w:sz w:val="24"/>
        </w:rPr>
        <w:t xml:space="preserve"> </w:t>
      </w:r>
      <w:r>
        <w:rPr>
          <w:sz w:val="24"/>
        </w:rPr>
        <w:t>А.Р. Ратинова в сек</w:t>
        <w:softHyphen/>
        <w:t>торе психологических проблем борьбы с преступностью инсти</w:t>
        <w:softHyphen/>
        <w:t>тута Прокуратуры России, в частности по вопросам судебно-психологической экспертизы несовершеннолетних.</w:t>
      </w:r>
    </w:p>
    <w:p>
      <w:pPr>
        <w:pStyle w:val="Normal1"/>
        <w:spacing w:lineRule="auto" w:line="240"/>
        <w:ind w:left="80" w:firstLine="320"/>
        <w:rPr>
          <w:sz w:val="24"/>
        </w:rPr>
      </w:pPr>
      <w:r>
        <w:rPr>
          <w:sz w:val="24"/>
        </w:rPr>
        <w:t>В 1971 г. М.М. Коченов подготовил информационно-методи</w:t>
        <w:softHyphen/>
        <w:t>ческое письмо «Судебно-психологическая экспертиза несовершеннолетних», где наряду с рассмотрением процессуальных во</w:t>
        <w:softHyphen/>
        <w:t>просов судебно-психологической экспертизы анализировались вопросы ее компетенции. К компетенции простой психологиче</w:t>
        <w:softHyphen/>
        <w:t>ской экспертизы автор относит:</w:t>
      </w:r>
    </w:p>
    <w:p>
      <w:pPr>
        <w:pStyle w:val="Normal1"/>
        <w:spacing w:lineRule="auto" w:line="240"/>
        <w:rPr>
          <w:sz w:val="24"/>
        </w:rPr>
      </w:pPr>
      <w:r>
        <w:rPr>
          <w:sz w:val="24"/>
        </w:rPr>
        <w:t xml:space="preserve">• </w:t>
      </w:r>
      <w:r>
        <w:rPr>
          <w:sz w:val="24"/>
        </w:rPr>
        <w:t>исследование уровня умственного развития несовершенно</w:t>
        <w:softHyphen/>
        <w:t>летнего;</w:t>
      </w:r>
    </w:p>
    <w:p>
      <w:pPr>
        <w:pStyle w:val="Normal1"/>
        <w:spacing w:lineRule="auto" w:line="240"/>
        <w:rPr>
          <w:sz w:val="24"/>
        </w:rPr>
      </w:pPr>
      <w:r>
        <w:rPr>
          <w:sz w:val="24"/>
        </w:rPr>
        <w:t xml:space="preserve">• </w:t>
      </w:r>
      <w:r>
        <w:rPr>
          <w:sz w:val="24"/>
        </w:rPr>
        <w:t>изучение особенностей его личности и той ситуации, в ко</w:t>
        <w:softHyphen/>
        <w:t>торой совершались противоправные действия;</w:t>
      </w:r>
    </w:p>
    <w:p>
      <w:pPr>
        <w:pStyle w:val="Normal1"/>
        <w:spacing w:lineRule="auto" w:line="240"/>
        <w:rPr>
          <w:sz w:val="24"/>
        </w:rPr>
      </w:pPr>
      <w:r>
        <w:rPr>
          <w:sz w:val="24"/>
        </w:rPr>
        <w:t xml:space="preserve">• </w:t>
      </w:r>
      <w:r>
        <w:rPr>
          <w:sz w:val="24"/>
        </w:rPr>
        <w:t>установление наличия физиологического аффекта;</w:t>
      </w:r>
    </w:p>
    <w:p>
      <w:pPr>
        <w:pStyle w:val="Normal1"/>
        <w:spacing w:lineRule="auto" w:line="240"/>
        <w:rPr>
          <w:sz w:val="24"/>
        </w:rPr>
      </w:pPr>
      <w:r>
        <w:rPr>
          <w:sz w:val="24"/>
        </w:rPr>
        <w:t xml:space="preserve">• </w:t>
      </w:r>
      <w:r>
        <w:rPr>
          <w:sz w:val="24"/>
        </w:rPr>
        <w:t>определение особенностей познавательных процессов;</w:t>
      </w:r>
    </w:p>
    <w:p>
      <w:pPr>
        <w:pStyle w:val="Normal1"/>
        <w:spacing w:lineRule="auto" w:line="240"/>
        <w:rPr>
          <w:sz w:val="24"/>
        </w:rPr>
      </w:pPr>
      <w:r>
        <w:rPr>
          <w:sz w:val="24"/>
        </w:rPr>
        <w:t xml:space="preserve">• </w:t>
      </w:r>
      <w:r>
        <w:rPr>
          <w:sz w:val="24"/>
        </w:rPr>
        <w:t>выявление признаков умственной отсталости, не связан</w:t>
        <w:softHyphen/>
        <w:t>ной с душевным заболеванием;</w:t>
      </w:r>
    </w:p>
    <w:p>
      <w:pPr>
        <w:pStyle w:val="Normal1"/>
        <w:spacing w:lineRule="auto" w:line="240"/>
        <w:rPr>
          <w:sz w:val="24"/>
        </w:rPr>
      </w:pPr>
      <w:r>
        <w:rPr>
          <w:sz w:val="24"/>
        </w:rPr>
        <w:t xml:space="preserve">• </w:t>
      </w:r>
      <w:r>
        <w:rPr>
          <w:sz w:val="24"/>
        </w:rPr>
        <w:t>установление способности полностью осознавать значение своих действий и полностью руководить ими;</w:t>
      </w:r>
    </w:p>
    <w:p>
      <w:pPr>
        <w:pStyle w:val="Normal1"/>
        <w:spacing w:lineRule="auto" w:line="240"/>
        <w:rPr>
          <w:sz w:val="24"/>
        </w:rPr>
      </w:pPr>
      <w:r>
        <w:rPr>
          <w:sz w:val="24"/>
        </w:rPr>
        <w:t xml:space="preserve">• </w:t>
      </w:r>
      <w:r>
        <w:rPr>
          <w:sz w:val="24"/>
        </w:rPr>
        <w:t>определение наличия в период, предшествующий совер</w:t>
        <w:softHyphen/>
        <w:t>шению преступлений, конфликтных переживаний, спо</w:t>
        <w:softHyphen/>
        <w:t>собных влиять на поведение;</w:t>
      </w:r>
    </w:p>
    <w:p>
      <w:pPr>
        <w:pStyle w:val="Normal1"/>
        <w:spacing w:lineRule="auto" w:line="240"/>
        <w:ind w:left="560" w:hanging="220"/>
        <w:rPr>
          <w:sz w:val="24"/>
        </w:rPr>
      </w:pPr>
      <w:r>
        <w:rPr>
          <w:sz w:val="24"/>
        </w:rPr>
        <w:t xml:space="preserve">• </w:t>
      </w:r>
      <w:r>
        <w:rPr>
          <w:sz w:val="24"/>
        </w:rPr>
        <w:t>установление возрастных или индивидуальных особенно</w:t>
        <w:softHyphen/>
        <w:t>стей у несовершеннолетнего, способных повлиять на объ</w:t>
        <w:softHyphen/>
        <w:t>ективность его показаний.</w:t>
      </w:r>
    </w:p>
    <w:p>
      <w:pPr>
        <w:pStyle w:val="Normal1"/>
        <w:spacing w:lineRule="auto" w:line="240"/>
        <w:ind w:left="560" w:hanging="220"/>
        <w:rPr>
          <w:sz w:val="24"/>
        </w:rPr>
      </w:pPr>
      <w:r>
        <w:rPr>
          <w:sz w:val="24"/>
        </w:rPr>
        <w:t>К   компетенции   медико-психологической   экспертизы М.М. Коченов относит установление:</w:t>
      </w:r>
    </w:p>
    <w:p>
      <w:pPr>
        <w:pStyle w:val="Normal1"/>
        <w:spacing w:lineRule="auto" w:line="240"/>
        <w:rPr>
          <w:sz w:val="24"/>
        </w:rPr>
      </w:pPr>
      <w:r>
        <w:rPr>
          <w:sz w:val="24"/>
        </w:rPr>
        <w:t xml:space="preserve">• </w:t>
      </w:r>
      <w:r>
        <w:rPr>
          <w:sz w:val="24"/>
        </w:rPr>
        <w:t>психологических последствий наличного или перенесен</w:t>
        <w:softHyphen/>
        <w:t>ного соматического заболевания;</w:t>
      </w:r>
    </w:p>
    <w:p>
      <w:pPr>
        <w:pStyle w:val="Normal1"/>
        <w:spacing w:lineRule="auto" w:line="240"/>
        <w:rPr>
          <w:sz w:val="24"/>
        </w:rPr>
      </w:pPr>
      <w:r>
        <w:rPr>
          <w:sz w:val="24"/>
        </w:rPr>
        <w:t xml:space="preserve">• </w:t>
      </w:r>
      <w:r>
        <w:rPr>
          <w:sz w:val="24"/>
        </w:rPr>
        <w:t>наличия признаков умственной отсталости или иных пси</w:t>
        <w:softHyphen/>
        <w:t>хических особенностей, вызванных перенесенными сома</w:t>
        <w:softHyphen/>
        <w:t>тическими заболеваниями;</w:t>
      </w:r>
    </w:p>
    <w:p>
      <w:pPr>
        <w:pStyle w:val="Normal1"/>
        <w:spacing w:lineRule="auto" w:line="240"/>
        <w:ind w:left="520" w:hanging="200"/>
        <w:rPr>
          <w:sz w:val="24"/>
        </w:rPr>
      </w:pPr>
      <w:r>
        <w:rPr>
          <w:sz w:val="24"/>
        </w:rPr>
        <w:t xml:space="preserve">• </w:t>
      </w:r>
      <w:r>
        <w:rPr>
          <w:sz w:val="24"/>
        </w:rPr>
        <w:t>способности несовершеннолетнего при наличии у него психических особенностей осознавать значение своих дей</w:t>
        <w:softHyphen/>
        <w:t>ствий и руководить ими.</w:t>
      </w:r>
    </w:p>
    <w:p>
      <w:pPr>
        <w:pStyle w:val="Normal1"/>
        <w:spacing w:lineRule="auto" w:line="240"/>
        <w:ind w:left="520" w:hanging="200"/>
        <w:rPr>
          <w:sz w:val="24"/>
        </w:rPr>
      </w:pPr>
      <w:r>
        <w:rPr>
          <w:sz w:val="24"/>
        </w:rPr>
        <w:t>Психолого-психиатрическая   экспертиза,   по   мнению М.М. Коченова, имеет своей компетенцией установление:</w:t>
      </w:r>
    </w:p>
    <w:p>
      <w:pPr>
        <w:pStyle w:val="Normal1"/>
        <w:spacing w:lineRule="auto" w:line="240"/>
        <w:rPr>
          <w:sz w:val="24"/>
        </w:rPr>
      </w:pPr>
      <w:r>
        <w:rPr>
          <w:sz w:val="24"/>
        </w:rPr>
        <w:t xml:space="preserve">• </w:t>
      </w:r>
      <w:r>
        <w:rPr>
          <w:sz w:val="24"/>
        </w:rPr>
        <w:t>наличия психического заболевания у несовершеннолетнего (олигофрения на стадии дебильности, психофизический инфантилизм);</w:t>
      </w:r>
    </w:p>
    <w:p>
      <w:pPr>
        <w:pStyle w:val="Normal1"/>
        <w:spacing w:lineRule="auto" w:line="240"/>
        <w:rPr>
          <w:sz w:val="24"/>
        </w:rPr>
      </w:pPr>
      <w:r>
        <w:rPr>
          <w:sz w:val="24"/>
        </w:rPr>
        <w:t xml:space="preserve">• </w:t>
      </w:r>
      <w:r>
        <w:rPr>
          <w:sz w:val="24"/>
        </w:rPr>
        <w:t>особенностей умственной деятельности, которые могли препятствовать сознанию им значения вменяемых ему действий;</w:t>
      </w:r>
    </w:p>
    <w:p>
      <w:pPr>
        <w:pStyle w:val="Normal1"/>
        <w:spacing w:lineRule="auto" w:line="240"/>
        <w:rPr/>
      </w:pPr>
      <w:r>
        <w:rPr/>
        <w:t xml:space="preserve">• </w:t>
      </w:r>
      <w:r>
        <w:rPr/>
        <w:t>наличия у несовершеннолетнего личностных особенно</w:t>
        <w:softHyphen/>
        <w:t xml:space="preserve">стей, которые могли помешать ему руководить своими </w:t>
      </w:r>
      <w:r>
        <w:rPr>
          <w:sz w:val="24"/>
        </w:rPr>
        <w:t>действиями в конкретной ситуации совершения правона</w:t>
        <w:softHyphen/>
        <w:t>рушения. Автор относит умственную отсталость, вызванную сенсорной недостаточностью, длительными или хро</w:t>
        <w:softHyphen/>
        <w:t>ническими заболеваниями, к компетенции медико-психо</w:t>
        <w:softHyphen/>
        <w:t>логической экспертизы.</w:t>
      </w:r>
    </w:p>
    <w:p>
      <w:pPr>
        <w:pStyle w:val="Normal1"/>
        <w:spacing w:lineRule="auto" w:line="240"/>
        <w:rPr>
          <w:sz w:val="24"/>
        </w:rPr>
      </w:pPr>
      <w:r>
        <w:rPr>
          <w:sz w:val="24"/>
        </w:rPr>
        <w:t>В более поздних работах М.М. Коченов расширил круг во</w:t>
        <w:softHyphen/>
        <w:t>просов, относящихся к компетенции судебно-психологической экспертизы, полагая, что эта экспертиза может устанавливать:</w:t>
      </w:r>
    </w:p>
    <w:p>
      <w:pPr>
        <w:pStyle w:val="Normal1"/>
        <w:spacing w:lineRule="auto" w:line="240"/>
        <w:ind w:left="560" w:hanging="220"/>
        <w:rPr>
          <w:sz w:val="24"/>
        </w:rPr>
      </w:pPr>
      <w:r>
        <w:rPr>
          <w:sz w:val="24"/>
        </w:rPr>
        <w:t xml:space="preserve">• </w:t>
      </w:r>
      <w:r>
        <w:rPr>
          <w:sz w:val="24"/>
        </w:rPr>
        <w:t>способность обвиняемого, свидетеля и потерпевшего (с учетом индивидуально-психологических и возрастных осо</w:t>
        <w:softHyphen/>
        <w:t>бенностей, состояния умственного развития) правильно воспринимать имеющие значение для дела обстоятельства и давать о них правильные показания;</w:t>
      </w:r>
    </w:p>
    <w:p>
      <w:pPr>
        <w:pStyle w:val="Normal1"/>
        <w:spacing w:lineRule="auto" w:line="240"/>
        <w:ind w:left="560" w:hanging="220"/>
        <w:rPr>
          <w:sz w:val="24"/>
        </w:rPr>
      </w:pPr>
      <w:r>
        <w:rPr>
          <w:sz w:val="24"/>
        </w:rPr>
        <w:t xml:space="preserve">• </w:t>
      </w:r>
      <w:r>
        <w:rPr>
          <w:sz w:val="24"/>
        </w:rPr>
        <w:t>способность потерпевших от половых преступлений пра</w:t>
        <w:softHyphen/>
        <w:t>вильно воспринимать характер и значение совершаемых с</w:t>
      </w:r>
    </w:p>
    <w:p>
      <w:pPr>
        <w:pStyle w:val="Normal1"/>
        <w:spacing w:lineRule="auto" w:line="240"/>
        <w:ind w:left="520" w:hanging="0"/>
        <w:jc w:val="left"/>
        <w:rPr>
          <w:sz w:val="24"/>
        </w:rPr>
      </w:pPr>
      <w:r>
        <w:rPr>
          <w:sz w:val="24"/>
        </w:rPr>
        <w:t>ними действий;</w:t>
      </w:r>
    </w:p>
    <w:p>
      <w:pPr>
        <w:pStyle w:val="Normal1"/>
        <w:spacing w:lineRule="auto" w:line="240"/>
        <w:ind w:left="560" w:hanging="220"/>
        <w:jc w:val="left"/>
        <w:rPr>
          <w:sz w:val="24"/>
        </w:rPr>
      </w:pPr>
      <w:r>
        <w:rPr>
          <w:sz w:val="24"/>
        </w:rPr>
        <w:t xml:space="preserve">• </w:t>
      </w:r>
      <w:r>
        <w:rPr>
          <w:sz w:val="24"/>
        </w:rPr>
        <w:t>способность несовершеннолетних обвиняемых, страдаю</w:t>
        <w:softHyphen/>
        <w:t>щих умственной отсталостью, не связанной с психически</w:t>
        <w:softHyphen/>
        <w:t>ми заболеваниями, полностью осознавать значение своих</w:t>
      </w:r>
    </w:p>
    <w:p>
      <w:pPr>
        <w:pStyle w:val="Normal1"/>
        <w:spacing w:lineRule="auto" w:line="240"/>
        <w:ind w:left="520" w:hanging="0"/>
        <w:jc w:val="left"/>
        <w:rPr>
          <w:sz w:val="24"/>
        </w:rPr>
      </w:pPr>
      <w:r>
        <w:rPr>
          <w:sz w:val="24"/>
        </w:rPr>
        <w:t>действий и руководить ими;</w:t>
      </w:r>
    </w:p>
    <w:p>
      <w:pPr>
        <w:pStyle w:val="Normal1"/>
        <w:spacing w:lineRule="auto" w:line="240"/>
        <w:ind w:left="560" w:hanging="220"/>
        <w:jc w:val="left"/>
        <w:rPr>
          <w:sz w:val="24"/>
        </w:rPr>
      </w:pPr>
      <w:r>
        <w:rPr>
          <w:sz w:val="24"/>
        </w:rPr>
        <w:t xml:space="preserve">• </w:t>
      </w:r>
      <w:r>
        <w:rPr>
          <w:sz w:val="24"/>
        </w:rPr>
        <w:t>наличие или отсутствие у субъекта в момент совершения противоправных действий состояния физиологического аффекта (внезапно возникшего сильного душевного вол</w:t>
        <w:softHyphen/>
        <w:t>нения);</w:t>
      </w:r>
    </w:p>
    <w:p>
      <w:pPr>
        <w:pStyle w:val="Normal1"/>
        <w:spacing w:lineRule="auto" w:line="240"/>
        <w:ind w:left="560" w:hanging="220"/>
        <w:jc w:val="left"/>
        <w:rPr>
          <w:sz w:val="24"/>
        </w:rPr>
      </w:pPr>
      <w:r>
        <w:rPr>
          <w:sz w:val="24"/>
        </w:rPr>
        <w:t xml:space="preserve">• </w:t>
      </w:r>
      <w:r>
        <w:rPr>
          <w:sz w:val="24"/>
        </w:rPr>
        <w:t>возможность возникновения различных психических явле</w:t>
        <w:softHyphen/>
        <w:t>ний, препятствующих нормальному осуществлению про</w:t>
        <w:softHyphen/>
        <w:t>фессиональных функций (в авиации, автомобильном и же</w:t>
        <w:softHyphen/>
        <w:t>лезнодорожном транспорте, в работе оператора автомати</w:t>
        <w:softHyphen/>
        <w:t>зированных систем и т. п.);</w:t>
      </w:r>
    </w:p>
    <w:p>
      <w:pPr>
        <w:pStyle w:val="Normal1"/>
        <w:spacing w:lineRule="auto" w:line="240"/>
        <w:ind w:left="560" w:hanging="220"/>
        <w:jc w:val="left"/>
        <w:rPr>
          <w:sz w:val="24"/>
        </w:rPr>
      </w:pPr>
      <w:r>
        <w:rPr>
          <w:sz w:val="24"/>
        </w:rPr>
        <w:t xml:space="preserve">• </w:t>
      </w:r>
      <w:r>
        <w:rPr>
          <w:sz w:val="24"/>
        </w:rPr>
        <w:t>наличие или отсутствие у лица в период, предшествующий смерти, психического состояния, предрасполагающего к</w:t>
      </w:r>
    </w:p>
    <w:p>
      <w:pPr>
        <w:pStyle w:val="Normal1"/>
        <w:spacing w:lineRule="auto" w:line="240" w:before="20" w:after="0"/>
        <w:ind w:left="560" w:hanging="0"/>
        <w:jc w:val="left"/>
        <w:rPr>
          <w:sz w:val="24"/>
        </w:rPr>
      </w:pPr>
      <w:r>
        <w:rPr>
          <w:sz w:val="24"/>
        </w:rPr>
        <w:t>самоубийству.</w:t>
      </w:r>
    </w:p>
    <w:p>
      <w:pPr>
        <w:pStyle w:val="Normal1"/>
        <w:spacing w:lineRule="auto" w:line="240"/>
        <w:ind w:left="80" w:firstLine="380"/>
        <w:rPr>
          <w:sz w:val="24"/>
        </w:rPr>
      </w:pPr>
      <w:r>
        <w:rPr>
          <w:sz w:val="24"/>
        </w:rPr>
        <w:t>Впоследствии ученый добавил к приведенному выше переч</w:t>
        <w:softHyphen/>
        <w:t>ню: диагностику индивидуально-психологических особенностей (например, повышенная внушаемость, импульсивность, подра</w:t>
        <w:softHyphen/>
        <w:t>жательность, ригидность и т. п.), способных существенно влиять на поведение субъекта; установление наличия ведущих, упро</w:t>
        <w:softHyphen/>
        <w:t>чившихся мотивов поведения человека и мотивации конкретных поступков как важных психологических обстоятельств, характе</w:t>
        <w:softHyphen/>
        <w:t>ризующих личность.</w:t>
      </w:r>
    </w:p>
    <w:p>
      <w:pPr>
        <w:pStyle w:val="Normal1"/>
        <w:spacing w:lineRule="auto" w:line="240"/>
        <w:ind w:left="80" w:firstLine="380"/>
        <w:rPr>
          <w:sz w:val="24"/>
        </w:rPr>
      </w:pPr>
      <w:r>
        <w:rPr>
          <w:sz w:val="24"/>
        </w:rPr>
        <w:t>Надо скачать, что вопрос о компетенции судебно-психоло</w:t>
        <w:softHyphen/>
        <w:t>гической экспертизы в специальной литературе до сих пор од</w:t>
        <w:softHyphen/>
        <w:t>нозначно не решен. К компетенции психологической эксперти</w:t>
        <w:softHyphen/>
        <w:t>зы в сфере действия прав, на наш взгляд, следует отнести разрешение любых психологических вопросов, интересующих сле</w:t>
        <w:softHyphen/>
        <w:t>дователя, суд, орган дознания, другого уполномоченного субъек</w:t>
        <w:softHyphen/>
        <w:t>та и имеющих значение для дела. Все эти вопросы касаются психических процессов, явлений и свойств психической дея</w:t>
        <w:softHyphen/>
        <w:t>тельности человека и влияющих на нее объективных и субъек</w:t>
        <w:softHyphen/>
        <w:t>тивных факторов.</w:t>
      </w:r>
    </w:p>
    <w:p>
      <w:pPr>
        <w:pStyle w:val="Normal1"/>
        <w:spacing w:lineRule="auto" w:line="240"/>
        <w:rPr>
          <w:sz w:val="24"/>
        </w:rPr>
      </w:pPr>
      <w:r>
        <w:rPr>
          <w:sz w:val="24"/>
        </w:rPr>
        <w:t>Возражения, основанные на том, что исследования психо</w:t>
        <w:softHyphen/>
        <w:t>лога якобы будут сковывать внутреннее убеждение юриста, что вопросы причин и мотивации поступков относятся к компетен</w:t>
        <w:softHyphen/>
        <w:t>ции суда, следователя, другого полномочного органа, не могут быть признаны убедительными.</w:t>
      </w:r>
    </w:p>
    <w:p>
      <w:pPr>
        <w:pStyle w:val="Normal1"/>
        <w:spacing w:lineRule="auto" w:line="240"/>
        <w:rPr>
          <w:sz w:val="24"/>
        </w:rPr>
      </w:pPr>
      <w:r>
        <w:rPr>
          <w:sz w:val="24"/>
        </w:rPr>
        <w:t>Эксперт-психолог не подменяет собой суд или другой орган. Имея один и тот же объект анализа, они имеют разные предме</w:t>
        <w:softHyphen/>
        <w:t>ты исследования и пользуются разными методами.</w:t>
      </w:r>
    </w:p>
    <w:p>
      <w:pPr>
        <w:pStyle w:val="Heading2"/>
        <w:jc w:val="center"/>
        <w:rPr/>
      </w:pPr>
      <w:bookmarkStart w:id="10" w:name="__RefHeading___Toc533230148"/>
      <w:bookmarkEnd w:id="10"/>
      <w:r>
        <w:rPr/>
        <w:t>6.2. Порядок назначения судебно-психологической экспертизы</w:t>
      </w:r>
    </w:p>
    <w:p>
      <w:pPr>
        <w:pStyle w:val="Normal1"/>
        <w:spacing w:lineRule="auto" w:line="240" w:before="80" w:after="0"/>
        <w:rPr>
          <w:sz w:val="24"/>
        </w:rPr>
      </w:pPr>
      <w:r>
        <w:rPr>
          <w:sz w:val="24"/>
        </w:rPr>
        <w:t>Юридическим основанием производства судебно-психологической экспертизы является постановление лица, производя</w:t>
        <w:softHyphen/>
        <w:t>щего дознание, следователя, прокурора или судьи либо опреде</w:t>
        <w:softHyphen/>
        <w:t>ление суда (судьи и двух народных заседателей). Иные письмен</w:t>
        <w:softHyphen/>
        <w:t>ные документы или устные распоряжения не могут служить ос</w:t>
        <w:softHyphen/>
        <w:t>нованием для проведения экспертизы.</w:t>
      </w:r>
    </w:p>
    <w:p>
      <w:pPr>
        <w:pStyle w:val="Normal1"/>
        <w:spacing w:lineRule="auto" w:line="240"/>
        <w:rPr>
          <w:sz w:val="24"/>
        </w:rPr>
      </w:pPr>
      <w:r>
        <w:rPr>
          <w:sz w:val="24"/>
        </w:rPr>
        <w:t>В постановлении (определении) о назначении экспертизы обязательно должно указываться обоснование ее назначения. Особенно аргументированными должны быть доводы лица (ор</w:t>
        <w:softHyphen/>
        <w:t>гана), назначившего комплексную психолого-психиатрическую экспертизу, поскольку из обоснования должно быть ясно, поче</w:t>
        <w:softHyphen/>
        <w:t>му в данном конкретном случае возникает необходимость в ис</w:t>
        <w:softHyphen/>
        <w:t>пользовании как психиатрических, так и психологических спе</w:t>
        <w:softHyphen/>
        <w:t>циальных познаний.</w:t>
      </w:r>
    </w:p>
    <w:p>
      <w:pPr>
        <w:pStyle w:val="Normal1"/>
        <w:spacing w:lineRule="auto" w:line="240"/>
        <w:rPr>
          <w:sz w:val="24"/>
        </w:rPr>
      </w:pPr>
      <w:r>
        <w:rPr>
          <w:sz w:val="24"/>
        </w:rPr>
        <w:t>Кроме того, в постановлении (определении) должны содер</w:t>
        <w:softHyphen/>
        <w:t>жаться и другие сведения: кто и когда вынес постановление (оп</w:t>
        <w:softHyphen/>
        <w:t>ределение); фамилия эксперта или наименование учреждения, в котором должна быть проведена экспертиза; вопросы, постав</w:t>
        <w:softHyphen/>
        <w:t>ленные перед экспертами, и материалы, предоставляемые в рас</w:t>
        <w:softHyphen/>
        <w:t>поряжение экспертов.</w:t>
      </w:r>
    </w:p>
    <w:p>
      <w:pPr>
        <w:pStyle w:val="Normal1"/>
        <w:spacing w:lineRule="auto" w:line="240"/>
        <w:rPr>
          <w:sz w:val="24"/>
        </w:rPr>
      </w:pPr>
      <w:r>
        <w:rPr>
          <w:sz w:val="24"/>
        </w:rPr>
        <w:t>Вопросы, поставленные перед экспертом-психологом, не должны выходить за рамки его профессиональной компетентно</w:t>
        <w:softHyphen/>
        <w:t>сти. В качестве источников информации, предоставленных в распоряжение эксперта, обычно указывают: подэкспертное лицо; уголовное дело; приобщенную к делу медицинскую доку</w:t>
        <w:softHyphen/>
        <w:t>ментацию. Это не исключает того, что в необходимых случаях могут быть предоставлены и другие материалы, имеющие значе</w:t>
        <w:softHyphen/>
        <w:t>ние для производства судебно-психологической экспертизы и приобщенные к уголовному делу: продукты творчества (рисунки, литературные произведения) подэкспертного, письма, дневники, видеозаписи следственного эксперимента, допросов и т.п.</w:t>
      </w:r>
    </w:p>
    <w:p>
      <w:pPr>
        <w:pStyle w:val="Normal1"/>
        <w:spacing w:lineRule="auto" w:line="240"/>
        <w:rPr>
          <w:sz w:val="24"/>
        </w:rPr>
      </w:pPr>
      <w:r>
        <w:rPr>
          <w:sz w:val="24"/>
        </w:rPr>
        <w:t>Назначение судебно-психологической экспертизы предъяв</w:t>
        <w:softHyphen/>
        <w:t>ляет особые требования к органу, ведущему производство по делу, при сборе необходимых для экспертизы материалов. В ча</w:t>
        <w:softHyphen/>
        <w:t>стности, данные о личности подэкспертного лица не должны ограничиваться характеристиками с мест работы и жительства, которые часто являются формальными. Желательно собрать полные биографические данные (наследственность, особенности воспитания в семье, успеваемость и взаимоотношения в учебных заведениях), сведения об отношении к семье, работе, сослужив</w:t>
        <w:softHyphen/>
        <w:t>цам, друзьям, к самому себе, о поведении, об особенностях реагирования в экстренных ситуациях.</w:t>
      </w:r>
    </w:p>
    <w:p>
      <w:pPr>
        <w:pStyle w:val="Normal1"/>
        <w:spacing w:lineRule="auto" w:line="240"/>
        <w:rPr>
          <w:sz w:val="24"/>
        </w:rPr>
      </w:pPr>
      <w:r>
        <w:rPr>
          <w:sz w:val="24"/>
        </w:rPr>
        <w:t>Ходатайствовать о назначении судебно-психологической экспертизы может само лицо, нуждающееся в экспертизе (обви</w:t>
        <w:softHyphen/>
        <w:t>няемый, свидетель, потерпевший), а также его представитель (защитник обвиняемого, законный представитель потерпевше</w:t>
        <w:softHyphen/>
        <w:t>го). Ходатайство можно заявлять перед тем органом, в производ</w:t>
        <w:softHyphen/>
        <w:t>стве которого находится уголовное дело, и оно должно быть обоснованным. Орган, ведущий производство по уголовному делу, вправе и по собственному усмотрению, при отсутствии хо</w:t>
        <w:softHyphen/>
        <w:t>датайств, прийти к выводу о назначении экспертизы (при пред</w:t>
        <w:softHyphen/>
        <w:t>варительном расследовании уголовного дела - это дознаватель, следователь, прокурор; при судебном разбирательстве — это су</w:t>
        <w:softHyphen/>
        <w:t>дья или суд в коллегиальном составе).</w:t>
      </w:r>
    </w:p>
    <w:p>
      <w:pPr>
        <w:pStyle w:val="Normal1"/>
        <w:spacing w:lineRule="auto" w:line="240"/>
        <w:rPr>
          <w:sz w:val="24"/>
        </w:rPr>
      </w:pPr>
      <w:r>
        <w:rPr>
          <w:sz w:val="24"/>
        </w:rPr>
        <w:t>Следователь обязан ознакомить обвиняемого с постановле</w:t>
        <w:softHyphen/>
        <w:t>нием о назначении экспертизы (за исключением случаев, когда его психическое состояние делает это невозможным) и разъяс</w:t>
        <w:softHyphen/>
        <w:t>нить его права. Обвиняемый вправе заявить отвод эксперту-психологу, просить о назначении эксперта из числа указанных им лиц, представить дополнительные вопросы для получения по ним заключения эксперта, ознакомиться с заключением экспер</w:t>
        <w:softHyphen/>
        <w:t>та. Следователь может удовлетворить ходатайство обвиняемого и изменить или дополнить свое постановление о назначении экс</w:t>
        <w:softHyphen/>
        <w:t>пертизы либо отказать в ходатайстве, вынеся соответствующее Постановление, объявляемое обвиняемому под расписку.</w:t>
      </w:r>
    </w:p>
    <w:p>
      <w:pPr>
        <w:pStyle w:val="Normal1"/>
        <w:spacing w:lineRule="auto" w:line="240"/>
        <w:ind w:firstLine="360"/>
        <w:rPr>
          <w:sz w:val="24"/>
        </w:rPr>
      </w:pPr>
      <w:r>
        <w:rPr>
          <w:sz w:val="24"/>
        </w:rPr>
        <w:t>Как показывает опыт, судебно-психологическую экспертизу в отношении лица, совершившего правонарушение, в уголовном деле целесообразно проводить после предъявления обвинения или перед составлением обвинительного заключения, т. е. в конце расследования, в гражданском — во время подготовки дела к слу</w:t>
        <w:softHyphen/>
        <w:t>шанию. В административном процессе указанная экспертиза мо</w:t>
        <w:softHyphen/>
        <w:t>жет назначаться во время разбирательства дела. Раннее назначе</w:t>
        <w:softHyphen/>
        <w:t>ние экспертизы, когда еще не собраны основные доказательства, не выявлены участники события правонарушения, может оказать</w:t>
        <w:softHyphen/>
        <w:t>ся преждевременным, а сама экспертиза — неполной.</w:t>
      </w:r>
    </w:p>
    <w:p>
      <w:pPr>
        <w:pStyle w:val="Normal1"/>
        <w:spacing w:lineRule="auto" w:line="240"/>
        <w:ind w:firstLine="360"/>
        <w:rPr>
          <w:sz w:val="24"/>
        </w:rPr>
      </w:pPr>
      <w:r>
        <w:rPr>
          <w:sz w:val="24"/>
        </w:rPr>
        <w:t>В соответствии с уголовно-процессуальным законодательст</w:t>
        <w:softHyphen/>
        <w:t>вом следователь может присутствовать при производстве любой назначенной им экспертизы, в том числе и судебно-психологической.</w:t>
      </w:r>
    </w:p>
    <w:p>
      <w:pPr>
        <w:pStyle w:val="Normal1"/>
        <w:spacing w:lineRule="auto" w:line="240"/>
        <w:ind w:left="120" w:firstLine="320"/>
        <w:rPr>
          <w:sz w:val="24"/>
        </w:rPr>
      </w:pPr>
      <w:r>
        <w:rPr>
          <w:sz w:val="24"/>
        </w:rPr>
        <w:t>Гражданско-процессуальное законодательство предусматри</w:t>
        <w:softHyphen/>
        <w:t>вает возможность проведения судебно-психологической экспер</w:t>
        <w:softHyphen/>
        <w:t>тизы в суде или вне суда, если это необходимо для характера экспертного исследования (ч.2 ст.75 ГПК РСФСР).</w:t>
      </w:r>
    </w:p>
    <w:p>
      <w:pPr>
        <w:pStyle w:val="Normal1"/>
        <w:spacing w:lineRule="auto" w:line="240"/>
        <w:ind w:left="120" w:firstLine="320"/>
        <w:rPr>
          <w:sz w:val="24"/>
        </w:rPr>
      </w:pPr>
      <w:r>
        <w:rPr>
          <w:sz w:val="24"/>
        </w:rPr>
        <w:t>Назначение и проведение судебно-психологической экспер</w:t>
        <w:softHyphen/>
        <w:t>тизы в суде имеет ряд особенностей. В уголовно-процессуальном законе нет четкого определения порядка вызова эксперта в суд, кроме случаев, когда эксперт принимал участие в деле на пред</w:t>
        <w:softHyphen/>
        <w:t>варительном следствии. В гражданско-процессуальном законо</w:t>
        <w:softHyphen/>
        <w:t>дательстве предусмотрен вызов участников процесса извеще</w:t>
        <w:softHyphen/>
        <w:t>ниями и повестками (ст. 151 ГПК РСФСР).</w:t>
      </w:r>
    </w:p>
    <w:p>
      <w:pPr>
        <w:pStyle w:val="Normal1"/>
        <w:spacing w:lineRule="auto" w:line="240"/>
        <w:ind w:left="40" w:firstLine="320"/>
        <w:rPr>
          <w:sz w:val="24"/>
        </w:rPr>
      </w:pPr>
      <w:r>
        <w:rPr>
          <w:sz w:val="24"/>
        </w:rPr>
        <w:t>На практике имеет место как полупроцессуальный, так и процессуальный порядок вызова экспертов-психологов. В случа</w:t>
        <w:softHyphen/>
        <w:t>ях, когда судья или суд предполагает необходимость проведения судебно-психологической экспертизы, то в стадии предания об</w:t>
        <w:softHyphen/>
        <w:t>виняемого суду или подготовки дела к слушанию в постановле</w:t>
        <w:softHyphen/>
        <w:t>нии или определении судьи такой вызов может быть специально оговорен. В подготовительной стадии судебного разбирательства может быть вынесено определение о назначении экспертизы и допуске к судебному разбирательству, а во время судебного следствия, судебного разбирательства — другое определение о постановке перед экспертами-психологами вопросов. Вопросы могут ставиться в первом определении, а во втором — уточнять</w:t>
        <w:softHyphen/>
        <w:t>ся и дополняться.</w:t>
      </w:r>
    </w:p>
    <w:p>
      <w:pPr>
        <w:pStyle w:val="Normal1"/>
        <w:spacing w:lineRule="auto" w:line="240"/>
        <w:ind w:firstLine="284"/>
        <w:rPr>
          <w:sz w:val="24"/>
        </w:rPr>
      </w:pPr>
      <w:r>
        <w:rPr>
          <w:sz w:val="24"/>
        </w:rPr>
        <w:t>Проведение судебно-психологической экспертизы в суде, с одной стороны, имеет ряд преимуществ по сравнению с прове</w:t>
        <w:softHyphen/>
        <w:t>дением ее в ходе предварительного следствия или дознания. В суде эксперт-психолог является участником непосредственного разбирательства. Он может выяснять, уточнять важные для него обстоятельства, участвовать в исследовании доказательств, в до</w:t>
        <w:softHyphen/>
        <w:t>просах, очных ставках, осмотрах и т. д., требовать вызова новых лиц, сбора новых доказательств и т. п. С другой стороны, при проведении экспертизы в суде или во время разбирательства де</w:t>
        <w:softHyphen/>
        <w:t>ла эксперты-психологи существенно ограничены во времени. Это сказывается на выборе методик экспертного обследования, интерпретации полученных данных, на качестве заключения экспертизы.</w:t>
      </w:r>
    </w:p>
    <w:p>
      <w:pPr>
        <w:pStyle w:val="Normal1"/>
        <w:spacing w:lineRule="auto" w:line="240"/>
        <w:ind w:firstLine="360"/>
        <w:rPr>
          <w:sz w:val="24"/>
        </w:rPr>
      </w:pPr>
      <w:r>
        <w:rPr>
          <w:sz w:val="24"/>
        </w:rPr>
        <w:t>Важным моментом в назначении судебно-психологической экспертизы является выбор экспертов. Судебно-психологи</w:t>
        <w:softHyphen/>
        <w:t>ческую экспертизу может проводить экспертная комиссия в со</w:t>
        <w:softHyphen/>
        <w:t>ставе не менее двух-трех специалистов. Предпочтение в привле</w:t>
        <w:softHyphen/>
        <w:t>чении в качестве экспертов следует отдавать научным и научно-педагогическим работникам, лицам, имеющим базовое психо</w:t>
        <w:softHyphen/>
        <w:t>логическое образование или работающим в области психологии в учебных или научно-исследовательских учреждениях не менее 5 лет и имеющим научные публикации по психологии. В экс</w:t>
        <w:softHyphen/>
        <w:t>пертной комиссии необходимо участие специалиста по судебной психологии; им может быть преподаватель по этой дисциплине в юридическом вузе или работающий в данной отрасли сотруд</w:t>
        <w:softHyphen/>
        <w:t>ник НИИ.</w:t>
      </w:r>
    </w:p>
    <w:p>
      <w:pPr>
        <w:pStyle w:val="Normal1"/>
        <w:spacing w:lineRule="auto" w:line="240"/>
        <w:ind w:firstLine="360"/>
        <w:rPr>
          <w:sz w:val="24"/>
        </w:rPr>
      </w:pPr>
      <w:r>
        <w:rPr>
          <w:sz w:val="24"/>
        </w:rPr>
        <w:t>При назначении экспертизы в экспертном учреждении сле</w:t>
        <w:softHyphen/>
        <w:t>дователь или суд направляет туда постановление (определение) и материалы, предоставляемые в распоряжение эксперта. На ос</w:t>
        <w:softHyphen/>
        <w:t>новании постановления (определения) руководитель эксперт</w:t>
        <w:softHyphen/>
        <w:t>ного учреждения поручает производство экспертизы одному или нескольким сотрудникам этого учреждения, которые и обязаны провести экспертное исследование и дать свое заключение. В экспертном заключении делается отметка о разъяснении прав и обязанностей и о предупреждении об ответственности за дачу заведомо ложного заключения (ст. 307 УК РФ).</w:t>
      </w:r>
    </w:p>
    <w:p>
      <w:pPr>
        <w:pStyle w:val="Normal1"/>
        <w:spacing w:lineRule="auto" w:line="240"/>
        <w:ind w:firstLine="360"/>
        <w:rPr>
          <w:sz w:val="24"/>
        </w:rPr>
      </w:pPr>
      <w:r>
        <w:rPr>
          <w:sz w:val="24"/>
        </w:rPr>
        <w:t>Если экспертиза проводится вне экспертного учреждения, то следователь или суд после выяснения личности, специальности и компетентности психолога, которому поручается экспертиза, вручает эксперту постановление (определение), разъясняет права и обязанности, предупреждает об ответственности за дачу заве</w:t>
        <w:softHyphen/>
        <w:t>домо ложного заключения. О выполнении этих действий следо</w:t>
        <w:softHyphen/>
        <w:t>ватель делает отметку в постановлении о назначении эксперти</w:t>
        <w:softHyphen/>
        <w:t>зы, которая удостоверяется подписью эксперта.</w:t>
      </w:r>
    </w:p>
    <w:p>
      <w:pPr>
        <w:pStyle w:val="Normal1"/>
        <w:spacing w:lineRule="auto" w:line="240"/>
        <w:ind w:firstLine="360"/>
        <w:rPr>
          <w:sz w:val="24"/>
        </w:rPr>
      </w:pPr>
      <w:r>
        <w:rPr>
          <w:sz w:val="24"/>
        </w:rPr>
        <w:t>В.Ф. Енгалычев и С.С. Шипшин [11] полагают, что назначе</w:t>
        <w:softHyphen/>
        <w:t>ние экспертизы согласно процессуальным действиям обязательно оформляется специальным письменным актом: на предвари</w:t>
        <w:softHyphen/>
        <w:t>тельном следствии — постановлением, а в процессе судебного рассмотрения дела — определением суда.</w:t>
      </w:r>
    </w:p>
    <w:p>
      <w:pPr>
        <w:pStyle w:val="Normal1"/>
        <w:spacing w:lineRule="auto" w:line="240"/>
        <w:ind w:left="40" w:firstLine="360"/>
        <w:rPr/>
      </w:pPr>
      <w:r>
        <w:rPr>
          <w:sz w:val="24"/>
        </w:rPr>
        <w:t xml:space="preserve">В следственной практике выработался </w:t>
      </w:r>
      <w:r>
        <w:rPr>
          <w:i/>
          <w:sz w:val="24"/>
        </w:rPr>
        <w:t>определенный стереотип постановления о назначении экспертизы.</w:t>
      </w:r>
      <w:r>
        <w:rPr>
          <w:sz w:val="24"/>
        </w:rPr>
        <w:t xml:space="preserve"> Оно состоит из трех час</w:t>
        <w:softHyphen/>
        <w:t>тей' вступительной (вводной), описательной и резолютивной.</w:t>
      </w:r>
    </w:p>
    <w:p>
      <w:pPr>
        <w:pStyle w:val="Normal1"/>
        <w:spacing w:lineRule="auto" w:line="240"/>
        <w:ind w:left="40" w:firstLine="360"/>
        <w:rPr>
          <w:sz w:val="24"/>
        </w:rPr>
      </w:pPr>
      <w:r>
        <w:rPr>
          <w:sz w:val="24"/>
        </w:rPr>
        <w:t>Во вступительной части указывается, когда (год, месяц, чис</w:t>
        <w:softHyphen/>
        <w:t>ло), где (населенный пункт), кто (должность, классный чин или звание, фамилия, инициалы) составил постановление и по ка</w:t>
        <w:softHyphen/>
        <w:t>кому уголовному делу (наименование расследуемого факта либо фамилия обвиняемого и статья УК, по признакам которой воз</w:t>
        <w:softHyphen/>
        <w:t>буждено дело).</w:t>
      </w:r>
    </w:p>
    <w:p>
      <w:pPr>
        <w:pStyle w:val="Normal1"/>
        <w:spacing w:lineRule="auto" w:line="240"/>
        <w:ind w:left="40" w:firstLine="360"/>
        <w:rPr>
          <w:sz w:val="24"/>
        </w:rPr>
      </w:pPr>
      <w:r>
        <w:rPr>
          <w:sz w:val="24"/>
        </w:rPr>
        <w:t>В описательной части постановления кратко излагаются об</w:t>
        <w:softHyphen/>
        <w:t>стоятельства дела и основания для назначения экспертизы, в частности необходимость установления определенных фактов, проверки и точной оценки имеющихся доказательств, особенно при их противоречивости. В конце описательной части делается ссылка на статьи УПК РСФСР, в соответствии с которыми на</w:t>
        <w:softHyphen/>
        <w:t>значается экспертиза.</w:t>
      </w:r>
    </w:p>
    <w:p>
      <w:pPr>
        <w:pStyle w:val="Normal1"/>
        <w:spacing w:lineRule="auto" w:line="240"/>
        <w:ind w:left="40" w:firstLine="360"/>
        <w:rPr>
          <w:sz w:val="24"/>
        </w:rPr>
      </w:pPr>
      <w:r>
        <w:rPr>
          <w:sz w:val="24"/>
        </w:rPr>
        <w:t>В резолютивной части указывается, экспертиза какого вида назначается и кому поручается (экспертное учреждение либо конкретный эксперт), формулируются вопросы эксперту. В слу</w:t>
        <w:softHyphen/>
        <w:t>чае необходимости судебно-психологического анализа конкрет</w:t>
        <w:softHyphen/>
        <w:t>ных результатов деятельности (текстов, фото-, аудио-, кино-, видеоматериалов) перечисляются также подлежащие исследова</w:t>
        <w:softHyphen/>
        <w:t>нию объекты, включая сравнительные образцы.</w:t>
      </w:r>
    </w:p>
    <w:p>
      <w:pPr>
        <w:pStyle w:val="Normal1"/>
        <w:spacing w:lineRule="auto" w:line="240"/>
        <w:ind w:left="40" w:firstLine="360"/>
        <w:rPr>
          <w:sz w:val="24"/>
        </w:rPr>
      </w:pPr>
      <w:r>
        <w:rPr>
          <w:sz w:val="24"/>
        </w:rPr>
        <w:t>К вопросам, которые ставятся перед экспертом, предъявля</w:t>
        <w:softHyphen/>
        <w:t>ются следующие требования.</w:t>
      </w:r>
    </w:p>
    <w:p>
      <w:pPr>
        <w:pStyle w:val="Normal1"/>
        <w:spacing w:lineRule="auto" w:line="240"/>
        <w:ind w:left="80" w:firstLine="340"/>
        <w:rPr>
          <w:sz w:val="24"/>
        </w:rPr>
      </w:pPr>
      <w:r>
        <w:rPr>
          <w:sz w:val="24"/>
        </w:rPr>
        <w:t>1. Вопросы не должны выходить за пределы специальных знаний сведущего лица, которому поручается производство экс</w:t>
        <w:softHyphen/>
        <w:t>пертизы. Например, перед экспертом-психологом недопустимо ставить вопросы, решаемые на основе специальных знаний из других отраслей науки или техники.</w:t>
      </w:r>
    </w:p>
    <w:p>
      <w:pPr>
        <w:pStyle w:val="Normal1"/>
        <w:spacing w:lineRule="auto" w:line="240"/>
        <w:ind w:left="80" w:firstLine="340"/>
        <w:rPr>
          <w:sz w:val="24"/>
        </w:rPr>
      </w:pPr>
      <w:r>
        <w:rPr>
          <w:sz w:val="24"/>
        </w:rPr>
        <w:t>2. Задаваемые эксперту вопросы не должны носить право</w:t>
        <w:softHyphen/>
        <w:t>вого характера. Имеются в виду вопросы о наличии состава пре</w:t>
        <w:softHyphen/>
        <w:t>ступления, виновности или невиновности определенного лица, форме его вины, которые решаются следователем и судом на</w:t>
      </w:r>
    </w:p>
    <w:p>
      <w:pPr>
        <w:pStyle w:val="Normal1"/>
        <w:spacing w:lineRule="auto" w:line="240"/>
        <w:ind w:left="40" w:hanging="0"/>
        <w:jc w:val="left"/>
        <w:rPr>
          <w:sz w:val="24"/>
        </w:rPr>
      </w:pPr>
      <w:r>
        <w:rPr>
          <w:sz w:val="24"/>
        </w:rPr>
        <w:t>основе имеющихся в деле доказательств.</w:t>
      </w:r>
    </w:p>
    <w:p>
      <w:pPr>
        <w:pStyle w:val="Normal1"/>
        <w:spacing w:lineRule="auto" w:line="240"/>
        <w:ind w:left="40" w:firstLine="340"/>
        <w:rPr>
          <w:sz w:val="24"/>
        </w:rPr>
      </w:pPr>
      <w:r>
        <w:rPr>
          <w:sz w:val="24"/>
        </w:rPr>
        <w:t>По общему правилу оценка каких-либо действий с правовой точки зрения, с учетом определенных правовых норм, является прерогативой следователя и суда. Исключение делается только для норм технического содержания (например, правил техники безопасности), уяснение которых требует специальных знаний, выходящих за пределы профессиональной подготовки следова</w:t>
        <w:softHyphen/>
        <w:t>телей и судей.</w:t>
      </w:r>
    </w:p>
    <w:p>
      <w:pPr>
        <w:pStyle w:val="Normal1"/>
        <w:spacing w:lineRule="auto" w:line="240"/>
        <w:ind w:firstLine="360"/>
        <w:rPr>
          <w:sz w:val="24"/>
        </w:rPr>
      </w:pPr>
      <w:r>
        <w:rPr>
          <w:sz w:val="24"/>
        </w:rPr>
        <w:t>Постановка перед экспертом вопросов о соответствии опре</w:t>
        <w:softHyphen/>
        <w:t>деленных действий таким правилам вполне правомерна. Вместе с тем перед экспертом нельзя ставить вопросы, касающиеся со</w:t>
        <w:softHyphen/>
        <w:t>блюдения несложных технических правил, уяснение которых специальных знаний не требует и может быть установлено сле</w:t>
        <w:softHyphen/>
        <w:t>дователем и судом путем анализа материалов дела.</w:t>
      </w:r>
    </w:p>
    <w:p>
      <w:pPr>
        <w:pStyle w:val="Normal1"/>
        <w:spacing w:lineRule="auto" w:line="240"/>
        <w:ind w:firstLine="360"/>
        <w:rPr>
          <w:sz w:val="24"/>
        </w:rPr>
      </w:pPr>
      <w:r>
        <w:rPr>
          <w:sz w:val="24"/>
        </w:rPr>
        <w:t>3. Формулировки вопросов эксперту должны быть опреде</w:t>
        <w:softHyphen/>
        <w:t>ленными, ясными (недвусмысленными), конкретными и по воз</w:t>
        <w:softHyphen/>
        <w:t>можности лаконичными. Отвечающие этому требованию вопро</w:t>
        <w:softHyphen/>
        <w:t>сы дают четкое представление о факте, подлежащем установле</w:t>
        <w:softHyphen/>
        <w:t>нию посредством экспертизы.</w:t>
      </w:r>
    </w:p>
    <w:p>
      <w:pPr>
        <w:pStyle w:val="Normal1"/>
        <w:spacing w:lineRule="auto" w:line="240"/>
        <w:ind w:firstLine="360"/>
        <w:rPr>
          <w:sz w:val="24"/>
        </w:rPr>
      </w:pPr>
      <w:r>
        <w:rPr>
          <w:sz w:val="24"/>
        </w:rPr>
        <w:t>4. Перечень вопросов должен быть достаточно полным с тем, чтобы заключение эксперта носило исчерпывающий характер. Одновременно надо ставить лишь те вопросы, выяснение кото</w:t>
        <w:softHyphen/>
        <w:t>рых диктуется необходимостью.</w:t>
      </w:r>
    </w:p>
    <w:p>
      <w:pPr>
        <w:pStyle w:val="Normal1"/>
        <w:spacing w:lineRule="auto" w:line="240"/>
        <w:rPr>
          <w:sz w:val="24"/>
        </w:rPr>
      </w:pPr>
      <w:r>
        <w:rPr>
          <w:sz w:val="24"/>
        </w:rPr>
        <w:t>5. Вопросы надлежит перечислять в строгой логической по</w:t>
        <w:softHyphen/>
        <w:t>следовательности, формулируя вначале те, от решения которых зависит решение других. Рекомендуется группировать вопросы по объектам исследования, а также по эпизодам дела и версиям. Бесцельна постановка перед экспертом вопросов, которые при современном состоянии науки решить заведомо невозможно.</w:t>
      </w:r>
    </w:p>
    <w:p>
      <w:pPr>
        <w:pStyle w:val="Normal1"/>
        <w:spacing w:lineRule="auto" w:line="240"/>
        <w:rPr>
          <w:sz w:val="24"/>
        </w:rPr>
      </w:pPr>
      <w:r>
        <w:rPr>
          <w:sz w:val="24"/>
        </w:rPr>
        <w:t>Постановление о назначении экспертизы до его направления (предъявления) эксперту должно быть предъявлено (оглашено) обвиняемому. Если обвиняемый является несовершеннолетним либо в силу своих физических или психических недостатков не в состоянии самостоятельно осуществлять право на защиту, то при ознакомлении с постановлением может присутствовать его законный представитель, защитник, педагог (ст. ст. 34, 49, 397 УПК РСФСР).</w:t>
      </w:r>
    </w:p>
    <w:p>
      <w:pPr>
        <w:pStyle w:val="Normal1"/>
        <w:spacing w:lineRule="auto" w:line="240"/>
        <w:rPr>
          <w:sz w:val="24"/>
        </w:rPr>
      </w:pPr>
      <w:r>
        <w:rPr>
          <w:sz w:val="24"/>
        </w:rPr>
        <w:t>Обвиняемый, не владеющий языком, на которым ведется су</w:t>
        <w:softHyphen/>
        <w:t>допроизводство, знакомится с постановлением через переводчика.</w:t>
      </w:r>
    </w:p>
    <w:p>
      <w:pPr>
        <w:pStyle w:val="Heading2"/>
        <w:jc w:val="center"/>
        <w:rPr/>
      </w:pPr>
      <w:bookmarkStart w:id="11" w:name="__RefHeading___Toc533230149"/>
      <w:bookmarkEnd w:id="11"/>
      <w:r>
        <w:rPr/>
        <w:t>6.3. Специфика назначения судебно-психологической экспертизы в стадии рассмотрения дела в суде</w:t>
      </w:r>
    </w:p>
    <w:p>
      <w:pPr>
        <w:pStyle w:val="Normal1"/>
        <w:spacing w:lineRule="auto" w:line="240" w:before="80" w:after="0"/>
        <w:ind w:firstLine="340"/>
        <w:rPr>
          <w:sz w:val="24"/>
        </w:rPr>
      </w:pPr>
      <w:r>
        <w:rPr>
          <w:sz w:val="24"/>
        </w:rPr>
        <w:t>Прежде всего необходимо отметить, что экспертиза может быть назначена только либо в стадии расследования дела, либо в стадии судебного разбирательства в порядке, установленном уголовно-процессуальным законом. «Однако суд или судья при рассмотрении вопросов, связанных с подготовкой к рассмотрению дела в судебном заседании (ст. ст. 223 и 228 УПК РСФСР), вправе решить вопрос о вызове в судебное заседание лица, обла</w:t>
        <w:softHyphen/>
        <w:t>дающего специальными познаниями, - эксперта-психолога. Ли</w:t>
        <w:softHyphen/>
        <w:t>цо, вызванное в судебное заседание в качестве эксперта, которое не было назначено на предварительном следствии, может участ</w:t>
        <w:softHyphen/>
        <w:t>вовать в исследовании обстоятельств дела, относящихся к пред</w:t>
        <w:softHyphen/>
        <w:t>мету экспертизы, после вынесения определения о назначении экспертизы».</w:t>
      </w:r>
    </w:p>
    <w:p>
      <w:pPr>
        <w:pStyle w:val="Normal1"/>
        <w:spacing w:lineRule="auto" w:line="240"/>
        <w:ind w:left="80" w:firstLine="300"/>
        <w:rPr>
          <w:sz w:val="24"/>
        </w:rPr>
      </w:pPr>
      <w:r>
        <w:rPr>
          <w:sz w:val="24"/>
        </w:rPr>
        <w:t>В судебном заседании решается вопрос: возможно ли прове</w:t>
        <w:softHyphen/>
        <w:t>дение экспертизы при судебном разбирательстве дела либо не</w:t>
        <w:softHyphen/>
        <w:t>обходимо возвратить дело на дополнительное расследование. Решение принимается судом в зависимости от характера обстоя</w:t>
        <w:softHyphen/>
        <w:t>тельств, подлежащих исследованию, их значения для вывода и достаточности оснований к преданию суду, а также от возмож</w:t>
        <w:softHyphen/>
        <w:t>ности предоставления эксперту в судебном заседании материа</w:t>
        <w:softHyphen/>
        <w:t>лов, подлежащих исследованию.</w:t>
      </w:r>
    </w:p>
    <w:p>
      <w:pPr>
        <w:pStyle w:val="Normal1"/>
        <w:spacing w:lineRule="auto" w:line="240"/>
        <w:ind w:left="80" w:firstLine="300"/>
        <w:rPr>
          <w:sz w:val="24"/>
        </w:rPr>
      </w:pPr>
      <w:r>
        <w:rPr>
          <w:sz w:val="24"/>
        </w:rPr>
        <w:t>Суд не вправе заменить определение о назначении эксперти</w:t>
        <w:softHyphen/>
        <w:t>зы другими документами, не предусмотренными законом (со</w:t>
        <w:softHyphen/>
        <w:t>проводительным письмом, списком вопросов).</w:t>
      </w:r>
    </w:p>
    <w:p>
      <w:pPr>
        <w:pStyle w:val="Normal1"/>
        <w:spacing w:lineRule="auto" w:line="240"/>
        <w:ind w:left="80" w:firstLine="300"/>
        <w:rPr>
          <w:sz w:val="24"/>
        </w:rPr>
      </w:pPr>
      <w:r>
        <w:rPr>
          <w:sz w:val="24"/>
        </w:rPr>
        <w:t>В.Ф. Енгалычев и С.С. Шипшин [11, с.30—34], говоря о спе</w:t>
        <w:softHyphen/>
        <w:t>цифике назначения судебно-психологической экспертизы, пи</w:t>
        <w:softHyphen/>
        <w:t>шут, что практика проведения СПЭ рекомендует, несмотря на общие основания для всех видов судебных экспертиз, кратко обозначить некоторые специфические стороны собственно су</w:t>
        <w:softHyphen/>
        <w:t>дебно-психологической экспертизы.</w:t>
      </w:r>
    </w:p>
    <w:p>
      <w:pPr>
        <w:pStyle w:val="Normal1"/>
        <w:spacing w:lineRule="auto" w:line="240"/>
        <w:ind w:left="80" w:firstLine="300"/>
        <w:rPr>
          <w:sz w:val="24"/>
        </w:rPr>
      </w:pPr>
      <w:r>
        <w:rPr>
          <w:sz w:val="24"/>
        </w:rPr>
        <w:t>Судебно-психологическую экспертизу не следует назначать на начальных стадиях предварительного следствия, так как для решения поставленных перед экспертизой вопросов требуется значительный объем информации как о криминальной ситуа</w:t>
        <w:softHyphen/>
        <w:t>ции, так и об участниках исследуемых событий (особенно об испытуемых). Если планируется проведение судебно-психоло</w:t>
        <w:softHyphen/>
        <w:t>гической и судебно-психиатрической экспертизы, то первая не должна предшествовать второй во избежание выхода психолога за пределы своей научной компетенции. Не следует также на</w:t>
        <w:softHyphen/>
        <w:t>значать «искусственные» КСППЭ (комплексные судебно-психолого-психиатрические экспертизы), т.е. с целью экономии времени объединять две экспертизы в одну без достаточных на то оснований.</w:t>
      </w:r>
    </w:p>
    <w:p>
      <w:pPr>
        <w:pStyle w:val="Normal1"/>
        <w:spacing w:lineRule="auto" w:line="240"/>
        <w:ind w:firstLine="426"/>
        <w:rPr>
          <w:sz w:val="24"/>
        </w:rPr>
      </w:pPr>
      <w:r>
        <w:rPr>
          <w:sz w:val="24"/>
        </w:rPr>
        <w:t>Нередко следователи не представляют, в чем заключается специфика проведения СПЭ, полагая, что она мало чем отлича</w:t>
        <w:softHyphen/>
        <w:t>ется (в том числе и по затратам времени) от амбулаторной судебно-психиатрической экспертизы. Необходимо отметить, что на проведение СПЭ затрачивается значительное время, посколь</w:t>
        <w:softHyphen/>
        <w:t>ку помимо беседы (часто длительной) в отношении испытуемого проводится экспериментально-психологическое обследование с применением большого числа методов (сами методы и их коли</w:t>
        <w:softHyphen/>
        <w:t>чество определяются конкретными задачами, вытекающими из поставленных перед экспертами вопросов).</w:t>
      </w:r>
    </w:p>
    <w:p>
      <w:pPr>
        <w:pStyle w:val="Normal1"/>
        <w:spacing w:lineRule="auto" w:line="240"/>
        <w:ind w:firstLine="340"/>
        <w:rPr>
          <w:sz w:val="24"/>
        </w:rPr>
      </w:pPr>
      <w:r>
        <w:rPr>
          <w:sz w:val="24"/>
        </w:rPr>
        <w:t>Зачастую работа непосредственно с испытуемым занимает не</w:t>
        <w:softHyphen/>
        <w:t>сколько дней. Кроме того, полученные данные эксперту-психологу необходимо обработать и интерпретировать, что также требует зна</w:t>
        <w:softHyphen/>
        <w:t>чительного времени. Как показывает опыт авторов, в среднем срок производства экспертизы (от начала ознакомления с постановлени</w:t>
        <w:softHyphen/>
        <w:t>ем и материалами дела и до момента выдачи заключения) составля</w:t>
        <w:softHyphen/>
        <w:t>ет 10—20 дней (в зависимости от сложности исследования). Это соответствует требованиям, предъявляемым к срокам производства экспертиз в системе судебно-экспертных учреждений Министерства юстиции РФ.</w:t>
      </w:r>
    </w:p>
    <w:p>
      <w:pPr>
        <w:pStyle w:val="Heading2"/>
        <w:jc w:val="center"/>
        <w:rPr/>
      </w:pPr>
      <w:bookmarkStart w:id="12" w:name="__RefHeading___Toc533230150"/>
      <w:bookmarkEnd w:id="12"/>
      <w:r>
        <w:rPr/>
        <w:t>6.4. Этический аспект судебно-психологической экспертизы</w:t>
      </w:r>
    </w:p>
    <w:p>
      <w:pPr>
        <w:pStyle w:val="Normal1"/>
        <w:spacing w:lineRule="auto" w:line="240" w:before="80" w:after="0"/>
        <w:ind w:firstLine="360"/>
        <w:rPr>
          <w:sz w:val="24"/>
        </w:rPr>
      </w:pPr>
      <w:r>
        <w:rPr>
          <w:sz w:val="24"/>
        </w:rPr>
        <w:t>Чрезвычайно важным компонентом профессиональной дея</w:t>
        <w:softHyphen/>
        <w:t>тельности судебного эксперта-психолога является выполнение оп</w:t>
        <w:softHyphen/>
        <w:t>ределенных этических принципов. Однако, к сожалению, этиче</w:t>
        <w:softHyphen/>
        <w:t>ские проблемы экспертов-психологов в отечественной литературе фактически не рассматривались. Они возникают тогда, когда люди вступают между собой в определенные взаимоотношения, осущест</w:t>
        <w:softHyphen/>
        <w:t>вляя совместную деятельность. Автор это взаимопонимание более полно ощутил при обсуждении некоторых разделов данного посо</w:t>
        <w:softHyphen/>
        <w:t>бия с профессором Г.Н. Горшенковым, который бескорыстно консультировал по многим этическим аспектам психологов правовой деятельности. Понимание целей экспертизы в совокупности связа</w:t>
        <w:softHyphen/>
        <w:t>но с тем обстоятельством, что эксперт для их достижения должен эффективно взаимодействовать с органом, назначившим эксперти</w:t>
        <w:softHyphen/>
        <w:t>зу, с подэкспертным и, наконец, с коллегой.</w:t>
      </w:r>
    </w:p>
    <w:p>
      <w:pPr>
        <w:pStyle w:val="Normal1"/>
        <w:spacing w:lineRule="auto" w:line="240"/>
        <w:ind w:firstLine="360"/>
        <w:rPr>
          <w:sz w:val="24"/>
        </w:rPr>
      </w:pPr>
      <w:r>
        <w:rPr>
          <w:sz w:val="24"/>
        </w:rPr>
        <w:t>Базисные принципы этики судебного эксперта-психолога сов</w:t>
        <w:softHyphen/>
        <w:t>падают с наиболее общими принципами практической психологии гуманизма, ответственности, непричинения вреда, благодеяния. Однако при использовании заключения судебно-психологической экспертизы судебно-следственными органами определилась неко</w:t>
        <w:softHyphen/>
        <w:t>торая специфика практического применения этических норм экспертами-психологами.</w:t>
      </w:r>
    </w:p>
    <w:p>
      <w:pPr>
        <w:pStyle w:val="Normal1"/>
        <w:spacing w:lineRule="auto" w:line="240"/>
        <w:ind w:firstLine="340"/>
        <w:rPr>
          <w:sz w:val="24"/>
        </w:rPr>
      </w:pPr>
      <w:r>
        <w:rPr>
          <w:sz w:val="24"/>
        </w:rPr>
        <w:t>Взаимоотношение законности и этики законодательного ре</w:t>
        <w:softHyphen/>
        <w:t>гулирования деятельности эксперта-психолога и этических норм в рамках производства экспертизы можно обозначить принци</w:t>
        <w:softHyphen/>
        <w:t>пом воронки: психолог должен действовать строго в рамках за</w:t>
        <w:softHyphen/>
        <w:t>кона, соблюдать его, но варианты поведения, часто альтерна</w:t>
        <w:softHyphen/>
        <w:t>тивные, в разных ситуациях при проведении экспертизы (кото</w:t>
        <w:softHyphen/>
        <w:t>рые в силу большого разнообразия просто не могут быть огово</w:t>
        <w:softHyphen/>
        <w:t>рены в законе) подразумевают этический, моральный выбор, диктуемый общей нравственной позицией эксперта-психолога. Сталкиваясь со сложными этическими коллизиями в своей ра</w:t>
        <w:softHyphen/>
        <w:t>боте, эксперт-психолог должен реализовать наиболее общие нравственные ценности: служение истине и справедливости, беспристрастность, объективность, ответственность. Эти ценно</w:t>
        <w:softHyphen/>
        <w:t>сти и определяют основные этические принципы деятельности эксперта-психолога.</w:t>
      </w:r>
    </w:p>
    <w:p>
      <w:pPr>
        <w:pStyle w:val="FR2"/>
        <w:spacing w:lineRule="auto" w:line="240"/>
        <w:rPr>
          <w:sz w:val="24"/>
        </w:rPr>
      </w:pPr>
      <w:r>
        <w:rPr>
          <w:sz w:val="24"/>
        </w:rPr>
      </w:r>
    </w:p>
    <w:p>
      <w:pPr>
        <w:pStyle w:val="Heading1"/>
        <w:rPr/>
      </w:pPr>
      <w:bookmarkStart w:id="13" w:name="__RefHeading___Toc533230151"/>
      <w:bookmarkEnd w:id="13"/>
      <w:r>
        <w:rPr/>
        <w:t>7. Права и обязанности лица (органа), назначающего экспертизу</w:t>
      </w:r>
    </w:p>
    <w:p>
      <w:pPr>
        <w:pStyle w:val="Normal1"/>
        <w:spacing w:lineRule="auto" w:line="240" w:before="700" w:after="0"/>
        <w:ind w:firstLine="340"/>
        <w:rPr>
          <w:sz w:val="24"/>
        </w:rPr>
      </w:pPr>
      <w:r>
        <w:rPr>
          <w:sz w:val="24"/>
        </w:rPr>
        <w:t>Применение знаний психологии способствует правильному решению задач раскрытия и расследования преступлений и пе</w:t>
        <w:softHyphen/>
        <w:t>ревоспитанию лиц, их совершивших. Судебно-психологические знания в правоохранительной деятельности используются по-разному и в первую очередь непосредственно работниками ор</w:t>
        <w:softHyphen/>
        <w:t>ганов дознания, предварительного расследования и судебного разбирательства, обеспечивая правильную диагностику лично</w:t>
        <w:softHyphen/>
        <w:t>сти, индивидуальный подход к человеку, выбор и применение наиболее соответствующих ситуациям тактических приемов и решений. Уголовно-процессуальным кодексом обозначен круг лиц, имеющих право назначать экспертизу:</w:t>
      </w:r>
    </w:p>
    <w:p>
      <w:pPr>
        <w:pStyle w:val="Normal1"/>
        <w:spacing w:lineRule="auto" w:line="240"/>
        <w:ind w:left="360" w:hanging="0"/>
        <w:rPr>
          <w:sz w:val="24"/>
        </w:rPr>
      </w:pPr>
      <w:r>
        <w:rPr>
          <w:sz w:val="24"/>
        </w:rPr>
        <w:t>1 — следователь;</w:t>
      </w:r>
    </w:p>
    <w:p>
      <w:pPr>
        <w:pStyle w:val="Normal1"/>
        <w:spacing w:lineRule="auto" w:line="240"/>
        <w:ind w:left="360" w:hanging="0"/>
        <w:rPr>
          <w:sz w:val="24"/>
        </w:rPr>
      </w:pPr>
      <w:r>
        <w:rPr>
          <w:sz w:val="24"/>
        </w:rPr>
        <w:t>2 — лицо, производящее дознание;</w:t>
      </w:r>
    </w:p>
    <w:p>
      <w:pPr>
        <w:pStyle w:val="Normal1"/>
        <w:spacing w:lineRule="auto" w:line="240"/>
        <w:ind w:left="360" w:hanging="0"/>
        <w:rPr>
          <w:sz w:val="24"/>
        </w:rPr>
      </w:pPr>
      <w:r>
        <w:rPr>
          <w:sz w:val="24"/>
        </w:rPr>
        <w:t>3 — прокурор;</w:t>
      </w:r>
    </w:p>
    <w:p>
      <w:pPr>
        <w:pStyle w:val="Normal1"/>
        <w:spacing w:lineRule="auto" w:line="240"/>
        <w:ind w:left="360" w:hanging="0"/>
        <w:rPr>
          <w:sz w:val="24"/>
        </w:rPr>
      </w:pPr>
      <w:r>
        <w:rPr>
          <w:sz w:val="24"/>
        </w:rPr>
        <w:t>4 — суд, судья.</w:t>
      </w:r>
    </w:p>
    <w:p>
      <w:pPr>
        <w:pStyle w:val="Normal1"/>
        <w:spacing w:lineRule="auto" w:line="240"/>
        <w:ind w:left="200" w:hanging="0"/>
        <w:rPr>
          <w:sz w:val="24"/>
        </w:rPr>
      </w:pPr>
      <w:r>
        <w:rPr>
          <w:sz w:val="24"/>
        </w:rPr>
        <w:t>Следователь, лицо, производящее дознание, прокурор вправе:</w:t>
      </w:r>
    </w:p>
    <w:p>
      <w:pPr>
        <w:pStyle w:val="Normal1"/>
        <w:spacing w:lineRule="auto" w:line="240"/>
        <w:ind w:firstLine="340"/>
        <w:rPr/>
      </w:pPr>
      <w:r>
        <w:rPr>
          <w:b/>
          <w:sz w:val="24"/>
        </w:rPr>
        <w:t>1</w:t>
      </w:r>
      <w:r>
        <w:rPr>
          <w:sz w:val="24"/>
        </w:rPr>
        <w:t>. Признав необходимым производство экспертизы и имея основания для ее проведения, назначить судебно-психологическую экспертизу. Однако, «установив в конкретном случае, что для выяснения существенных обстоятельств дела производ</w:t>
        <w:softHyphen/>
        <w:t>ство экспертизы необходимо, следователь, лицо, производящее дознание, прокурор, а также суд не вправе отказаться от ее на</w:t>
        <w:softHyphen/>
        <w:t>значения» [35, с.152].</w:t>
      </w:r>
    </w:p>
    <w:p>
      <w:pPr>
        <w:pStyle w:val="Normal1"/>
        <w:spacing w:lineRule="auto" w:line="240"/>
        <w:ind w:firstLine="340"/>
        <w:rPr/>
      </w:pPr>
      <w:r>
        <w:rPr>
          <w:b/>
          <w:sz w:val="24"/>
        </w:rPr>
        <w:t>2</w:t>
      </w:r>
      <w:r>
        <w:rPr>
          <w:sz w:val="24"/>
        </w:rPr>
        <w:t>. Формулировать различного рода вопросы в постановлении о назначении экспертизы, которые способствовали бы выясне</w:t>
        <w:softHyphen/>
        <w:t>нию тех или иных обстоятельств. Вопросы конкретизируются в отношении лиц, обстоятельств, объектов, времени. Вопросы, выходящие за пределы специальных познаний или процессуаль</w:t>
        <w:softHyphen/>
        <w:t>ного положения эксперта, не допускаются. С целью грамотной Постановки вопросов перед экспертом-психологом при их фор</w:t>
        <w:softHyphen/>
        <w:t>мулировании допустимо пользоваться консультациями различных специалистов в области психологии.</w:t>
      </w:r>
    </w:p>
    <w:p>
      <w:pPr>
        <w:pStyle w:val="Normal1"/>
        <w:spacing w:lineRule="auto" w:line="240"/>
        <w:rPr/>
      </w:pPr>
      <w:r>
        <w:rPr>
          <w:b/>
          <w:sz w:val="24"/>
        </w:rPr>
        <w:t>3</w:t>
      </w:r>
      <w:r>
        <w:rPr>
          <w:sz w:val="24"/>
        </w:rPr>
        <w:t>. Выбирать, кому лучше поручить проведение экспертиз:</w:t>
      </w:r>
    </w:p>
    <w:p>
      <w:pPr>
        <w:pStyle w:val="Normal1"/>
        <w:spacing w:lineRule="auto" w:line="240"/>
        <w:ind w:hanging="0"/>
        <w:rPr>
          <w:sz w:val="24"/>
        </w:rPr>
      </w:pPr>
      <w:r>
        <w:rPr>
          <w:sz w:val="24"/>
        </w:rPr>
        <w:t>конкретному эксперту или экспертному учреждению. Сделав выбор, следователь, лицо, производящее дознание, прокурор обязаны точно указать, какому конкретному эксперту-психологу (Ф. И. О. с указанием должности, специальности, места работы и т. д.) либо экспертному учреждению назначена экспертиза.</w:t>
      </w:r>
    </w:p>
    <w:p>
      <w:pPr>
        <w:pStyle w:val="Normal1"/>
        <w:spacing w:lineRule="auto" w:line="240"/>
        <w:rPr/>
      </w:pPr>
      <w:r>
        <w:rPr>
          <w:b/>
          <w:sz w:val="24"/>
        </w:rPr>
        <w:t>4</w:t>
      </w:r>
      <w:r>
        <w:rPr>
          <w:sz w:val="24"/>
        </w:rPr>
        <w:t>. Поручая производство экспертизы лицу, не являющемуся сотрудником экспертного учреждения, следователь вправе «обя</w:t>
        <w:softHyphen/>
        <w:t>зать руководителя этого учреждения предоставить эксперту ап</w:t>
        <w:softHyphen/>
        <w:t>паратуру, оборудование, материалы или возможность воспользо</w:t>
        <w:softHyphen/>
        <w:t>ваться консультацией» [35, с.153].</w:t>
      </w:r>
    </w:p>
    <w:p>
      <w:pPr>
        <w:pStyle w:val="Normal1"/>
        <w:spacing w:lineRule="auto" w:line="240"/>
        <w:rPr/>
      </w:pPr>
      <w:r>
        <w:rPr>
          <w:b/>
          <w:sz w:val="24"/>
        </w:rPr>
        <w:t>5</w:t>
      </w:r>
      <w:r>
        <w:rPr>
          <w:sz w:val="24"/>
        </w:rPr>
        <w:t>. Присутствовать при производстве экспертизы. Следова</w:t>
        <w:softHyphen/>
        <w:t>тель, прокурор, а также лицо, производящее дознание, могут «поставить в известность эксперта, что считают необходимым присутствовать при производстве тех или иных исследований. В этом случае эксперт уведомляет следователя о времени и месте их проведения. Эксперт по своей инициативе может сообщить следователю, что его присутствие при тех или иных действиях желательно. Неявка следователя не останавливает экспертизы»</w:t>
      </w:r>
    </w:p>
    <w:p>
      <w:pPr>
        <w:pStyle w:val="Normal1"/>
        <w:spacing w:lineRule="auto" w:line="240" w:before="20" w:after="0"/>
        <w:ind w:left="80" w:hanging="0"/>
        <w:jc w:val="left"/>
        <w:rPr>
          <w:sz w:val="24"/>
        </w:rPr>
      </w:pPr>
      <w:r>
        <w:rPr>
          <w:sz w:val="24"/>
        </w:rPr>
        <w:t>[32, с.182].</w:t>
      </w:r>
    </w:p>
    <w:p>
      <w:pPr>
        <w:pStyle w:val="Normal1"/>
        <w:spacing w:lineRule="auto" w:line="240"/>
        <w:ind w:firstLine="284"/>
        <w:rPr>
          <w:sz w:val="24"/>
        </w:rPr>
      </w:pPr>
      <w:r>
        <w:rPr>
          <w:sz w:val="24"/>
        </w:rPr>
        <w:t>Следователь, присутствующий при производстве экспертизы, получает дополнительные возможности:</w:t>
      </w:r>
    </w:p>
    <w:p>
      <w:pPr>
        <w:pStyle w:val="Normal1"/>
        <w:spacing w:lineRule="auto" w:line="240"/>
        <w:ind w:left="160" w:firstLine="340"/>
        <w:jc w:val="left"/>
        <w:rPr/>
      </w:pPr>
      <w:r>
        <w:rPr>
          <w:i/>
          <w:sz w:val="24"/>
        </w:rPr>
        <w:t>а)</w:t>
      </w:r>
      <w:r>
        <w:rPr>
          <w:sz w:val="24"/>
        </w:rPr>
        <w:t xml:space="preserve"> оценки заключения эксперта;</w:t>
      </w:r>
    </w:p>
    <w:p>
      <w:pPr>
        <w:pStyle w:val="Normal1"/>
        <w:spacing w:lineRule="auto" w:line="240"/>
        <w:ind w:left="160" w:firstLine="340"/>
        <w:jc w:val="left"/>
        <w:rPr/>
      </w:pPr>
      <w:r>
        <w:rPr>
          <w:i/>
          <w:sz w:val="24"/>
        </w:rPr>
        <w:t>б)</w:t>
      </w:r>
      <w:r>
        <w:rPr>
          <w:sz w:val="24"/>
        </w:rPr>
        <w:t xml:space="preserve"> разъяснения эксперту поставленных вопросов, значения данных, которые эксперт не учитывал, необходимости полной фиксации хода и результатов исследования;</w:t>
      </w:r>
    </w:p>
    <w:p>
      <w:pPr>
        <w:pStyle w:val="Normal1"/>
        <w:spacing w:lineRule="auto" w:line="240"/>
        <w:ind w:left="160" w:firstLine="340"/>
        <w:jc w:val="left"/>
        <w:rPr/>
      </w:pPr>
      <w:r>
        <w:rPr>
          <w:i/>
          <w:sz w:val="24"/>
        </w:rPr>
        <w:t>в)</w:t>
      </w:r>
      <w:r>
        <w:rPr>
          <w:sz w:val="24"/>
        </w:rPr>
        <w:t xml:space="preserve"> выяснения, необходимо ли предоставить дополнительные материалы или назначить дополнительную экспертизу;</w:t>
      </w:r>
    </w:p>
    <w:p>
      <w:pPr>
        <w:pStyle w:val="Normal1"/>
        <w:spacing w:lineRule="auto" w:line="240"/>
        <w:ind w:left="160" w:firstLine="340"/>
        <w:jc w:val="left"/>
        <w:rPr/>
      </w:pPr>
      <w:r>
        <w:rPr>
          <w:i/>
          <w:sz w:val="24"/>
        </w:rPr>
        <w:t>г)</w:t>
      </w:r>
      <w:r>
        <w:rPr>
          <w:sz w:val="24"/>
        </w:rPr>
        <w:t xml:space="preserve"> контроля за исполнением всех требований закона при производстве экспертных действий;</w:t>
      </w:r>
    </w:p>
    <w:p>
      <w:pPr>
        <w:pStyle w:val="Normal1"/>
        <w:spacing w:lineRule="auto" w:line="240"/>
        <w:ind w:left="160" w:firstLine="340"/>
        <w:jc w:val="left"/>
        <w:rPr/>
      </w:pPr>
      <w:r>
        <w:rPr>
          <w:i/>
          <w:sz w:val="24"/>
        </w:rPr>
        <w:t>д)</w:t>
      </w:r>
      <w:r>
        <w:rPr>
          <w:sz w:val="24"/>
        </w:rPr>
        <w:t xml:space="preserve"> выяснения необходимости сбора новых доказательств;</w:t>
      </w:r>
    </w:p>
    <w:p>
      <w:pPr>
        <w:pStyle w:val="Normal1"/>
        <w:spacing w:lineRule="auto" w:line="240"/>
        <w:ind w:firstLine="426"/>
        <w:rPr/>
      </w:pPr>
      <w:r>
        <w:rPr>
          <w:i/>
          <w:sz w:val="24"/>
        </w:rPr>
        <w:t>е)</w:t>
      </w:r>
      <w:r>
        <w:rPr>
          <w:sz w:val="24"/>
        </w:rPr>
        <w:t xml:space="preserve"> содействия эксперту в получении и фиксации объяснений обвиняемого.</w:t>
      </w:r>
    </w:p>
    <w:p>
      <w:pPr>
        <w:pStyle w:val="Normal1"/>
        <w:spacing w:lineRule="auto" w:line="240"/>
        <w:ind w:firstLine="284"/>
        <w:rPr>
          <w:sz w:val="24"/>
        </w:rPr>
      </w:pPr>
      <w:r>
        <w:rPr>
          <w:sz w:val="24"/>
        </w:rPr>
        <w:t>Следователь вправе присутствовать при всем исследовании</w:t>
      </w:r>
    </w:p>
    <w:p>
      <w:pPr>
        <w:pStyle w:val="Normal1"/>
        <w:spacing w:lineRule="auto" w:line="240"/>
        <w:ind w:left="160" w:hanging="0"/>
        <w:rPr>
          <w:sz w:val="24"/>
        </w:rPr>
      </w:pPr>
      <w:r>
        <w:rPr>
          <w:sz w:val="24"/>
        </w:rPr>
        <w:t>или при отдельных действиях эксперта, но не при составлении заключения, так как это поставит под сомнение объективность эксперта.</w:t>
      </w:r>
    </w:p>
    <w:p>
      <w:pPr>
        <w:pStyle w:val="Normal1"/>
        <w:spacing w:lineRule="auto" w:line="240"/>
        <w:ind w:firstLine="284"/>
        <w:rPr/>
      </w:pPr>
      <w:r>
        <w:rPr>
          <w:b/>
          <w:sz w:val="24"/>
        </w:rPr>
        <w:t>6</w:t>
      </w:r>
      <w:r>
        <w:rPr>
          <w:sz w:val="24"/>
        </w:rPr>
        <w:t>. Допросить эксперта для разъяснения или дополнения данного им заключения. Эксперт допрашивается в случаях, ко</w:t>
        <w:softHyphen/>
        <w:t>гда требуются не дополнительные исследования, а разъяснение терминов и формулировок, уточнение компетенции эксперта и его отношения к делу, более детальное описание использованных материалов и методик, объяснение расхождений между чле</w:t>
        <w:softHyphen/>
        <w:t>нами экспертной комиссии, выяснение, в какой мере выводы основаны на следственных материалах, и т д Эксперт может допрашиваться только после дачи заключения, поскольку его показания являются составной частью (продолжением) заключе</w:t>
        <w:softHyphen/>
        <w:t>ния, а не самостоятельным видом доказательства</w:t>
      </w:r>
    </w:p>
    <w:p>
      <w:pPr>
        <w:pStyle w:val="Normal1"/>
        <w:spacing w:lineRule="auto" w:line="240"/>
        <w:ind w:left="120" w:firstLine="340"/>
        <w:rPr/>
      </w:pPr>
      <w:r>
        <w:rPr>
          <w:b/>
          <w:sz w:val="24"/>
        </w:rPr>
        <w:t>7</w:t>
      </w:r>
      <w:r>
        <w:rPr>
          <w:sz w:val="24"/>
        </w:rPr>
        <w:t>. Назначить дополнительную и повторную экспертизу. Они могут проводиться как по инициативе следователя, прокурора, так и по ходатайству обвиняемого, его защитника и других уча</w:t>
        <w:softHyphen/>
        <w:t>стников процесса.</w:t>
      </w:r>
    </w:p>
    <w:p>
      <w:pPr>
        <w:pStyle w:val="Normal1"/>
        <w:spacing w:lineRule="auto" w:line="240" w:before="20" w:after="0"/>
        <w:ind w:firstLine="284"/>
        <w:rPr>
          <w:sz w:val="24"/>
        </w:rPr>
      </w:pPr>
      <w:r>
        <w:rPr>
          <w:b/>
          <w:sz w:val="24"/>
        </w:rPr>
        <w:t>Следователь, лицо, производящее дознание, прокурор обязаны:</w:t>
      </w:r>
    </w:p>
    <w:p>
      <w:pPr>
        <w:pStyle w:val="Normal1"/>
        <w:spacing w:lineRule="auto" w:line="240"/>
        <w:ind w:firstLine="440"/>
        <w:rPr/>
      </w:pPr>
      <w:r>
        <w:rPr>
          <w:b/>
          <w:sz w:val="24"/>
        </w:rPr>
        <w:t>1</w:t>
      </w:r>
      <w:r>
        <w:rPr>
          <w:sz w:val="24"/>
        </w:rPr>
        <w:t>. Вынести постановление о назначении экспертизы, которое состоит из вводной, описательной и резолютивной частей. Во вводной части указываются день, месяц, год и место его состав</w:t>
        <w:softHyphen/>
        <w:t>ления, кто составил постановление (с указанием должности и органа, следователем которого он является). В описательной части излагаются конкретные обстоятельства, обусловливающие необходимость экспертизы. В резолютивной части указывается вид экспертизы, формулируются вопросы, назначается эксперт или определяется экспертное учреждение, приводится перечень материалов, направляемых для исследования.</w:t>
      </w:r>
    </w:p>
    <w:p>
      <w:pPr>
        <w:pStyle w:val="Normal1"/>
        <w:spacing w:lineRule="auto" w:line="240"/>
        <w:ind w:firstLine="440"/>
        <w:rPr/>
      </w:pPr>
      <w:r>
        <w:rPr>
          <w:b/>
          <w:sz w:val="24"/>
        </w:rPr>
        <w:t>2</w:t>
      </w:r>
      <w:r>
        <w:rPr>
          <w:sz w:val="24"/>
        </w:rPr>
        <w:t>. При назначении экспертизы, которая будет проводиться вне экспертного учреждения, следователь проверяет, не заинтересован ли эксперт в исходе дела, выясняет данные о компе</w:t>
        <w:softHyphen/>
        <w:t>тентности лица, назначаемого экспертом. С этой целью он оп</w:t>
        <w:softHyphen/>
        <w:t>рашивает это лицо, проверяет документы, удостоверяющие его личность, образование, специальность, место и стаж научной, практической, экспертной работы по данной специальности, узкую специализацию, выясняет отношение к участникам про</w:t>
        <w:softHyphen/>
        <w:t>цесса. Ответственность за выяснение компетентности и объек</w:t>
        <w:softHyphen/>
        <w:t>тивности эксперта, работающего в экспертном учреждении, не</w:t>
        <w:softHyphen/>
        <w:t>сет руководитель учреждения. В ходе экспертизы и при провер</w:t>
        <w:softHyphen/>
        <w:t>ке заключения следователь по мере необходимости выясняет эти вопросы и непосредственно.</w:t>
      </w:r>
    </w:p>
    <w:p>
      <w:pPr>
        <w:pStyle w:val="Normal1"/>
        <w:spacing w:lineRule="auto" w:line="240"/>
        <w:ind w:firstLine="440"/>
        <w:rPr/>
      </w:pPr>
      <w:r>
        <w:rPr>
          <w:b/>
          <w:sz w:val="24"/>
        </w:rPr>
        <w:t>3</w:t>
      </w:r>
      <w:r>
        <w:rPr>
          <w:sz w:val="24"/>
        </w:rPr>
        <w:t>. Ознакомить обвиняемого с постановлением о назначении экспертизы и разъяснить его права, установленные ст. 185 УПК РСФСР По усмотрению следователя эксперт может присутство</w:t>
        <w:softHyphen/>
        <w:t>вать при ознакомлении обвиняемого с постановлением о назна</w:t>
        <w:softHyphen/>
        <w:t>чении экспертизы и разъяснении его прав. Если экспертиза на</w:t>
        <w:softHyphen/>
        <w:t>значается по делу несовершеннолетнего или лица, которое в силу своих физических или психических недостатков не в состоя</w:t>
        <w:softHyphen/>
        <w:t>нии само осуществлять право на защиту, при ознакомлении с постановлением необходимо присутствие защитника, законного представителя.</w:t>
      </w:r>
    </w:p>
    <w:p>
      <w:pPr>
        <w:pStyle w:val="Normal1"/>
        <w:spacing w:lineRule="auto" w:line="240"/>
        <w:ind w:left="320" w:hanging="0"/>
        <w:jc w:val="left"/>
        <w:rPr/>
      </w:pPr>
      <w:r>
        <w:rPr>
          <w:b/>
          <w:sz w:val="24"/>
        </w:rPr>
        <w:t>4</w:t>
      </w:r>
      <w:r>
        <w:rPr>
          <w:sz w:val="24"/>
        </w:rPr>
        <w:t>. Пункты 2 и 3 ст. 79 УПК РСФСР указывают на случаи</w:t>
      </w:r>
    </w:p>
    <w:p>
      <w:pPr>
        <w:pStyle w:val="Normal1"/>
        <w:spacing w:lineRule="auto" w:line="240"/>
        <w:ind w:hanging="0"/>
        <w:rPr>
          <w:sz w:val="24"/>
        </w:rPr>
      </w:pPr>
      <w:r>
        <w:rPr>
          <w:sz w:val="24"/>
        </w:rPr>
        <w:t>обязательного проведения судебно-психологической экспертизы для определения психического состояния обвиняемого или по</w:t>
        <w:softHyphen/>
        <w:t>дозреваемого в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а также для определения психического или физического состоя</w:t>
        <w:softHyphen/>
        <w:t>ния свидетеля или потерпевшего в случаях возникновения со</w:t>
        <w:softHyphen/>
        <w:t>мнения в их способности правильно воспринимать обстоятель</w:t>
        <w:softHyphen/>
        <w:t>ства, имеющие значение для дела, и давать о них правильные показания.</w:t>
      </w:r>
    </w:p>
    <w:p>
      <w:pPr>
        <w:pStyle w:val="Normal1"/>
        <w:spacing w:lineRule="auto" w:line="240"/>
        <w:ind w:left="320" w:hanging="0"/>
        <w:jc w:val="left"/>
        <w:rPr/>
      </w:pPr>
      <w:r>
        <w:rPr>
          <w:b/>
          <w:sz w:val="24"/>
        </w:rPr>
        <w:t>5.</w:t>
      </w:r>
      <w:r>
        <w:rPr>
          <w:sz w:val="24"/>
        </w:rPr>
        <w:t xml:space="preserve"> Предоставить материалы, необходимые для проведения</w:t>
      </w:r>
    </w:p>
    <w:p>
      <w:pPr>
        <w:pStyle w:val="Normal1"/>
        <w:spacing w:lineRule="auto" w:line="240" w:before="20" w:after="0"/>
        <w:ind w:hanging="0"/>
        <w:jc w:val="left"/>
        <w:rPr>
          <w:sz w:val="24"/>
        </w:rPr>
      </w:pPr>
      <w:r>
        <w:rPr>
          <w:sz w:val="24"/>
        </w:rPr>
        <w:t>судебно-психологической экспертизы.</w:t>
      </w:r>
    </w:p>
    <w:p>
      <w:pPr>
        <w:pStyle w:val="Normal1"/>
        <w:spacing w:lineRule="auto" w:line="240"/>
        <w:rPr>
          <w:sz w:val="24"/>
        </w:rPr>
      </w:pPr>
      <w:r>
        <w:rPr>
          <w:sz w:val="24"/>
        </w:rPr>
        <w:t>Следователь, ознакомив обвиняемого с постановлением о на</w:t>
        <w:softHyphen/>
        <w:t>значении экспертизы и разъяснив его права, составляет протокол, подписываемый следователем и обвинителем. Кроме того, следо</w:t>
        <w:softHyphen/>
        <w:t>ватель обязан рассмотреть ходатайства обвиняемого об изменении или дополнении постановления о назначении экспертизы.</w:t>
      </w:r>
    </w:p>
    <w:p>
      <w:pPr>
        <w:pStyle w:val="Normal1"/>
        <w:spacing w:lineRule="auto" w:line="240"/>
        <w:ind w:left="360" w:hanging="0"/>
        <w:jc w:val="left"/>
        <w:rPr>
          <w:sz w:val="24"/>
        </w:rPr>
      </w:pPr>
      <w:r>
        <w:rPr>
          <w:sz w:val="24"/>
        </w:rPr>
        <w:t>Следователь вправе:</w:t>
      </w:r>
    </w:p>
    <w:p>
      <w:pPr>
        <w:pStyle w:val="Normal1"/>
        <w:spacing w:lineRule="auto" w:line="240"/>
        <w:ind w:left="120" w:firstLine="320"/>
        <w:jc w:val="left"/>
        <w:rPr>
          <w:sz w:val="24"/>
        </w:rPr>
      </w:pPr>
      <w:r>
        <w:rPr>
          <w:sz w:val="24"/>
        </w:rPr>
        <w:t>1) получить у подозреваемого или обвиняемого, а также у</w:t>
      </w:r>
    </w:p>
    <w:p>
      <w:pPr>
        <w:pStyle w:val="Normal1"/>
        <w:spacing w:lineRule="auto" w:line="240"/>
        <w:ind w:left="40" w:hanging="0"/>
        <w:jc w:val="left"/>
        <w:rPr>
          <w:sz w:val="24"/>
        </w:rPr>
      </w:pPr>
      <w:r>
        <w:rPr>
          <w:sz w:val="24"/>
        </w:rPr>
        <w:t>свидетеля или потерпевшего образцы почерка или другие образ</w:t>
        <w:softHyphen/>
        <w:t>цы для сравнительного исследования (ст. 186 УПК РСФСР);</w:t>
      </w:r>
    </w:p>
    <w:p>
      <w:pPr>
        <w:pStyle w:val="Normal1"/>
        <w:spacing w:lineRule="auto" w:line="240"/>
        <w:ind w:left="120" w:firstLine="320"/>
        <w:jc w:val="left"/>
        <w:rPr>
          <w:sz w:val="24"/>
        </w:rPr>
      </w:pPr>
      <w:r>
        <w:rPr>
          <w:sz w:val="24"/>
        </w:rPr>
        <w:t>2) присутствовать при производстве экспертизы (ст. 190 УПК</w:t>
      </w:r>
    </w:p>
    <w:p>
      <w:pPr>
        <w:pStyle w:val="Normal1"/>
        <w:spacing w:lineRule="auto" w:line="240" w:before="40" w:after="0"/>
        <w:ind w:left="80" w:hanging="0"/>
        <w:jc w:val="left"/>
        <w:rPr>
          <w:sz w:val="24"/>
        </w:rPr>
      </w:pPr>
      <w:r>
        <w:rPr>
          <w:sz w:val="24"/>
        </w:rPr>
        <w:t>РСФСР);</w:t>
      </w:r>
    </w:p>
    <w:p>
      <w:pPr>
        <w:pStyle w:val="Normal1"/>
        <w:spacing w:lineRule="auto" w:line="240"/>
        <w:ind w:left="120" w:firstLine="320"/>
        <w:rPr>
          <w:sz w:val="24"/>
        </w:rPr>
      </w:pPr>
      <w:r>
        <w:rPr>
          <w:sz w:val="24"/>
        </w:rPr>
        <w:t>3) допросить эксперта для разъяснения или дополнения дан</w:t>
        <w:softHyphen/>
        <w:t>ного им заключения (ст. 192 УПК РСФСР);</w:t>
      </w:r>
    </w:p>
    <w:p>
      <w:pPr>
        <w:pStyle w:val="Normal1"/>
        <w:spacing w:lineRule="auto" w:line="240"/>
        <w:ind w:left="160" w:firstLine="360"/>
        <w:rPr>
          <w:sz w:val="24"/>
        </w:rPr>
      </w:pPr>
      <w:r>
        <w:rPr>
          <w:sz w:val="24"/>
        </w:rPr>
        <w:t>4) при недостаточной ясности или полноте заключения на</w:t>
        <w:softHyphen/>
        <w:t>значить дополнительную экспертизу, а в случае необоснованно</w:t>
        <w:softHyphen/>
        <w:t>сти заключения эксперта и сомнений в его правильности — по</w:t>
        <w:softHyphen/>
        <w:t>вторную экспертизу.</w:t>
      </w:r>
    </w:p>
    <w:p>
      <w:pPr>
        <w:pStyle w:val="Normal1"/>
        <w:spacing w:lineRule="auto" w:line="240"/>
        <w:ind w:left="160" w:firstLine="360"/>
        <w:rPr>
          <w:sz w:val="24"/>
        </w:rPr>
      </w:pPr>
      <w:r>
        <w:rPr>
          <w:sz w:val="24"/>
        </w:rPr>
        <w:t>В.Ф. Енгалычев и С.С. Шипшин [11, с.18—20], определяя права и обязанности лица (органа), назначающего экспертизу, пишут, что назначающие экспертизу следователь, прокурор обя</w:t>
        <w:softHyphen/>
        <w:t>заны составить об этом мотивированное постановление, а суд — определение.</w:t>
      </w:r>
    </w:p>
    <w:p>
      <w:pPr>
        <w:pStyle w:val="Normal1"/>
        <w:spacing w:lineRule="auto" w:line="240"/>
        <w:ind w:left="160" w:firstLine="340"/>
        <w:rPr>
          <w:sz w:val="24"/>
        </w:rPr>
      </w:pPr>
      <w:r>
        <w:rPr>
          <w:sz w:val="24"/>
        </w:rPr>
        <w:t>Выяснив данные о специальности и компетентности экспер</w:t>
        <w:softHyphen/>
        <w:t>та, назначающий экспертизу должен вручить ему постановление (определение) и все необходимые материалы. Требуется разъяс</w:t>
        <w:softHyphen/>
        <w:t>нить эксперту его права и обязанности и предупредить об ответ</w:t>
        <w:softHyphen/>
        <w:t>ственности за отказ или уклонение от дачи заключения, а также за дачу заведомо ложного заключения.</w:t>
      </w:r>
    </w:p>
    <w:p>
      <w:pPr>
        <w:pStyle w:val="Normal1"/>
        <w:spacing w:lineRule="auto" w:line="240"/>
        <w:ind w:left="120" w:firstLine="360"/>
        <w:rPr>
          <w:sz w:val="24"/>
        </w:rPr>
      </w:pPr>
      <w:r>
        <w:rPr>
          <w:sz w:val="24"/>
        </w:rPr>
        <w:t>В постановлении (определении) о назначении экспертизы делается отметка о выполнении этих действий, удостоверяемая подписью эксперта (ст. ст. 184,189 УПК РСФСР).</w:t>
      </w:r>
    </w:p>
    <w:p>
      <w:pPr>
        <w:pStyle w:val="Normal1"/>
        <w:spacing w:lineRule="auto" w:line="240"/>
        <w:ind w:left="120" w:firstLine="360"/>
        <w:rPr>
          <w:sz w:val="24"/>
        </w:rPr>
      </w:pPr>
      <w:r>
        <w:rPr>
          <w:sz w:val="24"/>
        </w:rPr>
        <w:t>Субъект, назначающий экспертизу, обязан оформить изъятие образцов для сравнительного исследования специальным прото</w:t>
        <w:softHyphen/>
        <w:t>колом (ст. 186 УПК РСФСР).</w:t>
      </w:r>
    </w:p>
    <w:p>
      <w:pPr>
        <w:pStyle w:val="Normal1"/>
        <w:spacing w:lineRule="auto" w:line="240"/>
        <w:ind w:left="80" w:firstLine="360"/>
        <w:rPr>
          <w:sz w:val="24"/>
        </w:rPr>
      </w:pPr>
      <w:r>
        <w:rPr>
          <w:sz w:val="24"/>
        </w:rPr>
        <w:t>При отказе в удовлетворении ходатайства подсудимого (об</w:t>
        <w:softHyphen/>
        <w:t>виняемого) в связи с экспертизой необходимо вынести мотиви</w:t>
        <w:softHyphen/>
        <w:t>рованное определение (постановление) об этом и объявить его подсудимому (обвиняемому) под расписку.</w:t>
      </w:r>
    </w:p>
    <w:p>
      <w:pPr>
        <w:pStyle w:val="Normal1"/>
        <w:spacing w:lineRule="auto" w:line="240"/>
        <w:ind w:left="80" w:firstLine="360"/>
        <w:rPr>
          <w:sz w:val="24"/>
        </w:rPr>
      </w:pPr>
      <w:r>
        <w:rPr>
          <w:sz w:val="24"/>
        </w:rPr>
        <w:t>Суд обязан огласить вопросы к эксперту, задаваемые ему в судебном заседании, и заслушать мнения по ним участников судебного разбирательства, а также заключение прокурора (ст. 288 УПК РСФСР).</w:t>
      </w:r>
    </w:p>
    <w:p>
      <w:pPr>
        <w:pStyle w:val="Normal1"/>
        <w:spacing w:lineRule="auto" w:line="240"/>
        <w:ind w:firstLine="340"/>
        <w:rPr>
          <w:sz w:val="24"/>
        </w:rPr>
      </w:pPr>
      <w:r>
        <w:rPr>
          <w:sz w:val="24"/>
        </w:rPr>
        <w:t>Закон требует ознакомить обвиняемого с заключением экс</w:t>
        <w:softHyphen/>
        <w:t>перта со всеми приложенными к нему материалами (исследуе</w:t>
        <w:softHyphen/>
        <w:t>мыми объектами, образцами, фотоснимками и др.) и протоко</w:t>
        <w:softHyphen/>
        <w:t>лом его допроса, если он произведен. Эти действия оформляют</w:t>
        <w:softHyphen/>
        <w:t>ся протоколом допроса обвиняемого.</w:t>
      </w:r>
    </w:p>
    <w:p>
      <w:pPr>
        <w:pStyle w:val="Normal1"/>
        <w:spacing w:lineRule="auto" w:line="240"/>
        <w:ind w:firstLine="340"/>
        <w:rPr>
          <w:sz w:val="24"/>
        </w:rPr>
      </w:pPr>
      <w:r>
        <w:rPr>
          <w:sz w:val="24"/>
        </w:rPr>
        <w:t>Субъект, назначающий экспертизу, вправе в любом случае получить у обвиняемого (подсудимого) образцы для сравнитель</w:t>
        <w:softHyphen/>
        <w:t>ного исследования, а у потерпевшего и свидетеля, лишь при не</w:t>
        <w:softHyphen/>
        <w:t>обходимости, проверить, не оставлены ли ими следы на месте происшествия либо на вещественных доказательствах, составив об этом постановление (ст. 186 УПК РСФСР). Он вправе требо</w:t>
        <w:softHyphen/>
        <w:t>вать от руководства предприятия, учреждения, организации, где работает сведущее лицо, способное произвести экспертизу, пре</w:t>
        <w:softHyphen/>
        <w:t>доставить ему возможность провести поручаемое исследование. Это требование для любого руководителя обязательно (ст. 78 УПК РСФСР), как и требование предоставить сведущему лицу возможность использовать имеющиеся в данной организации оборудование, иные технические средства, материалы, необхо</w:t>
        <w:softHyphen/>
        <w:t>димые для производства экспертизы, или воспользоваться кон</w:t>
        <w:softHyphen/>
        <w:t>сультациями его работников (ст. 70 УПК РСФСР).</w:t>
      </w:r>
    </w:p>
    <w:p>
      <w:pPr>
        <w:pStyle w:val="Normal1"/>
        <w:spacing w:lineRule="auto" w:line="240"/>
        <w:rPr>
          <w:sz w:val="24"/>
        </w:rPr>
      </w:pPr>
      <w:r>
        <w:rPr>
          <w:sz w:val="24"/>
        </w:rPr>
        <w:t>Как отмечалось выше, назначивший экспертизу вправе от</w:t>
        <w:softHyphen/>
        <w:t>вергнуть заключение эксперта, однако несогласие с ним должно быть мотивировано. Мотивы несогласия излагаются следовате</w:t>
        <w:softHyphen/>
        <w:t>лем в обвинительном заключении, а судом — в приговоре, либо соответственно в постановлении или определении о прекраще</w:t>
        <w:softHyphen/>
        <w:t>нии дела, либо в постановлении о назначении повторной (до</w:t>
        <w:softHyphen/>
        <w:t>полнительной) экспертизы (ст. ст. 80, 81 УПК РСФСР).</w:t>
      </w:r>
    </w:p>
    <w:p>
      <w:pPr>
        <w:pStyle w:val="FR2"/>
        <w:tabs>
          <w:tab w:val="clear" w:pos="720"/>
          <w:tab w:val="left" w:pos="980" w:leader="none"/>
        </w:tabs>
        <w:spacing w:lineRule="auto" w:line="240"/>
        <w:rPr>
          <w:smallCaps/>
          <w:sz w:val="24"/>
        </w:rPr>
      </w:pPr>
      <w:r>
        <w:rPr>
          <w:smallCaps/>
          <w:sz w:val="24"/>
        </w:rPr>
      </w:r>
    </w:p>
    <w:p>
      <w:pPr>
        <w:pStyle w:val="Heading1"/>
        <w:rPr/>
      </w:pPr>
      <w:r>
        <w:rPr>
          <w:smallCaps/>
        </w:rPr>
        <w:tab/>
      </w:r>
      <w:bookmarkStart w:id="14" w:name="__RefHeading___Toc533230152"/>
      <w:r>
        <w:rPr>
          <w:smallCaps/>
        </w:rPr>
        <w:t xml:space="preserve">8. </w:t>
      </w:r>
      <w:r>
        <w:rPr/>
        <w:t>Права и обязанности эксперта</w:t>
      </w:r>
      <w:bookmarkEnd w:id="14"/>
    </w:p>
    <w:p>
      <w:pPr>
        <w:pStyle w:val="Normal1"/>
        <w:spacing w:lineRule="auto" w:line="240" w:before="240" w:after="0"/>
        <w:ind w:firstLine="340"/>
        <w:rPr/>
      </w:pPr>
      <w:r>
        <w:rPr>
          <w:sz w:val="24"/>
        </w:rPr>
        <w:t>О должностных лицах и органах, правомочных назначать экс</w:t>
        <w:softHyphen/>
        <w:t xml:space="preserve">пертизу, довольно подробно применительно к судебно-психиатрической экспертизе пишет С.Н. Шишков [60, с.6—7] в своем учебном пособии. Он отмечает, что правом назначать судебную экспертизу обладают следующие субъекты: </w:t>
      </w:r>
      <w:r>
        <w:rPr>
          <w:i/>
          <w:sz w:val="24"/>
        </w:rPr>
        <w:t>на предварительном расследовании по уголовным делам —</w:t>
      </w:r>
      <w:r>
        <w:rPr>
          <w:sz w:val="24"/>
        </w:rPr>
        <w:t xml:space="preserve"> лицо, производящее дознание (дознаватель), следователь, прокурор; </w:t>
      </w:r>
      <w:r>
        <w:rPr>
          <w:i/>
          <w:sz w:val="24"/>
        </w:rPr>
        <w:t>в стадии судебного разбира</w:t>
        <w:softHyphen/>
        <w:t>тельства в уголовном процессе,</w:t>
      </w:r>
      <w:r>
        <w:rPr>
          <w:sz w:val="24"/>
        </w:rPr>
        <w:t xml:space="preserve"> а также </w:t>
      </w:r>
      <w:r>
        <w:rPr>
          <w:i/>
          <w:sz w:val="24"/>
        </w:rPr>
        <w:t>в гражданском судопроиз</w:t>
        <w:softHyphen/>
        <w:t>водстве</w:t>
      </w:r>
      <w:r>
        <w:rPr>
          <w:sz w:val="24"/>
        </w:rPr>
        <w:t xml:space="preserve"> (где предварительное расследование отсутствует) — суд в коллегиальном составе или судья единолично. Перечисленные должностные лица и органы могут назначать СПЭ лишь в рамках возбужденного уголовного или гражданского дела, по которому ведется производство. Если дело не возбуждено в порядке, преду</w:t>
        <w:softHyphen/>
        <w:t>смотренном процессуальным законом, либо производство по нему не ведется (дело приостановлено, прекращено), то даже перечис</w:t>
        <w:softHyphen/>
        <w:t>ленные субъекты неправомочны назначить СПЭ.</w:t>
      </w:r>
    </w:p>
    <w:p>
      <w:pPr>
        <w:pStyle w:val="Normal1"/>
        <w:spacing w:lineRule="auto" w:line="240"/>
        <w:ind w:firstLine="340"/>
        <w:rPr>
          <w:sz w:val="24"/>
        </w:rPr>
      </w:pPr>
      <w:r>
        <w:rPr>
          <w:sz w:val="24"/>
        </w:rPr>
        <w:t>Круг лиц, проводящих дознание по уголовным делам, опре</w:t>
        <w:softHyphen/>
        <w:t>делен ст. 117 УПК РСФСР (милиция, командиры воинских час</w:t>
        <w:softHyphen/>
        <w:t>тей, соединений и начальники военных учреждений, начальни</w:t>
        <w:softHyphen/>
        <w:t>ки исправительно-трудовых учреждений и следственных изоля</w:t>
        <w:softHyphen/>
        <w:t>торов и пр.).</w:t>
      </w:r>
    </w:p>
    <w:p>
      <w:pPr>
        <w:pStyle w:val="Normal1"/>
        <w:spacing w:lineRule="auto" w:line="240"/>
        <w:ind w:firstLine="426"/>
        <w:rPr>
          <w:sz w:val="24"/>
        </w:rPr>
      </w:pPr>
      <w:r>
        <w:rPr>
          <w:sz w:val="24"/>
        </w:rPr>
        <w:t>С.Н. Шишков пишет, что дознаватель вправе назначать СПЭ лишь по делам, по которым предварительное следствие не обя</w:t>
        <w:softHyphen/>
        <w:t>зательно, и все предварительное расследование проводится в форме дознания (ст. 129 УПК РСФСР).</w:t>
      </w:r>
    </w:p>
    <w:p>
      <w:pPr>
        <w:sectPr>
          <w:footerReference w:type="default" r:id="rId9"/>
          <w:type w:val="nextPage"/>
          <w:pgSz w:w="11906" w:h="16820"/>
          <w:pgMar w:left="567" w:right="567" w:gutter="0" w:header="0" w:top="567" w:footer="720" w:bottom="776"/>
          <w:pgNumType w:fmt="decimal"/>
          <w:formProt w:val="false"/>
          <w:textDirection w:val="lrTb"/>
          <w:docGrid w:type="default" w:linePitch="360" w:charSpace="0"/>
        </w:sectPr>
        <w:pStyle w:val="Normal1"/>
        <w:spacing w:lineRule="auto" w:line="240"/>
        <w:ind w:left="40" w:firstLine="320"/>
        <w:rPr>
          <w:sz w:val="24"/>
        </w:rPr>
      </w:pPr>
      <w:r>
        <w:rPr>
          <w:sz w:val="24"/>
        </w:rPr>
        <w:t>По делам, по которым предварительное следствие обязатель</w:t>
        <w:softHyphen/>
        <w:t>но, орган дознания лишь возбуждает уголовное дело и проводит неотложные следственные действия по установлению и закреп</w:t>
        <w:softHyphen/>
        <w:t>лению следов преступления (ст. 119 УПК РСФСР). Судебно-психологическая экспертиза в число таких действий не входит. Поэтому если в процессе производства по уголовному делу, по которому предварительное следствие обязательно, дознаватель пришел к выводу о необходимости СПЭ, то он не вправе ее на</w:t>
        <w:softHyphen/>
        <w:t>значить. Дознаватель передает дело следователю, который и ре</w:t>
        <w:softHyphen/>
        <w:t>шает вопрос о необходимости СПЭ.</w:t>
      </w:r>
    </w:p>
    <w:p>
      <w:pPr>
        <w:pStyle w:val="Normal1"/>
        <w:spacing w:lineRule="auto" w:line="240"/>
        <w:ind w:left="160" w:firstLine="340"/>
        <w:rPr>
          <w:sz w:val="24"/>
        </w:rPr>
      </w:pPr>
      <w:r>
        <w:rPr>
          <w:sz w:val="24"/>
        </w:rPr>
        <w:t>Уголовные дела, по которым предварительное следствие обя</w:t>
        <w:softHyphen/>
        <w:t>зательно, перечислены в ст. 126 УПК РСФСР. Предварительное следствие проводится следователями прокуратуры, а также сле</w:t>
        <w:softHyphen/>
        <w:t>дователями органов внутренних дел и Федеральной службы безопасности (ст. 125 УПК РСФСР).</w:t>
      </w:r>
    </w:p>
    <w:p>
      <w:pPr>
        <w:pStyle w:val="Normal1"/>
        <w:spacing w:lineRule="auto" w:line="240"/>
        <w:ind w:left="120" w:firstLine="340"/>
        <w:rPr>
          <w:sz w:val="24"/>
        </w:rPr>
      </w:pPr>
      <w:r>
        <w:rPr>
          <w:sz w:val="24"/>
        </w:rPr>
        <w:t>Прокурор наделен правом лично производить отдельные следственные действия или расследование в полном объеме по любому делу (п. 5 ст. 211 УПК РСФСР). В число следственных действий входит назначение экспертизы. Право прокурора на</w:t>
        <w:softHyphen/>
        <w:t>значать экспертизу вытекает также из ст. 78 УПК РСФСР. Про</w:t>
        <w:softHyphen/>
        <w:t>курор назначает СПЭ в том же процессуальном порядке, что и следователь.</w:t>
      </w:r>
    </w:p>
    <w:p>
      <w:pPr>
        <w:pStyle w:val="Normal1"/>
        <w:spacing w:lineRule="auto" w:line="240" w:before="20" w:after="0"/>
        <w:ind w:left="120" w:firstLine="320"/>
        <w:rPr>
          <w:sz w:val="24"/>
        </w:rPr>
      </w:pPr>
      <w:r>
        <w:rPr>
          <w:sz w:val="24"/>
        </w:rPr>
        <w:t>Далее С.Н. Шишков подчеркивает, что в судебном разбира</w:t>
        <w:softHyphen/>
        <w:t>тельстве по уголовному и гражданскому делам, в котором участ</w:t>
        <w:softHyphen/>
        <w:t>вует прокурор, последний не может назначать СПЭ. Он вправе лишь ходатайствовать о ее назначении перед судом (судьей).</w:t>
      </w:r>
    </w:p>
    <w:p>
      <w:pPr>
        <w:pStyle w:val="Normal1"/>
        <w:spacing w:lineRule="auto" w:line="240"/>
        <w:ind w:left="80" w:firstLine="340"/>
        <w:rPr>
          <w:sz w:val="24"/>
        </w:rPr>
      </w:pPr>
      <w:r>
        <w:rPr>
          <w:sz w:val="24"/>
        </w:rPr>
        <w:t>В стадии судебного разбирательства по уголовным делам, а также в гражданском процессе правом назначения СПЭ облада</w:t>
        <w:softHyphen/>
        <w:t>ет исключительно суд или судья. До 1992 г. все дела в суде пер</w:t>
        <w:softHyphen/>
        <w:t>вой инстанции рассматривались судебной коллегией, состоящей из профессионального судьи и народных заседателей. В 1992 г. было сделано отступление от принципа коллегиальности, и в настоящее время часть уголовных и гражданских дел может рас</w:t>
        <w:softHyphen/>
        <w:t>сматриваться судьей единолично (части 2 и 3 ст. 35 УПК РСФСР; часть 2 ст. 113 ГПК РСФСР).</w:t>
      </w:r>
    </w:p>
    <w:p>
      <w:pPr>
        <w:pStyle w:val="Normal1"/>
        <w:spacing w:lineRule="auto" w:line="240"/>
        <w:ind w:firstLine="480"/>
        <w:rPr>
          <w:sz w:val="24"/>
        </w:rPr>
      </w:pPr>
      <w:r>
        <w:rPr>
          <w:sz w:val="24"/>
        </w:rPr>
        <w:t>Судьи единолично могли назначать СПЭ и до 1992 г., но . только в отдельных, редких случаях. Так, по делам о признании гражданина недееспособным вследствие психического расстрой</w:t>
        <w:softHyphen/>
        <w:t>ства судья вправе назначить СПЭ в порядке подготовки дела к судебному разбирательству (ст. 260 ГПК РСФСР). В уголовном Процессе по делам, возбуждаемым не иначе как по жалобе по</w:t>
        <w:softHyphen/>
        <w:t>терпевшего (так называемые дела частного обвинения — ст. 27 УПК РСФСР), допускается назначение экспертизы «судьей при возбуждении дела путем вынесения соответствующего постанов</w:t>
        <w:softHyphen/>
        <w:t>ления» (п. 4 постановления № 1 пленума Верховного Суда СССР от 16 марта 1971 г. «О судебной экспертизе по уголовным Делам». Экспертиза назначается лишь в суде первой инстанции. Суды кассационной и надзорной инстанций назначать экспер</w:t>
        <w:softHyphen/>
        <w:t>тизу не вправе.</w:t>
      </w:r>
    </w:p>
    <w:p>
      <w:pPr>
        <w:pStyle w:val="Normal1"/>
        <w:spacing w:lineRule="auto" w:line="240"/>
        <w:rPr>
          <w:sz w:val="24"/>
        </w:rPr>
      </w:pPr>
      <w:r>
        <w:rPr>
          <w:sz w:val="24"/>
        </w:rPr>
        <w:t>Однако в случаях, когда кассационная или надзорная инстан</w:t>
        <w:softHyphen/>
        <w:t>ция отменяет прежнее решение, направляя дело на новое рассмот</w:t>
        <w:softHyphen/>
        <w:t>рение в суд первой инстанции (а в уголовном процессе также на новое расследование), в процессе этого судебного рассмотрения (расследования) могут проводиться все предусмотренные законом следственные и судебные действия, в том числе экспертиза.</w:t>
      </w:r>
    </w:p>
    <w:p>
      <w:pPr>
        <w:pStyle w:val="Normal1"/>
        <w:spacing w:lineRule="auto" w:line="240"/>
        <w:rPr>
          <w:sz w:val="24"/>
        </w:rPr>
      </w:pPr>
      <w:r>
        <w:rPr>
          <w:sz w:val="24"/>
        </w:rPr>
        <w:t>В производстве дел по вновь открывшимся обстоятельствам имеются свои особенности. В уголовном процессе, когда проку</w:t>
        <w:softHyphen/>
        <w:t>рор в пределах своей компетенции выносит постановление о возбуждении производства по вновь открывшимся обстоятельст</w:t>
        <w:softHyphen/>
        <w:t>вам, осуществляется их расследование (часть 2 ст. 336 УПК РСФСР). В ходе такого расследования могут совершаться необ</w:t>
        <w:softHyphen/>
        <w:t>ходимые следственные действия, включая экспертизу. В граж</w:t>
        <w:softHyphen/>
        <w:t>данском судопроизводстве при удовлетворении заявления о пе</w:t>
        <w:softHyphen/>
        <w:t>ресмотре решения по вновь открывшимся обстоятельствам и отмене этого решения дело вновь рассматривается судом. В про</w:t>
        <w:softHyphen/>
        <w:t>цессе его рассмотрения может назначаться экспертиза.</w:t>
      </w:r>
    </w:p>
    <w:p>
      <w:pPr>
        <w:pStyle w:val="Normal1"/>
        <w:spacing w:lineRule="auto" w:line="240"/>
        <w:ind w:firstLine="340"/>
        <w:rPr>
          <w:sz w:val="24"/>
        </w:rPr>
      </w:pPr>
      <w:r>
        <w:rPr>
          <w:sz w:val="24"/>
        </w:rPr>
        <w:t>К эксперту, которому органы предварительного расследова</w:t>
        <w:softHyphen/>
        <w:t>ния или суд поручают исследование определенных обстоятельств уголовного дела на основе его специальных познаний, предъяв</w:t>
        <w:softHyphen/>
        <w:t>ляются особые требования: он должен быть не заинтересован в исходе дела и быть компетентным в вопросах, требующих спе</w:t>
        <w:softHyphen/>
        <w:t>циальных познаний.</w:t>
      </w:r>
    </w:p>
    <w:p>
      <w:pPr>
        <w:pStyle w:val="Normal1"/>
        <w:spacing w:lineRule="auto" w:line="240"/>
        <w:ind w:left="40" w:firstLine="320"/>
        <w:rPr>
          <w:sz w:val="24"/>
        </w:rPr>
      </w:pPr>
      <w:r>
        <w:rPr>
          <w:sz w:val="24"/>
        </w:rPr>
        <w:t>Поэтому эксперт не может принимать участие в производст</w:t>
        <w:softHyphen/>
        <w:t>ве по делу и при необходимости подлежит отводу по основани</w:t>
        <w:softHyphen/>
        <w:t>ям, предусмотренным ст. 67 УПК РСФСР, при наличии сле</w:t>
        <w:softHyphen/>
        <w:t>дующих обстоятельств (ст. 59 УПК РСФСР):</w:t>
      </w:r>
    </w:p>
    <w:p>
      <w:pPr>
        <w:pStyle w:val="Normal1"/>
        <w:spacing w:lineRule="auto" w:line="240"/>
        <w:ind w:left="680" w:hanging="220"/>
        <w:rPr>
          <w:sz w:val="24"/>
        </w:rPr>
      </w:pPr>
      <w:r>
        <w:rPr>
          <w:sz w:val="24"/>
        </w:rPr>
        <w:t xml:space="preserve">• </w:t>
      </w:r>
      <w:r>
        <w:rPr>
          <w:sz w:val="24"/>
        </w:rPr>
        <w:t>если он является потерпевшим, гражданским истцом, от</w:t>
        <w:softHyphen/>
        <w:t>ветчиком, свидетелем;</w:t>
      </w:r>
    </w:p>
    <w:p>
      <w:pPr>
        <w:pStyle w:val="Normal1"/>
        <w:spacing w:lineRule="auto" w:line="240"/>
        <w:ind w:left="680" w:hanging="220"/>
        <w:rPr>
          <w:sz w:val="24"/>
        </w:rPr>
      </w:pPr>
      <w:r>
        <w:rPr>
          <w:sz w:val="24"/>
        </w:rPr>
        <w:t xml:space="preserve">• </w:t>
      </w:r>
      <w:r>
        <w:rPr>
          <w:sz w:val="24"/>
        </w:rPr>
        <w:t>если он является родственником потерпевшего, граждан</w:t>
        <w:softHyphen/>
        <w:t>ского истца, ответчика или их представителей, родствен</w:t>
        <w:softHyphen/>
        <w:t>ником обвиняемого или его законного представителя, род</w:t>
        <w:softHyphen/>
        <w:t>ственником обвинителя, защитника, следователя;</w:t>
      </w:r>
    </w:p>
    <w:p>
      <w:pPr>
        <w:pStyle w:val="Normal1"/>
        <w:spacing w:lineRule="auto" w:line="240"/>
        <w:ind w:left="680" w:hanging="220"/>
        <w:rPr>
          <w:sz w:val="24"/>
        </w:rPr>
      </w:pPr>
      <w:r>
        <w:rPr>
          <w:sz w:val="24"/>
        </w:rPr>
        <w:t xml:space="preserve">• </w:t>
      </w:r>
      <w:r>
        <w:rPr>
          <w:sz w:val="24"/>
        </w:rPr>
        <w:t>если имеются иные обстоятельства, дающие основания считать, что он прямо или косвенно заинтересован в исхо</w:t>
        <w:softHyphen/>
        <w:t>де дела;</w:t>
      </w:r>
    </w:p>
    <w:p>
      <w:pPr>
        <w:pStyle w:val="Normal1"/>
        <w:spacing w:lineRule="auto" w:line="240"/>
        <w:ind w:left="680" w:hanging="220"/>
        <w:rPr>
          <w:sz w:val="24"/>
        </w:rPr>
      </w:pPr>
      <w:r>
        <w:rPr>
          <w:sz w:val="24"/>
        </w:rPr>
        <w:t xml:space="preserve">• </w:t>
      </w:r>
      <w:r>
        <w:rPr>
          <w:sz w:val="24"/>
        </w:rPr>
        <w:t>если он находится или находился в служебной или иной зависимости от обвиняемого, потерпевшего, гражданского</w:t>
      </w:r>
    </w:p>
    <w:p>
      <w:pPr>
        <w:pStyle w:val="Normal1"/>
        <w:spacing w:lineRule="auto" w:line="240"/>
        <w:ind w:left="680" w:hanging="0"/>
        <w:jc w:val="left"/>
        <w:rPr>
          <w:sz w:val="24"/>
        </w:rPr>
      </w:pPr>
      <w:r>
        <w:rPr>
          <w:sz w:val="24"/>
        </w:rPr>
        <w:t>истца или гражданского ответчика;</w:t>
      </w:r>
    </w:p>
    <w:p>
      <w:pPr>
        <w:pStyle w:val="Normal1"/>
        <w:spacing w:lineRule="auto" w:line="240"/>
        <w:ind w:left="680" w:hanging="220"/>
        <w:jc w:val="left"/>
        <w:rPr>
          <w:sz w:val="24"/>
        </w:rPr>
      </w:pPr>
      <w:r>
        <w:rPr>
          <w:sz w:val="24"/>
        </w:rPr>
        <w:t xml:space="preserve">• </w:t>
      </w:r>
      <w:r>
        <w:rPr>
          <w:sz w:val="24"/>
        </w:rPr>
        <w:t>если он производил по данному делу ревизию, материал которой послужил основанием к возбуждению уголовного дела;</w:t>
      </w:r>
    </w:p>
    <w:p>
      <w:pPr>
        <w:pStyle w:val="Normal1"/>
        <w:spacing w:lineRule="auto" w:line="240"/>
        <w:ind w:left="680" w:hanging="220"/>
        <w:jc w:val="left"/>
        <w:rPr>
          <w:sz w:val="24"/>
        </w:rPr>
      </w:pPr>
      <w:r>
        <w:rPr>
          <w:sz w:val="24"/>
        </w:rPr>
        <w:t xml:space="preserve">• </w:t>
      </w:r>
      <w:r>
        <w:rPr>
          <w:sz w:val="24"/>
        </w:rPr>
        <w:t>если он участвовал в деле в качестве специалиста (за ис</w:t>
        <w:softHyphen/>
        <w:t>ключением случая участия врача — специалиста в области судебной медицины в наружном осмотре трупа);</w:t>
      </w:r>
    </w:p>
    <w:p>
      <w:pPr>
        <w:pStyle w:val="Normal1"/>
        <w:spacing w:lineRule="auto" w:line="240"/>
        <w:ind w:left="680" w:hanging="220"/>
        <w:jc w:val="left"/>
        <w:rPr>
          <w:sz w:val="24"/>
        </w:rPr>
      </w:pPr>
      <w:r>
        <w:rPr>
          <w:sz w:val="24"/>
        </w:rPr>
        <w:t xml:space="preserve">• </w:t>
      </w:r>
      <w:r>
        <w:rPr>
          <w:sz w:val="24"/>
        </w:rPr>
        <w:t>в случае, когда обнаружится его некомпетентность.</w:t>
      </w:r>
    </w:p>
    <w:p>
      <w:pPr>
        <w:pStyle w:val="Normal1"/>
        <w:spacing w:lineRule="auto" w:line="240"/>
        <w:ind w:left="320" w:firstLine="320"/>
        <w:rPr>
          <w:sz w:val="24"/>
        </w:rPr>
      </w:pPr>
      <w:r>
        <w:rPr>
          <w:sz w:val="24"/>
        </w:rPr>
        <w:t>Предыдущее его участие в деле в качестве эксперта не явля</w:t>
        <w:softHyphen/>
        <w:t>ется основанием для отвода.</w:t>
      </w:r>
    </w:p>
    <w:p>
      <w:pPr>
        <w:pStyle w:val="Normal1"/>
        <w:spacing w:lineRule="auto" w:line="240"/>
        <w:ind w:left="320" w:firstLine="320"/>
        <w:rPr/>
      </w:pPr>
      <w:r>
        <w:rPr>
          <w:i/>
          <w:sz w:val="24"/>
        </w:rPr>
        <w:t>Эксперт обязан</w:t>
      </w:r>
      <w:r>
        <w:rPr>
          <w:sz w:val="24"/>
        </w:rPr>
        <w:t xml:space="preserve"> явиться по вызову лица, производящего доз</w:t>
        <w:softHyphen/>
        <w:t>нание, прокурора и суда и дать объективное заключение по по</w:t>
        <w:softHyphen/>
        <w:t>ставленным перед ним вопросам. Если вопрос выходит за пре</w:t>
        <w:softHyphen/>
        <w:t>делы специальных знаний эксперта или представленные ему ма</w:t>
        <w:softHyphen/>
        <w:t>териалы недостаточны для дачи заключения, то эксперт в пись</w:t>
        <w:softHyphen/>
        <w:t>менной форме сообщает лицу, назначившему экспертизу, о не</w:t>
        <w:softHyphen/>
        <w:t>возможности дать заключение. На эксперте лежит также обязан</w:t>
        <w:softHyphen/>
        <w:t>ность огласить заключение, данное им в судебном заседании (ст. 288 УПК РСФСР).</w:t>
      </w:r>
    </w:p>
    <w:p>
      <w:pPr>
        <w:pStyle w:val="Normal1"/>
        <w:spacing w:lineRule="auto" w:line="240"/>
        <w:ind w:left="320" w:firstLine="320"/>
        <w:rPr>
          <w:sz w:val="24"/>
        </w:rPr>
      </w:pPr>
      <w:r>
        <w:rPr>
          <w:i/>
          <w:sz w:val="24"/>
        </w:rPr>
        <w:t>Эксперт вправе:</w:t>
      </w:r>
    </w:p>
    <w:p>
      <w:pPr>
        <w:pStyle w:val="Normal1"/>
        <w:spacing w:lineRule="auto" w:line="240"/>
        <w:ind w:firstLine="680"/>
        <w:rPr>
          <w:sz w:val="24"/>
        </w:rPr>
      </w:pPr>
      <w:r>
        <w:rPr>
          <w:sz w:val="24"/>
        </w:rPr>
        <w:t>1) знакомиться с материалами дела, относящимися к предме</w:t>
        <w:softHyphen/>
        <w:t>ту экспертизы;</w:t>
      </w:r>
    </w:p>
    <w:p>
      <w:pPr>
        <w:pStyle w:val="Normal1"/>
        <w:spacing w:lineRule="auto" w:line="240"/>
        <w:ind w:firstLine="680"/>
        <w:rPr>
          <w:sz w:val="24"/>
        </w:rPr>
      </w:pPr>
      <w:r>
        <w:rPr>
          <w:sz w:val="24"/>
        </w:rPr>
        <w:t>2) заявлять ходатайство о предоставлении ему дополнитель</w:t>
        <w:softHyphen/>
        <w:t>ных материалов, необходимых для дачи заключения;</w:t>
      </w:r>
    </w:p>
    <w:p>
      <w:pPr>
        <w:pStyle w:val="Normal1"/>
        <w:spacing w:lineRule="auto" w:line="240"/>
        <w:ind w:left="320" w:firstLine="320"/>
        <w:rPr>
          <w:sz w:val="24"/>
        </w:rPr>
      </w:pPr>
      <w:r>
        <w:rPr>
          <w:sz w:val="24"/>
        </w:rPr>
        <w:t>3) с разрешения лица, производившего дознание, следовате</w:t>
        <w:softHyphen/>
        <w:t>ля, прокурора или суда присутствовать при проведении допро</w:t>
        <w:softHyphen/>
        <w:t>сов и других следственных и судебных действий и задавать доп</w:t>
        <w:softHyphen/>
        <w:t>рашиваемым вопросы, относящиеся к предмету экспертизы.</w:t>
      </w:r>
    </w:p>
    <w:p>
      <w:pPr>
        <w:pStyle w:val="Normal1"/>
        <w:spacing w:lineRule="auto" w:line="240"/>
        <w:ind w:left="320" w:firstLine="320"/>
        <w:rPr>
          <w:sz w:val="24"/>
        </w:rPr>
      </w:pPr>
      <w:r>
        <w:rPr>
          <w:sz w:val="24"/>
        </w:rPr>
        <w:t>Если эксперт делает следователю какие-либо замечания, за</w:t>
        <w:softHyphen/>
        <w:t>явления или возбуждает ходатайства, касающиеся экспертизы, то об этом составляется протокол (ст. 189 УПК РСФСР).</w:t>
      </w:r>
    </w:p>
    <w:p>
      <w:pPr>
        <w:pStyle w:val="Normal1"/>
        <w:spacing w:lineRule="auto" w:line="240"/>
        <w:ind w:left="320" w:firstLine="320"/>
        <w:rPr>
          <w:sz w:val="24"/>
        </w:rPr>
      </w:pPr>
      <w:r>
        <w:rPr>
          <w:sz w:val="24"/>
        </w:rPr>
        <w:t>Эксперт может указать в заключении на имеющие значение для дела обстоятельства, в отношении которых ему не были за</w:t>
        <w:softHyphen/>
        <w:t>даны вопросы (ст. 191 УПК РСФСР). Его правом является соб</w:t>
        <w:softHyphen/>
        <w:t>ственноручное изложение ответов на допросе по поводу прове</w:t>
        <w:softHyphen/>
        <w:t>денных им исследований (ст. 192 УПК РСФСР). Эксперт не вправе самостоятельно собирать необходимые для экспертизы материалы, например, производить с этой целью опросы, получать образцы для сравнения, истребовать и изы</w:t>
        <w:softHyphen/>
        <w:t>мать документы. Согласно закону, эксперт не имеет права давать заключения по вопросам, выходящим за пределы специальных знаний.</w:t>
      </w:r>
    </w:p>
    <w:p>
      <w:pPr>
        <w:pStyle w:val="Normal1"/>
        <w:spacing w:lineRule="auto" w:line="240"/>
        <w:ind w:left="320" w:firstLine="320"/>
        <w:rPr>
          <w:sz w:val="24"/>
        </w:rPr>
      </w:pPr>
      <w:r>
        <w:rPr>
          <w:sz w:val="24"/>
        </w:rPr>
        <w:t>В случае отказа или уклонения эксперта от выполнения сво</w:t>
        <w:softHyphen/>
        <w:t>их обязанностей без уважительных причин он несет ответствен</w:t>
        <w:softHyphen/>
        <w:t>ность по соответствующей статье УК РФ, а за дачу им заведомо ложного заключения — по ст. 307 УК РФ.</w:t>
      </w:r>
    </w:p>
    <w:p>
      <w:pPr>
        <w:pStyle w:val="Normal1"/>
        <w:spacing w:lineRule="auto" w:line="240"/>
        <w:ind w:left="320" w:firstLine="320"/>
        <w:rPr>
          <w:sz w:val="24"/>
        </w:rPr>
      </w:pPr>
      <w:r>
        <w:rPr>
          <w:sz w:val="24"/>
        </w:rPr>
        <w:t>Согласно ст. 139 УПК РСФСР в необходимых случаях следо</w:t>
        <w:softHyphen/>
        <w:t>ватель предупреждает эксперта о недопустимости разглашения без его разрешения данных предварительного следствия. У экс</w:t>
        <w:softHyphen/>
        <w:t>перта отбирается подписка с предупреждением об ответственно</w:t>
        <w:softHyphen/>
        <w:t>сти согласно ст. 310 УК РФ.</w:t>
      </w:r>
    </w:p>
    <w:p>
      <w:pPr>
        <w:pStyle w:val="Heading2"/>
        <w:jc w:val="center"/>
        <w:rPr/>
      </w:pPr>
      <w:bookmarkStart w:id="15" w:name="__RefHeading___Toc533230153"/>
      <w:bookmarkEnd w:id="15"/>
      <w:r>
        <w:rPr/>
        <w:t>8.1. Права и обязанности эксперта-психолога</w:t>
      </w:r>
    </w:p>
    <w:p>
      <w:pPr>
        <w:pStyle w:val="Normal1"/>
        <w:spacing w:lineRule="auto" w:line="240" w:before="80" w:after="0"/>
        <w:rPr>
          <w:sz w:val="24"/>
        </w:rPr>
      </w:pPr>
      <w:r>
        <w:rPr>
          <w:sz w:val="24"/>
        </w:rPr>
        <w:t>Закон предоставляет эксперту ряд прав, которые являются важнейшими юридическими гарантиями добросовестности его экспертных исследований и правдивости даваемых заключений.</w:t>
      </w:r>
    </w:p>
    <w:p>
      <w:pPr>
        <w:pStyle w:val="Normal1"/>
        <w:spacing w:lineRule="auto" w:line="240"/>
        <w:rPr>
          <w:sz w:val="24"/>
        </w:rPr>
      </w:pPr>
      <w:r>
        <w:rPr>
          <w:sz w:val="24"/>
        </w:rPr>
        <w:t>Проводить психологическую экспертизу следует при наличии общего основания к ее назначению, а выбор вида экспертизы зависит от специфики правовой природы дела, рассматривае</w:t>
        <w:softHyphen/>
        <w:t>мого судом.</w:t>
      </w:r>
    </w:p>
    <w:p>
      <w:pPr>
        <w:pStyle w:val="Normal1"/>
        <w:spacing w:lineRule="auto" w:line="240"/>
        <w:rPr>
          <w:sz w:val="24"/>
        </w:rPr>
      </w:pPr>
      <w:r>
        <w:rPr>
          <w:sz w:val="24"/>
        </w:rPr>
        <w:t>Итак, в первую очередь нужно знать основание, по которому назначена психологическая экспертиза, и уметь отличать его от оснований назначения других видов экспертиз по определению психического состояния лица. Но общего законодательно уста</w:t>
        <w:softHyphen/>
        <w:t>новленного основания производства судебных экспертиз (необ</w:t>
        <w:softHyphen/>
        <w:t>ходимость в специальных познаниях для разъяснения возни</w:t>
        <w:softHyphen/>
        <w:t>кающих при рассмотрении дела вопросов) недостаточно. Необ</w:t>
        <w:softHyphen/>
        <w:t>ходимо его конкретизировать. Опираясь на имеющиеся в психо</w:t>
        <w:softHyphen/>
        <w:t>логии разработки, таким основанием следует считать наличие у суда (судьи) сомнений в способности гражданина (субъекта) правильно воспринимать, запоминать и воспроизводить имею</w:t>
        <w:softHyphen/>
        <w:t>щие значение для дела обстоятельства.</w:t>
      </w:r>
    </w:p>
    <w:p>
      <w:pPr>
        <w:pStyle w:val="Normal1"/>
        <w:spacing w:lineRule="auto" w:line="240"/>
        <w:rPr>
          <w:sz w:val="24"/>
        </w:rPr>
      </w:pPr>
      <w:r>
        <w:rPr>
          <w:sz w:val="24"/>
        </w:rPr>
        <w:t>Успешная деятельность эксперта-психолога зависит от обес</w:t>
        <w:softHyphen/>
        <w:t>печения его необходимыми материалами. С этой целью закон наделил эксперта правом заявлять ходатайства о предоставлении дополнительных материалов, необходимых для дачи заключе</w:t>
        <w:softHyphen/>
        <w:t>ний. Подобное ходатайство эксперт может (устно или письмен</w:t>
        <w:softHyphen/>
        <w:t>но) заявлять как в момент объявления постановления о назна</w:t>
        <w:softHyphen/>
        <w:t>чении экспертизы, так и в ходе ее производства. Необходимо, чтобы эксперт указал, какие именно дополнительные материалы и для производства каких исследований ему нужны.</w:t>
      </w:r>
    </w:p>
    <w:p>
      <w:pPr>
        <w:pStyle w:val="Normal1"/>
        <w:spacing w:lineRule="auto" w:line="240"/>
        <w:rPr>
          <w:sz w:val="24"/>
        </w:rPr>
      </w:pPr>
      <w:r>
        <w:rPr>
          <w:sz w:val="24"/>
        </w:rPr>
        <w:t>В соответствии со ст. 82 УПК РСФСР эксперт-психолог, не получивший всех необходимых материалов, в письменной фор</w:t>
        <w:softHyphen/>
        <w:t>ме сообщает лицу, назначившему экспертизу, о невозможности дать заключение до получения материалов в полном объеме. Ес</w:t>
        <w:softHyphen/>
        <w:t>ли требование эксперта не удовлетворяется, то материалы экс</w:t>
        <w:softHyphen/>
        <w:t>пертизы остаются без исполнения.</w:t>
      </w:r>
    </w:p>
    <w:p>
      <w:pPr>
        <w:pStyle w:val="Normal1"/>
        <w:spacing w:lineRule="auto" w:line="240"/>
        <w:rPr>
          <w:sz w:val="24"/>
        </w:rPr>
      </w:pPr>
      <w:r>
        <w:rPr>
          <w:sz w:val="24"/>
        </w:rPr>
        <w:t>Эксперт имеет право знакомиться с обстоятельствами уго</w:t>
        <w:softHyphen/>
        <w:t>ловного дела, связанными с предметом экспертизы. Это ограни</w:t>
        <w:softHyphen/>
        <w:t>чение вполне оправдано, ибо ознакомление эксперта со всеми без исключения материалами дела может способствовать пред</w:t>
        <w:softHyphen/>
        <w:t>взятости его суждений, порождать тенденцию к решению вопро</w:t>
        <w:softHyphen/>
        <w:t>сов не на основе изучаемых признаков, а путем оценки имею</w:t>
        <w:softHyphen/>
        <w:t>щихся в деле доказательств.</w:t>
      </w:r>
    </w:p>
    <w:p>
      <w:pPr>
        <w:pStyle w:val="Normal1"/>
        <w:spacing w:lineRule="auto" w:line="240"/>
        <w:ind w:firstLine="360"/>
        <w:rPr>
          <w:sz w:val="24"/>
        </w:rPr>
      </w:pPr>
      <w:r>
        <w:rPr>
          <w:sz w:val="24"/>
        </w:rPr>
        <w:t>Согласно ст. 191 УПК РСФСР эксперт вправе указать в сво</w:t>
        <w:softHyphen/>
        <w:t>ем заключении на установленные им обстоятельства, имеющие значение для дела, по поводу которых ему не были поставлены вопросы. В заключении могут быть отмечены только те данные, установление которых входит в компетенцию этого вида экспер</w:t>
        <w:softHyphen/>
        <w:t>тизы. Обо всех иных данных, обнаруженных экспертом по соб</w:t>
        <w:softHyphen/>
        <w:t>ственной инициативе, он может сообщить в письме на имя ли</w:t>
        <w:softHyphen/>
        <w:t>ца, назначившего экспертизу.</w:t>
      </w:r>
    </w:p>
    <w:p>
      <w:pPr>
        <w:pStyle w:val="Normal1"/>
        <w:spacing w:lineRule="auto" w:line="240"/>
        <w:ind w:firstLine="360"/>
        <w:rPr>
          <w:sz w:val="24"/>
        </w:rPr>
      </w:pPr>
      <w:r>
        <w:rPr>
          <w:sz w:val="24"/>
        </w:rPr>
        <w:t>Вопрос об участии эксперта в следственных и судебных дей</w:t>
        <w:softHyphen/>
        <w:t>ствиях может быть рассмотрен и по ходатайству участников процесса, и по инициативе органа, осуществляющего производ</w:t>
        <w:softHyphen/>
        <w:t>ство по делу, когда предмет соответствующего действия связан с предметом или с содержанием экспертизы. Противоречит закону практика самостоятельного собирания экспертом по собствен</w:t>
        <w:softHyphen/>
        <w:t>ной инициативе или по указанию органа, назначившего экспер</w:t>
        <w:softHyphen/>
        <w:t>тизу, дополнительных материалов.</w:t>
      </w:r>
    </w:p>
    <w:p>
      <w:pPr>
        <w:pStyle w:val="Normal1"/>
        <w:spacing w:lineRule="auto" w:line="240"/>
        <w:ind w:firstLine="360"/>
        <w:rPr>
          <w:sz w:val="24"/>
        </w:rPr>
      </w:pPr>
      <w:r>
        <w:rPr>
          <w:sz w:val="24"/>
        </w:rPr>
        <w:t>Если эксперт делает следователю какие-либо замечания, за</w:t>
        <w:softHyphen/>
        <w:t>явления или возбуждает ходатайства, связанные с проведением экспертизы, то об этом составляется протокол (ст.189 УПК РСФСР).</w:t>
      </w:r>
    </w:p>
    <w:p>
      <w:pPr>
        <w:pStyle w:val="Normal1"/>
        <w:spacing w:lineRule="auto" w:line="240"/>
        <w:ind w:firstLine="360"/>
        <w:rPr>
          <w:sz w:val="24"/>
        </w:rPr>
      </w:pPr>
      <w:r>
        <w:rPr>
          <w:sz w:val="24"/>
        </w:rPr>
        <w:t>В ходе допроса эксперт вправе изложить свои показания. Он вправе давать заключения, показания, делать заявления и возбу</w:t>
        <w:softHyphen/>
        <w:t>ждать ходатайства на родном языке и пользоваться услугами пе</w:t>
        <w:softHyphen/>
        <w:t>реводчика.</w:t>
      </w:r>
    </w:p>
    <w:p>
      <w:pPr>
        <w:pStyle w:val="Normal1"/>
        <w:spacing w:lineRule="auto" w:line="240"/>
        <w:ind w:firstLine="360"/>
        <w:rPr>
          <w:sz w:val="24"/>
        </w:rPr>
      </w:pPr>
      <w:r>
        <w:rPr>
          <w:sz w:val="24"/>
        </w:rPr>
        <w:t>Процессуальное положение экспертов — работников экс</w:t>
        <w:softHyphen/>
        <w:t>пертных учреждений и иных лиц, назначенных экспертами, одинаково. Однако эксперт, не состоящий в штате экспертного учреждения, имеет право на вознаграждение за производство экспертизы в рамках, установленных специальными инструк</w:t>
        <w:softHyphen/>
        <w:t>циями. Вознаграждение нештатным экспертам выплачивается за проведение экспертизы согласно заключенному договору.</w:t>
      </w:r>
    </w:p>
    <w:p>
      <w:pPr>
        <w:pStyle w:val="Normal1"/>
        <w:spacing w:lineRule="auto" w:line="240"/>
        <w:ind w:firstLine="360"/>
        <w:rPr>
          <w:sz w:val="24"/>
        </w:rPr>
      </w:pPr>
      <w:r>
        <w:rPr>
          <w:sz w:val="24"/>
        </w:rPr>
        <w:t>Эксперты имеют право совещаться между собой перед дачей заключения. Эксперт, не согласный с мнением остальных чле</w:t>
        <w:softHyphen/>
        <w:t>нов комиссии, составляет отдельное заключение (ст. 80 УПК РСФСР). Таким образом, если мнения экспертов-психологов разделились, то по поводу одного и того же подэкспертного со</w:t>
        <w:softHyphen/>
        <w:t>ставляются два (или более) заключения.</w:t>
      </w:r>
    </w:p>
    <w:p>
      <w:pPr>
        <w:pStyle w:val="Normal1"/>
        <w:spacing w:lineRule="auto" w:line="240"/>
        <w:ind w:firstLine="360"/>
        <w:rPr>
          <w:sz w:val="24"/>
        </w:rPr>
      </w:pPr>
      <w:r>
        <w:rPr>
          <w:sz w:val="24"/>
        </w:rPr>
        <w:t>Предоставляя широкие возможности в обеспечении условий, необходимых для успешного производства экспертизы, закон налагает на него и определенные обязанности. Прежде всего эксперт обязан по предложению лица, производящего дознание, следователя или суда провести исследование, дать заключение, а в ряде случаев — объяснения в связи с производством эксперти</w:t>
        <w:softHyphen/>
        <w:t>зы. При неявке по неуважительной причине эксперт может быть подвергнут приводу.</w:t>
      </w:r>
    </w:p>
    <w:p>
      <w:pPr>
        <w:pStyle w:val="Normal1"/>
        <w:spacing w:lineRule="auto" w:line="240"/>
        <w:rPr>
          <w:sz w:val="24"/>
        </w:rPr>
      </w:pPr>
      <w:r>
        <w:rPr>
          <w:sz w:val="24"/>
        </w:rPr>
        <w:t>В уголовно-процессуальном законодательстве сформулирова</w:t>
        <w:softHyphen/>
        <w:t>но положение о том, что эксперт дает заключение от своего имени и несет за него личную ответственность. Именно поэтому каждый член комиссии экспертов, не пришедших к единому мнению, дает свое заключение отдельно.</w:t>
      </w:r>
    </w:p>
    <w:p>
      <w:pPr>
        <w:pStyle w:val="Normal1"/>
        <w:spacing w:lineRule="auto" w:line="240"/>
        <w:rPr>
          <w:sz w:val="24"/>
        </w:rPr>
      </w:pPr>
      <w:r>
        <w:rPr>
          <w:sz w:val="24"/>
        </w:rPr>
        <w:t>Если перед экспертом ставятся вопросы, выходящие за пре</w:t>
        <w:softHyphen/>
        <w:t>делы его компетенции, то он должен отказаться от их решения и уведомить об этом в письменном вице лицо, назначившее экс</w:t>
        <w:softHyphen/>
        <w:t>пертизу. Иначе должно быть мотивировано неисполнение полу</w:t>
        <w:softHyphen/>
        <w:t>ченного задания в случаях, когда поставленные вопросы выходят не за пределы компетенции эксперта, а за пределы его специ</w:t>
        <w:softHyphen/>
        <w:t>альных познаний. На основании ст. 82 УПК РСФСР эксперт обязан в письменной форме сообщить лицу, назначившему экс</w:t>
        <w:softHyphen/>
        <w:t>пертизу, о невозможности дать свое заключение.</w:t>
      </w:r>
    </w:p>
    <w:p>
      <w:pPr>
        <w:pStyle w:val="Normal1"/>
        <w:spacing w:lineRule="auto" w:line="240"/>
        <w:rPr>
          <w:sz w:val="24"/>
        </w:rPr>
      </w:pPr>
      <w:r>
        <w:rPr>
          <w:sz w:val="24"/>
        </w:rPr>
        <w:t>Лицо, назначаемое экспертом, обязано сообщить следовате</w:t>
        <w:softHyphen/>
        <w:t>лю (лицу, производящему дознание), прокурору, суду, руководи</w:t>
        <w:softHyphen/>
        <w:t>телю экспертного учреждения об обстоятельствах, исключающих возможность его участия в данном деле. Ему, в свою очередь, разъясняются основания для самоотвода.</w:t>
      </w:r>
    </w:p>
    <w:p>
      <w:pPr>
        <w:pStyle w:val="Normal1"/>
        <w:spacing w:lineRule="auto" w:line="240"/>
        <w:rPr>
          <w:sz w:val="24"/>
        </w:rPr>
      </w:pPr>
      <w:r>
        <w:rPr>
          <w:sz w:val="24"/>
        </w:rPr>
        <w:t>Объективность заключения означает, что его дает лицо, не заинтересованное в исходе дела, на основе специальных позна</w:t>
        <w:softHyphen/>
        <w:t>ний и оценки по внутреннему убеждению результатов исследо</w:t>
        <w:softHyphen/>
        <w:t>ваний в совокупности. Нарушением этого требования является дача заключения при недостаточности данных или на основании материалов дела, исследование и оценка которых не входят в компетенцию эксперта, неприменение апробированных или применение опровергнутых или непроверенных методик.</w:t>
      </w:r>
    </w:p>
    <w:p>
      <w:pPr>
        <w:pStyle w:val="Normal1"/>
        <w:spacing w:lineRule="auto" w:line="240"/>
        <w:rPr>
          <w:sz w:val="24"/>
        </w:rPr>
      </w:pPr>
      <w:r>
        <w:rPr>
          <w:sz w:val="24"/>
        </w:rPr>
        <w:t>В случаях, когда ведомственными актами предусматривается перечень обязательных действий эксперта и (или) обозначается круг способов и метод исследования, которые должны быть обя</w:t>
        <w:softHyphen/>
        <w:t>зательно применены, эксперт обязан выполнить такие требова</w:t>
        <w:softHyphen/>
        <w:t>ния и оговорить это в заключении, иначе возникают сомнения в полноте и достоверности выводов.</w:t>
      </w:r>
    </w:p>
    <w:p>
      <w:pPr>
        <w:pStyle w:val="Normal1"/>
        <w:spacing w:lineRule="auto" w:line="240"/>
        <w:rPr>
          <w:sz w:val="24"/>
        </w:rPr>
      </w:pPr>
      <w:r>
        <w:rPr>
          <w:sz w:val="24"/>
        </w:rPr>
        <w:t>На эксперте лежит обязанность обеспечить сохранность объ</w:t>
        <w:softHyphen/>
        <w:t>ектов экспертизы и их неизменность, поскольку это совместимо с заданиями.</w:t>
      </w:r>
    </w:p>
    <w:p>
      <w:pPr>
        <w:pStyle w:val="Normal1"/>
        <w:spacing w:lineRule="auto" w:line="240"/>
        <w:rPr>
          <w:sz w:val="24"/>
        </w:rPr>
      </w:pPr>
      <w:r>
        <w:rPr>
          <w:sz w:val="24"/>
        </w:rPr>
        <w:t>На эксперта распространяется правило ст. 139 УПК РСФСР. Необоснованное предание огласке данных предварительного следствия может существенно осложнить решение задач произ</w:t>
        <w:softHyphen/>
        <w:t>водства по уголовному делу и повлечь за собой нарушение прав и законных интересов граждан. В отличие от судебного разбира</w:t>
        <w:softHyphen/>
        <w:t>тельства гласность на предварительном следствии ввиду специ</w:t>
        <w:softHyphen/>
        <w:t>фичности последнего допустима лишь в строго ограниченных пределах. Разрешение на предание огласке материалов предва</w:t>
        <w:softHyphen/>
        <w:t>рительного следствия в определенном объеме дается правомоч</w:t>
        <w:softHyphen/>
        <w:t>ным следователем или прокурором в письменной форме. Такое разрешение целесообразно оформлять в виде отдельного поста</w:t>
        <w:softHyphen/>
        <w:t>новления с указанием, кто именно, какому кругу лиц, какие ма</w:t>
        <w:softHyphen/>
        <w:t>териалы предварительного следствия (в каком объеме) и в какой форме может предавать огласке. Следователь вправе получить подписку о неразглашении данных предварительного следствия у эксперта-психолога. За дачу заведомо ложного заключения эксперт подлежит привлечению к уголовной ответственности. Под заведомо ложным подразумевается неправильное заключе</w:t>
        <w:softHyphen/>
        <w:t>ние, данное умышленно. В случае менее серьезных упущений и нарушений возможна постановка вопроса о дисциплинарной ответственности эксперта или применении к нему мер общест</w:t>
        <w:softHyphen/>
        <w:t>венного воздействия. Неполнота или некачественность заключе</w:t>
        <w:softHyphen/>
        <w:t>ния могут быть учтены также при определении размера возна</w:t>
        <w:softHyphen/>
        <w:t>граждения эксперта.</w:t>
      </w:r>
    </w:p>
    <w:p>
      <w:pPr>
        <w:pStyle w:val="Normal1"/>
        <w:spacing w:lineRule="auto" w:line="240"/>
        <w:ind w:firstLine="340"/>
        <w:rPr>
          <w:sz w:val="24"/>
        </w:rPr>
      </w:pPr>
      <w:r>
        <w:rPr>
          <w:sz w:val="24"/>
        </w:rPr>
        <w:t>При нарушении порядка в зале судебного заседания экс</w:t>
        <w:softHyphen/>
        <w:t>перт может быть удален; наложение штрафа законом не преду</w:t>
        <w:softHyphen/>
        <w:t>смотрено.</w:t>
      </w:r>
    </w:p>
    <w:p>
      <w:pPr>
        <w:pStyle w:val="FR2"/>
        <w:spacing w:lineRule="auto" w:line="240"/>
        <w:ind w:left="1040" w:right="1200" w:hanging="0"/>
        <w:rPr>
          <w:sz w:val="24"/>
        </w:rPr>
      </w:pPr>
      <w:r>
        <w:rPr>
          <w:sz w:val="24"/>
        </w:rPr>
      </w:r>
    </w:p>
    <w:p>
      <w:pPr>
        <w:pStyle w:val="Heading1"/>
        <w:rPr/>
      </w:pPr>
      <w:bookmarkStart w:id="16" w:name="__RefHeading___Toc533230154"/>
      <w:bookmarkEnd w:id="16"/>
      <w:r>
        <w:rPr/>
        <w:t>9. Права и обязанности подэкспертного (подозреваемого, обвиняемого, подсудимого, свидетеля, потерпевшего)</w:t>
      </w:r>
    </w:p>
    <w:p>
      <w:pPr>
        <w:pStyle w:val="Normal1"/>
        <w:spacing w:lineRule="auto" w:line="240" w:before="700" w:after="0"/>
        <w:rPr>
          <w:sz w:val="24"/>
        </w:rPr>
      </w:pPr>
      <w:r>
        <w:rPr>
          <w:sz w:val="24"/>
        </w:rPr>
        <w:t>Судебно-психологическая экспертиза проводится в отноше</w:t>
        <w:softHyphen/>
        <w:t>нии таких процессуальных фигур, как подозреваемый, обвиняе</w:t>
        <w:softHyphen/>
        <w:t>мый, подсудимый, свидетель и потерпевший.</w:t>
      </w:r>
    </w:p>
    <w:p>
      <w:pPr>
        <w:pStyle w:val="Normal1"/>
        <w:spacing w:lineRule="auto" w:line="240"/>
        <w:rPr/>
      </w:pPr>
      <w:r>
        <w:rPr>
          <w:sz w:val="24"/>
        </w:rPr>
        <w:t>Лицо, задержанное по подозрению в совершении преступле</w:t>
        <w:softHyphen/>
        <w:t>ния, или лицо, к которому применена мера пресечения до предъ</w:t>
        <w:softHyphen/>
        <w:t xml:space="preserve">явления обвинения, является </w:t>
      </w:r>
      <w:r>
        <w:rPr>
          <w:i/>
          <w:sz w:val="24"/>
        </w:rPr>
        <w:t>подозреваемым</w:t>
      </w:r>
      <w:r>
        <w:rPr>
          <w:sz w:val="24"/>
        </w:rPr>
        <w:t xml:space="preserve"> (ст. 52 УПК РСФСР). Только после вынесения постановления о привлечении его в ка</w:t>
        <w:softHyphen/>
        <w:t xml:space="preserve">честве обвиняемого подозреваемый признается </w:t>
      </w:r>
      <w:r>
        <w:rPr>
          <w:i/>
          <w:sz w:val="24"/>
        </w:rPr>
        <w:t>обвиняемым.</w:t>
      </w:r>
      <w:r>
        <w:rPr>
          <w:sz w:val="24"/>
        </w:rPr>
        <w:t xml:space="preserve"> Об</w:t>
        <w:softHyphen/>
        <w:t xml:space="preserve">виняемый, дело в отношении которого принято к производству судом, именуется </w:t>
      </w:r>
      <w:r>
        <w:rPr>
          <w:i/>
          <w:sz w:val="24"/>
        </w:rPr>
        <w:t>подсудимым</w:t>
      </w:r>
      <w:r>
        <w:rPr>
          <w:sz w:val="24"/>
        </w:rPr>
        <w:t xml:space="preserve"> (ст. 46 УПК РСФСР).</w:t>
      </w:r>
    </w:p>
    <w:p>
      <w:pPr>
        <w:pStyle w:val="Normal1"/>
        <w:spacing w:lineRule="auto" w:line="240"/>
        <w:rPr/>
      </w:pPr>
      <w:r>
        <w:rPr>
          <w:i/>
          <w:sz w:val="24"/>
        </w:rPr>
        <w:t>Потерпевшим</w:t>
      </w:r>
      <w:r>
        <w:rPr>
          <w:sz w:val="24"/>
        </w:rPr>
        <w:t xml:space="preserve"> признается лицо, которому преступлением на</w:t>
        <w:softHyphen/>
        <w:t>несен моральный, физический или имущественный ущерб, но только после того, как дознаватель, следователь или судья выне</w:t>
        <w:softHyphen/>
        <w:t>сет постановление или определение о признании гражданина потерпевшим (ст. 53 УПК РСФСР).</w:t>
      </w:r>
    </w:p>
    <w:p>
      <w:pPr>
        <w:pStyle w:val="Normal1"/>
        <w:spacing w:lineRule="auto" w:line="240"/>
        <w:rPr/>
      </w:pPr>
      <w:r>
        <w:rPr>
          <w:sz w:val="24"/>
        </w:rPr>
        <w:t xml:space="preserve">В качестве </w:t>
      </w:r>
      <w:r>
        <w:rPr>
          <w:i/>
          <w:sz w:val="24"/>
        </w:rPr>
        <w:t>свидетеля</w:t>
      </w:r>
      <w:r>
        <w:rPr>
          <w:sz w:val="24"/>
        </w:rPr>
        <w:t xml:space="preserve"> для дачи показаний может быть вызва</w:t>
        <w:softHyphen/>
        <w:t>но любое лицо, которому могут быть известны какие-либо об</w:t>
        <w:softHyphen/>
        <w:t>стоятельства, подлежащие установлению по уголовному делу.</w:t>
      </w:r>
    </w:p>
    <w:p>
      <w:pPr>
        <w:pStyle w:val="Normal1"/>
        <w:spacing w:lineRule="auto" w:line="240"/>
        <w:rPr>
          <w:sz w:val="24"/>
        </w:rPr>
      </w:pPr>
      <w:r>
        <w:rPr>
          <w:sz w:val="24"/>
        </w:rPr>
        <w:t>Не могут допрашиваться в качестве свидетеля защитник обви</w:t>
        <w:softHyphen/>
        <w:t>няемого, адвокат, представитель общественной организации об обстоятельствах дела, которое стало им известно в связи с выпол</w:t>
        <w:softHyphen/>
        <w:t>нением ими своих обязанностей, а также лицо, которое в силу своих физических или психических недостатков не способно пра</w:t>
        <w:softHyphen/>
        <w:t>вильно воспринимать обстоятельства, имеющие значение для де</w:t>
        <w:softHyphen/>
        <w:t>ла, и давать о них правильные показания (ст. 72 УПК РСФСР).</w:t>
      </w:r>
    </w:p>
    <w:p>
      <w:pPr>
        <w:pStyle w:val="Normal1"/>
        <w:spacing w:lineRule="auto" w:line="240"/>
        <w:rPr>
          <w:sz w:val="24"/>
        </w:rPr>
      </w:pPr>
      <w:r>
        <w:rPr>
          <w:sz w:val="24"/>
        </w:rPr>
        <w:t>На стадии предварительного расследования судебно-психологическая экспертиза назначается в отношении подозреваемых, обвиняемых, свидетелей и потерпевших, а при судебном разбирательстве — в отношении подсудимых, свидетелей и потерпев</w:t>
        <w:softHyphen/>
        <w:t>ших. Следует заметить, что экспертиза в отношении подозре</w:t>
        <w:softHyphen/>
        <w:t>ваемых производится крайне редко, и назначение ее нецелесо</w:t>
        <w:softHyphen/>
        <w:t>образно, поскольку любое лицо может быть подозреваемым по закону не более 10 суток (ст. 90 УПК РСФСР), т.е. только на ранних этапах предварительного следствия, когда еще не собра</w:t>
        <w:softHyphen/>
        <w:t>ны необходимые материалы для производства психологической экспертизы.</w:t>
      </w:r>
    </w:p>
    <w:p>
      <w:pPr>
        <w:pStyle w:val="Normal1"/>
        <w:spacing w:lineRule="auto" w:line="240"/>
        <w:rPr>
          <w:sz w:val="24"/>
        </w:rPr>
      </w:pPr>
      <w:r>
        <w:rPr>
          <w:sz w:val="24"/>
        </w:rPr>
        <w:t>Как отмечалось выше, на основании ст. 184 УПК РСФСР, признав необходимым производство экспертизы, следователь составляет об этом постановление, где указываются основания для назначения экспертизы. Следователь обязан ознакомить по</w:t>
        <w:softHyphen/>
        <w:t>дозреваемого, обвиняемого с постановлением о назначении экс</w:t>
        <w:softHyphen/>
        <w:t>пертизы и разъяснить им права и обязанности. Постановление о назначении психолого-психиатрической экспертизы и заключе</w:t>
        <w:softHyphen/>
        <w:t>ние экспертов не объявляются обвиняемому, подозреваемому только в том случае, когда их психическое состояние делает это ; невозможным. При ознакомлении с постановлением о назначе</w:t>
        <w:softHyphen/>
        <w:t>нии экспертизы подозреваемого, обвиняемого составляется про</w:t>
        <w:softHyphen/>
        <w:t>токол об ознакомлении.</w:t>
      </w:r>
    </w:p>
    <w:p>
      <w:pPr>
        <w:pStyle w:val="Normal1"/>
        <w:spacing w:lineRule="auto" w:line="240"/>
        <w:rPr>
          <w:sz w:val="24"/>
        </w:rPr>
      </w:pPr>
      <w:r>
        <w:rPr>
          <w:sz w:val="24"/>
        </w:rPr>
        <w:t>В перечень разъясняемых прав обязательно включаются по</w:t>
        <w:softHyphen/>
        <w:t>ложения ст. ст. 21 и 23 Конституции РФ о том, что обвиняемого не вправе подвергать в процессе экспертизы жестокому или унижающему человеческое достоинство обращению; не вправе без его добровольного согласия подвергнуть медицинским, на</w:t>
        <w:softHyphen/>
        <w:t>учным или иным опытам; эксперт и орган, назначивший экс</w:t>
        <w:softHyphen/>
        <w:t>пертизу, должны уважать право подэкспертного на личную, се</w:t>
        <w:softHyphen/>
        <w:t>мейную и профессиональную тайну. Такое же право имеют сви</w:t>
        <w:softHyphen/>
        <w:t>детель и потерпевший. И орган, назначивший судебно-психологическую экспертизу, и эксперт, проводящий данную эксперти</w:t>
        <w:softHyphen/>
        <w:t>зу, должны избегать необоснованного разглашения сведений, полученных и исследованных экспертом.</w:t>
      </w:r>
    </w:p>
    <w:p>
      <w:pPr>
        <w:pStyle w:val="Normal1"/>
        <w:spacing w:lineRule="auto" w:line="240"/>
        <w:ind w:left="320" w:firstLine="320"/>
        <w:rPr>
          <w:sz w:val="24"/>
        </w:rPr>
      </w:pPr>
      <w:r>
        <w:rPr>
          <w:sz w:val="24"/>
        </w:rPr>
        <w:t xml:space="preserve">Согласно ст. 185 УПК РСФСР </w:t>
      </w:r>
      <w:r>
        <w:rPr>
          <w:i/>
          <w:sz w:val="24"/>
        </w:rPr>
        <w:t>обвиняемый</w:t>
      </w:r>
      <w:r>
        <w:rPr>
          <w:sz w:val="24"/>
        </w:rPr>
        <w:t xml:space="preserve"> при назначении и производстве экспертизы </w:t>
      </w:r>
      <w:r>
        <w:rPr>
          <w:i/>
          <w:sz w:val="24"/>
        </w:rPr>
        <w:t>имеет право:</w:t>
      </w:r>
    </w:p>
    <w:p>
      <w:pPr>
        <w:pStyle w:val="Normal1"/>
        <w:spacing w:lineRule="auto" w:line="240"/>
        <w:ind w:left="426" w:hanging="200"/>
        <w:rPr>
          <w:sz w:val="24"/>
        </w:rPr>
      </w:pPr>
      <w:r>
        <w:rPr>
          <w:sz w:val="24"/>
        </w:rPr>
        <w:t xml:space="preserve">• </w:t>
      </w:r>
      <w:r>
        <w:rPr>
          <w:sz w:val="24"/>
        </w:rPr>
        <w:t>заявлять отводы эксперту;</w:t>
      </w:r>
    </w:p>
    <w:p>
      <w:pPr>
        <w:pStyle w:val="Normal1"/>
        <w:spacing w:lineRule="auto" w:line="240"/>
        <w:ind w:left="426" w:hanging="200"/>
        <w:rPr>
          <w:sz w:val="24"/>
        </w:rPr>
      </w:pPr>
      <w:r>
        <w:rPr>
          <w:sz w:val="24"/>
        </w:rPr>
        <w:t xml:space="preserve">• </w:t>
      </w:r>
      <w:r>
        <w:rPr>
          <w:sz w:val="24"/>
        </w:rPr>
        <w:t>просить о назначении эксперта из числа указанных им лиц;</w:t>
      </w:r>
    </w:p>
    <w:p>
      <w:pPr>
        <w:pStyle w:val="Normal1"/>
        <w:spacing w:lineRule="auto" w:line="240"/>
        <w:ind w:left="426" w:hanging="200"/>
        <w:rPr>
          <w:sz w:val="24"/>
        </w:rPr>
      </w:pPr>
      <w:r>
        <w:rPr>
          <w:sz w:val="24"/>
        </w:rPr>
        <w:t xml:space="preserve">• </w:t>
      </w:r>
      <w:r>
        <w:rPr>
          <w:sz w:val="24"/>
        </w:rPr>
        <w:t>ставить дополнительные вопросы для получения по ним заключения эксперта;</w:t>
      </w:r>
    </w:p>
    <w:p>
      <w:pPr>
        <w:pStyle w:val="Normal1"/>
        <w:spacing w:lineRule="auto" w:line="240"/>
        <w:ind w:left="426" w:hanging="200"/>
        <w:rPr>
          <w:sz w:val="24"/>
        </w:rPr>
      </w:pPr>
      <w:r>
        <w:rPr>
          <w:sz w:val="24"/>
        </w:rPr>
        <w:t xml:space="preserve">• </w:t>
      </w:r>
      <w:r>
        <w:rPr>
          <w:sz w:val="24"/>
        </w:rPr>
        <w:t>с разрешения следователя присутствовать при производст</w:t>
        <w:softHyphen/>
        <w:t>ве экспертизы и давать объяснения эксперту;</w:t>
      </w:r>
    </w:p>
    <w:p>
      <w:pPr>
        <w:pStyle w:val="Normal1"/>
        <w:spacing w:lineRule="auto" w:line="240"/>
        <w:ind w:left="426" w:hanging="200"/>
        <w:rPr>
          <w:sz w:val="24"/>
        </w:rPr>
      </w:pPr>
      <w:r>
        <w:rPr>
          <w:sz w:val="24"/>
        </w:rPr>
        <w:t xml:space="preserve">• </w:t>
      </w:r>
      <w:r>
        <w:rPr>
          <w:sz w:val="24"/>
        </w:rPr>
        <w:t>знакомиться с заключением эксперта.</w:t>
      </w:r>
    </w:p>
    <w:p>
      <w:pPr>
        <w:pStyle w:val="Normal1"/>
        <w:spacing w:lineRule="auto" w:line="240"/>
        <w:rPr>
          <w:sz w:val="24"/>
        </w:rPr>
      </w:pPr>
      <w:r>
        <w:rPr>
          <w:sz w:val="24"/>
        </w:rPr>
        <w:t>При назначении и производстве экспертизы недопустимо предвзятое отношение к ходатайствам и заявлениям обвиняе</w:t>
        <w:softHyphen/>
        <w:t>мого. Он может указать на обстоятельства, обусловливающие отвод эксперта, постановку дополнительных вопросов. Вместе с тем обвиняемому разъясняется, что отвод эксперта должен быть мотивирован, нужно обосновать, по какой причине обвиняемый не хочет привлечения к экспертизе данного эксперта. При хода</w:t>
        <w:softHyphen/>
        <w:t>тайстве обвиняемого о назначении дополнительных экспертов из числа указанных им лиц необходимо оценивать их компе</w:t>
        <w:softHyphen/>
        <w:t>тентность и объективность. Ходатайство может быть отклонено, в таком случае следователь выносит постановление, которое объявляется обвиняемому под расписку. Если обвиняемый в обосновании просит поставить дополнительные вопросы экс</w:t>
        <w:softHyphen/>
        <w:t>перту, то необходимо оказать ему содействие в их формулиров</w:t>
        <w:softHyphen/>
        <w:t>ке. Обвиняемый обладает правом просить об изменении форму</w:t>
        <w:softHyphen/>
        <w:t>лировки вопросов, поставленных следователем.</w:t>
      </w:r>
    </w:p>
    <w:p>
      <w:pPr>
        <w:pStyle w:val="Normal1"/>
        <w:spacing w:lineRule="auto" w:line="240"/>
        <w:rPr>
          <w:sz w:val="24"/>
        </w:rPr>
      </w:pPr>
      <w:r>
        <w:rPr>
          <w:sz w:val="24"/>
        </w:rPr>
        <w:t>По общему процессуальному положению присутствие обви</w:t>
        <w:softHyphen/>
        <w:t>няемого с разрешения следователя при производстве экспертизы и дача объяснений эксперту необходимы в частности, когда предмет экспертизы затрагивает служебную деятельность обви</w:t>
        <w:softHyphen/>
        <w:t>няемого, а также когда проверяется версия обвиняемого. В част</w:t>
        <w:softHyphen/>
        <w:t>ности, отсутствие у обвиняемого возможности давать объясне</w:t>
        <w:softHyphen/>
        <w:t>ния и предоставлять нужные документы может вызвать сомне</w:t>
        <w:softHyphen/>
        <w:t>ния в полноте исследования. Присутствие обвиняемого, содер</w:t>
        <w:softHyphen/>
        <w:t>жание его объяснений фиксируются в протоколе, составленном следователем, или непосредственно в заключении эксперта.</w:t>
      </w:r>
    </w:p>
    <w:p>
      <w:pPr>
        <w:pStyle w:val="Normal1"/>
        <w:spacing w:lineRule="auto" w:line="240"/>
        <w:rPr>
          <w:sz w:val="24"/>
        </w:rPr>
      </w:pPr>
      <w:r>
        <w:rPr>
          <w:sz w:val="24"/>
        </w:rPr>
        <w:t>Момент ознакомления обвиняемого с заключением эксперта определяет следователь. В уголовном процессе такие процессу</w:t>
        <w:softHyphen/>
        <w:t>альные фигуры, как подозреваемый, обвиняемый, потерпевший, свидетель, осужденный, являются участниками уголовного про</w:t>
        <w:softHyphen/>
        <w:t>цесса. Каждый из них имеет свои права и обязанности, состоя</w:t>
        <w:softHyphen/>
        <w:t>щие в том, что они отстаивают в деле охраняемый законом лич</w:t>
        <w:softHyphen/>
        <w:t>ный, защищаемый или представляемый интерес, связанный с исходом дела; наделены широкими процессуальными правами, позволяющими активно участвовать в процессе и влиять на движение и исход дела; допускаются или привлекаются к уча</w:t>
        <w:softHyphen/>
        <w:t>стию в деле особым актом государственного органа, должност</w:t>
        <w:softHyphen/>
        <w:t>ного лица.</w:t>
      </w:r>
    </w:p>
    <w:p>
      <w:pPr>
        <w:pStyle w:val="Normal1"/>
        <w:spacing w:lineRule="auto" w:line="240"/>
        <w:rPr/>
      </w:pPr>
      <w:r>
        <w:rPr>
          <w:sz w:val="24"/>
        </w:rPr>
        <w:t xml:space="preserve">В соответствии со ст. 52 УПК РСФСР </w:t>
      </w:r>
      <w:r>
        <w:rPr>
          <w:i/>
          <w:sz w:val="24"/>
        </w:rPr>
        <w:t>подозреваемым</w:t>
      </w:r>
      <w:r>
        <w:rPr>
          <w:sz w:val="24"/>
        </w:rPr>
        <w:t xml:space="preserve"> признается:</w:t>
      </w:r>
    </w:p>
    <w:p>
      <w:pPr>
        <w:pStyle w:val="Normal1"/>
        <w:spacing w:lineRule="auto" w:line="240"/>
        <w:ind w:left="560" w:hanging="220"/>
        <w:rPr>
          <w:sz w:val="24"/>
        </w:rPr>
      </w:pPr>
      <w:r>
        <w:rPr>
          <w:sz w:val="24"/>
        </w:rPr>
        <w:t xml:space="preserve">• </w:t>
      </w:r>
      <w:r>
        <w:rPr>
          <w:sz w:val="24"/>
        </w:rPr>
        <w:t>лицо, задержанное по подозрению в совершении преступ</w:t>
        <w:softHyphen/>
        <w:t>ления;</w:t>
      </w:r>
    </w:p>
    <w:p>
      <w:pPr>
        <w:pStyle w:val="Normal1"/>
        <w:spacing w:lineRule="auto" w:line="240"/>
        <w:ind w:left="560" w:hanging="220"/>
        <w:rPr>
          <w:sz w:val="24"/>
        </w:rPr>
      </w:pPr>
      <w:r>
        <w:rPr>
          <w:sz w:val="24"/>
        </w:rPr>
        <w:t xml:space="preserve">• </w:t>
      </w:r>
      <w:r>
        <w:rPr>
          <w:sz w:val="24"/>
        </w:rPr>
        <w:t>лицо, к которому применена мера пресечения до предъяв</w:t>
        <w:softHyphen/>
        <w:t>ления обвинения.</w:t>
      </w:r>
    </w:p>
    <w:p>
      <w:pPr>
        <w:pStyle w:val="Normal1"/>
        <w:spacing w:lineRule="auto" w:line="240"/>
        <w:ind w:left="320" w:hanging="0"/>
        <w:jc w:val="left"/>
        <w:rPr>
          <w:sz w:val="24"/>
        </w:rPr>
      </w:pPr>
      <w:r>
        <w:rPr>
          <w:sz w:val="24"/>
        </w:rPr>
        <w:t>Подозреваемый имеет право:</w:t>
      </w:r>
    </w:p>
    <w:p>
      <w:pPr>
        <w:pStyle w:val="Normal1"/>
        <w:spacing w:lineRule="auto" w:line="240"/>
        <w:jc w:val="left"/>
        <w:rPr>
          <w:sz w:val="24"/>
        </w:rPr>
      </w:pPr>
      <w:r>
        <w:rPr>
          <w:sz w:val="24"/>
        </w:rPr>
        <w:t xml:space="preserve">• </w:t>
      </w:r>
      <w:r>
        <w:rPr>
          <w:sz w:val="24"/>
        </w:rPr>
        <w:t>на защиту;</w:t>
      </w:r>
    </w:p>
    <w:p>
      <w:pPr>
        <w:pStyle w:val="Normal1"/>
        <w:spacing w:lineRule="auto" w:line="240"/>
        <w:jc w:val="left"/>
        <w:rPr>
          <w:sz w:val="24"/>
        </w:rPr>
      </w:pPr>
      <w:r>
        <w:rPr>
          <w:sz w:val="24"/>
        </w:rPr>
        <w:t xml:space="preserve">• </w:t>
      </w:r>
      <w:r>
        <w:rPr>
          <w:sz w:val="24"/>
        </w:rPr>
        <w:t>знать, в чем он подозревается;</w:t>
      </w:r>
    </w:p>
    <w:p>
      <w:pPr>
        <w:pStyle w:val="Normal1"/>
        <w:spacing w:lineRule="auto" w:line="240"/>
        <w:jc w:val="left"/>
        <w:rPr>
          <w:sz w:val="24"/>
        </w:rPr>
      </w:pPr>
      <w:r>
        <w:rPr>
          <w:sz w:val="24"/>
        </w:rPr>
        <w:t xml:space="preserve">• </w:t>
      </w:r>
      <w:r>
        <w:rPr>
          <w:sz w:val="24"/>
        </w:rPr>
        <w:t>давать объяснения;</w:t>
      </w:r>
    </w:p>
    <w:p>
      <w:pPr>
        <w:pStyle w:val="Normal1"/>
        <w:spacing w:lineRule="auto" w:line="240"/>
        <w:jc w:val="left"/>
        <w:rPr>
          <w:sz w:val="24"/>
        </w:rPr>
      </w:pPr>
      <w:r>
        <w:rPr>
          <w:sz w:val="24"/>
        </w:rPr>
        <w:t xml:space="preserve">• </w:t>
      </w:r>
      <w:r>
        <w:rPr>
          <w:sz w:val="24"/>
        </w:rPr>
        <w:t>представлять доказательства;</w:t>
      </w:r>
    </w:p>
    <w:p>
      <w:pPr>
        <w:pStyle w:val="Normal1"/>
        <w:spacing w:lineRule="auto" w:line="240"/>
        <w:jc w:val="left"/>
        <w:rPr>
          <w:sz w:val="24"/>
        </w:rPr>
      </w:pPr>
      <w:r>
        <w:rPr>
          <w:sz w:val="24"/>
        </w:rPr>
        <w:t xml:space="preserve">• </w:t>
      </w:r>
      <w:r>
        <w:rPr>
          <w:sz w:val="24"/>
        </w:rPr>
        <w:t>заявлять ходатайства;</w:t>
      </w:r>
    </w:p>
    <w:p>
      <w:pPr>
        <w:pStyle w:val="Normal1"/>
        <w:spacing w:lineRule="auto" w:line="240"/>
        <w:jc w:val="left"/>
        <w:rPr>
          <w:sz w:val="24"/>
        </w:rPr>
      </w:pPr>
      <w:r>
        <w:rPr>
          <w:sz w:val="24"/>
        </w:rPr>
        <w:t xml:space="preserve">• </w:t>
      </w:r>
      <w:r>
        <w:rPr>
          <w:sz w:val="24"/>
        </w:rPr>
        <w:t>знакомиться с протоколами следственных действий, про</w:t>
        <w:softHyphen/>
        <w:t>веденных с его участием, а также с материалами, направ</w:t>
        <w:softHyphen/>
        <w:t>ляемыми в суд в подтверждение законности и обоснован</w:t>
        <w:softHyphen/>
        <w:t>ности применения к нему заключения под стражу в каче</w:t>
        <w:softHyphen/>
        <w:t>стве меры пресечения;</w:t>
      </w:r>
    </w:p>
    <w:p>
      <w:pPr>
        <w:pStyle w:val="Normal1"/>
        <w:spacing w:lineRule="auto" w:line="240"/>
        <w:jc w:val="left"/>
        <w:rPr>
          <w:sz w:val="24"/>
        </w:rPr>
      </w:pPr>
      <w:r>
        <w:rPr>
          <w:sz w:val="24"/>
        </w:rPr>
        <w:t xml:space="preserve">• </w:t>
      </w:r>
      <w:r>
        <w:rPr>
          <w:sz w:val="24"/>
        </w:rPr>
        <w:t>заявлять отводы;</w:t>
      </w:r>
    </w:p>
    <w:p>
      <w:pPr>
        <w:pStyle w:val="Normal1"/>
        <w:spacing w:lineRule="auto" w:line="240"/>
        <w:jc w:val="left"/>
        <w:rPr>
          <w:sz w:val="24"/>
        </w:rPr>
      </w:pPr>
      <w:r>
        <w:rPr>
          <w:sz w:val="24"/>
        </w:rPr>
        <w:t xml:space="preserve">• </w:t>
      </w:r>
      <w:r>
        <w:rPr>
          <w:sz w:val="24"/>
        </w:rPr>
        <w:t>подавать жалобы на действия лица, производящего дозна</w:t>
        <w:softHyphen/>
        <w:t>ние, следователя, прокурора;</w:t>
      </w:r>
    </w:p>
    <w:p>
      <w:pPr>
        <w:pStyle w:val="Normal1"/>
        <w:spacing w:lineRule="auto" w:line="240"/>
        <w:jc w:val="left"/>
        <w:rPr>
          <w:sz w:val="24"/>
        </w:rPr>
      </w:pPr>
      <w:r>
        <w:rPr>
          <w:sz w:val="24"/>
        </w:rPr>
        <w:t xml:space="preserve">• </w:t>
      </w:r>
      <w:r>
        <w:rPr>
          <w:sz w:val="24"/>
        </w:rPr>
        <w:t>участвовать при рассмотрении судьей жалоб в порядке, предусмотренном УПК РСФСР;</w:t>
      </w:r>
    </w:p>
    <w:p>
      <w:pPr>
        <w:pStyle w:val="Normal1"/>
        <w:spacing w:lineRule="auto" w:line="240"/>
        <w:jc w:val="left"/>
        <w:rPr>
          <w:sz w:val="24"/>
        </w:rPr>
      </w:pPr>
      <w:r>
        <w:rPr>
          <w:sz w:val="24"/>
        </w:rPr>
        <w:t xml:space="preserve">• </w:t>
      </w:r>
      <w:r>
        <w:rPr>
          <w:sz w:val="24"/>
        </w:rPr>
        <w:t>заявлять ходатайства и давать показания на родном языке;</w:t>
      </w:r>
    </w:p>
    <w:p>
      <w:pPr>
        <w:pStyle w:val="Normal1"/>
        <w:spacing w:lineRule="auto" w:line="240"/>
        <w:jc w:val="left"/>
        <w:rPr>
          <w:sz w:val="24"/>
        </w:rPr>
      </w:pPr>
      <w:r>
        <w:rPr>
          <w:sz w:val="24"/>
        </w:rPr>
        <w:t xml:space="preserve">• </w:t>
      </w:r>
      <w:r>
        <w:rPr>
          <w:sz w:val="24"/>
        </w:rPr>
        <w:t>собственноручно записывать свои показания, данные на допросе;</w:t>
      </w:r>
    </w:p>
    <w:p>
      <w:pPr>
        <w:pStyle w:val="Normal1"/>
        <w:spacing w:lineRule="auto" w:line="240"/>
        <w:jc w:val="left"/>
        <w:rPr>
          <w:sz w:val="24"/>
        </w:rPr>
      </w:pPr>
      <w:r>
        <w:rPr>
          <w:sz w:val="24"/>
        </w:rPr>
        <w:t xml:space="preserve">• </w:t>
      </w:r>
      <w:r>
        <w:rPr>
          <w:sz w:val="24"/>
        </w:rPr>
        <w:t>пользоваться правами, гарантированными Конституцией;</w:t>
      </w:r>
    </w:p>
    <w:p>
      <w:pPr>
        <w:pStyle w:val="Normal1"/>
        <w:spacing w:lineRule="auto" w:line="240"/>
        <w:jc w:val="left"/>
        <w:rPr>
          <w:sz w:val="24"/>
        </w:rPr>
      </w:pPr>
      <w:r>
        <w:rPr>
          <w:sz w:val="24"/>
        </w:rPr>
        <w:t xml:space="preserve">• </w:t>
      </w:r>
      <w:r>
        <w:rPr>
          <w:sz w:val="24"/>
        </w:rPr>
        <w:t>на обжалование и судебную проверку законности и обос</w:t>
        <w:softHyphen/>
        <w:t>нованности содержания его под стражей.</w:t>
      </w:r>
    </w:p>
    <w:p>
      <w:pPr>
        <w:pStyle w:val="Normal1"/>
        <w:spacing w:lineRule="auto" w:line="240"/>
        <w:jc w:val="left"/>
        <w:rPr>
          <w:sz w:val="24"/>
        </w:rPr>
      </w:pPr>
      <w:r>
        <w:rPr>
          <w:sz w:val="24"/>
        </w:rPr>
        <w:t>Дача показаний подозреваемым — лишь его право, но не обязанность. Он не несет ответственности за отказ от дачи пока</w:t>
        <w:softHyphen/>
        <w:t>заний и дачу заведомо ложных показаний. Это положение со</w:t>
        <w:softHyphen/>
        <w:t>гласуется с предписаниями ст. 51 Конституции РФ, согласно которой никто не обязан свидетельствовать против самого себя, своего супруга и близких родственников.</w:t>
      </w:r>
    </w:p>
    <w:p>
      <w:pPr>
        <w:pStyle w:val="Normal1"/>
        <w:spacing w:lineRule="auto" w:line="240"/>
        <w:jc w:val="left"/>
        <w:rPr/>
      </w:pPr>
      <w:r>
        <w:rPr>
          <w:sz w:val="24"/>
        </w:rPr>
        <w:t xml:space="preserve">В соответствии со ст. 53 УПК РСФСР </w:t>
      </w:r>
      <w:r>
        <w:rPr>
          <w:i/>
          <w:sz w:val="24"/>
        </w:rPr>
        <w:t>потерпевшим</w:t>
      </w:r>
      <w:r>
        <w:rPr>
          <w:sz w:val="24"/>
        </w:rPr>
        <w:t xml:space="preserve"> призна</w:t>
        <w:softHyphen/>
        <w:t>ется лицо, которому преступлением причинен моральный, фи</w:t>
        <w:softHyphen/>
        <w:t>зический или имущественный вред. О признании гражданина потерпевшим лицо, производящее дознание, следователь и судья выносят постановление, а суд — определение.</w:t>
      </w:r>
    </w:p>
    <w:p>
      <w:pPr>
        <w:pStyle w:val="Normal1"/>
        <w:spacing w:lineRule="auto" w:line="240"/>
        <w:jc w:val="left"/>
        <w:rPr>
          <w:sz w:val="24"/>
        </w:rPr>
      </w:pPr>
      <w:r>
        <w:rPr>
          <w:sz w:val="24"/>
        </w:rPr>
        <w:t xml:space="preserve">Гражданин, признанный </w:t>
      </w:r>
      <w:r>
        <w:rPr>
          <w:i/>
          <w:sz w:val="24"/>
        </w:rPr>
        <w:t>потерпевшим от преступления, име</w:t>
        <w:softHyphen/>
        <w:t>ет право:</w:t>
      </w:r>
    </w:p>
    <w:p>
      <w:pPr>
        <w:pStyle w:val="Normal1"/>
        <w:spacing w:lineRule="auto" w:line="240"/>
        <w:jc w:val="left"/>
        <w:rPr>
          <w:sz w:val="24"/>
        </w:rPr>
      </w:pPr>
      <w:r>
        <w:rPr>
          <w:sz w:val="24"/>
        </w:rPr>
        <w:t xml:space="preserve">• </w:t>
      </w:r>
      <w:r>
        <w:rPr>
          <w:sz w:val="24"/>
        </w:rPr>
        <w:t>давать показания по делу;</w:t>
      </w:r>
    </w:p>
    <w:p>
      <w:pPr>
        <w:pStyle w:val="Normal1"/>
        <w:spacing w:lineRule="auto" w:line="240"/>
        <w:jc w:val="left"/>
        <w:rPr>
          <w:sz w:val="24"/>
        </w:rPr>
      </w:pPr>
      <w:r>
        <w:rPr>
          <w:sz w:val="24"/>
        </w:rPr>
        <w:t xml:space="preserve">• </w:t>
      </w:r>
      <w:r>
        <w:rPr>
          <w:sz w:val="24"/>
        </w:rPr>
        <w:t>представлять доказательства;</w:t>
      </w:r>
    </w:p>
    <w:p>
      <w:pPr>
        <w:pStyle w:val="Normal1"/>
        <w:spacing w:lineRule="auto" w:line="240"/>
        <w:jc w:val="left"/>
        <w:rPr>
          <w:sz w:val="24"/>
        </w:rPr>
      </w:pPr>
      <w:r>
        <w:rPr>
          <w:sz w:val="24"/>
        </w:rPr>
        <w:t xml:space="preserve">• </w:t>
      </w:r>
      <w:r>
        <w:rPr>
          <w:sz w:val="24"/>
        </w:rPr>
        <w:t>заявлять ходатайства;</w:t>
      </w:r>
    </w:p>
    <w:p>
      <w:pPr>
        <w:pStyle w:val="Normal1"/>
        <w:spacing w:lineRule="auto" w:line="240"/>
        <w:jc w:val="left"/>
        <w:rPr>
          <w:sz w:val="24"/>
        </w:rPr>
      </w:pPr>
      <w:r>
        <w:rPr>
          <w:sz w:val="24"/>
        </w:rPr>
        <w:t xml:space="preserve">• </w:t>
      </w:r>
      <w:r>
        <w:rPr>
          <w:sz w:val="24"/>
        </w:rPr>
        <w:t>знакомиться со всеми материалами дела с момента окон</w:t>
        <w:softHyphen/>
        <w:t>чания предварительного следствия;</w:t>
      </w:r>
    </w:p>
    <w:p>
      <w:pPr>
        <w:pStyle w:val="Normal1"/>
        <w:spacing w:lineRule="auto" w:line="240"/>
        <w:jc w:val="left"/>
        <w:rPr>
          <w:sz w:val="24"/>
        </w:rPr>
      </w:pPr>
      <w:r>
        <w:rPr>
          <w:sz w:val="24"/>
        </w:rPr>
        <w:t xml:space="preserve">• </w:t>
      </w:r>
      <w:r>
        <w:rPr>
          <w:sz w:val="24"/>
        </w:rPr>
        <w:t>участвовать в судебном разбирательстве;</w:t>
      </w:r>
    </w:p>
    <w:p>
      <w:pPr>
        <w:pStyle w:val="Normal1"/>
        <w:spacing w:lineRule="auto" w:line="240"/>
        <w:jc w:val="left"/>
        <w:rPr>
          <w:sz w:val="24"/>
        </w:rPr>
      </w:pPr>
      <w:r>
        <w:rPr>
          <w:sz w:val="24"/>
        </w:rPr>
        <w:t xml:space="preserve">• </w:t>
      </w:r>
      <w:r>
        <w:rPr>
          <w:sz w:val="24"/>
        </w:rPr>
        <w:t>заявлять отводы;</w:t>
      </w:r>
    </w:p>
    <w:p>
      <w:pPr>
        <w:pStyle w:val="Normal1"/>
        <w:spacing w:lineRule="auto" w:line="240"/>
        <w:ind w:firstLine="284"/>
        <w:rPr>
          <w:sz w:val="24"/>
        </w:rPr>
      </w:pPr>
      <w:r>
        <w:rPr>
          <w:sz w:val="24"/>
        </w:rPr>
        <w:t xml:space="preserve">• </w:t>
      </w:r>
      <w:r>
        <w:rPr>
          <w:sz w:val="24"/>
        </w:rPr>
        <w:t>подавать жалобы на действия лица, производящего дозна</w:t>
        <w:softHyphen/>
        <w:t>ние, следователя, прокурора и суда, а также приносить жалобы на приговор или определения суда и постановле</w:t>
        <w:softHyphen/>
        <w:t>ния народного судьи;</w:t>
      </w:r>
    </w:p>
    <w:p>
      <w:pPr>
        <w:pStyle w:val="Normal1"/>
        <w:spacing w:lineRule="auto" w:line="240"/>
        <w:ind w:firstLine="360"/>
        <w:rPr>
          <w:sz w:val="24"/>
        </w:rPr>
      </w:pPr>
      <w:r>
        <w:rPr>
          <w:sz w:val="24"/>
        </w:rPr>
        <w:t xml:space="preserve">• </w:t>
      </w:r>
      <w:r>
        <w:rPr>
          <w:sz w:val="24"/>
        </w:rPr>
        <w:t>в судебном разбирательстве лично или через своего пред</w:t>
        <w:softHyphen/>
        <w:t>ставителя поддерживать обвинение.</w:t>
      </w:r>
    </w:p>
    <w:p>
      <w:pPr>
        <w:pStyle w:val="Normal1"/>
        <w:spacing w:lineRule="auto" w:line="240"/>
        <w:ind w:firstLine="360"/>
        <w:rPr>
          <w:sz w:val="24"/>
        </w:rPr>
      </w:pPr>
      <w:r>
        <w:rPr>
          <w:sz w:val="24"/>
        </w:rPr>
        <w:t>Юридическим фактом, с которым связано вступление потер</w:t>
        <w:softHyphen/>
        <w:t>певшего в уголовно-процессуальные отношения, является не факт причинения ему вреда уголовно наказуемым деянием, а вынесение процессуального акта, постановления либо определе</w:t>
        <w:softHyphen/>
        <w:t>ния о признании гражданина потерпевшим.</w:t>
      </w:r>
    </w:p>
    <w:p>
      <w:pPr>
        <w:pStyle w:val="Normal1"/>
        <w:spacing w:lineRule="auto" w:line="240"/>
        <w:ind w:firstLine="360"/>
        <w:rPr>
          <w:sz w:val="24"/>
        </w:rPr>
      </w:pPr>
      <w:r>
        <w:rPr>
          <w:sz w:val="24"/>
        </w:rPr>
        <w:t>Причинение вреда преступлением, а точнее — наличие дан</w:t>
        <w:softHyphen/>
        <w:t>ных о причинении такого вреда — это фактическое основание к вынесению постановления о признании гражданина потерпев</w:t>
        <w:softHyphen/>
        <w:t>шим. Наделяя правами потерпевшего в уголовном процессе, за</w:t>
        <w:softHyphen/>
        <w:t>конодатель тем самым исходит из того, что потерпевший может и должен активно участвовать на предварительном следствии и дознании в ходе исследования обстоятельств дела, а в суде даже является равноправной стороной состязательного процесса.</w:t>
      </w:r>
    </w:p>
    <w:p>
      <w:pPr>
        <w:pStyle w:val="Normal1"/>
        <w:spacing w:lineRule="auto" w:line="240"/>
        <w:ind w:firstLine="360"/>
        <w:rPr>
          <w:sz w:val="24"/>
        </w:rPr>
      </w:pPr>
      <w:r>
        <w:rPr>
          <w:sz w:val="24"/>
        </w:rPr>
        <w:t>Рассматривая несоблюдение процессуальных прав потерпев</w:t>
        <w:softHyphen/>
        <w:t>шего в судебном разбирательстве как нарушение его права на защиту собственных интересов. Верховный Суд РФ считает по</w:t>
        <w:softHyphen/>
        <w:t>добное игнорирование уголовно-процессуального закона одним из оснований к отмене приговора. Существенным нарушением уголовно-процессуального закона, влекущим отмену приговора, признается неустановление судом конкретного размера ущерба, причиненного потерпевшему преступлением, что влечет нару</w:t>
        <w:softHyphen/>
        <w:t>шение ст. 68 УПК РСФСР.</w:t>
      </w:r>
    </w:p>
    <w:p>
      <w:pPr>
        <w:pStyle w:val="Normal1"/>
        <w:spacing w:lineRule="auto" w:line="240"/>
        <w:ind w:firstLine="360"/>
        <w:rPr>
          <w:sz w:val="24"/>
        </w:rPr>
      </w:pPr>
      <w:r>
        <w:rPr>
          <w:sz w:val="24"/>
        </w:rPr>
        <w:t>Свои процессуальные права потерпевший может реализовать самостоятельно, через своего представителя или совместно и наряду с представителем. При этом он вправе отказаться от ус</w:t>
        <w:softHyphen/>
        <w:t>луг представителя, за исключением случаев, когда потерпевший полностью или частично недееспособен и на его стороне или вместо него выступает законный представитель.</w:t>
      </w:r>
    </w:p>
    <w:p>
      <w:pPr>
        <w:pStyle w:val="Normal1"/>
        <w:spacing w:lineRule="auto" w:line="240"/>
        <w:ind w:firstLine="360"/>
        <w:rPr/>
      </w:pPr>
      <w:r>
        <w:rPr>
          <w:sz w:val="24"/>
        </w:rPr>
        <w:t>Среди процессуальных прав потерпевшего есть одно, которое он может реализовать только лично, — дача показаний. Но это не только право, но и обязанность потерпевшего. Поэтому по закону допрос потерпевшего на предварительном следствии, дознании и в суде осуществляется по правилам допроса свидете</w:t>
        <w:softHyphen/>
        <w:t>лей: он предупреждается об ответственности за отказ от дачи и дачу заведомо ложных показаний. Вместе с тем на него распро</w:t>
        <w:softHyphen/>
        <w:t>страняется универсальная конституционная норма: никто не</w:t>
      </w:r>
      <w:r>
        <w:rPr>
          <w:sz w:val="24"/>
          <w:lang w:val="en-US"/>
        </w:rPr>
        <w:t xml:space="preserve"> </w:t>
      </w:r>
      <w:r>
        <w:rPr>
          <w:sz w:val="24"/>
        </w:rPr>
        <w:t>обязан свидетельствовать против самого себя, своего супруга и близких родственников (ст. 52 ч. 1 Конституции</w:t>
      </w:r>
      <w:r>
        <w:rPr>
          <w:b/>
          <w:sz w:val="24"/>
        </w:rPr>
        <w:t xml:space="preserve"> </w:t>
      </w:r>
      <w:r>
        <w:rPr>
          <w:sz w:val="24"/>
        </w:rPr>
        <w:t>РФ).</w:t>
      </w:r>
    </w:p>
    <w:p>
      <w:pPr>
        <w:pStyle w:val="Normal1"/>
        <w:spacing w:lineRule="auto" w:line="240"/>
        <w:ind w:firstLine="360"/>
        <w:rPr>
          <w:sz w:val="24"/>
        </w:rPr>
      </w:pPr>
      <w:r>
        <w:rPr>
          <w:sz w:val="24"/>
        </w:rPr>
        <w:t xml:space="preserve">На основании ст. 46 УПК РСФСР </w:t>
      </w:r>
      <w:r>
        <w:rPr>
          <w:i/>
          <w:sz w:val="24"/>
        </w:rPr>
        <w:t>обвиняемым</w:t>
      </w:r>
      <w:r>
        <w:rPr>
          <w:sz w:val="24"/>
        </w:rPr>
        <w:t xml:space="preserve"> признается лицо, в отношении которого в установленном уголовно-процессуальным законом порядке вынесено постановление о привле</w:t>
        <w:softHyphen/>
        <w:t xml:space="preserve">чении в качестве обвиняемого. Обвиняемый, дело в отношении которого принято к производству судом, именуется </w:t>
      </w:r>
      <w:r>
        <w:rPr>
          <w:i/>
          <w:sz w:val="24"/>
        </w:rPr>
        <w:t>подсудимым;</w:t>
      </w:r>
    </w:p>
    <w:p>
      <w:pPr>
        <w:pStyle w:val="Normal1"/>
        <w:spacing w:lineRule="auto" w:line="240"/>
        <w:ind w:hanging="0"/>
        <w:rPr/>
      </w:pPr>
      <w:r>
        <w:rPr>
          <w:sz w:val="24"/>
        </w:rPr>
        <w:t>обвиняемый, в отношении которого вынесен приговор, имену</w:t>
        <w:softHyphen/>
        <w:t xml:space="preserve">ется </w:t>
      </w:r>
      <w:r>
        <w:rPr>
          <w:i/>
          <w:sz w:val="24"/>
        </w:rPr>
        <w:t>осужденным,</w:t>
      </w:r>
      <w:r>
        <w:rPr>
          <w:sz w:val="24"/>
        </w:rPr>
        <w:t xml:space="preserve"> если приговор обвинительный, или </w:t>
      </w:r>
      <w:r>
        <w:rPr>
          <w:i/>
          <w:sz w:val="24"/>
        </w:rPr>
        <w:t>оправдан</w:t>
        <w:softHyphen/>
        <w:t>ным,</w:t>
      </w:r>
      <w:r>
        <w:rPr>
          <w:sz w:val="24"/>
        </w:rPr>
        <w:t xml:space="preserve"> если приговор оправдательный.</w:t>
      </w:r>
    </w:p>
    <w:p>
      <w:pPr>
        <w:pStyle w:val="Normal1"/>
        <w:spacing w:lineRule="auto" w:line="240"/>
        <w:ind w:firstLine="360"/>
        <w:rPr>
          <w:sz w:val="24"/>
        </w:rPr>
      </w:pPr>
      <w:r>
        <w:rPr>
          <w:sz w:val="24"/>
        </w:rPr>
        <w:t xml:space="preserve">В соответствии с данной статьей </w:t>
      </w:r>
      <w:r>
        <w:rPr>
          <w:i/>
          <w:sz w:val="24"/>
        </w:rPr>
        <w:t>обвиняемый имеет право:</w:t>
      </w:r>
    </w:p>
    <w:p>
      <w:pPr>
        <w:pStyle w:val="Normal1"/>
        <w:spacing w:lineRule="auto" w:line="240"/>
        <w:ind w:left="40" w:firstLine="300"/>
        <w:rPr/>
      </w:pPr>
      <w:r>
        <w:rPr>
          <w:i/>
          <w:sz w:val="24"/>
        </w:rPr>
        <w:t>•</w:t>
      </w:r>
      <w:r>
        <w:rPr>
          <w:sz w:val="24"/>
        </w:rPr>
        <w:t xml:space="preserve"> </w:t>
      </w:r>
      <w:r>
        <w:rPr>
          <w:sz w:val="24"/>
        </w:rPr>
        <w:t>на защиту;</w:t>
      </w:r>
    </w:p>
    <w:p>
      <w:pPr>
        <w:pStyle w:val="Normal1"/>
        <w:spacing w:lineRule="auto" w:line="240"/>
        <w:ind w:left="40" w:firstLine="300"/>
        <w:rPr>
          <w:sz w:val="24"/>
        </w:rPr>
      </w:pPr>
      <w:r>
        <w:rPr>
          <w:sz w:val="24"/>
        </w:rPr>
        <w:t xml:space="preserve">• </w:t>
      </w:r>
      <w:r>
        <w:rPr>
          <w:sz w:val="24"/>
        </w:rPr>
        <w:t>знать, в чем он обвиняется, и давать объяснения по предъ</w:t>
        <w:softHyphen/>
        <w:t>явленному ему обвинению;</w:t>
      </w:r>
    </w:p>
    <w:p>
      <w:pPr>
        <w:pStyle w:val="Normal1"/>
        <w:spacing w:lineRule="auto" w:line="240"/>
        <w:ind w:left="40" w:firstLine="300"/>
        <w:rPr>
          <w:sz w:val="24"/>
        </w:rPr>
      </w:pPr>
      <w:r>
        <w:rPr>
          <w:sz w:val="24"/>
        </w:rPr>
        <w:t xml:space="preserve">• </w:t>
      </w:r>
      <w:r>
        <w:rPr>
          <w:sz w:val="24"/>
        </w:rPr>
        <w:t>представлять доказательства;</w:t>
      </w:r>
    </w:p>
    <w:p>
      <w:pPr>
        <w:pStyle w:val="Normal1"/>
        <w:spacing w:lineRule="auto" w:line="240"/>
        <w:ind w:left="40" w:firstLine="300"/>
        <w:rPr>
          <w:sz w:val="24"/>
        </w:rPr>
      </w:pPr>
      <w:r>
        <w:rPr>
          <w:sz w:val="24"/>
        </w:rPr>
        <w:t xml:space="preserve">• </w:t>
      </w:r>
      <w:r>
        <w:rPr>
          <w:sz w:val="24"/>
        </w:rPr>
        <w:t>заявлять ходатайства;</w:t>
      </w:r>
    </w:p>
    <w:p>
      <w:pPr>
        <w:pStyle w:val="Normal1"/>
        <w:spacing w:lineRule="auto" w:line="240"/>
        <w:ind w:left="40" w:firstLine="300"/>
        <w:rPr>
          <w:sz w:val="24"/>
        </w:rPr>
      </w:pPr>
      <w:r>
        <w:rPr>
          <w:sz w:val="24"/>
        </w:rPr>
        <w:t xml:space="preserve">• </w:t>
      </w:r>
      <w:r>
        <w:rPr>
          <w:sz w:val="24"/>
        </w:rPr>
        <w:t>обжаловать в суд законность и обоснованность ареста;</w:t>
      </w:r>
    </w:p>
    <w:p>
      <w:pPr>
        <w:pStyle w:val="Normal1"/>
        <w:spacing w:lineRule="auto" w:line="240"/>
        <w:ind w:left="40" w:firstLine="300"/>
        <w:rPr>
          <w:sz w:val="24"/>
        </w:rPr>
      </w:pPr>
      <w:r>
        <w:rPr>
          <w:sz w:val="24"/>
        </w:rPr>
        <w:t xml:space="preserve">• </w:t>
      </w:r>
      <w:r>
        <w:rPr>
          <w:sz w:val="24"/>
        </w:rPr>
        <w:t>знакомиться с протоколами следственных действий, про</w:t>
        <w:softHyphen/>
        <w:t>изведенных с его участием, а также с материалами, на</w:t>
        <w:softHyphen/>
        <w:t>правленными в суд в подтверждение законности и обосно</w:t>
        <w:softHyphen/>
        <w:t>ванности применения к нему заключения под стражу в ка</w:t>
        <w:softHyphen/>
        <w:t>честве меры пресечения и продления срока содержания под стражей, а по окончании дознания или предваритель</w:t>
        <w:softHyphen/>
        <w:t>ного следствия — со всеми материалами дела;</w:t>
      </w:r>
    </w:p>
    <w:p>
      <w:pPr>
        <w:pStyle w:val="Normal1"/>
        <w:spacing w:lineRule="auto" w:line="240"/>
        <w:ind w:left="40" w:firstLine="300"/>
        <w:rPr>
          <w:sz w:val="24"/>
        </w:rPr>
      </w:pPr>
      <w:r>
        <w:rPr>
          <w:sz w:val="24"/>
        </w:rPr>
        <w:t xml:space="preserve">• </w:t>
      </w:r>
      <w:r>
        <w:rPr>
          <w:sz w:val="24"/>
        </w:rPr>
        <w:t>выписывать из материалов дела любые сведения и в любом объеме;</w:t>
      </w:r>
    </w:p>
    <w:p>
      <w:pPr>
        <w:pStyle w:val="Normal1"/>
        <w:spacing w:lineRule="auto" w:line="240"/>
        <w:ind w:left="40" w:firstLine="300"/>
        <w:rPr>
          <w:sz w:val="24"/>
        </w:rPr>
      </w:pPr>
      <w:r>
        <w:rPr>
          <w:sz w:val="24"/>
        </w:rPr>
        <w:t xml:space="preserve">• </w:t>
      </w:r>
      <w:r>
        <w:rPr>
          <w:sz w:val="24"/>
        </w:rPr>
        <w:t>иметь защитника с момента, предусмотренного ст. 47 УПК РСФСР;</w:t>
      </w:r>
    </w:p>
    <w:p>
      <w:pPr>
        <w:pStyle w:val="Normal1"/>
        <w:spacing w:lineRule="auto" w:line="240"/>
        <w:ind w:left="40" w:firstLine="300"/>
        <w:rPr>
          <w:sz w:val="24"/>
        </w:rPr>
      </w:pPr>
      <w:r>
        <w:rPr>
          <w:sz w:val="24"/>
        </w:rPr>
        <w:t xml:space="preserve">• </w:t>
      </w:r>
      <w:r>
        <w:rPr>
          <w:sz w:val="24"/>
        </w:rPr>
        <w:t>участвовать при рассмотрении судьей жалоб в порядке, предусмотренном ст. 220.1 УПК РСФСР;</w:t>
      </w:r>
    </w:p>
    <w:p>
      <w:pPr>
        <w:pStyle w:val="Normal1"/>
        <w:spacing w:lineRule="auto" w:line="240"/>
        <w:ind w:left="40" w:firstLine="300"/>
        <w:rPr>
          <w:sz w:val="24"/>
        </w:rPr>
      </w:pPr>
      <w:r>
        <w:rPr>
          <w:sz w:val="24"/>
        </w:rPr>
        <w:t xml:space="preserve">• </w:t>
      </w:r>
      <w:r>
        <w:rPr>
          <w:sz w:val="24"/>
        </w:rPr>
        <w:t>участвовать в судебном разбирательстве в суде первой ин</w:t>
        <w:softHyphen/>
        <w:t>станции;</w:t>
      </w:r>
    </w:p>
    <w:p>
      <w:pPr>
        <w:pStyle w:val="Normal1"/>
        <w:spacing w:lineRule="auto" w:line="240"/>
        <w:ind w:left="40" w:firstLine="300"/>
        <w:rPr>
          <w:sz w:val="24"/>
        </w:rPr>
      </w:pPr>
      <w:r>
        <w:rPr>
          <w:sz w:val="24"/>
        </w:rPr>
        <w:t xml:space="preserve">• </w:t>
      </w:r>
      <w:r>
        <w:rPr>
          <w:sz w:val="24"/>
        </w:rPr>
        <w:t>заявлять отводы;</w:t>
      </w:r>
    </w:p>
    <w:p>
      <w:pPr>
        <w:pStyle w:val="Normal1"/>
        <w:spacing w:lineRule="auto" w:line="240"/>
        <w:ind w:left="40" w:firstLine="300"/>
        <w:rPr>
          <w:sz w:val="24"/>
        </w:rPr>
      </w:pPr>
      <w:r>
        <w:rPr>
          <w:sz w:val="24"/>
        </w:rPr>
        <w:t xml:space="preserve">• </w:t>
      </w:r>
      <w:r>
        <w:rPr>
          <w:sz w:val="24"/>
        </w:rPr>
        <w:t>подавать жалобы на действия и решения лица, произво</w:t>
        <w:softHyphen/>
        <w:t>дящего дознание, следователя, прокурора и суда;</w:t>
      </w:r>
    </w:p>
    <w:p>
      <w:pPr>
        <w:pStyle w:val="Normal1"/>
        <w:spacing w:lineRule="auto" w:line="240"/>
        <w:ind w:left="40" w:firstLine="300"/>
        <w:rPr>
          <w:sz w:val="24"/>
        </w:rPr>
      </w:pPr>
      <w:r>
        <w:rPr>
          <w:sz w:val="24"/>
        </w:rPr>
        <w:t xml:space="preserve">• </w:t>
      </w:r>
      <w:r>
        <w:rPr>
          <w:sz w:val="24"/>
        </w:rPr>
        <w:t>защищать свои права и законные интересы любыми други</w:t>
        <w:softHyphen/>
        <w:t>ми средствами и способами, не противоречащими закону;</w:t>
      </w:r>
    </w:p>
    <w:p>
      <w:pPr>
        <w:pStyle w:val="Normal1"/>
        <w:spacing w:lineRule="auto" w:line="240"/>
        <w:ind w:left="40" w:firstLine="300"/>
        <w:rPr>
          <w:sz w:val="24"/>
        </w:rPr>
      </w:pPr>
      <w:r>
        <w:rPr>
          <w:sz w:val="24"/>
        </w:rPr>
        <w:t xml:space="preserve">• </w:t>
      </w:r>
      <w:r>
        <w:rPr>
          <w:sz w:val="24"/>
        </w:rPr>
        <w:t>подсудимый имеет право на последнее слово. Данное в ст. 46 УПК РСФСР понятие обвиняемого не явля</w:t>
        <w:softHyphen/>
        <w:t>ется полным. Более адекватное представление об этом участнике уголовного процесса можно получить, обратившись к ст. 143 УПК РСФСР, которая устанавливает, что постановление о привлечении лица в качестве обвиняемого следователь выносит при наличии достаточных доказательств, дающих основания для предъявления обвинения в совершении преступления. Совокуп</w:t>
        <w:softHyphen/>
        <w:t>ность доказательств, собранных по уголовному делу, может быть признана достаточной, если она позволяет сделать выводы о том, какое совершено преступление, уголовно наказуемое дея</w:t>
        <w:softHyphen/>
        <w:t>ние, где, когда, каким образом и кем. Поскольку в постановле</w:t>
        <w:softHyphen/>
        <w:t>нии о привлечении лица в качестве обвиняемого не только ука</w:t>
        <w:softHyphen/>
        <w:t>зываются определенное лицо и совершенные им деяния, но и дается юридическая оценка этих деяний, квалификация престу</w:t>
        <w:softHyphen/>
        <w:t>пления, постольку к моменту вынесения постановления в деле должны быть доказательства в обоснование содеянного.</w:t>
      </w:r>
    </w:p>
    <w:p>
      <w:pPr>
        <w:pStyle w:val="Normal1"/>
        <w:spacing w:lineRule="auto" w:line="240"/>
        <w:rPr>
          <w:sz w:val="24"/>
        </w:rPr>
      </w:pPr>
      <w:r>
        <w:rPr>
          <w:sz w:val="24"/>
        </w:rPr>
        <w:t>Вынесение постановления о привлечении лица в качестве об</w:t>
        <w:softHyphen/>
        <w:t>виняемого — юридический факт, подтверждающий появление в ходе производства по делу ключевого правоотношения, субъекта</w:t>
        <w:softHyphen/>
        <w:t>ми которого являются следователь, лицо, производящее дознание, и обвиняемый, наделяемый процессуальными правами. Однако не совсем верно было бы считать, что обвиняемый пользуется про</w:t>
        <w:softHyphen/>
        <w:t>цессуальными правами с момента вынесения постановления о привлечении его в качестве обвиняемого. Вынесение постановле</w:t>
        <w:softHyphen/>
        <w:t>ния означает появление субъекта прав, указанных в ст. 46 ч. 3 УПК РСФСР, но использовать их он может только после разъяс</w:t>
        <w:softHyphen/>
        <w:t>нения ему процессуальных прав, что технически невозможно осуществить в момент вынесения постановления.</w:t>
      </w:r>
    </w:p>
    <w:p>
      <w:pPr>
        <w:pStyle w:val="Normal1"/>
        <w:spacing w:lineRule="auto" w:line="240"/>
        <w:rPr>
          <w:sz w:val="24"/>
        </w:rPr>
      </w:pPr>
      <w:r>
        <w:rPr>
          <w:sz w:val="24"/>
        </w:rPr>
        <w:t>Согласно закону на обвиняемом лежит обязанность предоста</w:t>
        <w:softHyphen/>
        <w:t>вить лицу (органу), назначившему экспертизу, необходимые об</w:t>
        <w:softHyphen/>
        <w:t>разцы для сравнительного исследования (ст. 186 УПК РСФСР). При отказе обвиняемого сделать это его следует убедить в том, что, препятствуя установлению истины, он действует во вред соб</w:t>
        <w:softHyphen/>
        <w:t>ственным интересам и интересам государства. В крайнем случае образцы изымаются принудительно, непременно таким способом, который исключает опасность для здоровья обвиняемого и не свя</w:t>
        <w:softHyphen/>
        <w:t>зан с унижением его человеческого достоинства.</w:t>
      </w:r>
    </w:p>
    <w:p>
      <w:pPr>
        <w:pStyle w:val="Normal1"/>
        <w:spacing w:lineRule="auto" w:line="240"/>
        <w:rPr>
          <w:sz w:val="24"/>
        </w:rPr>
      </w:pPr>
      <w:r>
        <w:rPr>
          <w:sz w:val="24"/>
        </w:rPr>
        <w:t>Иногда обвиняемого целесообразно привлекать к экспертно</w:t>
        <w:softHyphen/>
        <w:t>му эксперименту, заключающемуся, например, в написании ли</w:t>
        <w:softHyphen/>
        <w:t>бо озвучивании текста в разных режимах деятельности, показе реальной последовательности своих действий в исследуемых со</w:t>
        <w:softHyphen/>
        <w:t>бытиях и пр.</w:t>
      </w:r>
    </w:p>
    <w:p>
      <w:pPr>
        <w:pStyle w:val="Normal1"/>
        <w:spacing w:lineRule="auto" w:line="240"/>
        <w:rPr/>
      </w:pPr>
      <w:r>
        <w:rPr>
          <w:sz w:val="24"/>
        </w:rPr>
        <w:t>В соответствии с законом экспертное заключение или сооб</w:t>
        <w:softHyphen/>
        <w:t>щение эксперта о невозможности дать заключение и протокол допроса подлежат предъявлению обвиняемому, которому пре</w:t>
        <w:softHyphen/>
        <w:t>доставлено право выразить несогласие с выводами в заключении</w:t>
      </w:r>
      <w:r>
        <w:rPr>
          <w:sz w:val="24"/>
          <w:lang w:val="en-US"/>
        </w:rPr>
        <w:t xml:space="preserve"> </w:t>
      </w:r>
      <w:r>
        <w:rPr>
          <w:sz w:val="24"/>
        </w:rPr>
        <w:t>эксперта и дать соответствующие объяснения. Обвиняемый вправе ходатайствовать о назначении как повторной, так и до</w:t>
        <w:softHyphen/>
        <w:t>полнительной экспертизы. Все объяснения, замечания и прось</w:t>
        <w:softHyphen/>
        <w:t>бы обвиняемого должны быть изложены в протоколе его допро</w:t>
        <w:softHyphen/>
        <w:t>са (ст. 193 УПК РСФСР).</w:t>
      </w:r>
    </w:p>
    <w:p>
      <w:pPr>
        <w:pStyle w:val="Normal1"/>
        <w:spacing w:lineRule="auto" w:line="240"/>
        <w:rPr>
          <w:sz w:val="24"/>
        </w:rPr>
      </w:pPr>
      <w:r>
        <w:rPr>
          <w:sz w:val="24"/>
        </w:rPr>
        <w:t>Все материалы проведенной экспертизы требуется предъя</w:t>
        <w:softHyphen/>
        <w:t>вить также тем обвиняемым, которым обвинение предъявлено после назначения экспертизы (ст. 193 УПК РСФСР).</w:t>
      </w:r>
    </w:p>
    <w:p>
      <w:pPr>
        <w:pStyle w:val="Normal1"/>
        <w:spacing w:lineRule="auto" w:line="240"/>
        <w:rPr>
          <w:sz w:val="24"/>
        </w:rPr>
      </w:pPr>
      <w:r>
        <w:rPr>
          <w:sz w:val="24"/>
        </w:rPr>
        <w:t>Решение по ходатайствам, заявленным обвиняемым, должно быть изложено в специальном постановлении следователя, при</w:t>
        <w:softHyphen/>
        <w:t>чем отклонение ходатайства требуется подробно мотивировать. При дальнейшем предъявлении обвинений факт их присутствия при производстве экспертизы не может служить основанием для каких-либо ограничений прав этих лиц в отношении экспертизы.</w:t>
      </w:r>
    </w:p>
    <w:p>
      <w:pPr>
        <w:pStyle w:val="Normal1"/>
        <w:spacing w:lineRule="auto" w:line="240"/>
        <w:rPr/>
      </w:pPr>
      <w:r>
        <w:rPr>
          <w:sz w:val="24"/>
        </w:rPr>
        <w:t xml:space="preserve">В качестве </w:t>
      </w:r>
      <w:r>
        <w:rPr>
          <w:i/>
          <w:sz w:val="24"/>
        </w:rPr>
        <w:t>свидетеля</w:t>
      </w:r>
      <w:r>
        <w:rPr>
          <w:sz w:val="24"/>
        </w:rPr>
        <w:t xml:space="preserve"> для дачи показаний может быть вызва</w:t>
        <w:softHyphen/>
        <w:t>но любое лицо, которому могут быть известны какие-либо об</w:t>
        <w:softHyphen/>
        <w:t>стоятельства, подлежащие установлению по уголовному делу.</w:t>
      </w:r>
    </w:p>
    <w:p>
      <w:pPr>
        <w:pStyle w:val="Normal1"/>
        <w:spacing w:lineRule="auto" w:line="240"/>
        <w:rPr>
          <w:sz w:val="24"/>
        </w:rPr>
      </w:pPr>
      <w:r>
        <w:rPr>
          <w:i/>
          <w:sz w:val="24"/>
        </w:rPr>
        <w:t>Не могут допрашиваться в качестве свидетеля:</w:t>
      </w:r>
    </w:p>
    <w:p>
      <w:pPr>
        <w:pStyle w:val="Normal1"/>
        <w:spacing w:lineRule="auto" w:line="240"/>
        <w:rPr/>
      </w:pPr>
      <w:r>
        <w:rPr>
          <w:i/>
          <w:sz w:val="24"/>
        </w:rPr>
        <w:t>•</w:t>
      </w:r>
      <w:r>
        <w:rPr>
          <w:sz w:val="24"/>
        </w:rPr>
        <w:t xml:space="preserve"> </w:t>
      </w:r>
      <w:r>
        <w:rPr>
          <w:sz w:val="24"/>
        </w:rPr>
        <w:t>защитник обвиняемого — об обстоятельствах дела, кото</w:t>
        <w:softHyphen/>
        <w:t>рые стали ему известны в связи с выполнением обязанно</w:t>
        <w:softHyphen/>
        <w:t>стей защитника;</w:t>
      </w:r>
    </w:p>
    <w:p>
      <w:pPr>
        <w:pStyle w:val="Normal1"/>
        <w:spacing w:lineRule="auto" w:line="240"/>
        <w:rPr>
          <w:sz w:val="24"/>
        </w:rPr>
      </w:pPr>
      <w:r>
        <w:rPr>
          <w:sz w:val="24"/>
        </w:rPr>
        <w:t xml:space="preserve">• </w:t>
      </w:r>
      <w:r>
        <w:rPr>
          <w:sz w:val="24"/>
        </w:rPr>
        <w:t>лицо, которое в силу своих физических или психических недостатков не способно правильно воспринимать обстоя</w:t>
        <w:softHyphen/>
        <w:t>тельства, имеющие значение для дела, и давать о них пра</w:t>
        <w:softHyphen/>
        <w:t>вильные показания;</w:t>
      </w:r>
    </w:p>
    <w:p>
      <w:pPr>
        <w:pStyle w:val="Normal1"/>
        <w:spacing w:lineRule="auto" w:line="240"/>
        <w:rPr>
          <w:sz w:val="24"/>
        </w:rPr>
      </w:pPr>
      <w:r>
        <w:rPr>
          <w:sz w:val="24"/>
        </w:rPr>
        <w:t xml:space="preserve">• </w:t>
      </w:r>
      <w:r>
        <w:rPr>
          <w:sz w:val="24"/>
        </w:rPr>
        <w:t>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w:t>
        <w:softHyphen/>
        <w:t>стей представителей.</w:t>
      </w:r>
    </w:p>
    <w:p>
      <w:pPr>
        <w:pStyle w:val="Normal1"/>
        <w:spacing w:lineRule="auto" w:line="240"/>
        <w:ind w:firstLine="340"/>
        <w:rPr>
          <w:sz w:val="24"/>
        </w:rPr>
      </w:pPr>
      <w:r>
        <w:rPr>
          <w:sz w:val="24"/>
        </w:rPr>
        <w:t>Участие в деле законных представителей потерпевшего, по</w:t>
        <w:softHyphen/>
        <w:t>дозреваемого, обвиняемого не исключает возможности допроса этих лиц в качестве свидетелей.</w:t>
      </w:r>
    </w:p>
    <w:p>
      <w:pPr>
        <w:pStyle w:val="Normal1"/>
        <w:spacing w:lineRule="auto" w:line="240"/>
        <w:rPr>
          <w:sz w:val="24"/>
        </w:rPr>
      </w:pPr>
      <w:r>
        <w:rPr>
          <w:sz w:val="24"/>
        </w:rPr>
        <w:t>Основанием для вызова лица в качестве свидетеля служит предположение о том, что ему известны какие-либо данные об обстоятельствах, подлежащих доказыванию. Лицо может быть допрошено в качестве свидетеля и в случае, когда существенные для дела данные известны ему из рассказа других лиц, из доку</w:t>
        <w:softHyphen/>
        <w:t>ментов.</w:t>
      </w:r>
    </w:p>
    <w:p>
      <w:pPr>
        <w:pStyle w:val="Normal1"/>
        <w:spacing w:lineRule="auto" w:line="240"/>
        <w:ind w:left="280" w:hanging="0"/>
        <w:jc w:val="left"/>
        <w:rPr>
          <w:sz w:val="24"/>
        </w:rPr>
      </w:pPr>
      <w:r>
        <w:rPr>
          <w:sz w:val="24"/>
        </w:rPr>
        <w:t>На основании ст. 73 УПК РСФСР свидетель обязан:</w:t>
      </w:r>
    </w:p>
    <w:p>
      <w:pPr>
        <w:pStyle w:val="Normal1"/>
        <w:spacing w:lineRule="auto" w:line="240"/>
        <w:jc w:val="left"/>
        <w:rPr>
          <w:sz w:val="24"/>
        </w:rPr>
      </w:pPr>
      <w:r>
        <w:rPr>
          <w:sz w:val="24"/>
        </w:rPr>
        <w:t xml:space="preserve">• </w:t>
      </w:r>
      <w:r>
        <w:rPr>
          <w:sz w:val="24"/>
        </w:rPr>
        <w:t>явиться по вызову лица, производящего дознание, следо</w:t>
        <w:softHyphen/>
        <w:t>вателя, прокурора, суда;</w:t>
      </w:r>
    </w:p>
    <w:p>
      <w:pPr>
        <w:pStyle w:val="Normal1"/>
        <w:spacing w:lineRule="auto" w:line="240"/>
        <w:jc w:val="left"/>
        <w:rPr>
          <w:sz w:val="24"/>
        </w:rPr>
      </w:pPr>
      <w:r>
        <w:rPr>
          <w:sz w:val="24"/>
        </w:rPr>
        <w:t xml:space="preserve">• </w:t>
      </w:r>
      <w:r>
        <w:rPr>
          <w:sz w:val="24"/>
        </w:rPr>
        <w:t>давать правдивые показания;</w:t>
      </w:r>
    </w:p>
    <w:p>
      <w:pPr>
        <w:pStyle w:val="Normal1"/>
        <w:spacing w:lineRule="auto" w:line="240"/>
        <w:ind w:firstLine="340"/>
        <w:jc w:val="left"/>
        <w:rPr>
          <w:sz w:val="24"/>
        </w:rPr>
      </w:pPr>
      <w:r>
        <w:rPr>
          <w:sz w:val="24"/>
        </w:rPr>
        <w:t xml:space="preserve">• </w:t>
      </w:r>
      <w:r>
        <w:rPr>
          <w:sz w:val="24"/>
        </w:rPr>
        <w:t>сообщить все известное по делу;</w:t>
      </w:r>
    </w:p>
    <w:p>
      <w:pPr>
        <w:pStyle w:val="Normal1"/>
        <w:spacing w:lineRule="auto" w:line="240"/>
        <w:jc w:val="left"/>
        <w:rPr>
          <w:sz w:val="24"/>
        </w:rPr>
      </w:pPr>
      <w:r>
        <w:rPr>
          <w:sz w:val="24"/>
        </w:rPr>
        <w:t xml:space="preserve">• </w:t>
      </w:r>
      <w:r>
        <w:rPr>
          <w:sz w:val="24"/>
        </w:rPr>
        <w:t>ответить на поставленные вопросы.</w:t>
      </w:r>
    </w:p>
    <w:p>
      <w:pPr>
        <w:pStyle w:val="Normal1"/>
        <w:spacing w:lineRule="auto" w:line="240"/>
        <w:jc w:val="left"/>
        <w:rPr>
          <w:sz w:val="24"/>
        </w:rPr>
      </w:pPr>
      <w:r>
        <w:rPr>
          <w:sz w:val="24"/>
        </w:rPr>
        <w:t>При неявке свидетеля без уважительней причины лицо, про</w:t>
        <w:softHyphen/>
        <w:t>изводящее дознание, следователь, прокурор и суд вправе подверг</w:t>
        <w:softHyphen/>
        <w:t>нуть его приводу. Суд может также наложить на свидетеля денеж</w:t>
        <w:softHyphen/>
        <w:t>ное взыскание — до 1/3 минимального размера оплаты труда.</w:t>
      </w:r>
    </w:p>
    <w:p>
      <w:pPr>
        <w:pStyle w:val="Normal1"/>
        <w:spacing w:lineRule="auto" w:line="240"/>
        <w:rPr>
          <w:sz w:val="24"/>
        </w:rPr>
      </w:pPr>
      <w:r>
        <w:rPr>
          <w:sz w:val="24"/>
        </w:rPr>
        <w:t>За отказ или уклонение от дачи показаний и за дачу заведомо ложных показаний свидетель несет уголовную ответственность. Факт отказа или отклонения от дачи показаний подтверждается протоколом, составленным с участием понятых, а в судебном за</w:t>
        <w:softHyphen/>
        <w:t>седании — протоколом судебного заседания. Лицу, отказавшемуся от дачи показаний, предоставляется возможность дать объяснения о причинах отказа, что также отмечается в протоколе. Факт зло</w:t>
        <w:softHyphen/>
        <w:t>стного уклонения подтверждается данными о вручении повесток, материалами проверки объяснений о причинах неявки.</w:t>
      </w:r>
    </w:p>
    <w:p>
      <w:pPr>
        <w:pStyle w:val="Normal1"/>
        <w:spacing w:lineRule="auto" w:line="240"/>
        <w:jc w:val="left"/>
        <w:rPr>
          <w:sz w:val="24"/>
        </w:rPr>
      </w:pPr>
      <w:r>
        <w:rPr>
          <w:sz w:val="24"/>
        </w:rPr>
        <w:t>Свидетель, как и другие участники уголовного процесса, на</w:t>
        <w:softHyphen/>
        <w:t>делен правами и обязанностями.</w:t>
      </w:r>
    </w:p>
    <w:p>
      <w:pPr>
        <w:pStyle w:val="Normal1"/>
        <w:spacing w:lineRule="auto" w:line="240"/>
        <w:jc w:val="left"/>
        <w:rPr>
          <w:sz w:val="24"/>
        </w:rPr>
      </w:pPr>
      <w:r>
        <w:rPr>
          <w:sz w:val="24"/>
        </w:rPr>
        <w:t>В его права входят:</w:t>
      </w:r>
    </w:p>
    <w:p>
      <w:pPr>
        <w:pStyle w:val="Normal1"/>
        <w:spacing w:lineRule="auto" w:line="240"/>
        <w:ind w:firstLine="340"/>
        <w:rPr/>
      </w:pPr>
      <w:r>
        <w:rPr>
          <w:sz w:val="24"/>
        </w:rPr>
        <w:t xml:space="preserve">• </w:t>
      </w:r>
      <w:r>
        <w:rPr>
          <w:sz w:val="24"/>
        </w:rPr>
        <w:t>недопустимость применения на допросе или в связи с до</w:t>
        <w:softHyphen/>
        <w:t>просом насилия,</w:t>
      </w:r>
      <w:r>
        <w:rPr>
          <w:sz w:val="24"/>
          <w:lang w:val="en-US"/>
        </w:rPr>
        <w:t xml:space="preserve"> </w:t>
      </w:r>
      <w:r>
        <w:rPr>
          <w:sz w:val="24"/>
        </w:rPr>
        <w:t>другого жестокого или унижающего че</w:t>
        <w:softHyphen/>
        <w:t>ловека обращения, привлечения свидетеля без его согласия к различным опытам;</w:t>
      </w:r>
    </w:p>
    <w:p>
      <w:pPr>
        <w:pStyle w:val="Normal1"/>
        <w:spacing w:lineRule="auto" w:line="240"/>
        <w:ind w:firstLine="340"/>
        <w:rPr>
          <w:sz w:val="24"/>
        </w:rPr>
      </w:pPr>
      <w:r>
        <w:rPr>
          <w:sz w:val="24"/>
        </w:rPr>
        <w:t xml:space="preserve">• </w:t>
      </w:r>
      <w:r>
        <w:rPr>
          <w:sz w:val="24"/>
        </w:rPr>
        <w:t>осведомленность об использовании технических средств фиксации показаний;</w:t>
      </w:r>
    </w:p>
    <w:p>
      <w:pPr>
        <w:pStyle w:val="Normal1"/>
        <w:spacing w:lineRule="auto" w:line="240"/>
        <w:ind w:firstLine="340"/>
        <w:rPr>
          <w:sz w:val="24"/>
        </w:rPr>
      </w:pPr>
      <w:r>
        <w:rPr>
          <w:sz w:val="24"/>
        </w:rPr>
        <w:t xml:space="preserve">• </w:t>
      </w:r>
      <w:r>
        <w:rPr>
          <w:sz w:val="24"/>
        </w:rPr>
        <w:t>возможность лично ознакомиться с протоколом и предъ</w:t>
        <w:softHyphen/>
        <w:t>являть требования о внесении дополнений, подлежащие обязательному исполнению;</w:t>
      </w:r>
    </w:p>
    <w:p>
      <w:pPr>
        <w:pStyle w:val="Normal1"/>
        <w:spacing w:lineRule="auto" w:line="240"/>
        <w:ind w:firstLine="340"/>
        <w:rPr>
          <w:sz w:val="24"/>
        </w:rPr>
      </w:pPr>
      <w:r>
        <w:rPr>
          <w:sz w:val="24"/>
        </w:rPr>
        <w:t xml:space="preserve">• </w:t>
      </w:r>
      <w:r>
        <w:rPr>
          <w:sz w:val="24"/>
        </w:rPr>
        <w:t>право на личную, семейную и профессиональную тайну. Реализация прав и обязанностей участниками уголовного про</w:t>
        <w:softHyphen/>
        <w:t>цесса происходит в рамках уголовно-процессуальных отношений, обязательным субъектом которых является лицо, наделенное вла</w:t>
        <w:softHyphen/>
        <w:t>стными полномочиями и, следовательно, правом применять нор</w:t>
        <w:softHyphen/>
        <w:t>мы уголовно-процессуального закона (например, суд, прокурор, следователь). На этих лиц закон возлагает обязанности по разъяс</w:t>
        <w:softHyphen/>
        <w:t>нению процессуальных прав участникам уголовного процесса и обеспечению возможности реализации таких прав.</w:t>
      </w:r>
    </w:p>
    <w:p>
      <w:pPr>
        <w:pStyle w:val="FR2"/>
        <w:spacing w:lineRule="auto" w:line="240"/>
        <w:jc w:val="both"/>
        <w:rPr>
          <w:sz w:val="24"/>
          <w:lang w:val="en-US"/>
        </w:rPr>
      </w:pPr>
      <w:r>
        <w:rPr>
          <w:sz w:val="24"/>
          <w:lang w:val="en-US"/>
        </w:rPr>
      </w:r>
    </w:p>
    <w:p>
      <w:pPr>
        <w:pStyle w:val="Heading1"/>
        <w:rPr/>
      </w:pPr>
      <w:bookmarkStart w:id="17" w:name="__RefHeading___Toc533230155"/>
      <w:bookmarkEnd w:id="17"/>
      <w:r>
        <w:rPr>
          <w:lang w:val="en-US"/>
        </w:rPr>
        <w:t xml:space="preserve">10. </w:t>
      </w:r>
      <w:r>
        <w:rPr/>
        <w:t>Организация проведения судебно-психологической экспертизы</w:t>
      </w:r>
    </w:p>
    <w:p>
      <w:pPr>
        <w:pStyle w:val="Normal1"/>
        <w:spacing w:lineRule="auto" w:line="240" w:before="660" w:after="0"/>
        <w:ind w:firstLine="340"/>
        <w:rPr>
          <w:sz w:val="24"/>
        </w:rPr>
      </w:pPr>
      <w:r>
        <w:rPr>
          <w:sz w:val="24"/>
        </w:rPr>
        <w:t>Судебно-психологическая экспертиза состоит из следующих этапов или стадий:</w:t>
      </w:r>
    </w:p>
    <w:p>
      <w:pPr>
        <w:pStyle w:val="Normal1"/>
        <w:spacing w:lineRule="auto" w:line="240"/>
        <w:ind w:firstLine="340"/>
        <w:jc w:val="left"/>
        <w:rPr>
          <w:sz w:val="24"/>
        </w:rPr>
      </w:pPr>
      <w:r>
        <w:rPr>
          <w:sz w:val="24"/>
        </w:rPr>
        <w:t xml:space="preserve">• </w:t>
      </w:r>
      <w:r>
        <w:rPr>
          <w:sz w:val="24"/>
        </w:rPr>
        <w:t>участие эксперта в исследовании доказательств;</w:t>
      </w:r>
    </w:p>
    <w:p>
      <w:pPr>
        <w:pStyle w:val="Normal1"/>
        <w:spacing w:lineRule="auto" w:line="240"/>
        <w:ind w:firstLine="340"/>
        <w:jc w:val="left"/>
        <w:rPr>
          <w:sz w:val="24"/>
        </w:rPr>
      </w:pPr>
      <w:r>
        <w:rPr>
          <w:sz w:val="24"/>
        </w:rPr>
        <w:t xml:space="preserve">• </w:t>
      </w:r>
      <w:r>
        <w:rPr>
          <w:sz w:val="24"/>
        </w:rPr>
        <w:t>выяснение обстоятельств, имеющих значение для заклю</w:t>
        <w:softHyphen/>
        <w:t>чения экспертов;</w:t>
      </w:r>
    </w:p>
    <w:p>
      <w:pPr>
        <w:pStyle w:val="Normal1"/>
        <w:spacing w:lineRule="auto" w:line="240"/>
        <w:ind w:firstLine="340"/>
        <w:jc w:val="left"/>
        <w:rPr>
          <w:sz w:val="24"/>
        </w:rPr>
      </w:pPr>
      <w:r>
        <w:rPr>
          <w:sz w:val="24"/>
        </w:rPr>
        <w:t xml:space="preserve">• </w:t>
      </w:r>
      <w:r>
        <w:rPr>
          <w:sz w:val="24"/>
        </w:rPr>
        <w:t>проведение экспериментального исследования;</w:t>
      </w:r>
    </w:p>
    <w:p>
      <w:pPr>
        <w:pStyle w:val="Normal1"/>
        <w:spacing w:lineRule="auto" w:line="240"/>
        <w:ind w:firstLine="340"/>
        <w:jc w:val="left"/>
        <w:rPr>
          <w:sz w:val="24"/>
        </w:rPr>
      </w:pPr>
      <w:r>
        <w:rPr>
          <w:sz w:val="24"/>
        </w:rPr>
        <w:t xml:space="preserve">• </w:t>
      </w:r>
      <w:r>
        <w:rPr>
          <w:sz w:val="24"/>
        </w:rPr>
        <w:t>составление заключения;</w:t>
      </w:r>
    </w:p>
    <w:p>
      <w:pPr>
        <w:pStyle w:val="Normal1"/>
        <w:spacing w:lineRule="auto" w:line="240"/>
        <w:ind w:firstLine="340"/>
        <w:jc w:val="left"/>
        <w:rPr>
          <w:sz w:val="24"/>
        </w:rPr>
      </w:pPr>
      <w:r>
        <w:rPr>
          <w:sz w:val="24"/>
        </w:rPr>
        <w:t xml:space="preserve">• </w:t>
      </w:r>
      <w:r>
        <w:rPr>
          <w:sz w:val="24"/>
        </w:rPr>
        <w:t>оглашение заключения;</w:t>
      </w:r>
    </w:p>
    <w:p>
      <w:pPr>
        <w:pStyle w:val="Normal1"/>
        <w:spacing w:lineRule="auto" w:line="240"/>
        <w:ind w:firstLine="340"/>
        <w:jc w:val="left"/>
        <w:rPr>
          <w:sz w:val="24"/>
        </w:rPr>
      </w:pPr>
      <w:r>
        <w:rPr>
          <w:sz w:val="24"/>
        </w:rPr>
        <w:t xml:space="preserve">• </w:t>
      </w:r>
      <w:r>
        <w:rPr>
          <w:sz w:val="24"/>
        </w:rPr>
        <w:t>допрос экспертов.</w:t>
      </w:r>
    </w:p>
    <w:p>
      <w:pPr>
        <w:pStyle w:val="Heading2"/>
        <w:jc w:val="center"/>
        <w:rPr/>
      </w:pPr>
      <w:bookmarkStart w:id="18" w:name="__RefHeading___Toc533230156"/>
      <w:bookmarkEnd w:id="18"/>
      <w:r>
        <w:rPr/>
        <w:t>10.1. Этапы проведения психодиагностического исследования</w:t>
      </w:r>
    </w:p>
    <w:p>
      <w:pPr>
        <w:pStyle w:val="Normal1"/>
        <w:spacing w:lineRule="auto" w:line="240" w:before="80" w:after="0"/>
        <w:ind w:left="80" w:hanging="0"/>
        <w:rPr>
          <w:sz w:val="24"/>
        </w:rPr>
      </w:pPr>
      <w:r>
        <w:rPr>
          <w:i/>
          <w:sz w:val="24"/>
        </w:rPr>
        <w:t>В работе эксперта-психолога можно выделить такие этапы:</w:t>
      </w:r>
    </w:p>
    <w:p>
      <w:pPr>
        <w:pStyle w:val="Normal1"/>
        <w:spacing w:lineRule="auto" w:line="240"/>
        <w:ind w:firstLine="340"/>
        <w:rPr/>
      </w:pPr>
      <w:r>
        <w:rPr>
          <w:i/>
          <w:sz w:val="24"/>
        </w:rPr>
        <w:t>•</w:t>
      </w:r>
      <w:r>
        <w:rPr>
          <w:sz w:val="24"/>
        </w:rPr>
        <w:t xml:space="preserve"> </w:t>
      </w:r>
      <w:r>
        <w:rPr>
          <w:sz w:val="24"/>
        </w:rPr>
        <w:t>ознакомление с материалами дела;</w:t>
      </w:r>
    </w:p>
    <w:p>
      <w:pPr>
        <w:pStyle w:val="Normal1"/>
        <w:spacing w:lineRule="auto" w:line="240"/>
        <w:ind w:firstLine="340"/>
        <w:rPr>
          <w:sz w:val="24"/>
        </w:rPr>
      </w:pPr>
      <w:r>
        <w:rPr>
          <w:sz w:val="24"/>
        </w:rPr>
        <w:t xml:space="preserve">• </w:t>
      </w:r>
      <w:r>
        <w:rPr>
          <w:sz w:val="24"/>
        </w:rPr>
        <w:t>изучение специальной литературы по предполагаемому направлению экспертизы;</w:t>
      </w:r>
    </w:p>
    <w:p>
      <w:pPr>
        <w:pStyle w:val="Normal1"/>
        <w:spacing w:lineRule="auto" w:line="240"/>
        <w:ind w:firstLine="340"/>
        <w:rPr>
          <w:sz w:val="24"/>
        </w:rPr>
      </w:pPr>
      <w:r>
        <w:rPr>
          <w:sz w:val="24"/>
        </w:rPr>
        <w:t xml:space="preserve">• </w:t>
      </w:r>
      <w:r>
        <w:rPr>
          <w:sz w:val="24"/>
        </w:rPr>
        <w:t>предварительное исследование испытуемого;</w:t>
      </w:r>
    </w:p>
    <w:p>
      <w:pPr>
        <w:pStyle w:val="Normal1"/>
        <w:spacing w:lineRule="auto" w:line="240"/>
        <w:ind w:firstLine="340"/>
        <w:rPr>
          <w:sz w:val="24"/>
        </w:rPr>
      </w:pPr>
      <w:r>
        <w:rPr>
          <w:sz w:val="24"/>
        </w:rPr>
        <w:t xml:space="preserve">• </w:t>
      </w:r>
      <w:r>
        <w:rPr>
          <w:sz w:val="24"/>
        </w:rPr>
        <w:t>обработка полученных результатов и их интерпретация;</w:t>
      </w:r>
    </w:p>
    <w:p>
      <w:pPr>
        <w:pStyle w:val="Normal1"/>
        <w:spacing w:lineRule="auto" w:line="240"/>
        <w:ind w:firstLine="340"/>
        <w:rPr>
          <w:sz w:val="24"/>
        </w:rPr>
      </w:pPr>
      <w:r>
        <w:rPr>
          <w:sz w:val="24"/>
        </w:rPr>
        <w:t xml:space="preserve">• </w:t>
      </w:r>
      <w:r>
        <w:rPr>
          <w:sz w:val="24"/>
        </w:rPr>
        <w:t>составление заключения экспертизы;</w:t>
      </w:r>
    </w:p>
    <w:p>
      <w:pPr>
        <w:pStyle w:val="Normal1"/>
        <w:spacing w:lineRule="auto" w:line="240"/>
        <w:ind w:firstLine="340"/>
        <w:rPr>
          <w:sz w:val="24"/>
        </w:rPr>
      </w:pPr>
      <w:r>
        <w:rPr>
          <w:sz w:val="24"/>
        </w:rPr>
        <w:t xml:space="preserve">• </w:t>
      </w:r>
      <w:r>
        <w:rPr>
          <w:sz w:val="24"/>
        </w:rPr>
        <w:t>дача заключения на следствии и в суде.</w:t>
      </w:r>
    </w:p>
    <w:p>
      <w:pPr>
        <w:pStyle w:val="Normal1"/>
        <w:spacing w:lineRule="auto" w:line="240"/>
        <w:ind w:firstLine="340"/>
        <w:rPr>
          <w:sz w:val="24"/>
        </w:rPr>
      </w:pPr>
      <w:r>
        <w:rPr>
          <w:sz w:val="24"/>
        </w:rPr>
        <w:t>Основные этапы психологического исследования при произ</w:t>
        <w:softHyphen/>
        <w:t>водстве судебно-психологической и комплексных с нею экспер</w:t>
        <w:softHyphen/>
        <w:t>тиз можно представить в виде следующей обобщенной схемы (по Ф.С. Сафуанову [46, с. 21]).</w:t>
      </w:r>
    </w:p>
    <w:p>
      <w:pPr>
        <w:pStyle w:val="Normal1"/>
        <w:spacing w:lineRule="auto" w:line="240"/>
        <w:ind w:firstLine="340"/>
        <w:rPr>
          <w:sz w:val="24"/>
        </w:rPr>
      </w:pPr>
      <w:r>
        <w:rPr>
          <w:sz w:val="24"/>
        </w:rPr>
        <w:t>1. Четкое уяснение фабулы дела. Эксперт-психолог реконст</w:t>
        <w:softHyphen/>
        <w:t>руирует временную последовательность событий, используя все имеющиеся в деле показания (обвиняемого, свидетеля, потер</w:t>
        <w:softHyphen/>
        <w:t>певшего), материалы выхода на место происшествия и следст</w:t>
        <w:softHyphen/>
        <w:t>венных экспериментов, а также данные судебных экспертиз.</w:t>
      </w:r>
    </w:p>
    <w:p>
      <w:pPr>
        <w:pStyle w:val="Normal1"/>
        <w:spacing w:lineRule="auto" w:line="240"/>
        <w:ind w:firstLine="340"/>
        <w:rPr>
          <w:sz w:val="24"/>
        </w:rPr>
      </w:pPr>
      <w:r>
        <w:rPr>
          <w:sz w:val="24"/>
        </w:rPr>
        <w:t>2. Психологический анализ индивидуально-психологических особенностей подэкспертного по уголовному делу и приобщен</w:t>
        <w:softHyphen/>
        <w:t>ным к нему материалам.</w:t>
      </w:r>
    </w:p>
    <w:p>
      <w:pPr>
        <w:pStyle w:val="Normal1"/>
        <w:spacing w:lineRule="auto" w:line="240"/>
        <w:ind w:firstLine="340"/>
        <w:rPr>
          <w:sz w:val="24"/>
        </w:rPr>
      </w:pPr>
      <w:r>
        <w:rPr>
          <w:sz w:val="24"/>
        </w:rPr>
        <w:t>3. Психологический анализ динамики психического состоя</w:t>
        <w:softHyphen/>
        <w:t>ния и психической деятельности подэкспертного по материалам дела.</w:t>
      </w:r>
    </w:p>
    <w:p>
      <w:pPr>
        <w:pStyle w:val="Normal1"/>
        <w:spacing w:lineRule="auto" w:line="240"/>
        <w:ind w:firstLine="340"/>
        <w:rPr>
          <w:sz w:val="24"/>
        </w:rPr>
      </w:pPr>
      <w:r>
        <w:rPr>
          <w:sz w:val="24"/>
        </w:rPr>
        <w:t>4. Проведение клинико-психологической беседы и экспери</w:t>
        <w:softHyphen/>
        <w:t>ментально-психологического исследования с одновременным наблюдением подэкспертного.</w:t>
      </w:r>
    </w:p>
    <w:p>
      <w:pPr>
        <w:pStyle w:val="Normal1"/>
        <w:spacing w:lineRule="auto" w:line="240"/>
        <w:ind w:firstLine="340"/>
        <w:rPr>
          <w:sz w:val="24"/>
        </w:rPr>
      </w:pPr>
      <w:r>
        <w:rPr>
          <w:sz w:val="24"/>
        </w:rPr>
        <w:t>5. Сопоставительный анализ данных психологического изу</w:t>
        <w:softHyphen/>
        <w:t>чения уголовного дела, данных беседы, наблюдения и результа</w:t>
        <w:softHyphen/>
        <w:t>тов экспериментального исследования.</w:t>
      </w:r>
    </w:p>
    <w:p>
      <w:pPr>
        <w:pStyle w:val="Normal1"/>
        <w:spacing w:lineRule="auto" w:line="240"/>
        <w:ind w:firstLine="340"/>
        <w:rPr>
          <w:sz w:val="24"/>
        </w:rPr>
      </w:pPr>
      <w:r>
        <w:rPr>
          <w:sz w:val="24"/>
        </w:rPr>
        <w:t>6. Анализ взаимодействия личности подэкспертного с юри</w:t>
        <w:softHyphen/>
        <w:t>дически значимой ситуацией: исследование особенностей отра</w:t>
        <w:softHyphen/>
        <w:t>жения, осознания, понимания, смыслового восприятия ситуа</w:t>
        <w:softHyphen/>
        <w:t>ции, произвольной волевой регуляции своих действий, контроля своего поведения — с учетом индивидуально-психологических возможностей, эмоционального и функционального состояния, особенностей уровня психического развития, психических рас</w:t>
        <w:softHyphen/>
        <w:t>стройств.</w:t>
      </w:r>
    </w:p>
    <w:p>
      <w:pPr>
        <w:pStyle w:val="Normal1"/>
        <w:spacing w:lineRule="auto" w:line="240"/>
        <w:rPr>
          <w:sz w:val="24"/>
        </w:rPr>
      </w:pPr>
      <w:r>
        <w:rPr>
          <w:sz w:val="24"/>
        </w:rPr>
        <w:t>7. Составление заключения с формулировкой экспертных выводов (ответы на вопросы судебно-следственных органов).</w:t>
      </w:r>
    </w:p>
    <w:p>
      <w:pPr>
        <w:pStyle w:val="Normal1"/>
        <w:spacing w:lineRule="auto" w:line="240"/>
        <w:rPr>
          <w:sz w:val="24"/>
        </w:rPr>
      </w:pPr>
      <w:r>
        <w:rPr>
          <w:sz w:val="24"/>
        </w:rPr>
        <w:t>На первом этапе эксперт-психолог для установления психи</w:t>
        <w:softHyphen/>
        <w:t>ческого состояния лица по делу должен выяснить следующие фактические данные: страдало ли такое лицо душевными забо</w:t>
        <w:softHyphen/>
        <w:t>леваниями раньше; состоит ли оно на учете в психоневрологи</w:t>
        <w:softHyphen/>
        <w:t>ческом диспансере, и если да, то с каким диагнозом; как долго лицо состоит на этом учете; помещалось ли оно ранее на лече</w:t>
        <w:softHyphen/>
        <w:t>ние в психиатрическую больницу; проводилась ли ранее в от</w:t>
        <w:softHyphen/>
        <w:t>ношении данного лица судебно-психологическая экспертиза, и если да, то в связи с чем. Выясняются и другие обстоятельства, характеризующие состояние здоровья подэкспертного лица, его поведение дома или в общественных местах.</w:t>
      </w:r>
    </w:p>
    <w:p>
      <w:pPr>
        <w:pStyle w:val="Normal1"/>
        <w:spacing w:lineRule="auto" w:line="240"/>
        <w:rPr>
          <w:sz w:val="24"/>
        </w:rPr>
      </w:pPr>
      <w:r>
        <w:rPr>
          <w:sz w:val="24"/>
        </w:rPr>
        <w:t>Эксперту-психологу следует также четко выявить факты, свидетельствующие о необходимости проведения судебно-психологической экспертизы, причем всегда надо помнить, что СПЭ по поводу умственной отсталости несовершеннолетнего обвиняемого может быть назначена только после проведения судебно-психиатрической экспертизы и при наличии в поведе</w:t>
        <w:softHyphen/>
        <w:t>нии лица отдельных психических проявлений, свидетельствую</w:t>
        <w:softHyphen/>
        <w:t>щих о возможности его отставания в психическом развитии. При этом низкая успеваемость не является показателем отстава</w:t>
        <w:softHyphen/>
        <w:t>ния в психическом развитии несовершеннолетнего.</w:t>
      </w:r>
    </w:p>
    <w:p>
      <w:pPr>
        <w:pStyle w:val="Normal1"/>
        <w:spacing w:lineRule="auto" w:line="240"/>
        <w:rPr>
          <w:sz w:val="24"/>
        </w:rPr>
      </w:pPr>
      <w:r>
        <w:rPr>
          <w:sz w:val="24"/>
        </w:rPr>
        <w:t xml:space="preserve">Напомним, что </w:t>
      </w:r>
      <w:r>
        <w:rPr>
          <w:i/>
          <w:sz w:val="24"/>
        </w:rPr>
        <w:t>признаками отставания в психическом разви</w:t>
        <w:softHyphen/>
        <w:t>тии несовершеннолетнего являются:</w:t>
      </w:r>
    </w:p>
    <w:p>
      <w:pPr>
        <w:pStyle w:val="Normal1"/>
        <w:spacing w:lineRule="auto" w:line="240"/>
        <w:ind w:firstLine="360"/>
        <w:rPr>
          <w:sz w:val="24"/>
        </w:rPr>
      </w:pPr>
      <w:r>
        <w:rPr>
          <w:sz w:val="24"/>
        </w:rPr>
        <w:t xml:space="preserve">• </w:t>
      </w:r>
      <w:r>
        <w:rPr>
          <w:sz w:val="24"/>
        </w:rPr>
        <w:t>инфантильность поведения и мышления, неспособность к самостоятельным умозаключениям;</w:t>
      </w:r>
    </w:p>
    <w:p>
      <w:pPr>
        <w:pStyle w:val="Normal1"/>
        <w:spacing w:lineRule="auto" w:line="240"/>
        <w:ind w:firstLine="360"/>
        <w:rPr>
          <w:sz w:val="24"/>
        </w:rPr>
      </w:pPr>
      <w:r>
        <w:rPr>
          <w:sz w:val="24"/>
        </w:rPr>
        <w:t xml:space="preserve">• </w:t>
      </w:r>
      <w:r>
        <w:rPr>
          <w:sz w:val="24"/>
        </w:rPr>
        <w:t>несоответствие мотивов содержанию и целям действий;</w:t>
      </w:r>
    </w:p>
    <w:p>
      <w:pPr>
        <w:pStyle w:val="Normal1"/>
        <w:spacing w:lineRule="auto" w:line="240"/>
        <w:ind w:firstLine="360"/>
        <w:rPr>
          <w:sz w:val="24"/>
        </w:rPr>
      </w:pPr>
      <w:r>
        <w:rPr>
          <w:sz w:val="24"/>
        </w:rPr>
        <w:t xml:space="preserve">• </w:t>
      </w:r>
      <w:r>
        <w:rPr>
          <w:sz w:val="24"/>
        </w:rPr>
        <w:t>нарушение в целенаправленности и критичности поведения;</w:t>
      </w:r>
    </w:p>
    <w:p>
      <w:pPr>
        <w:pStyle w:val="Normal1"/>
        <w:spacing w:lineRule="auto" w:line="240"/>
        <w:ind w:firstLine="360"/>
        <w:rPr>
          <w:sz w:val="24"/>
        </w:rPr>
      </w:pPr>
      <w:r>
        <w:rPr>
          <w:sz w:val="24"/>
        </w:rPr>
        <w:t xml:space="preserve">• </w:t>
      </w:r>
      <w:r>
        <w:rPr>
          <w:sz w:val="24"/>
        </w:rPr>
        <w:t xml:space="preserve">неспособность к социальной коррекции поведения. </w:t>
      </w:r>
      <w:r>
        <w:rPr>
          <w:i/>
          <w:sz w:val="24"/>
        </w:rPr>
        <w:t>Перед СПЭ нельзя ставить вопросы:</w:t>
      </w:r>
    </w:p>
    <w:p>
      <w:pPr>
        <w:pStyle w:val="Normal1"/>
        <w:spacing w:lineRule="auto" w:line="240"/>
        <w:ind w:firstLine="360"/>
        <w:rPr>
          <w:sz w:val="24"/>
        </w:rPr>
      </w:pPr>
      <w:r>
        <w:rPr>
          <w:sz w:val="24"/>
        </w:rPr>
        <w:t xml:space="preserve">• </w:t>
      </w:r>
      <w:r>
        <w:rPr>
          <w:sz w:val="24"/>
        </w:rPr>
        <w:t>нормальному уровню развития какого возраста соответст</w:t>
        <w:softHyphen/>
        <w:t>вует фактическое развитие данного лица?</w:t>
      </w:r>
    </w:p>
    <w:p>
      <w:pPr>
        <w:pStyle w:val="Normal1"/>
        <w:spacing w:lineRule="auto" w:line="240"/>
        <w:ind w:firstLine="340"/>
        <w:rPr>
          <w:sz w:val="24"/>
        </w:rPr>
      </w:pPr>
      <w:r>
        <w:rPr>
          <w:sz w:val="24"/>
        </w:rPr>
        <w:t xml:space="preserve">• </w:t>
      </w:r>
      <w:r>
        <w:rPr>
          <w:sz w:val="24"/>
        </w:rPr>
        <w:t>отличается ли принципиально психическое развитие умст</w:t>
        <w:softHyphen/>
        <w:t>венно отсталого несовершеннолетнего от нормального?</w:t>
      </w:r>
    </w:p>
    <w:p>
      <w:pPr>
        <w:pStyle w:val="Normal1"/>
        <w:spacing w:lineRule="auto" w:line="240"/>
        <w:ind w:firstLine="340"/>
        <w:rPr>
          <w:sz w:val="24"/>
        </w:rPr>
      </w:pPr>
      <w:r>
        <w:rPr>
          <w:sz w:val="24"/>
        </w:rPr>
        <w:t>При постановке перед СПЭ вопросов, связанных с выявле</w:t>
        <w:softHyphen/>
        <w:t>нием способности лица правильно воспринимать важные для дела обстоятельства, следователь (судья) должен знать возмож</w:t>
        <w:softHyphen/>
        <w:t>ности СПЭ в этой области. Экспертиза может установить инди</w:t>
        <w:softHyphen/>
        <w:t>видуальные особенности психики, цветоощущений, объем вос</w:t>
        <w:softHyphen/>
        <w:t>приятия, особенности звуковысотного различия и т. д.</w:t>
      </w:r>
    </w:p>
    <w:p>
      <w:pPr>
        <w:pStyle w:val="Normal1"/>
        <w:spacing w:lineRule="auto" w:line="240"/>
        <w:ind w:firstLine="340"/>
        <w:rPr>
          <w:sz w:val="24"/>
        </w:rPr>
      </w:pPr>
      <w:r>
        <w:rPr>
          <w:sz w:val="24"/>
        </w:rPr>
        <w:t>Способность давать правильные показания связана не только с индивидуальными особенностями ощущений и восприятия. Широкий диапазон индивидуальных различий имеют и память, и мышление, и воображение человека, такие особенности лич</w:t>
        <w:softHyphen/>
        <w:t>ности, как внушаемость, склонность к фантазированию.</w:t>
      </w:r>
    </w:p>
    <w:p>
      <w:pPr>
        <w:pStyle w:val="Normal1"/>
        <w:spacing w:lineRule="auto" w:line="240"/>
        <w:ind w:firstLine="340"/>
        <w:rPr>
          <w:sz w:val="24"/>
        </w:rPr>
      </w:pPr>
      <w:r>
        <w:rPr>
          <w:sz w:val="24"/>
        </w:rPr>
        <w:t>Резко индивидуализирован и процесс узнавания. Люди с по</w:t>
        <w:softHyphen/>
        <w:t>вышенной внушаемостью склонны к ложному узнаванию, к раз</w:t>
        <w:softHyphen/>
        <w:t>личным внушаемым дополнениям к своим представлениям.</w:t>
      </w:r>
    </w:p>
    <w:p>
      <w:pPr>
        <w:pStyle w:val="Normal1"/>
        <w:spacing w:lineRule="auto" w:line="240"/>
        <w:ind w:firstLine="340"/>
        <w:rPr>
          <w:sz w:val="24"/>
        </w:rPr>
      </w:pPr>
      <w:r>
        <w:rPr>
          <w:sz w:val="24"/>
        </w:rPr>
        <w:t>В компетенцию СПЭ не входит установление влияния кон</w:t>
        <w:softHyphen/>
        <w:t>кретных условий на возможности восприятия.</w:t>
      </w:r>
    </w:p>
    <w:p>
      <w:pPr>
        <w:pStyle w:val="Normal1"/>
        <w:spacing w:lineRule="auto" w:line="240"/>
        <w:ind w:firstLine="340"/>
        <w:rPr/>
      </w:pPr>
      <w:r>
        <w:rPr>
          <w:sz w:val="24"/>
        </w:rPr>
        <w:t>Перед экспертизой должны быть поставлены вопросы, свя</w:t>
        <w:softHyphen/>
        <w:t>занные с выявлением у лиц конкретных психических аномалий, существенных для уголовного дела, например: обладает ли лицо повышенной внушаемостью, может ли его слабое умственное развитие быть причиной искажений передаваемой им информа</w:t>
        <w:softHyphen/>
        <w:t>ции и т. п.</w:t>
      </w:r>
    </w:p>
    <w:p>
      <w:pPr>
        <w:pStyle w:val="Normal1"/>
        <w:spacing w:lineRule="auto" w:line="240"/>
        <w:ind w:firstLine="340"/>
        <w:rPr>
          <w:sz w:val="24"/>
        </w:rPr>
      </w:pPr>
      <w:r>
        <w:rPr>
          <w:sz w:val="24"/>
        </w:rPr>
        <w:t>Перед СПЭ нельзя ставить вопросы, связанные с диагности</w:t>
        <w:softHyphen/>
        <w:t>кой ложности показаний (например, опознал человек в действи</w:t>
        <w:softHyphen/>
        <w:t>тельности предъявленный объект или не опознал, соответствуют ли его показания реальным событиям?). СПЭ не является экс</w:t>
        <w:softHyphen/>
        <w:t>пертизой достоверности показаний. Установление истинности или ложности показаний — профессиональная задача следовате</w:t>
        <w:softHyphen/>
        <w:t>ля (но при этом, конечно, он должен обладать соответствующи</w:t>
        <w:softHyphen/>
        <w:t>ми психологическими знаниями).</w:t>
      </w:r>
    </w:p>
    <w:p>
      <w:pPr>
        <w:pStyle w:val="Normal1"/>
        <w:spacing w:lineRule="auto" w:line="240"/>
        <w:ind w:firstLine="340"/>
        <w:rPr/>
      </w:pPr>
      <w:r>
        <w:rPr>
          <w:sz w:val="24"/>
        </w:rPr>
        <w:t xml:space="preserve">Критерии потенциальных возможностей эксперта-психолога вытекают из </w:t>
      </w:r>
      <w:r>
        <w:rPr>
          <w:i/>
          <w:sz w:val="24"/>
        </w:rPr>
        <w:t>предмета</w:t>
      </w:r>
      <w:r>
        <w:rPr>
          <w:sz w:val="24"/>
        </w:rPr>
        <w:t xml:space="preserve"> судебно-психологической экспертизы.</w:t>
      </w:r>
      <w:r>
        <w:rPr>
          <w:b/>
          <w:sz w:val="24"/>
        </w:rPr>
        <w:t xml:space="preserve"> </w:t>
      </w:r>
      <w:r>
        <w:rPr>
          <w:sz w:val="24"/>
        </w:rPr>
        <w:t>Общий предмет в психологии раскрывают через элементы психиче</w:t>
        <w:softHyphen/>
        <w:t>ской деятельности человека (свойства, процессы, закономерно</w:t>
        <w:softHyphen/>
        <w:t>сти), характеристика и экспертная оценка которых имеют значе</w:t>
        <w:softHyphen/>
        <w:t>ние для установления объективной истины по делу. Общий пред</w:t>
        <w:softHyphen/>
        <w:t>мет психологической экспертизы трансформируется в частный, конкретизируясь в определенную экспертную задачу, а именно:</w:t>
      </w:r>
    </w:p>
    <w:p>
      <w:pPr>
        <w:pStyle w:val="Normal1"/>
        <w:spacing w:lineRule="auto" w:line="240"/>
        <w:ind w:firstLine="360"/>
        <w:rPr>
          <w:sz w:val="24"/>
        </w:rPr>
      </w:pPr>
      <w:r>
        <w:rPr>
          <w:sz w:val="24"/>
        </w:rPr>
        <w:t xml:space="preserve">• </w:t>
      </w:r>
      <w:r>
        <w:rPr>
          <w:sz w:val="24"/>
        </w:rPr>
        <w:t>определение состояний аффекта (интенсивность, длитель</w:t>
        <w:softHyphen/>
        <w:t>ность и механизм такого состояния);</w:t>
      </w:r>
    </w:p>
    <w:p>
      <w:pPr>
        <w:pStyle w:val="Normal1"/>
        <w:spacing w:lineRule="auto" w:line="240"/>
        <w:ind w:firstLine="360"/>
        <w:rPr>
          <w:sz w:val="24"/>
        </w:rPr>
      </w:pPr>
      <w:r>
        <w:rPr>
          <w:sz w:val="24"/>
        </w:rPr>
        <w:t xml:space="preserve">• </w:t>
      </w:r>
      <w:r>
        <w:rPr>
          <w:sz w:val="24"/>
        </w:rPr>
        <w:t>определение состояния переутомления, сильного страха, большого горя, депрессии;</w:t>
      </w:r>
    </w:p>
    <w:p>
      <w:pPr>
        <w:pStyle w:val="Normal1"/>
        <w:spacing w:lineRule="auto" w:line="240"/>
        <w:ind w:firstLine="360"/>
        <w:rPr>
          <w:sz w:val="24"/>
        </w:rPr>
      </w:pPr>
      <w:r>
        <w:rPr>
          <w:sz w:val="24"/>
        </w:rPr>
        <w:t xml:space="preserve">• </w:t>
      </w:r>
      <w:r>
        <w:rPr>
          <w:sz w:val="24"/>
        </w:rPr>
        <w:t>определение уровня умственного развития человека, в том числе его способности осознавать значение своих действий;</w:t>
      </w:r>
    </w:p>
    <w:p>
      <w:pPr>
        <w:pStyle w:val="Normal1"/>
        <w:spacing w:lineRule="auto" w:line="240"/>
        <w:ind w:firstLine="360"/>
        <w:rPr>
          <w:sz w:val="24"/>
        </w:rPr>
      </w:pPr>
      <w:r>
        <w:rPr>
          <w:sz w:val="24"/>
        </w:rPr>
        <w:t xml:space="preserve">• </w:t>
      </w:r>
      <w:r>
        <w:rPr>
          <w:sz w:val="24"/>
        </w:rPr>
        <w:t>оценка психологической зрелости олигофренов, роли пе</w:t>
        <w:softHyphen/>
        <w:t>дагогической запущенности у психопатических личностей, объяснения мотивов неадекватного защитного поведения подсудимых с признаками психической аномальности;</w:t>
      </w:r>
    </w:p>
    <w:p>
      <w:pPr>
        <w:pStyle w:val="Normal1"/>
        <w:spacing w:lineRule="auto" w:line="240"/>
        <w:rPr>
          <w:sz w:val="24"/>
        </w:rPr>
      </w:pPr>
      <w:r>
        <w:rPr>
          <w:sz w:val="24"/>
        </w:rPr>
        <w:t xml:space="preserve">• </w:t>
      </w:r>
      <w:r>
        <w:rPr>
          <w:sz w:val="24"/>
        </w:rPr>
        <w:t>установление способности несовершеннолетнего в полной мере осознавать значение своих действий и руководить ими.</w:t>
      </w:r>
    </w:p>
    <w:p>
      <w:pPr>
        <w:pStyle w:val="Normal1"/>
        <w:spacing w:lineRule="auto" w:line="240"/>
        <w:rPr>
          <w:sz w:val="24"/>
        </w:rPr>
      </w:pPr>
      <w:r>
        <w:rPr>
          <w:sz w:val="24"/>
        </w:rPr>
        <w:t>Объектом судебно-психологической экспертизы, т. е. источ</w:t>
        <w:softHyphen/>
        <w:t>ником, из которого эксперт черпает сведения об устанавливае</w:t>
        <w:softHyphen/>
        <w:t>мых им фактах, является психика исследуемого лица.</w:t>
      </w:r>
    </w:p>
    <w:p>
      <w:pPr>
        <w:pStyle w:val="Normal1"/>
        <w:spacing w:lineRule="auto" w:line="240"/>
        <w:rPr>
          <w:sz w:val="24"/>
        </w:rPr>
      </w:pPr>
      <w:r>
        <w:rPr>
          <w:sz w:val="24"/>
        </w:rPr>
        <w:t>В качестве одного из критериев классификации судебно-психологической экспертизы можно избрать процессуальный статус испытуемого лица. По такому признаку можно выделить экспертизу свидетелей и потерпевших и экспертизу подозревае</w:t>
        <w:softHyphen/>
        <w:t>мых и обвиняемых. Подобная классификация обусловливается разницей как в правовом положении испытуемых, так и в раз</w:t>
        <w:softHyphen/>
        <w:t>решаемых вопросах.</w:t>
      </w:r>
    </w:p>
    <w:p>
      <w:pPr>
        <w:pStyle w:val="Normal1"/>
        <w:spacing w:lineRule="auto" w:line="240"/>
        <w:rPr>
          <w:sz w:val="24"/>
        </w:rPr>
      </w:pPr>
      <w:r>
        <w:rPr>
          <w:sz w:val="24"/>
        </w:rPr>
        <w:t>Основываясь на практике, можно отметить, что чаще всего экспертному исследованию подвергаются свойства личности и психические состояния испытуемого.</w:t>
      </w:r>
    </w:p>
    <w:p>
      <w:pPr>
        <w:pStyle w:val="Normal1"/>
        <w:spacing w:lineRule="auto" w:line="240"/>
        <w:rPr>
          <w:sz w:val="24"/>
        </w:rPr>
      </w:pPr>
      <w:r>
        <w:rPr>
          <w:sz w:val="24"/>
        </w:rPr>
        <w:t>Каждый из этих видов экспертиз, в свою очередь, делится на несколько разновидностей. Критерием разграничения эксперти</w:t>
        <w:softHyphen/>
        <w:t>зы первого вида целесообразно избрать личность испытуемого. По этому признаку экспертизы делятся на экспертизу несовер</w:t>
        <w:softHyphen/>
        <w:t>шеннолетних лиц; экспертизу лиц, страдающих сенсорными не</w:t>
        <w:softHyphen/>
        <w:t>достатками (глухие, слепые и т.д.), и экспертизу совершенно</w:t>
        <w:softHyphen/>
        <w:t>летних лиц с целью установления особенностей восприятия или оценочных суждений, запоминания, воспроизведения запом</w:t>
        <w:softHyphen/>
        <w:t>ненного, а также их психических свойств.</w:t>
      </w:r>
    </w:p>
    <w:p>
      <w:pPr>
        <w:pStyle w:val="Normal1"/>
        <w:spacing w:lineRule="auto" w:line="240"/>
        <w:rPr>
          <w:sz w:val="24"/>
        </w:rPr>
      </w:pPr>
      <w:r>
        <w:rPr>
          <w:sz w:val="24"/>
        </w:rPr>
        <w:t>В основу классификации разновидностей экспертиз второго вида — психических состояний — следует положить характеристику устанавливаемого состояния испытуемого. Эта экспертиза связана с установлением физиологического аффекта, состояния стресса, вызванного экстремальными условиями, в которых происходило исследуемое событие, или с конфликтной ситуаци</w:t>
        <w:softHyphen/>
        <w:t>ей, в которой находился в это время испытуемый.</w:t>
      </w:r>
    </w:p>
    <w:p>
      <w:pPr>
        <w:pStyle w:val="Normal1"/>
        <w:spacing w:lineRule="auto" w:line="240"/>
        <w:rPr>
          <w:sz w:val="24"/>
        </w:rPr>
      </w:pPr>
      <w:r>
        <w:rPr>
          <w:sz w:val="24"/>
        </w:rPr>
        <w:t>В постановлении пленума Верховного Суда СССР №1 от 16 марта 1971 г. «О судебно-психологической экспертизе по уго</w:t>
        <w:softHyphen/>
        <w:t>ловным делам» сказано, что в необходимых случаях, когда уста</w:t>
        <w:softHyphen/>
        <w:t>новление того или иного обстоятельства невозможно путем про</w:t>
        <w:softHyphen/>
        <w:t>ведения отдельных экспертиз либо это выходит за пределы ком</w:t>
        <w:softHyphen/>
        <w:t>петенции одного эксперта или комиссии экспертов, может быть назначено проведение ряда исследований, осуществляемых не</w:t>
        <w:softHyphen/>
        <w:t>сколькими экспертами на основе использования различных спе</w:t>
        <w:softHyphen/>
        <w:t>циальных знаний. В данном случае речь идет о комплексной экспертизе, составной частью которой может быть и судебно-психологическая экспертиза.</w:t>
      </w:r>
    </w:p>
    <w:p>
      <w:pPr>
        <w:pStyle w:val="Heading2"/>
        <w:jc w:val="center"/>
        <w:rPr/>
      </w:pPr>
      <w:bookmarkStart w:id="19" w:name="__RefHeading___Toc533230157"/>
      <w:bookmarkEnd w:id="19"/>
      <w:r>
        <w:rPr/>
        <w:t>10.2. Методические подходы к организации судебно-психологической диагностики</w:t>
      </w:r>
    </w:p>
    <w:p>
      <w:pPr>
        <w:pStyle w:val="Normal1"/>
        <w:spacing w:lineRule="auto" w:line="240" w:before="60" w:after="0"/>
        <w:rPr>
          <w:sz w:val="24"/>
        </w:rPr>
      </w:pPr>
      <w:r>
        <w:rPr>
          <w:sz w:val="24"/>
        </w:rPr>
        <w:t>Судебно-психологическая экспертиза — один из видов судеб</w:t>
        <w:softHyphen/>
        <w:t>ных экспертиз и, следовательно, один из источников доказа</w:t>
        <w:softHyphen/>
        <w:t>тельств. В отличие от судебно-психиатрической экспертизы СПЭ исследует психические проявления, не выходящие за пределы нормы, т. е. не являющиеся патологическими.</w:t>
      </w:r>
    </w:p>
    <w:p>
      <w:pPr>
        <w:pStyle w:val="Normal1"/>
        <w:spacing w:lineRule="auto" w:line="240"/>
        <w:rPr>
          <w:sz w:val="24"/>
        </w:rPr>
      </w:pPr>
      <w:r>
        <w:rPr>
          <w:sz w:val="24"/>
        </w:rPr>
        <w:t>Возможности СПЭ ограничены современным уровнем разви</w:t>
        <w:softHyphen/>
        <w:t>тия психологии, ее диагностических методов и процессуальными требованиями. Пределы возможностей СПЭ определяются прин</w:t>
        <w:softHyphen/>
        <w:t>ципом научной объективности. СПЭ может разрешать только те вопросы, которые связаны с психическими явлениями, подлежа</w:t>
        <w:softHyphen/>
        <w:t>щими объективному анализу.</w:t>
      </w:r>
    </w:p>
    <w:p>
      <w:pPr>
        <w:pStyle w:val="Normal1"/>
        <w:spacing w:lineRule="auto" w:line="240"/>
        <w:rPr>
          <w:sz w:val="24"/>
        </w:rPr>
      </w:pPr>
      <w:r>
        <w:rPr>
          <w:sz w:val="24"/>
        </w:rPr>
        <w:t>Надо сказать, что не все психические явления охватываются конкретными диагностическими методиками. Некоторые из них могут быть изучены только в течение длительного периода или в условиях естественного эксперимента. СПЭ не компетентна ре</w:t>
        <w:softHyphen/>
        <w:t>шать вопросы юридического содержания: определять достовер</w:t>
        <w:softHyphen/>
        <w:t>ность показаний, мотивы и цели преступного деяния, устанав</w:t>
        <w:softHyphen/>
        <w:t>ливать форму вины и т. п.</w:t>
      </w:r>
    </w:p>
    <w:p>
      <w:pPr>
        <w:pStyle w:val="Normal1"/>
        <w:spacing w:lineRule="auto" w:line="240"/>
        <w:rPr>
          <w:sz w:val="24"/>
        </w:rPr>
      </w:pPr>
      <w:r>
        <w:rPr>
          <w:sz w:val="24"/>
        </w:rPr>
        <w:t>Экспертиза должна выполняться современными научно-психологическими методами. Результаты экспертного исследо</w:t>
        <w:softHyphen/>
        <w:t>вания должны быть достоверны, верифицируемы, доступны для оценки следователем и судом.</w:t>
      </w:r>
    </w:p>
    <w:p>
      <w:pPr>
        <w:pStyle w:val="Normal1"/>
        <w:spacing w:lineRule="auto" w:line="240"/>
        <w:rPr/>
      </w:pPr>
      <w:r>
        <w:rPr>
          <w:sz w:val="24"/>
        </w:rPr>
        <w:t>Основной задачей СПЭ является научно обоснованная диаг</w:t>
        <w:softHyphen/>
        <w:t>ностика (от греч.</w:t>
      </w:r>
      <w:r>
        <w:rPr>
          <w:sz w:val="24"/>
          <w:lang w:val="en-US"/>
        </w:rPr>
        <w:t xml:space="preserve"> diagnose</w:t>
      </w:r>
      <w:r>
        <w:rPr>
          <w:sz w:val="24"/>
        </w:rPr>
        <w:t xml:space="preserve"> — распознать) непатологических правозначимых психологических аномалий. Психодиагностика как область психологии начала развиваться с конца XIX в. Ее круп</w:t>
        <w:softHyphen/>
        <w:t>нейшими представителями были Дж. Кеттл, Ф. Гальтон и др. Большой вклад в ее развитие внес А. Бине, разработавший метод диагностики умственного развития детей (шкалу развития интелекта). В настоящее время психодиагностика располагает мно</w:t>
        <w:softHyphen/>
        <w:t>жеством методик, специализированных по различным направле</w:t>
        <w:softHyphen/>
        <w:t>ниям. В судебно-экспертной диагностике ведущая роль принад</w:t>
        <w:softHyphen/>
        <w:t>лежит специалистам в области психических аномалий, задержек в психическом развитии детей и следовых аффектов. Ведущим методом психодиагностики является метод тестов. Используе</w:t>
        <w:softHyphen/>
        <w:t>мые в целях судебно-экспертной диагностики тесты должны быть валидными и высоконадежными. Валидность — это при</w:t>
        <w:softHyphen/>
        <w:t>годность теста для измерения выявляемой психической характе</w:t>
        <w:softHyphen/>
        <w:t>ристики, его адекватность. Среди психодиагностических тестов особенно широко используются тесты интеллекта, личностные тесты и др.</w:t>
      </w:r>
    </w:p>
    <w:p>
      <w:pPr>
        <w:pStyle w:val="Normal1"/>
        <w:spacing w:lineRule="auto" w:line="240"/>
        <w:rPr>
          <w:sz w:val="24"/>
        </w:rPr>
      </w:pPr>
      <w:r>
        <w:rPr>
          <w:sz w:val="24"/>
        </w:rPr>
        <w:t>Диагностика психического состояния человека выделяется среди других видов СПЭ по нескольким причинам. Во-первых, заключение эксперта-психолога имеет, как правило, квалифи</w:t>
        <w:softHyphen/>
        <w:t>цирующее значение при рассмотрении конкретного уголовного дела в суде. Во-вторых, диагностика состояния сама по себе яв</w:t>
        <w:softHyphen/>
        <w:t>ляется сложным исследованием. В-третьих, эксперт «реконст</w:t>
        <w:softHyphen/>
        <w:t>руирует» состояние человека по материалам дела и результатам экспериментально-психологического исследования по прошест</w:t>
        <w:softHyphen/>
        <w:t>вии длительного периода с момента исследуемых событий.</w:t>
      </w:r>
    </w:p>
    <w:p>
      <w:pPr>
        <w:pStyle w:val="Normal1"/>
        <w:spacing w:lineRule="auto" w:line="240"/>
        <w:rPr>
          <w:sz w:val="24"/>
        </w:rPr>
      </w:pPr>
      <w:r>
        <w:rPr>
          <w:sz w:val="24"/>
        </w:rPr>
        <w:t>Методологической основой для проведения судебно-психологического исследования является широкое применение экс</w:t>
        <w:softHyphen/>
        <w:t>перимента, включающего метод лабораторного и метод естест</w:t>
        <w:softHyphen/>
        <w:t>венного эксперимента. Их различие, как явствует из названия, состоит в условиях применения.</w:t>
      </w:r>
    </w:p>
    <w:p>
      <w:pPr>
        <w:pStyle w:val="Normal1"/>
        <w:spacing w:lineRule="auto" w:line="240"/>
        <w:rPr>
          <w:sz w:val="24"/>
        </w:rPr>
      </w:pPr>
      <w:r>
        <w:rPr>
          <w:sz w:val="24"/>
        </w:rPr>
        <w:t>Среди других методов экспертизы можно выделить: наблю</w:t>
        <w:softHyphen/>
        <w:t>дение (изучение поведенческих актов лица, его состояний и реакций в определенных ситуациях); интервьюирование; изучение материалов дела; тестирование; изучение продуктов деятельно</w:t>
        <w:softHyphen/>
        <w:t>сти (например, по письмам, рисункам, дневникам); ретроспек</w:t>
        <w:softHyphen/>
        <w:t>тивный анализ внешних признаков поведения лица.</w:t>
      </w:r>
    </w:p>
    <w:p>
      <w:pPr>
        <w:pStyle w:val="Normal1"/>
        <w:spacing w:lineRule="auto" w:line="240"/>
        <w:rPr>
          <w:sz w:val="24"/>
        </w:rPr>
      </w:pPr>
      <w:r>
        <w:rPr>
          <w:sz w:val="24"/>
        </w:rPr>
        <w:t>Как можно заметить, наибольшую полноту, правильность и истинность результатов экспертизы может дать только психо</w:t>
        <w:softHyphen/>
        <w:t>логический эксперимент. Остальные методы экспертно-психологического исследования можно назвать вспомогательными, или дополнительными к экспериментальным.</w:t>
      </w:r>
    </w:p>
    <w:p>
      <w:pPr>
        <w:pStyle w:val="Normal1"/>
        <w:spacing w:lineRule="auto" w:line="240"/>
        <w:ind w:left="80" w:firstLine="320"/>
        <w:rPr>
          <w:sz w:val="24"/>
        </w:rPr>
      </w:pPr>
      <w:r>
        <w:rPr>
          <w:sz w:val="24"/>
        </w:rPr>
        <w:t>Судебно-психологическая экспертиза психического состоя</w:t>
        <w:softHyphen/>
        <w:t>ния, как никакая другая, требует детального изучения материа</w:t>
        <w:softHyphen/>
        <w:t>лов уголовного дела, поскольку в них может содержаться ин</w:t>
        <w:softHyphen/>
        <w:t>формация о диагностических признаках аффекта, о которых мы поговорим ниже.</w:t>
      </w:r>
    </w:p>
    <w:p>
      <w:pPr>
        <w:pStyle w:val="Normal1"/>
        <w:spacing w:lineRule="auto" w:line="240"/>
        <w:ind w:left="80" w:firstLine="320"/>
        <w:rPr>
          <w:sz w:val="24"/>
        </w:rPr>
      </w:pPr>
      <w:r>
        <w:rPr>
          <w:i/>
          <w:sz w:val="24"/>
        </w:rPr>
        <w:t>Экспертное исследование должно включать:</w:t>
      </w:r>
    </w:p>
    <w:p>
      <w:pPr>
        <w:pStyle w:val="Normal1"/>
        <w:spacing w:lineRule="auto" w:line="240"/>
        <w:ind w:firstLine="340"/>
        <w:rPr/>
      </w:pPr>
      <w:r>
        <w:rPr>
          <w:i/>
          <w:sz w:val="24"/>
        </w:rPr>
        <w:t>•</w:t>
      </w:r>
      <w:r>
        <w:rPr>
          <w:sz w:val="24"/>
        </w:rPr>
        <w:t xml:space="preserve"> </w:t>
      </w:r>
      <w:r>
        <w:rPr>
          <w:sz w:val="24"/>
        </w:rPr>
        <w:t>анализ ситуации, приведшей к совершению противоправ</w:t>
        <w:softHyphen/>
        <w:t>ных действий;</w:t>
      </w:r>
    </w:p>
    <w:p>
      <w:pPr>
        <w:pStyle w:val="Normal1"/>
        <w:spacing w:lineRule="auto" w:line="240"/>
        <w:ind w:firstLine="340"/>
        <w:rPr>
          <w:sz w:val="24"/>
        </w:rPr>
      </w:pPr>
      <w:r>
        <w:rPr>
          <w:sz w:val="24"/>
        </w:rPr>
        <w:t xml:space="preserve">• </w:t>
      </w:r>
      <w:r>
        <w:rPr>
          <w:sz w:val="24"/>
        </w:rPr>
        <w:t>анализ устойчивых индивидуально-психологических осо</w:t>
        <w:softHyphen/>
        <w:t>бенностей обвиняемого (по материалам уголовного дела и данным беседы с испытуемым в процессе экспертизы, результатам экспериментально-психологического иссле</w:t>
        <w:softHyphen/>
        <w:t>дования);</w:t>
      </w:r>
    </w:p>
    <w:p>
      <w:pPr>
        <w:pStyle w:val="Normal1"/>
        <w:spacing w:lineRule="auto" w:line="240"/>
        <w:ind w:firstLine="340"/>
        <w:rPr>
          <w:sz w:val="24"/>
        </w:rPr>
      </w:pPr>
      <w:r>
        <w:rPr>
          <w:sz w:val="24"/>
        </w:rPr>
        <w:t xml:space="preserve">• </w:t>
      </w:r>
      <w:r>
        <w:rPr>
          <w:sz w:val="24"/>
        </w:rPr>
        <w:t>анализ психофизиологического состояния испытуемого в момент совершения преступления;</w:t>
      </w:r>
    </w:p>
    <w:p>
      <w:pPr>
        <w:pStyle w:val="Normal1"/>
        <w:spacing w:lineRule="auto" w:line="240"/>
        <w:ind w:firstLine="340"/>
        <w:rPr>
          <w:sz w:val="24"/>
        </w:rPr>
      </w:pPr>
      <w:r>
        <w:rPr>
          <w:sz w:val="24"/>
        </w:rPr>
        <w:t xml:space="preserve">• </w:t>
      </w:r>
      <w:r>
        <w:rPr>
          <w:sz w:val="24"/>
        </w:rPr>
        <w:t>анализ действий и поведения испытуемого в момент со</w:t>
        <w:softHyphen/>
        <w:t>вершения инкриминируемого ему деяния (целенаправлен</w:t>
        <w:softHyphen/>
        <w:t>ность и целесообразность, их последовательность, адекват</w:t>
        <w:softHyphen/>
        <w:t>ность ситуации и индивидуально-психологическим осо</w:t>
        <w:softHyphen/>
        <w:t>бенностям и т.п.);</w:t>
      </w:r>
    </w:p>
    <w:p>
      <w:pPr>
        <w:pStyle w:val="Normal1"/>
        <w:spacing w:lineRule="auto" w:line="240"/>
        <w:ind w:firstLine="340"/>
        <w:rPr>
          <w:sz w:val="24"/>
        </w:rPr>
      </w:pPr>
      <w:r>
        <w:rPr>
          <w:sz w:val="24"/>
        </w:rPr>
        <w:t xml:space="preserve">• </w:t>
      </w:r>
      <w:r>
        <w:rPr>
          <w:sz w:val="24"/>
        </w:rPr>
        <w:t>анализ поведения человека в посткриминальный период;</w:t>
      </w:r>
    </w:p>
    <w:p>
      <w:pPr>
        <w:pStyle w:val="Normal1"/>
        <w:spacing w:lineRule="auto" w:line="240"/>
        <w:ind w:firstLine="340"/>
        <w:rPr>
          <w:sz w:val="24"/>
        </w:rPr>
      </w:pPr>
      <w:r>
        <w:rPr>
          <w:sz w:val="24"/>
        </w:rPr>
        <w:t xml:space="preserve">• </w:t>
      </w:r>
      <w:r>
        <w:rPr>
          <w:sz w:val="24"/>
        </w:rPr>
        <w:t>анализ последующего отношения субъекта к своим проти</w:t>
        <w:softHyphen/>
        <w:t>воправным действиям.</w:t>
      </w:r>
    </w:p>
    <w:p>
      <w:pPr>
        <w:pStyle w:val="Normal1"/>
        <w:spacing w:lineRule="auto" w:line="240"/>
        <w:ind w:firstLine="340"/>
        <w:rPr>
          <w:sz w:val="24"/>
        </w:rPr>
      </w:pPr>
      <w:r>
        <w:rPr>
          <w:sz w:val="24"/>
        </w:rPr>
        <w:t>Рассмотрим подробнее эти составляющие экспертного ис</w:t>
        <w:softHyphen/>
        <w:t>следования.</w:t>
      </w:r>
    </w:p>
    <w:p>
      <w:pPr>
        <w:pStyle w:val="Normal1"/>
        <w:spacing w:lineRule="auto" w:line="240"/>
        <w:ind w:firstLine="340"/>
        <w:rPr>
          <w:sz w:val="24"/>
        </w:rPr>
      </w:pPr>
      <w:r>
        <w:rPr>
          <w:b/>
          <w:sz w:val="24"/>
        </w:rPr>
        <w:t>1. Анализ ситуации, приведшей к совершению противоправных действий.</w:t>
      </w:r>
    </w:p>
    <w:p>
      <w:pPr>
        <w:pStyle w:val="Normal1"/>
        <w:spacing w:lineRule="auto" w:line="240"/>
        <w:ind w:firstLine="340"/>
        <w:rPr>
          <w:sz w:val="24"/>
        </w:rPr>
      </w:pPr>
      <w:r>
        <w:rPr>
          <w:sz w:val="24"/>
        </w:rPr>
        <w:t>Цель этого этапа исследования — установить, являлась ли ситуация аффектогенной или нет (поскольку аффектогенный характер ситуации является необходимым условием для возник</w:t>
        <w:softHyphen/>
        <w:t>новения аффекта), о чем будет более подробно сказано ниже. В качестве признаков аффектогенной ситуации рассматриваются:</w:t>
      </w:r>
    </w:p>
    <w:p>
      <w:pPr>
        <w:pStyle w:val="Normal1"/>
        <w:spacing w:lineRule="auto" w:line="240"/>
        <w:ind w:firstLine="340"/>
        <w:rPr>
          <w:sz w:val="24"/>
        </w:rPr>
      </w:pPr>
      <w:r>
        <w:rPr>
          <w:sz w:val="24"/>
        </w:rPr>
        <w:t xml:space="preserve">• </w:t>
      </w:r>
      <w:r>
        <w:rPr>
          <w:sz w:val="24"/>
        </w:rPr>
        <w:t>конфликтность;</w:t>
      </w:r>
    </w:p>
    <w:p>
      <w:pPr>
        <w:pStyle w:val="Normal1"/>
        <w:spacing w:lineRule="auto" w:line="240"/>
        <w:ind w:firstLine="340"/>
        <w:rPr>
          <w:sz w:val="24"/>
        </w:rPr>
      </w:pPr>
      <w:r>
        <w:rPr>
          <w:sz w:val="24"/>
        </w:rPr>
        <w:t xml:space="preserve">• </w:t>
      </w:r>
      <w:r>
        <w:rPr>
          <w:sz w:val="24"/>
        </w:rPr>
        <w:t>неожиданность;</w:t>
      </w:r>
    </w:p>
    <w:p>
      <w:pPr>
        <w:pStyle w:val="Normal1"/>
        <w:spacing w:lineRule="auto" w:line="240"/>
        <w:ind w:firstLine="340"/>
        <w:rPr>
          <w:sz w:val="24"/>
        </w:rPr>
      </w:pPr>
      <w:r>
        <w:rPr>
          <w:sz w:val="24"/>
        </w:rPr>
        <w:t xml:space="preserve">• </w:t>
      </w:r>
      <w:r>
        <w:rPr>
          <w:sz w:val="24"/>
        </w:rPr>
        <w:t>экстремальность;</w:t>
      </w:r>
    </w:p>
    <w:p>
      <w:pPr>
        <w:pStyle w:val="Normal1"/>
        <w:spacing w:lineRule="auto" w:line="240"/>
        <w:ind w:firstLine="340"/>
        <w:rPr>
          <w:sz w:val="24"/>
        </w:rPr>
      </w:pPr>
      <w:r>
        <w:rPr>
          <w:sz w:val="24"/>
        </w:rPr>
        <w:t xml:space="preserve">• </w:t>
      </w:r>
      <w:r>
        <w:rPr>
          <w:sz w:val="24"/>
        </w:rPr>
        <w:t>реальность;</w:t>
      </w:r>
    </w:p>
    <w:p>
      <w:pPr>
        <w:pStyle w:val="Normal1"/>
        <w:spacing w:lineRule="auto" w:line="240"/>
        <w:rPr>
          <w:sz w:val="24"/>
        </w:rPr>
      </w:pPr>
      <w:r>
        <w:rPr>
          <w:sz w:val="24"/>
        </w:rPr>
        <w:t xml:space="preserve">• </w:t>
      </w:r>
      <w:r>
        <w:rPr>
          <w:sz w:val="24"/>
        </w:rPr>
        <w:t>динамизм.</w:t>
      </w:r>
    </w:p>
    <w:p>
      <w:pPr>
        <w:pStyle w:val="Normal1"/>
        <w:spacing w:lineRule="auto" w:line="240"/>
        <w:rPr>
          <w:sz w:val="24"/>
        </w:rPr>
      </w:pPr>
      <w:r>
        <w:rPr>
          <w:sz w:val="24"/>
        </w:rPr>
        <w:t>Если в исследуемой ситуации отмечаются все вышеназван</w:t>
        <w:softHyphen/>
        <w:t>ные признаки, то мы можем категорически утверждать, что она являлась аффектогенной.</w:t>
      </w:r>
    </w:p>
    <w:p>
      <w:pPr>
        <w:pStyle w:val="Normal1"/>
        <w:spacing w:lineRule="auto" w:line="240"/>
        <w:rPr>
          <w:sz w:val="24"/>
        </w:rPr>
      </w:pPr>
      <w:r>
        <w:rPr>
          <w:b/>
          <w:sz w:val="24"/>
        </w:rPr>
        <w:t>2. Анализ устойчивых индивидуально-психологических особен</w:t>
        <w:softHyphen/>
        <w:t>ностей обвиняемого.</w:t>
      </w:r>
    </w:p>
    <w:p>
      <w:pPr>
        <w:pStyle w:val="Normal1"/>
        <w:spacing w:lineRule="auto" w:line="240"/>
        <w:rPr>
          <w:sz w:val="24"/>
        </w:rPr>
      </w:pPr>
      <w:r>
        <w:rPr>
          <w:sz w:val="24"/>
        </w:rPr>
        <w:t>Данные для анализа мы можем получить из материалов 'уго</w:t>
        <w:softHyphen/>
        <w:t>ловного дела и из результатов экспериментально-психологичес</w:t>
        <w:softHyphen/>
        <w:t>кого исследования. В материалах уголовного дела необходимо обращать внимание на характеристики человека, на сведения, даваемые о нем его родными, близкими, друзьями, сослуживца</w:t>
        <w:softHyphen/>
        <w:t>ми. При этом важно уяснить, насколько испытуемый устойчив к стрессогенным воздействиям, как ведет себя в конфликтных си</w:t>
        <w:softHyphen/>
        <w:t>туациях.</w:t>
      </w:r>
    </w:p>
    <w:p>
      <w:pPr>
        <w:pStyle w:val="Normal1"/>
        <w:spacing w:lineRule="auto" w:line="240"/>
        <w:rPr>
          <w:sz w:val="24"/>
        </w:rPr>
      </w:pPr>
      <w:r>
        <w:rPr>
          <w:sz w:val="24"/>
        </w:rPr>
        <w:t>При проведении экспериментально-психологического иссле</w:t>
        <w:softHyphen/>
        <w:t>дования следует определять типологические свойства нервной системы, устойчивые личностные особенности, характеристики эмоционально-волевой сферы, установить иерархию ценностей личности. Для диагностики указанных особенностей возможно применение опросных методов, таких, как диагностический оп</w:t>
        <w:softHyphen/>
        <w:t>росник Стреляу, ММР1, 16-РГ Кэттелла, опросники Айзенка, Леонгарда — Шмишека, Басса — Дарки, РТС Боухала и т. п. Из проективных информативны фрустрационный тест Розенцвейга, ТАТ, Люшер-тест, рисуночные методы. Вряд ли можно (да и нужно ли) раз и навсегда определить набор методов экспери</w:t>
        <w:softHyphen/>
        <w:t>ментального исследования. Ведь каждый испытуемый и каждый конкретный случай требуют индивидуального подхода, и, соот</w:t>
        <w:softHyphen/>
        <w:t>ветственно, набор методов можно значительно варьировать.</w:t>
      </w:r>
    </w:p>
    <w:p>
      <w:pPr>
        <w:pStyle w:val="Normal1"/>
        <w:spacing w:lineRule="auto" w:line="240"/>
        <w:ind w:left="40" w:firstLine="300"/>
        <w:rPr>
          <w:sz w:val="24"/>
        </w:rPr>
      </w:pPr>
      <w:r>
        <w:rPr>
          <w:b/>
          <w:sz w:val="24"/>
        </w:rPr>
        <w:t>3. Анализ психофизиологического состояния испытуемого в мо</w:t>
        <w:softHyphen/>
        <w:t>мент совершения преступления (либо непосредственно перед ним).</w:t>
      </w:r>
    </w:p>
    <w:p>
      <w:pPr>
        <w:pStyle w:val="Normal1"/>
        <w:spacing w:lineRule="auto" w:line="240"/>
        <w:ind w:left="40" w:firstLine="300"/>
        <w:rPr>
          <w:sz w:val="24"/>
        </w:rPr>
      </w:pPr>
      <w:r>
        <w:rPr>
          <w:sz w:val="24"/>
        </w:rPr>
        <w:t>Этот этап исследования не менее важен, чем другие, по</w:t>
        <w:softHyphen/>
        <w:t>скольку неблагоприятное психофизиологическое состояние субъекта бывает той «благодатной» почвой, что облегчает воз</w:t>
        <w:softHyphen/>
        <w:t>никновение состояния физиологического аффекта. К числу та</w:t>
        <w:softHyphen/>
        <w:t>ких состояний могут быть отнесены соматические заболевания (в том числе хронические), нервные болезни; бессонница, хро</w:t>
        <w:softHyphen/>
        <w:t>ническая психическая напряженность (стресс); период менст</w:t>
        <w:softHyphen/>
        <w:t>руаций у женщин; алкогольное опьянение. В частности, алко</w:t>
        <w:softHyphen/>
        <w:t>гольное опьянение может дезорганизовать психическую дея</w:t>
        <w:softHyphen/>
        <w:t>тельность, что выражается в усилении субъективизации воспри</w:t>
        <w:softHyphen/>
        <w:t>ятия, изменении его точности и объема, нарушении процесса запоминания, эмоционально-волевой неустойчивости, расторможенности влечений и т. д.</w:t>
      </w:r>
    </w:p>
    <w:p>
      <w:pPr>
        <w:pStyle w:val="Normal1"/>
        <w:spacing w:lineRule="auto" w:line="240"/>
        <w:rPr>
          <w:sz w:val="24"/>
        </w:rPr>
      </w:pPr>
      <w:r>
        <w:rPr>
          <w:b/>
          <w:sz w:val="24"/>
        </w:rPr>
        <w:t>4. Анализ действий и поведения испытуемого в момент совер</w:t>
        <w:softHyphen/>
        <w:t>шения инкриминируемого ему деяния и поведения в посткрими</w:t>
        <w:softHyphen/>
        <w:t>нальный период.</w:t>
      </w:r>
    </w:p>
    <w:p>
      <w:pPr>
        <w:pStyle w:val="Normal1"/>
        <w:spacing w:lineRule="auto" w:line="240"/>
        <w:ind w:left="40" w:firstLine="320"/>
        <w:rPr/>
      </w:pPr>
      <w:r>
        <w:rPr>
          <w:sz w:val="24"/>
        </w:rPr>
        <w:t>Интерес правоохранительных органов к СПЭ психологиче</w:t>
        <w:softHyphen/>
        <w:t>ского состояния человека в момент совершения правонаруше</w:t>
        <w:softHyphen/>
        <w:t>ния вызван тем, что многие тяжкие преступления, сопряженные с физическим насилием, совершаются в состоянии так называе</w:t>
        <w:softHyphen/>
        <w:t>мого сильного душевного волнения, вызванного неправомерны</w:t>
        <w:softHyphen/>
        <w:t>ми действиями потерпевшего. Если устанавливается факт нахо</w:t>
        <w:softHyphen/>
        <w:t>ждения человека в состоянии сильного душевного волнения в исследуемый период, то его деяние квалифицируется по ст. 107 или 113 УК</w:t>
      </w:r>
      <w:r>
        <w:rPr>
          <w:b/>
          <w:sz w:val="24"/>
        </w:rPr>
        <w:t xml:space="preserve"> </w:t>
      </w:r>
      <w:r>
        <w:rPr>
          <w:sz w:val="24"/>
        </w:rPr>
        <w:t>РФ, что влечет за собой существенное смягчение ответственности.</w:t>
      </w:r>
    </w:p>
    <w:p>
      <w:pPr>
        <w:pStyle w:val="Normal1"/>
        <w:spacing w:lineRule="auto" w:line="240"/>
        <w:ind w:left="40" w:firstLine="320"/>
        <w:rPr>
          <w:sz w:val="24"/>
        </w:rPr>
      </w:pPr>
      <w:r>
        <w:rPr>
          <w:sz w:val="24"/>
        </w:rPr>
        <w:t>Законодатель отождествляет понятия «сильное душевное волнение» и «физиологический аффект». Однако понятие «силь</w:t>
        <w:softHyphen/>
        <w:t>ное душевное волнение» шире, нежели понятие «физиологиче</w:t>
        <w:softHyphen/>
        <w:t>ский аффект», поскольку включает в себя, помимо прочего, оценку неправомерности либо противозаконности действий по</w:t>
        <w:softHyphen/>
        <w:t>терпевшего, что выходит за пределы компетенции СПЭ. Кроме того, как будет показано ниже, при определенных условиях ряд иных психических состояний (кроме аффекта) могут быть при</w:t>
        <w:softHyphen/>
        <w:t>знаны сильным душевным волнением.</w:t>
      </w:r>
    </w:p>
    <w:p>
      <w:pPr>
        <w:pStyle w:val="Normal1"/>
        <w:spacing w:lineRule="auto" w:line="240"/>
        <w:ind w:left="40" w:firstLine="320"/>
        <w:rPr>
          <w:sz w:val="24"/>
        </w:rPr>
      </w:pPr>
      <w:r>
        <w:rPr>
          <w:sz w:val="24"/>
        </w:rPr>
        <w:t>Физиологический аффект — это состояние, имеющее дина</w:t>
        <w:softHyphen/>
        <w:t>мику «эмоционального взрыва» (по образному выражению С.Л. Рубинштейна), характеризующееся кратковременностью, высокой энергетикой, оказывающее существенное дезоргани</w:t>
        <w:softHyphen/>
        <w:t>зующее влияние на сознание и деятельность человека и сопро</w:t>
        <w:softHyphen/>
        <w:t>вождающееся изменениями в деятельности двигательной, эн</w:t>
        <w:softHyphen/>
        <w:t>докринной, сердечно-сосудистой и вегетативной нервной систе</w:t>
        <w:softHyphen/>
        <w:t>мы организма. По содержанию переживаний выделяются аф</w:t>
        <w:softHyphen/>
        <w:t>фекты радости, страха, гнева, ужаса и пр. Однако в судебной и следственной практике рассматриваются аффекты гнева (реже — страха, ужаса).</w:t>
      </w:r>
    </w:p>
    <w:p>
      <w:pPr>
        <w:pStyle w:val="Normal1"/>
        <w:spacing w:lineRule="auto" w:line="240"/>
        <w:ind w:left="40" w:firstLine="320"/>
        <w:rPr>
          <w:sz w:val="24"/>
        </w:rPr>
      </w:pPr>
      <w:r>
        <w:rPr>
          <w:sz w:val="24"/>
        </w:rPr>
        <w:t>Поводом для проведения СПЭ в связи с аффектом является наличие признаков крайне повышенного и внезапно возник</w:t>
        <w:softHyphen/>
        <w:t>шего эмоционального перевозбуждения, проявившихся в пре</w:t>
        <w:softHyphen/>
        <w:t>ступном действии непосредственно за противоправными дейст</w:t>
        <w:softHyphen/>
        <w:t>виями потерпевшего. Взрывная импульсивность, неподчинен</w:t>
        <w:softHyphen/>
        <w:t>ность действий сознательному контролю — основные критерии аффекта.</w:t>
      </w:r>
    </w:p>
    <w:p>
      <w:pPr>
        <w:pStyle w:val="Normal1"/>
        <w:spacing w:lineRule="auto" w:line="240"/>
        <w:ind w:left="40" w:firstLine="320"/>
        <w:rPr/>
      </w:pPr>
      <w:r>
        <w:rPr>
          <w:b/>
          <w:sz w:val="24"/>
        </w:rPr>
        <w:t>Состояние аффекта</w:t>
      </w:r>
      <w:r>
        <w:rPr>
          <w:sz w:val="24"/>
        </w:rPr>
        <w:t xml:space="preserve"> — это внезапно возникающее кратковре</w:t>
        <w:softHyphen/>
        <w:t>менное состояние крайнего психического перевозбуждения, ха</w:t>
        <w:softHyphen/>
        <w:t>рактеризующегося сужением сознания. Аффект возникает в ре</w:t>
        <w:softHyphen/>
        <w:t>зультате воздействия сверхсильных раздражителей, вследствие длительного накопления травмирующих воздействий сверхсильных раздражителей или в результате длительного накопления травмирующих воздействий при отсутствии в поведенческом фонде личности адекватных способов реагирования на подобные воздействия. Аффект возникает в остроконфликтных ситуациях, при этом происходит распад сознания. Как отмечал известный психиатр</w:t>
      </w:r>
      <w:r>
        <w:rPr>
          <w:b/>
          <w:sz w:val="24"/>
        </w:rPr>
        <w:t xml:space="preserve"> </w:t>
      </w:r>
      <w:r>
        <w:rPr>
          <w:sz w:val="24"/>
        </w:rPr>
        <w:t>П.Б. Ганнушкин, чтобы чувства взяли верх над разу</w:t>
        <w:softHyphen/>
        <w:t>мом, надо, чтобы разум был слаб.</w:t>
      </w:r>
    </w:p>
    <w:p>
      <w:pPr>
        <w:pStyle w:val="Normal1"/>
        <w:spacing w:lineRule="auto" w:line="240"/>
        <w:ind w:firstLine="340"/>
        <w:rPr>
          <w:sz w:val="24"/>
        </w:rPr>
      </w:pPr>
      <w:r>
        <w:rPr>
          <w:sz w:val="24"/>
        </w:rPr>
        <w:t>Сужение сознания при аффекте связано с резким понижени</w:t>
        <w:softHyphen/>
        <w:t>ем способности человека сознательно руководить своими дейст</w:t>
        <w:softHyphen/>
        <w:t>виями. Закон, учитывая это, признает сильное душевное волне</w:t>
        <w:softHyphen/>
        <w:t>ние обстоятельством, смягчающим ответственность, или обстоя</w:t>
        <w:softHyphen/>
        <w:t>тельством, влияющим на квалификацию состава преступления. Для определения состояния аффекта перед СПЭ ставится один вопрос: находилось ли лицо в момент совершения определенных действий в состоянии физиологического аффекта?</w:t>
      </w:r>
    </w:p>
    <w:p>
      <w:pPr>
        <w:pStyle w:val="Normal1"/>
        <w:spacing w:lineRule="auto" w:line="240"/>
        <w:ind w:firstLine="340"/>
        <w:rPr>
          <w:sz w:val="24"/>
        </w:rPr>
      </w:pPr>
      <w:r>
        <w:rPr>
          <w:sz w:val="24"/>
        </w:rPr>
        <w:t>Поскольку физиологический аффект нельзя воспроизвести повторно, его экспертное исследование осуществляется ретро</w:t>
        <w:softHyphen/>
        <w:t>спективным анализом остаточных явлений. Представляемые эксперту-психологу материалы уголовного дела должны быть</w:t>
      </w:r>
    </w:p>
    <w:p>
      <w:pPr>
        <w:pStyle w:val="Normal1"/>
        <w:spacing w:lineRule="auto" w:line="240"/>
        <w:ind w:hanging="0"/>
        <w:jc w:val="left"/>
        <w:rPr>
          <w:sz w:val="24"/>
        </w:rPr>
      </w:pPr>
      <w:r>
        <w:rPr>
          <w:sz w:val="24"/>
        </w:rPr>
        <w:t>достаточными для:</w:t>
      </w:r>
    </w:p>
    <w:p>
      <w:pPr>
        <w:pStyle w:val="Normal1"/>
        <w:spacing w:lineRule="auto" w:line="240"/>
        <w:ind w:left="40" w:firstLine="320"/>
        <w:jc w:val="left"/>
        <w:rPr/>
      </w:pPr>
      <w:r>
        <w:rPr>
          <w:i/>
          <w:sz w:val="24"/>
        </w:rPr>
        <w:t>а)</w:t>
      </w:r>
      <w:r>
        <w:rPr>
          <w:sz w:val="24"/>
        </w:rPr>
        <w:t xml:space="preserve"> анализа личностных особенностей обвиняемого;</w:t>
      </w:r>
    </w:p>
    <w:p>
      <w:pPr>
        <w:pStyle w:val="Normal1"/>
        <w:spacing w:lineRule="auto" w:line="240"/>
        <w:ind w:left="40" w:firstLine="320"/>
        <w:jc w:val="left"/>
        <w:rPr/>
      </w:pPr>
      <w:r>
        <w:rPr>
          <w:i/>
          <w:sz w:val="24"/>
        </w:rPr>
        <w:t>б)</w:t>
      </w:r>
      <w:r>
        <w:rPr>
          <w:sz w:val="24"/>
        </w:rPr>
        <w:t xml:space="preserve"> определения причин возникновения аффекта;</w:t>
      </w:r>
    </w:p>
    <w:p>
      <w:pPr>
        <w:pStyle w:val="Normal1"/>
        <w:spacing w:lineRule="auto" w:line="240"/>
        <w:ind w:left="40" w:firstLine="340"/>
        <w:jc w:val="left"/>
        <w:rPr/>
      </w:pPr>
      <w:r>
        <w:rPr>
          <w:i/>
          <w:sz w:val="24"/>
        </w:rPr>
        <w:t>в)</w:t>
      </w:r>
      <w:r>
        <w:rPr>
          <w:sz w:val="24"/>
        </w:rPr>
        <w:t xml:space="preserve"> реконструкции динамики развития и угасания данного со</w:t>
        <w:softHyphen/>
        <w:t>стояния.</w:t>
      </w:r>
    </w:p>
    <w:p>
      <w:pPr>
        <w:pStyle w:val="Normal1"/>
        <w:spacing w:lineRule="auto" w:line="240"/>
        <w:ind w:left="40" w:firstLine="340"/>
        <w:jc w:val="left"/>
        <w:rPr>
          <w:sz w:val="24"/>
        </w:rPr>
      </w:pPr>
      <w:r>
        <w:rPr>
          <w:sz w:val="24"/>
        </w:rPr>
        <w:t>Цель данного этапа заключается в выявлении так называе</w:t>
        <w:softHyphen/>
        <w:t>мых признаков аффекта. К ним относятся:</w:t>
      </w:r>
    </w:p>
    <w:p>
      <w:pPr>
        <w:pStyle w:val="Normal1"/>
        <w:spacing w:lineRule="auto" w:line="240"/>
        <w:ind w:left="600" w:hanging="220"/>
        <w:jc w:val="left"/>
        <w:rPr>
          <w:sz w:val="24"/>
        </w:rPr>
      </w:pPr>
      <w:r>
        <w:rPr>
          <w:sz w:val="24"/>
        </w:rPr>
        <w:t xml:space="preserve">• </w:t>
      </w:r>
      <w:r>
        <w:rPr>
          <w:sz w:val="24"/>
        </w:rPr>
        <w:t>внезапность возникновения состояния для самого субъекта</w:t>
      </w:r>
    </w:p>
    <w:p>
      <w:pPr>
        <w:pStyle w:val="Normal1"/>
        <w:spacing w:lineRule="auto" w:line="240"/>
        <w:ind w:left="560" w:hanging="0"/>
        <w:jc w:val="left"/>
        <w:rPr>
          <w:sz w:val="24"/>
        </w:rPr>
      </w:pPr>
      <w:r>
        <w:rPr>
          <w:sz w:val="24"/>
        </w:rPr>
        <w:t>переживания;</w:t>
      </w:r>
    </w:p>
    <w:p>
      <w:pPr>
        <w:pStyle w:val="Normal1"/>
        <w:spacing w:lineRule="auto" w:line="240"/>
        <w:ind w:left="600" w:hanging="220"/>
        <w:rPr>
          <w:sz w:val="24"/>
        </w:rPr>
      </w:pPr>
      <w:r>
        <w:rPr>
          <w:sz w:val="24"/>
        </w:rPr>
        <w:t xml:space="preserve">• </w:t>
      </w:r>
      <w:r>
        <w:rPr>
          <w:sz w:val="24"/>
        </w:rPr>
        <w:t>интенсивность, динамизм, кратковременность протекания состояния (как правило, речь идет о секундах либо десят</w:t>
        <w:softHyphen/>
        <w:t>ках секунд);</w:t>
      </w:r>
    </w:p>
    <w:p>
      <w:pPr>
        <w:pStyle w:val="Normal1"/>
        <w:spacing w:lineRule="auto" w:line="240"/>
        <w:ind w:left="600" w:hanging="220"/>
        <w:rPr>
          <w:sz w:val="24"/>
        </w:rPr>
      </w:pPr>
      <w:r>
        <w:rPr>
          <w:sz w:val="24"/>
        </w:rPr>
        <w:t xml:space="preserve">• </w:t>
      </w:r>
      <w:r>
        <w:rPr>
          <w:sz w:val="24"/>
        </w:rPr>
        <w:t>сужение сознания, проявляющееся в том, что человек мо</w:t>
        <w:softHyphen/>
        <w:t>жет осознать узкий круг явлений, ближайшие цели дейст</w:t>
        <w:softHyphen/>
        <w:t>вий, непосредственно связанные с психотравмирующей ситуацией и с переживаемыми эмоциями;</w:t>
      </w:r>
    </w:p>
    <w:p>
      <w:pPr>
        <w:pStyle w:val="Normal1"/>
        <w:spacing w:lineRule="auto" w:line="240"/>
        <w:ind w:left="600" w:hanging="220"/>
        <w:rPr>
          <w:sz w:val="24"/>
        </w:rPr>
      </w:pPr>
      <w:r>
        <w:rPr>
          <w:sz w:val="24"/>
        </w:rPr>
        <w:t xml:space="preserve">• </w:t>
      </w:r>
      <w:r>
        <w:rPr>
          <w:sz w:val="24"/>
        </w:rPr>
        <w:t>резкое усиление двигательной активности с признаками моторного автоматизма, что является следствием снижения самоконтроля, нарастания импульсивных тенденций;</w:t>
      </w:r>
    </w:p>
    <w:p>
      <w:pPr>
        <w:pStyle w:val="Normal1"/>
        <w:spacing w:lineRule="auto" w:line="240"/>
        <w:ind w:left="600" w:hanging="220"/>
        <w:rPr>
          <w:sz w:val="24"/>
        </w:rPr>
      </w:pPr>
      <w:r>
        <w:rPr>
          <w:sz w:val="24"/>
        </w:rPr>
        <w:t xml:space="preserve">• </w:t>
      </w:r>
      <w:r>
        <w:rPr>
          <w:sz w:val="24"/>
        </w:rPr>
        <w:t>нарушение процессов восприятия (сужение объема, фраг</w:t>
        <w:softHyphen/>
        <w:t>ментарность, частичная амнезия на детали криминальной ситуации, а также на собственные действия);</w:t>
      </w:r>
    </w:p>
    <w:p>
      <w:pPr>
        <w:pStyle w:val="Normal1"/>
        <w:spacing w:lineRule="auto" w:line="240"/>
        <w:ind w:left="600" w:hanging="220"/>
        <w:rPr>
          <w:sz w:val="24"/>
        </w:rPr>
      </w:pPr>
      <w:r>
        <w:rPr>
          <w:sz w:val="24"/>
        </w:rPr>
        <w:t xml:space="preserve">• </w:t>
      </w:r>
      <w:r>
        <w:rPr>
          <w:sz w:val="24"/>
        </w:rPr>
        <w:t>неадекватные реакции на раздражители в исследуемый пе</w:t>
        <w:softHyphen/>
        <w:t>риод;</w:t>
      </w:r>
    </w:p>
    <w:p>
      <w:pPr>
        <w:pStyle w:val="Normal1"/>
        <w:spacing w:lineRule="auto" w:line="240"/>
        <w:ind w:left="640" w:hanging="200"/>
        <w:jc w:val="left"/>
        <w:rPr>
          <w:sz w:val="24"/>
        </w:rPr>
      </w:pPr>
      <w:r>
        <w:rPr>
          <w:sz w:val="24"/>
        </w:rPr>
        <w:t xml:space="preserve">• </w:t>
      </w:r>
      <w:r>
        <w:rPr>
          <w:sz w:val="24"/>
        </w:rPr>
        <w:t>внешние признаки расстройства вегетативной нервной системы («вегетативный сдвиг»), проявляющиеся в треморе конечностей, наличии крупной дрожи, побледнении или покраснении кожных покровов, расширении зрачков, изменении голоса и т.п.;</w:t>
      </w:r>
    </w:p>
    <w:p>
      <w:pPr>
        <w:pStyle w:val="Normal1"/>
        <w:spacing w:lineRule="auto" w:line="240"/>
        <w:ind w:left="640" w:hanging="200"/>
        <w:rPr>
          <w:sz w:val="24"/>
        </w:rPr>
      </w:pPr>
      <w:r>
        <w:rPr>
          <w:sz w:val="24"/>
        </w:rPr>
        <w:t xml:space="preserve">• </w:t>
      </w:r>
      <w:r>
        <w:rPr>
          <w:sz w:val="24"/>
        </w:rPr>
        <w:t>явления астенического синдрома (заторможенность, апатия, утомление, слабость, тошнота, сонливость) в посткрими</w:t>
        <w:softHyphen/>
        <w:t>нальный период.</w:t>
      </w:r>
    </w:p>
    <w:p>
      <w:pPr>
        <w:pStyle w:val="Normal1"/>
        <w:spacing w:lineRule="auto" w:line="240"/>
        <w:ind w:left="40" w:firstLine="400"/>
        <w:rPr>
          <w:sz w:val="24"/>
        </w:rPr>
      </w:pPr>
      <w:r>
        <w:rPr>
          <w:sz w:val="24"/>
        </w:rPr>
        <w:t>Наличие всех перечисленных признаков (либо большинства из них) может свидетельствовать о том, что человек находился в исследуемый период в состоянии физиологического аффекта.</w:t>
      </w:r>
    </w:p>
    <w:p>
      <w:pPr>
        <w:pStyle w:val="Normal1"/>
        <w:spacing w:lineRule="auto" w:line="240"/>
        <w:ind w:firstLine="340"/>
        <w:rPr>
          <w:sz w:val="24"/>
        </w:rPr>
      </w:pPr>
      <w:r>
        <w:rPr>
          <w:sz w:val="24"/>
        </w:rPr>
        <w:t>Согласно взглядам М.М. Коченова, условно понятия «физио</w:t>
        <w:softHyphen/>
        <w:t>логический аффект» и «сильное душевное волнение» можно пред</w:t>
        <w:softHyphen/>
        <w:t>ставить в виде двух перекрывающихся большей частью кругов. Область пересечения кругов — это то, что имеет в виду законода</w:t>
        <w:softHyphen/>
        <w:t>тель, толкуя понятие «сильное душевное волнение» (суть — аф</w:t>
        <w:softHyphen/>
        <w:t>фект). Однако не всегда физиологический аффект является осно</w:t>
        <w:softHyphen/>
        <w:t>ванием для квалификации деяний как совершенного в состоянии сильного душевного волнения (например, если обвиняемый сам явился инициатором конфликтной ситуации, вызвавшей ответные действия потерпевшего, что в свою очередь, обусловило аффект у обвиняемого). Вместе с тем существует ряд психических состоя</w:t>
        <w:softHyphen/>
        <w:t>ний, способных существенно дезорганизовать сознание и психи</w:t>
        <w:softHyphen/>
        <w:t>ческую деятельность человека, которые при определенных усло</w:t>
        <w:softHyphen/>
        <w:t>виях могут рассматриваться как сильное душевное волнение (в психологическом смысле этого понятия), К ним относятся психи</w:t>
        <w:softHyphen/>
        <w:t>ческая напряженность (стресс), фрустрация, растерянность и др. Однако это возможно только в случаях, когда: во-первых, сущест</w:t>
        <w:softHyphen/>
        <w:t>вует острая психотравмирующая ситуация; во-вторых, действия потерпевшего затрагивают личностно-значимые для обвиняемого ценности; в-третьих, несмотря на специфические динамику и со</w:t>
        <w:softHyphen/>
        <w:t>держание, стресс или фрустрация вызывают в исследуемой ситуа</w:t>
        <w:softHyphen/>
        <w:t>ции дезорганизацию психической деятельности столь значитель</w:t>
        <w:softHyphen/>
        <w:t>ную, что сопоставимо с влиянием аффекта в высшей точке его развития; и, наконец, в-четвертых, поведение человека в иссле</w:t>
        <w:softHyphen/>
        <w:t>дуемой ситуации является для него нетипичным, парадоксаль</w:t>
        <w:softHyphen/>
        <w:t>ным, противоречащим основным индивидуально-психологичес</w:t>
        <w:softHyphen/>
        <w:t>ким особенностям испытуемого.</w:t>
      </w:r>
    </w:p>
    <w:p>
      <w:pPr>
        <w:pStyle w:val="Normal1"/>
        <w:spacing w:lineRule="auto" w:line="240"/>
        <w:ind w:firstLine="360"/>
        <w:rPr>
          <w:sz w:val="24"/>
        </w:rPr>
      </w:pPr>
      <w:r>
        <w:rPr>
          <w:sz w:val="24"/>
        </w:rPr>
        <w:t>При расследовании половых преступлений эксперту-психо</w:t>
        <w:softHyphen/>
        <w:t>логу могут быть поставлены вопросы, связанные с установлени</w:t>
        <w:softHyphen/>
        <w:t>ем или отрицанием беспомощного состояния потерпевшей (это является квалифицирующим признаком данного состава преступления). Состояние беспомощности имеет разные проявления и может быть вызвано разными причинами: болезнь, алкогольное опьянение, малолетний возраст и др. Перед судебно-психологической экспертизой в этих случаях могут быть поставлены два</w:t>
      </w:r>
    </w:p>
    <w:p>
      <w:pPr>
        <w:pStyle w:val="Normal1"/>
        <w:spacing w:lineRule="auto" w:line="240"/>
        <w:ind w:hanging="0"/>
        <w:jc w:val="left"/>
        <w:rPr>
          <w:sz w:val="24"/>
        </w:rPr>
      </w:pPr>
      <w:r>
        <w:rPr>
          <w:sz w:val="24"/>
        </w:rPr>
        <w:t>вопроса:</w:t>
      </w:r>
    </w:p>
    <w:p>
      <w:pPr>
        <w:pStyle w:val="Normal1"/>
        <w:spacing w:lineRule="auto" w:line="240"/>
        <w:jc w:val="left"/>
        <w:rPr>
          <w:sz w:val="24"/>
        </w:rPr>
      </w:pPr>
      <w:r>
        <w:rPr>
          <w:sz w:val="24"/>
        </w:rPr>
        <w:t>1) находилась ли потерпевшая в соответствующей ситуации в</w:t>
      </w:r>
    </w:p>
    <w:p>
      <w:pPr>
        <w:pStyle w:val="Normal1"/>
        <w:spacing w:lineRule="auto" w:line="240"/>
        <w:ind w:hanging="0"/>
        <w:jc w:val="left"/>
        <w:rPr>
          <w:sz w:val="24"/>
        </w:rPr>
      </w:pPr>
      <w:r>
        <w:rPr>
          <w:sz w:val="24"/>
        </w:rPr>
        <w:t>состоянии беспомощности;</w:t>
      </w:r>
    </w:p>
    <w:p>
      <w:pPr>
        <w:pStyle w:val="Normal1"/>
        <w:spacing w:lineRule="auto" w:line="240"/>
        <w:rPr>
          <w:sz w:val="24"/>
        </w:rPr>
      </w:pPr>
      <w:r>
        <w:rPr>
          <w:sz w:val="24"/>
        </w:rPr>
        <w:t>2) могла ли потерпевшая осознавать характер и значение со</w:t>
        <w:softHyphen/>
        <w:t>вершаемых с ней действий.</w:t>
      </w:r>
    </w:p>
    <w:p>
      <w:pPr>
        <w:pStyle w:val="Normal1"/>
        <w:spacing w:lineRule="auto" w:line="240"/>
        <w:rPr>
          <w:sz w:val="24"/>
        </w:rPr>
      </w:pPr>
      <w:r>
        <w:rPr>
          <w:sz w:val="24"/>
        </w:rPr>
        <w:t>Не следует ставить вопрос: могла ли потерпевшая оказать сопротивление виновному? Несопротивляемость обстоятельст</w:t>
        <w:softHyphen/>
        <w:t>вам не означает согласия с ними, их принятия. Беспомощность — это и есть состояние, исключающее возможность сопротивле</w:t>
        <w:softHyphen/>
        <w:t>ния. Непонимание характера совершаемых действий может быть обусловлено рядом обстоятельств:</w:t>
      </w:r>
    </w:p>
    <w:p>
      <w:pPr>
        <w:pStyle w:val="Normal1"/>
        <w:spacing w:lineRule="auto" w:line="240"/>
        <w:ind w:firstLine="340"/>
        <w:rPr/>
      </w:pPr>
      <w:r>
        <w:rPr>
          <w:i/>
          <w:sz w:val="24"/>
        </w:rPr>
        <w:t>а)</w:t>
      </w:r>
      <w:r>
        <w:rPr>
          <w:sz w:val="24"/>
        </w:rPr>
        <w:t xml:space="preserve"> хроническим психическим заболеванием;</w:t>
      </w:r>
    </w:p>
    <w:p>
      <w:pPr>
        <w:pStyle w:val="Normal1"/>
        <w:spacing w:lineRule="auto" w:line="240"/>
        <w:ind w:firstLine="340"/>
        <w:rPr/>
      </w:pPr>
      <w:r>
        <w:rPr>
          <w:i/>
          <w:sz w:val="24"/>
        </w:rPr>
        <w:t>б)</w:t>
      </w:r>
      <w:r>
        <w:rPr>
          <w:sz w:val="24"/>
        </w:rPr>
        <w:t xml:space="preserve"> временным аномальным состоянием психики в момент совершения с потерпевшей полового акта;</w:t>
      </w:r>
    </w:p>
    <w:p>
      <w:pPr>
        <w:pStyle w:val="Normal1"/>
        <w:spacing w:lineRule="auto" w:line="240"/>
        <w:ind w:firstLine="340"/>
        <w:rPr/>
      </w:pPr>
      <w:r>
        <w:rPr>
          <w:i/>
          <w:sz w:val="24"/>
        </w:rPr>
        <w:t>в)</w:t>
      </w:r>
      <w:r>
        <w:rPr>
          <w:sz w:val="24"/>
        </w:rPr>
        <w:t xml:space="preserve"> отставанием в психическом развитии;</w:t>
      </w:r>
    </w:p>
    <w:p>
      <w:pPr>
        <w:pStyle w:val="Normal1"/>
        <w:spacing w:lineRule="auto" w:line="240"/>
        <w:ind w:left="40" w:firstLine="360"/>
        <w:rPr/>
      </w:pPr>
      <w:r>
        <w:rPr>
          <w:i/>
          <w:sz w:val="24"/>
        </w:rPr>
        <w:t>г)</w:t>
      </w:r>
      <w:r>
        <w:rPr>
          <w:sz w:val="24"/>
        </w:rPr>
        <w:t xml:space="preserve"> возрастными и личностными особенностями потерпевшей.</w:t>
      </w:r>
    </w:p>
    <w:p>
      <w:pPr>
        <w:pStyle w:val="Normal1"/>
        <w:spacing w:lineRule="auto" w:line="240"/>
        <w:ind w:left="40" w:firstLine="360"/>
        <w:rPr>
          <w:sz w:val="24"/>
        </w:rPr>
      </w:pPr>
      <w:r>
        <w:rPr>
          <w:sz w:val="24"/>
        </w:rPr>
        <w:t>Обстоятельства  первого  вида устанавливаются  судебно-психиатрической и судебно-психологической экспертизой; обстоя</w:t>
        <w:softHyphen/>
        <w:t>тельства второго вида — комплексной судебно-психиатрической и судебно-психологической экспертизой; обстоятельства третьего и четвертого видов — судебно-психологической экспертизой.</w:t>
      </w:r>
    </w:p>
    <w:p>
      <w:pPr>
        <w:pStyle w:val="Normal1"/>
        <w:spacing w:lineRule="auto" w:line="240"/>
        <w:ind w:left="40" w:firstLine="360"/>
        <w:rPr>
          <w:sz w:val="24"/>
        </w:rPr>
      </w:pPr>
      <w:r>
        <w:rPr>
          <w:sz w:val="24"/>
        </w:rPr>
        <w:t>Половая зрелость потерпевшей должна устанавливаться ком</w:t>
        <w:softHyphen/>
        <w:t>плексной медико-психологической экспертизой.</w:t>
      </w:r>
    </w:p>
    <w:p>
      <w:pPr>
        <w:pStyle w:val="Normal1"/>
        <w:spacing w:lineRule="auto" w:line="240"/>
        <w:ind w:left="40" w:firstLine="360"/>
        <w:rPr>
          <w:sz w:val="24"/>
        </w:rPr>
      </w:pPr>
      <w:r>
        <w:rPr>
          <w:sz w:val="24"/>
        </w:rPr>
        <w:t>СПЭ может быть ограничена в отношении личностных необходимостей обвиняемого. В этих случаях ставятся вопросы о на</w:t>
        <w:softHyphen/>
        <w:t>личии задержания в психическом развитии обвиняемого.</w:t>
      </w:r>
    </w:p>
    <w:p>
      <w:pPr>
        <w:pStyle w:val="Normal1"/>
        <w:spacing w:lineRule="auto" w:line="240"/>
        <w:ind w:left="40" w:firstLine="360"/>
        <w:rPr>
          <w:sz w:val="24"/>
        </w:rPr>
      </w:pPr>
      <w:r>
        <w:rPr>
          <w:b/>
          <w:sz w:val="24"/>
        </w:rPr>
        <w:t>5. Последующее отношение субъекта к своим противоправным</w:t>
      </w:r>
    </w:p>
    <w:p>
      <w:pPr>
        <w:pStyle w:val="Normal1"/>
        <w:spacing w:lineRule="auto" w:line="240"/>
        <w:ind w:hanging="0"/>
        <w:jc w:val="left"/>
        <w:rPr>
          <w:sz w:val="24"/>
        </w:rPr>
      </w:pPr>
      <w:r>
        <w:rPr>
          <w:b/>
          <w:sz w:val="24"/>
        </w:rPr>
        <w:t>действиям.</w:t>
      </w:r>
    </w:p>
    <w:p>
      <w:pPr>
        <w:pStyle w:val="Normal1"/>
        <w:spacing w:lineRule="auto" w:line="240"/>
        <w:ind w:firstLine="340"/>
        <w:rPr>
          <w:sz w:val="24"/>
        </w:rPr>
      </w:pPr>
      <w:r>
        <w:rPr>
          <w:sz w:val="24"/>
        </w:rPr>
        <w:t>Как правило, большинство обвиняемых сожалеют о случив</w:t>
        <w:softHyphen/>
        <w:t>шемся (хотя нередко говорят о том, что испытали чувство облег</w:t>
        <w:softHyphen/>
        <w:t>чения, разрядки, освобождения от давления, вызванного дейст</w:t>
        <w:softHyphen/>
        <w:t>виями потерпевшего), легко рационализируют свое поведение, отмечают возможные выходы из сложившейся ситуации, не свя</w:t>
        <w:softHyphen/>
        <w:t>занные с нарушением закона либо влекущие за собой значи</w:t>
        <w:softHyphen/>
        <w:t>тельно менее тяжкие последствия.</w:t>
      </w:r>
    </w:p>
    <w:p>
      <w:pPr>
        <w:pStyle w:val="FR2"/>
        <w:spacing w:lineRule="auto" w:line="240"/>
        <w:rPr>
          <w:sz w:val="24"/>
        </w:rPr>
      </w:pPr>
      <w:r>
        <w:rPr>
          <w:sz w:val="24"/>
        </w:rPr>
      </w:r>
    </w:p>
    <w:p>
      <w:pPr>
        <w:pStyle w:val="Heading1"/>
        <w:rPr/>
      </w:pPr>
      <w:bookmarkStart w:id="20" w:name="__RefHeading___Toc533230158"/>
      <w:bookmarkEnd w:id="20"/>
      <w:r>
        <w:rPr/>
        <w:t>11. Некоторые общие положения для судебно-психологической экспертизы во всех видах юрисдикции</w:t>
      </w:r>
    </w:p>
    <w:p>
      <w:pPr>
        <w:pStyle w:val="Normal1"/>
        <w:spacing w:lineRule="auto" w:line="240" w:before="240" w:after="0"/>
        <w:ind w:firstLine="340"/>
        <w:rPr>
          <w:sz w:val="24"/>
        </w:rPr>
      </w:pPr>
      <w:r>
        <w:rPr>
          <w:sz w:val="24"/>
        </w:rPr>
        <w:t>Судебное решение является специфичной государственной гарантией, обеспечивающей нормальное развитие материального правоотношения, бывшего предметом судебного разбирательст</w:t>
        <w:softHyphen/>
        <w:t>ва, а в его рамках — и надлежащее осуществление субъективного права, наличие которого подтверждено судом. По своей природе судебная защита есть главная государственная гарантия реализа</w:t>
        <w:softHyphen/>
        <w:t>ции субъективных прав, без чего субъективное право как благо теряет смысл. В таком ракурсе судебная экспертиза как элемент доказательственного процесса является одним из звеньев, позво</w:t>
        <w:softHyphen/>
        <w:t>ляющих объективно установить реально существующие юриди</w:t>
        <w:softHyphen/>
        <w:t>чески значимые обстоятельства по делу.</w:t>
      </w:r>
    </w:p>
    <w:p>
      <w:pPr>
        <w:pStyle w:val="Normal1"/>
        <w:spacing w:lineRule="auto" w:line="240"/>
        <w:ind w:firstLine="340"/>
        <w:rPr>
          <w:sz w:val="24"/>
        </w:rPr>
      </w:pPr>
      <w:r>
        <w:rPr>
          <w:sz w:val="24"/>
        </w:rPr>
        <w:t>Для того чтобы определить общие пределы допустимости разрешаемого государством психологического исследования, не</w:t>
        <w:softHyphen/>
        <w:t>обходимо обозначить принципы допустимости судебно-психологической экспертизы.</w:t>
      </w:r>
    </w:p>
    <w:p>
      <w:pPr>
        <w:pStyle w:val="Normal1"/>
        <w:spacing w:lineRule="auto" w:line="240"/>
        <w:ind w:firstLine="340"/>
        <w:rPr>
          <w:sz w:val="24"/>
        </w:rPr>
      </w:pPr>
      <w:r>
        <w:rPr>
          <w:sz w:val="24"/>
        </w:rPr>
        <w:t>Некоторые особенности судебно-психологической эксперти</w:t>
        <w:softHyphen/>
        <w:t>зы можно показать на примере гражданского процесса, который выступает средством обеспечения реализации принадлежащих человеку и гражданину субъективных гражданских прав в случа</w:t>
        <w:softHyphen/>
        <w:t>ях, когда вследствие деформации способности субъективного права к реализации данное право не может нормально осущест</w:t>
        <w:softHyphen/>
        <w:t>виться в рамках материального правоотношения.</w:t>
      </w:r>
    </w:p>
    <w:p>
      <w:pPr>
        <w:pStyle w:val="Normal1"/>
        <w:spacing w:lineRule="auto" w:line="240"/>
        <w:ind w:firstLine="340"/>
        <w:rPr/>
      </w:pPr>
      <w:r>
        <w:rPr>
          <w:b/>
          <w:sz w:val="24"/>
        </w:rPr>
        <w:t>1. Действительная необходимость исследования для каждого отдельного случая.</w:t>
      </w:r>
      <w:r>
        <w:rPr>
          <w:sz w:val="24"/>
        </w:rPr>
        <w:t xml:space="preserve"> Это общее положение в рамках гражданского процесса опосредуется через общее правовое основание назна</w:t>
        <w:softHyphen/>
        <w:t>чения судебной экспертизы (ст. 74 ГПК РСФСР). Экспертиза назначается, когда суд приходит к выводу о необходимости ис</w:t>
        <w:softHyphen/>
        <w:t>пользования специальных знаний для установления искового обстоятельства.</w:t>
      </w:r>
    </w:p>
    <w:p>
      <w:pPr>
        <w:pStyle w:val="Normal1"/>
        <w:spacing w:lineRule="auto" w:line="240"/>
        <w:ind w:firstLine="340"/>
        <w:rPr>
          <w:sz w:val="24"/>
        </w:rPr>
      </w:pPr>
      <w:r>
        <w:rPr>
          <w:sz w:val="24"/>
        </w:rPr>
        <w:t>По действующему ГПК РСФСР вопрос о необходимости экспертизы решается по усмотрению суда, хотя и с учетом мнения участвующих в деле лиц. Сторона вправе ходатайствовать о назначении экспертизы, но подобное ходатайство для суда не обязательно, он может отклонить его, если сочтет, что в прове</w:t>
        <w:softHyphen/>
        <w:t>дении экспертизы нет необходимости.</w:t>
      </w:r>
    </w:p>
    <w:p>
      <w:pPr>
        <w:pStyle w:val="Normal1"/>
        <w:spacing w:lineRule="auto" w:line="240"/>
        <w:ind w:firstLine="340"/>
        <w:rPr/>
      </w:pPr>
      <w:r>
        <w:rPr>
          <w:b/>
          <w:sz w:val="24"/>
        </w:rPr>
        <w:t>2. Принцип добровольности проведения психологического ис</w:t>
        <w:softHyphen/>
        <w:t>следования в отношении субъекта юридического процесса.</w:t>
      </w:r>
      <w:r>
        <w:rPr>
          <w:sz w:val="24"/>
        </w:rPr>
        <w:t xml:space="preserve"> Уста</w:t>
        <w:softHyphen/>
        <w:t>новление таких юридических правил в рамках ГПК РСФСР полностью соответствовало бы положениям ст. ст. 21, 22, 23 Конституции РФ.</w:t>
      </w:r>
    </w:p>
    <w:p>
      <w:pPr>
        <w:pStyle w:val="Normal1"/>
        <w:spacing w:lineRule="auto" w:line="240"/>
        <w:ind w:firstLine="340"/>
        <w:rPr/>
      </w:pPr>
      <w:r>
        <w:rPr>
          <w:b/>
          <w:sz w:val="24"/>
        </w:rPr>
        <w:t>3. Принцип установления пределов исследования в соответст</w:t>
        <w:softHyphen/>
        <w:t>вии с каждой специальной целью и индивидуальной необходимо</w:t>
        <w:softHyphen/>
        <w:t>стью.</w:t>
      </w:r>
      <w:r>
        <w:rPr>
          <w:sz w:val="24"/>
        </w:rPr>
        <w:t xml:space="preserve"> Применительно к судебно-психологической экспертизе данное положение означает, что суд обязан четко сформулиро</w:t>
        <w:softHyphen/>
        <w:t>вать экспертную задачу в соответствии не только с пределами использования специальных психологических знаний и компе</w:t>
        <w:softHyphen/>
        <w:t>тенцией конкретного вида экспертизы, но и с правильно опре</w:t>
        <w:softHyphen/>
        <w:t>деленным обстоятельством, подлежащим доказыванию, с пра</w:t>
        <w:softHyphen/>
        <w:t>вильно вычлененным психологическим элементом, который подлежит установлению в рамках выявляемого юридически зна</w:t>
        <w:softHyphen/>
        <w:t>чимого обстоятельства. Это довольно трудная задача, решаемая в ходе правоприменительной деятельности.</w:t>
      </w:r>
    </w:p>
    <w:p>
      <w:pPr>
        <w:pStyle w:val="Normal1"/>
        <w:spacing w:lineRule="auto" w:line="240"/>
        <w:ind w:firstLine="340"/>
        <w:rPr/>
      </w:pPr>
      <w:r>
        <w:rPr>
          <w:b/>
          <w:sz w:val="24"/>
        </w:rPr>
        <w:t>4. Испытуемый имеет право на нераспространение сведений, полученных в ходе и в результате экспертного исследования.</w:t>
      </w:r>
      <w:r>
        <w:rPr>
          <w:sz w:val="24"/>
        </w:rPr>
        <w:t xml:space="preserve"> Фор</w:t>
        <w:softHyphen/>
        <w:t>мулирование такого принципа соответствует требованиям ст. 23 Конституции РФ. Он может быть реализован в ГПК РСФСР через ряд конкретных правил, а именно:</w:t>
      </w:r>
    </w:p>
    <w:p>
      <w:pPr>
        <w:pStyle w:val="Normal1"/>
        <w:spacing w:lineRule="auto" w:line="240"/>
        <w:ind w:left="600" w:hanging="220"/>
        <w:rPr>
          <w:sz w:val="24"/>
        </w:rPr>
      </w:pPr>
      <w:r>
        <w:rPr>
          <w:sz w:val="24"/>
        </w:rPr>
        <w:t xml:space="preserve">• </w:t>
      </w:r>
      <w:r>
        <w:rPr>
          <w:sz w:val="24"/>
        </w:rPr>
        <w:t>по ходатайству субъекта, в отношении которого проводи</w:t>
        <w:softHyphen/>
        <w:t>лась психологическая экспертиза, или иного заинтересо</w:t>
        <w:softHyphen/>
        <w:t>ванного лица суд оглашает, исследует и оценивает заклю</w:t>
        <w:softHyphen/>
        <w:t>чение эксперта в закрытом судебном заседании;</w:t>
      </w:r>
    </w:p>
    <w:p>
      <w:pPr>
        <w:pStyle w:val="Normal1"/>
        <w:spacing w:lineRule="auto" w:line="240"/>
        <w:ind w:left="600" w:hanging="220"/>
        <w:rPr>
          <w:sz w:val="24"/>
        </w:rPr>
      </w:pPr>
      <w:r>
        <w:rPr>
          <w:sz w:val="24"/>
        </w:rPr>
        <w:t xml:space="preserve">• </w:t>
      </w:r>
      <w:r>
        <w:rPr>
          <w:sz w:val="24"/>
        </w:rPr>
        <w:t>запрет эксперту сообщать, передавать кому-либо, помимо су</w:t>
        <w:softHyphen/>
        <w:t>да и помимо установленной судом процедуры, сведения об испытуемом, полученные в ходе и в результате экспертизы.</w:t>
      </w:r>
    </w:p>
    <w:p>
      <w:pPr>
        <w:pStyle w:val="Normal1"/>
        <w:spacing w:lineRule="auto" w:line="240"/>
        <w:ind w:left="80" w:firstLine="340"/>
        <w:rPr/>
      </w:pPr>
      <w:r>
        <w:rPr>
          <w:b/>
          <w:sz w:val="24"/>
        </w:rPr>
        <w:t>5. Эксперт в своем исследовании ограничен пределами, очер</w:t>
        <w:softHyphen/>
        <w:t>ченными судом</w:t>
      </w:r>
      <w:r>
        <w:rPr>
          <w:sz w:val="24"/>
        </w:rPr>
        <w:t xml:space="preserve"> («узнает об испытуемом не больше, чем позво</w:t>
        <w:softHyphen/>
        <w:t>лит суд»).</w:t>
      </w:r>
    </w:p>
    <w:p>
      <w:pPr>
        <w:pStyle w:val="Normal1"/>
        <w:spacing w:lineRule="auto" w:line="240"/>
        <w:ind w:left="80" w:firstLine="340"/>
        <w:rPr>
          <w:sz w:val="24"/>
        </w:rPr>
      </w:pPr>
      <w:r>
        <w:rPr>
          <w:sz w:val="24"/>
        </w:rPr>
        <w:t>Данный принцип означает, что эксперт не вправе выходить за пределы поставленных ему судом на разрешение вопросов. Одна</w:t>
        <w:softHyphen/>
        <w:t>ко это расходится с действующим правилом ст. 77 ГПК РСФСР, согласно которому законодатель признает так называемое право на экспертную инициативу: «Если эксперт при производстве экс</w:t>
        <w:softHyphen/>
        <w:t>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Думается, приведенное положение требует корректировки.</w:t>
      </w:r>
    </w:p>
    <w:p>
      <w:pPr>
        <w:pStyle w:val="Normal1"/>
        <w:spacing w:lineRule="auto" w:line="240"/>
        <w:ind w:left="40" w:firstLine="340"/>
        <w:rPr>
          <w:sz w:val="24"/>
        </w:rPr>
      </w:pPr>
      <w:r>
        <w:rPr>
          <w:sz w:val="24"/>
        </w:rPr>
        <w:t>На наш взгляд, существование права на экспертную инициа</w:t>
        <w:softHyphen/>
        <w:t>тиву с нормативным уточнением ее пределов как общего прави</w:t>
        <w:softHyphen/>
        <w:t>ла рационально но, в виде исключения, можно было бы огово</w:t>
        <w:softHyphen/>
        <w:t>рить, что оно не действует при назначении экспертиз по опре</w:t>
        <w:softHyphen/>
        <w:t>делению психических состояний (процессов, свойств), что оп</w:t>
        <w:softHyphen/>
        <w:t>равдывается их особыми задачами и состоянием объектов. Ко</w:t>
        <w:softHyphen/>
        <w:t>нечно, это требует от суда более высокого уровня профессиона</w:t>
        <w:softHyphen/>
        <w:t>лизма при определении экспертной задачи (на практике не все судьи знают, в чем отличие психологической экспертизы от психиатрической). Такое положение сочеталось бы и с предло</w:t>
        <w:softHyphen/>
        <w:t>жением о закреплении права заинтересованного лица знако</w:t>
        <w:softHyphen/>
        <w:t>миться с определением о назначении экспертизы, и с правом на обжалование подобного определения.</w:t>
      </w:r>
    </w:p>
    <w:p>
      <w:pPr>
        <w:pStyle w:val="Normal1"/>
        <w:spacing w:lineRule="auto" w:line="240"/>
        <w:ind w:firstLine="340"/>
        <w:rPr/>
      </w:pPr>
      <w:r>
        <w:rPr>
          <w:b/>
          <w:sz w:val="24"/>
        </w:rPr>
        <w:t>6. Испытуемому должны быть гарантированы безопасные методы проведения специального исследования.</w:t>
      </w:r>
      <w:r>
        <w:rPr>
          <w:sz w:val="24"/>
        </w:rPr>
        <w:t xml:space="preserve"> Данное поло</w:t>
        <w:softHyphen/>
        <w:t>жение касается сферы отношений между экспертом и испы</w:t>
        <w:softHyphen/>
        <w:t>туемым в ходе исследования, которое не является объектом процессуального регулирования. Взаимоотношения эксперт — испытуемый могут быть опосредованы особым нормативным актом. В сфере гражданского процесса данный тезис может</w:t>
      </w:r>
    </w:p>
    <w:p>
      <w:pPr>
        <w:pStyle w:val="Normal1"/>
        <w:spacing w:lineRule="auto" w:line="240"/>
        <w:ind w:hanging="0"/>
        <w:jc w:val="left"/>
        <w:rPr>
          <w:sz w:val="24"/>
        </w:rPr>
      </w:pPr>
      <w:r>
        <w:rPr>
          <w:sz w:val="24"/>
        </w:rPr>
        <w:t>быть работающим положением при оценке заключения экс</w:t>
        <w:softHyphen/>
        <w:t>перта-психолога.</w:t>
      </w:r>
    </w:p>
    <w:p>
      <w:pPr>
        <w:pStyle w:val="Normal1"/>
        <w:spacing w:lineRule="auto" w:line="240"/>
        <w:ind w:firstLine="340"/>
        <w:rPr>
          <w:sz w:val="24"/>
        </w:rPr>
      </w:pPr>
      <w:r>
        <w:rPr>
          <w:sz w:val="24"/>
        </w:rPr>
        <w:t>Оценка заключения эксперта судом — важное звено в меха</w:t>
        <w:softHyphen/>
        <w:t>низме обеспечения прав человека при проведении психологиче</w:t>
        <w:softHyphen/>
        <w:t>ской экспертизы. Законодатель в ст.77 ГПК РСФСР закрепляет основные требования к форме и содержанию экспертного за</w:t>
        <w:softHyphen/>
        <w:t>ключения, которое подчинено общим правилам оценки доказа</w:t>
        <w:softHyphen/>
        <w:t>тельств судом (ст.56 ГПК РСФСР). Письменная форма заключе</w:t>
        <w:softHyphen/>
        <w:t>ния, подробное описание проведенных экспертом исследований с указанием специальных методов, ясность и доступность изло</w:t>
        <w:softHyphen/>
        <w:t>жения позволяют суду также оценивать, допустимы ли исполь</w:t>
        <w:softHyphen/>
        <w:t>зованные методики с точки зрения безопасности для здоровья испытуемого, не противоречат ли они основным принципам, направленным на обеспечение прав человека. Оценивая заклю</w:t>
        <w:softHyphen/>
        <w:t>чение эксперта, суд выступает гарантом соблюдения прав чело</w:t>
        <w:softHyphen/>
        <w:t>века при специальном психологическом исследовании. Если суд придет к выводу, что экспертом использовались ненадлежащие методики, то такое заключение должно квалифицироваться как полученное с нарушением требований закона, а потому не мо</w:t>
        <w:softHyphen/>
        <w:t>жет быть признано судебным доказательством.</w:t>
      </w:r>
    </w:p>
    <w:p>
      <w:pPr>
        <w:pStyle w:val="Normal1"/>
        <w:spacing w:lineRule="auto" w:line="240"/>
        <w:rPr>
          <w:sz w:val="24"/>
        </w:rPr>
      </w:pPr>
      <w:r>
        <w:rPr>
          <w:sz w:val="24"/>
        </w:rPr>
        <w:t>Оценка заключения подразумевает проверку соответствия выводов эксперта другим доказательствам по делу. Анализ за</w:t>
        <w:softHyphen/>
        <w:t>ключения проводится с точки зрения его достоверности, аргу</w:t>
        <w:softHyphen/>
        <w:t>ментированности, полноты, соответствия всем признакам су</w:t>
        <w:softHyphen/>
        <w:t>дебного доказательства. При этом последовательно решаются</w:t>
      </w:r>
    </w:p>
    <w:p>
      <w:pPr>
        <w:pStyle w:val="Normal1"/>
        <w:spacing w:lineRule="auto" w:line="240" w:before="40" w:after="0"/>
        <w:ind w:hanging="0"/>
        <w:jc w:val="left"/>
        <w:rPr>
          <w:sz w:val="24"/>
        </w:rPr>
      </w:pPr>
      <w:r>
        <w:rPr>
          <w:sz w:val="24"/>
        </w:rPr>
        <w:t>вопросы:</w:t>
      </w:r>
    </w:p>
    <w:p>
      <w:pPr>
        <w:pStyle w:val="Normal1"/>
        <w:spacing w:lineRule="auto" w:line="240"/>
        <w:ind w:left="560" w:hanging="220"/>
        <w:jc w:val="left"/>
        <w:rPr>
          <w:sz w:val="24"/>
        </w:rPr>
      </w:pPr>
      <w:r>
        <w:rPr>
          <w:sz w:val="24"/>
        </w:rPr>
        <w:t xml:space="preserve">• </w:t>
      </w:r>
      <w:r>
        <w:rPr>
          <w:sz w:val="24"/>
        </w:rPr>
        <w:t>были ли предоставлены эксперту достаточные и надлежа</w:t>
        <w:softHyphen/>
        <w:t>щие объекты исследования;</w:t>
      </w:r>
    </w:p>
    <w:p>
      <w:pPr>
        <w:pStyle w:val="Normal1"/>
        <w:spacing w:lineRule="auto" w:line="240"/>
        <w:ind w:left="560" w:hanging="220"/>
        <w:jc w:val="left"/>
        <w:rPr>
          <w:sz w:val="24"/>
        </w:rPr>
      </w:pPr>
      <w:r>
        <w:rPr>
          <w:sz w:val="24"/>
        </w:rPr>
        <w:t xml:space="preserve">• </w:t>
      </w:r>
      <w:r>
        <w:rPr>
          <w:sz w:val="24"/>
        </w:rPr>
        <w:t>проведено ли исследование с достаточной полнотой;</w:t>
      </w:r>
    </w:p>
    <w:p>
      <w:pPr>
        <w:pStyle w:val="Normal1"/>
        <w:spacing w:lineRule="auto" w:line="240"/>
        <w:ind w:left="560" w:hanging="220"/>
        <w:jc w:val="left"/>
        <w:rPr>
          <w:sz w:val="24"/>
        </w:rPr>
      </w:pPr>
      <w:r>
        <w:rPr>
          <w:sz w:val="24"/>
        </w:rPr>
        <w:t xml:space="preserve">• </w:t>
      </w:r>
      <w:r>
        <w:rPr>
          <w:sz w:val="24"/>
        </w:rPr>
        <w:t>основано ли оно на применении необходимых научных знаний и правильном использовании специальных методов</w:t>
      </w:r>
    </w:p>
    <w:p>
      <w:pPr>
        <w:pStyle w:val="Normal1"/>
        <w:spacing w:lineRule="auto" w:line="240" w:before="40" w:after="0"/>
        <w:ind w:left="520" w:hanging="0"/>
        <w:jc w:val="left"/>
        <w:rPr>
          <w:sz w:val="24"/>
        </w:rPr>
      </w:pPr>
      <w:r>
        <w:rPr>
          <w:sz w:val="24"/>
        </w:rPr>
        <w:t>и методик;</w:t>
      </w:r>
    </w:p>
    <w:p>
      <w:pPr>
        <w:pStyle w:val="Normal1"/>
        <w:spacing w:lineRule="auto" w:line="240"/>
        <w:ind w:left="560" w:hanging="220"/>
        <w:jc w:val="left"/>
        <w:rPr>
          <w:sz w:val="24"/>
        </w:rPr>
      </w:pPr>
      <w:r>
        <w:rPr>
          <w:sz w:val="24"/>
        </w:rPr>
        <w:t xml:space="preserve">• </w:t>
      </w:r>
      <w:r>
        <w:rPr>
          <w:sz w:val="24"/>
        </w:rPr>
        <w:t>являются ли выводы эксперта обоснованными;</w:t>
      </w:r>
    </w:p>
    <w:p>
      <w:pPr>
        <w:pStyle w:val="Normal1"/>
        <w:spacing w:lineRule="auto" w:line="240"/>
        <w:ind w:left="560" w:hanging="220"/>
        <w:jc w:val="left"/>
        <w:rPr>
          <w:sz w:val="24"/>
        </w:rPr>
      </w:pPr>
      <w:r>
        <w:rPr>
          <w:sz w:val="24"/>
        </w:rPr>
        <w:t xml:space="preserve">• </w:t>
      </w:r>
      <w:r>
        <w:rPr>
          <w:sz w:val="24"/>
        </w:rPr>
        <w:t>соответствует ли частный предмет исследования компе</w:t>
        <w:softHyphen/>
        <w:t>тенции проводившего его лица;</w:t>
      </w:r>
    </w:p>
    <w:p>
      <w:pPr>
        <w:pStyle w:val="Normal1"/>
        <w:spacing w:lineRule="auto" w:line="240"/>
        <w:ind w:left="560" w:hanging="220"/>
        <w:jc w:val="left"/>
        <w:rPr>
          <w:sz w:val="24"/>
        </w:rPr>
      </w:pPr>
      <w:r>
        <w:rPr>
          <w:sz w:val="24"/>
        </w:rPr>
        <w:t xml:space="preserve">• </w:t>
      </w:r>
      <w:r>
        <w:rPr>
          <w:sz w:val="24"/>
        </w:rPr>
        <w:t>соблюдены ли пределы использования специального ис</w:t>
        <w:softHyphen/>
        <w:t>следования;</w:t>
      </w:r>
    </w:p>
    <w:p>
      <w:pPr>
        <w:pStyle w:val="Normal1"/>
        <w:spacing w:lineRule="auto" w:line="240"/>
        <w:ind w:left="560" w:hanging="220"/>
        <w:jc w:val="left"/>
        <w:rPr>
          <w:sz w:val="24"/>
        </w:rPr>
      </w:pPr>
      <w:r>
        <w:rPr>
          <w:sz w:val="24"/>
        </w:rPr>
        <w:t xml:space="preserve">• </w:t>
      </w:r>
      <w:r>
        <w:rPr>
          <w:sz w:val="24"/>
        </w:rPr>
        <w:t>соблюдены ли экспертом нормы действующего законода</w:t>
        <w:softHyphen/>
        <w:t>тельства при производстве экспертизы.</w:t>
      </w:r>
    </w:p>
    <w:p>
      <w:pPr>
        <w:pStyle w:val="FR2"/>
        <w:spacing w:lineRule="auto" w:line="240"/>
        <w:rPr>
          <w:sz w:val="24"/>
        </w:rPr>
      </w:pPr>
      <w:r>
        <w:rPr>
          <w:sz w:val="24"/>
        </w:rPr>
      </w:r>
    </w:p>
    <w:p>
      <w:pPr>
        <w:pStyle w:val="Heading1"/>
        <w:rPr/>
      </w:pPr>
      <w:bookmarkStart w:id="21" w:name="__RefHeading___Toc533230159"/>
      <w:bookmarkEnd w:id="21"/>
      <w:r>
        <w:rPr/>
        <w:t>12. Некоторые особенности судебно - психологической экспертизы в уголовном процессе</w:t>
      </w:r>
    </w:p>
    <w:p>
      <w:pPr>
        <w:pStyle w:val="Normal1"/>
        <w:spacing w:lineRule="auto" w:line="240" w:before="680" w:after="0"/>
        <w:rPr>
          <w:sz w:val="24"/>
        </w:rPr>
      </w:pPr>
      <w:r>
        <w:rPr>
          <w:sz w:val="24"/>
        </w:rPr>
        <w:t>В данном разделе предстоит рассмотреть вопрос, касающий</w:t>
        <w:softHyphen/>
        <w:t>ся производства экспертизы в уголовном процессе. Будут осве</w:t>
        <w:softHyphen/>
        <w:t>щены особенности назначения, объекты исследования, круг во</w:t>
        <w:softHyphen/>
        <w:t>просов, которые ставятся перед экспертом, производящим судебно-психологическую экспертизу.</w:t>
      </w:r>
    </w:p>
    <w:p>
      <w:pPr>
        <w:pStyle w:val="Normal1"/>
        <w:spacing w:lineRule="auto" w:line="240"/>
        <w:rPr>
          <w:sz w:val="24"/>
        </w:rPr>
      </w:pPr>
      <w:r>
        <w:rPr>
          <w:sz w:val="24"/>
        </w:rPr>
        <w:t>Как подчеркивалось выше, судебно-психологическая экспер</w:t>
        <w:softHyphen/>
        <w:t>тиза есть профессиональное психологическое исследование по</w:t>
        <w:softHyphen/>
        <w:t>дозреваемого, обвиняемого, свидетеля, потерпевшего и иных участников процесса, направленное на получение достоверных данных, имеющих правовое значение для правильного разреше</w:t>
        <w:softHyphen/>
        <w:t>ния дела.</w:t>
      </w:r>
    </w:p>
    <w:p>
      <w:pPr>
        <w:pStyle w:val="Normal1"/>
        <w:spacing w:lineRule="auto" w:line="240"/>
        <w:rPr>
          <w:sz w:val="24"/>
        </w:rPr>
      </w:pPr>
      <w:r>
        <w:rPr>
          <w:sz w:val="24"/>
        </w:rPr>
        <w:t>Следователь должен распознавать поводы и правильно фор</w:t>
        <w:softHyphen/>
        <w:t>мулировать вопросы для экспертного разрешения, для чего ему необходимо знать предмет, возможности и компетенцию дан</w:t>
        <w:softHyphen/>
        <w:t>ного вида экспертизы. СПЭ исследует существенные для уго</w:t>
        <w:softHyphen/>
        <w:t>ловного дела особенности психики обвиняемых, потерпевших и свидетелей.</w:t>
      </w:r>
    </w:p>
    <w:p>
      <w:pPr>
        <w:pStyle w:val="Normal1"/>
        <w:spacing w:lineRule="auto" w:line="240"/>
        <w:rPr/>
      </w:pPr>
      <w:r>
        <w:rPr>
          <w:sz w:val="24"/>
        </w:rPr>
        <w:t>В следственной практике и в юридической литературе имеет место необоснованное расширение возможностей</w:t>
      </w:r>
      <w:r>
        <w:rPr>
          <w:b/>
          <w:sz w:val="24"/>
        </w:rPr>
        <w:t xml:space="preserve"> </w:t>
      </w:r>
      <w:r>
        <w:rPr>
          <w:sz w:val="24"/>
        </w:rPr>
        <w:t>СПЭ. Между тем возможности СПЭ ограничены современным уровнем раз</w:t>
        <w:softHyphen/>
        <w:t>вития психологии, ее диагностических методов и процессуаль</w:t>
        <w:softHyphen/>
        <w:t>ными требованиями.</w:t>
      </w:r>
    </w:p>
    <w:p>
      <w:pPr>
        <w:pStyle w:val="Normal1"/>
        <w:spacing w:lineRule="auto" w:line="240"/>
        <w:rPr>
          <w:sz w:val="24"/>
        </w:rPr>
      </w:pPr>
      <w:r>
        <w:rPr>
          <w:sz w:val="24"/>
        </w:rPr>
        <w:t>М.И. Еникеев [12] полагает, что многие на первый взгляд психологические понятия по существу не являются понятиями научной психологии (озорство, мальчишество, хулиганство и т.п.). Некоторые психологические явления настолько широки и всеобъемлющи, что не могут быть охвачены экспертным иссле</w:t>
        <w:softHyphen/>
        <w:t>дованием.</w:t>
      </w:r>
    </w:p>
    <w:p>
      <w:pPr>
        <w:pStyle w:val="Normal1"/>
        <w:spacing w:lineRule="auto" w:line="240"/>
        <w:rPr>
          <w:sz w:val="24"/>
        </w:rPr>
      </w:pPr>
      <w:r>
        <w:rPr>
          <w:sz w:val="24"/>
        </w:rPr>
        <w:t>Права и обязанности эксперта-психолога те же, что и права и обязанности всех судебных экспертов, — они определены законом (ст. ст. 81, 82, 184 УПК РСФСР). В своей познавательной деятель</w:t>
        <w:softHyphen/>
        <w:t>ности эксперт самостоятелен и независим (ст. 80 УПК РСФСР).</w:t>
      </w:r>
    </w:p>
    <w:p>
      <w:pPr>
        <w:pStyle w:val="Normal1"/>
        <w:spacing w:lineRule="auto" w:line="240"/>
        <w:ind w:left="40" w:firstLine="320"/>
        <w:rPr>
          <w:sz w:val="24"/>
        </w:rPr>
      </w:pPr>
      <w:r>
        <w:rPr>
          <w:sz w:val="24"/>
        </w:rPr>
        <w:t>В уголовном процессе роль психолога очень велика, и не только при необходимости проведения экспертизы. Лицо, обла</w:t>
        <w:softHyphen/>
        <w:t>дающее знаниями и навыками по указанному предмету, может быть привлечено к участию в процессе и в качестве специалиста для содействия следователю и суду в обнаружении, закреплении и изъятии доказательств, а также для оказания иной помощи.</w:t>
      </w:r>
    </w:p>
    <w:p>
      <w:pPr>
        <w:pStyle w:val="Normal1"/>
        <w:spacing w:lineRule="auto" w:line="240"/>
        <w:ind w:left="40" w:firstLine="320"/>
        <w:rPr>
          <w:sz w:val="24"/>
        </w:rPr>
      </w:pPr>
      <w:r>
        <w:rPr>
          <w:sz w:val="24"/>
        </w:rPr>
        <w:t>По сравнению с гражданским судопроизводством психологи</w:t>
        <w:softHyphen/>
        <w:t>ческая сторона в уголовном процессе проявляется очень ярко. Это дела, связанные с привлечением к уголовной ответственно</w:t>
        <w:softHyphen/>
        <w:t>сти, решением вопросов о виновности обвиняемого. Однако без установления определенных обстоятельств психологической природы суду бывает крайне сложно, а порой и невозможно вы</w:t>
        <w:softHyphen/>
        <w:t>полнить задачу по отправлению правосудия.</w:t>
      </w:r>
    </w:p>
    <w:p>
      <w:pPr>
        <w:pStyle w:val="Normal1"/>
        <w:spacing w:lineRule="auto" w:line="240"/>
        <w:ind w:left="40" w:firstLine="320"/>
        <w:rPr>
          <w:sz w:val="24"/>
        </w:rPr>
      </w:pPr>
      <w:r>
        <w:rPr>
          <w:sz w:val="24"/>
        </w:rPr>
        <w:t>Психологи нередко используются участниками процесса для оказания справочно-консультативной помощи. Такая деятель</w:t>
        <w:softHyphen/>
        <w:t>ность обычно оформляется справкой, которая в последующем может быть приобщена к делу. Разновидностью оказания помо</w:t>
        <w:softHyphen/>
        <w:t>щи следствию может стать и такой вид деятельности, как со</w:t>
        <w:softHyphen/>
        <w:t>ставление «психологического портрета разыскиваемого преступ</w:t>
        <w:softHyphen/>
        <w:t>ника» по данным психологического анализа собранных материа</w:t>
        <w:softHyphen/>
        <w:t>лов уголовного дела.</w:t>
      </w:r>
    </w:p>
    <w:p>
      <w:pPr>
        <w:pStyle w:val="Normal1"/>
        <w:spacing w:lineRule="auto" w:line="240"/>
        <w:ind w:left="40" w:firstLine="320"/>
        <w:rPr>
          <w:sz w:val="24"/>
        </w:rPr>
      </w:pPr>
      <w:r>
        <w:rPr>
          <w:sz w:val="24"/>
        </w:rPr>
        <w:t>Таким образом, на основании вышеизложенного можно сде</w:t>
        <w:softHyphen/>
        <w:t>лать вывод. Предметом судебно-психологической экспертизы в уголовном процессе являются закономерности и особенности протекания и структуры психических процессов (психической деятельности), имеющие юридическое значение и влекущие оп</w:t>
        <w:softHyphen/>
        <w:t>ределенные правовые последствия.</w:t>
      </w:r>
    </w:p>
    <w:p>
      <w:pPr>
        <w:pStyle w:val="Normal1"/>
        <w:spacing w:lineRule="auto" w:line="240"/>
        <w:ind w:left="40" w:firstLine="320"/>
        <w:rPr>
          <w:sz w:val="24"/>
        </w:rPr>
      </w:pPr>
      <w:r>
        <w:rPr>
          <w:sz w:val="24"/>
        </w:rPr>
        <w:t>В зависимости от характера вопросов и юридического значе</w:t>
        <w:softHyphen/>
        <w:t>ния экспертных заключений в уголовном процессе можно выде</w:t>
        <w:softHyphen/>
        <w:t>лить следующие виды судебно-психологических экспертиз.</w:t>
      </w:r>
    </w:p>
    <w:p>
      <w:pPr>
        <w:pStyle w:val="Normal1"/>
        <w:spacing w:lineRule="auto" w:line="240"/>
        <w:ind w:left="40" w:firstLine="360"/>
        <w:rPr/>
      </w:pPr>
      <w:r>
        <w:rPr>
          <w:b/>
          <w:i/>
          <w:sz w:val="24"/>
        </w:rPr>
        <w:t>1. Экспертиза индивидуально-психологических особенностей (личности) обвиняемого (подсудимого) и их влияния на его поведе</w:t>
        <w:softHyphen/>
        <w:t>ние во время совершения инкриминируемых ему деяний.</w:t>
      </w:r>
      <w:r>
        <w:rPr>
          <w:sz w:val="24"/>
        </w:rPr>
        <w:t xml:space="preserve"> Данный вид экспертизы проводится в целях выяснения обстоятельств, влияющих на степень и характер ответственности лиц, которые впоследствии могут быть использованы судом для индивидуали</w:t>
        <w:softHyphen/>
        <w:t>зации уголовной ответственности и наказания.</w:t>
      </w:r>
    </w:p>
    <w:p>
      <w:pPr>
        <w:pStyle w:val="Normal1"/>
        <w:spacing w:lineRule="auto" w:line="240"/>
        <w:ind w:left="40" w:firstLine="360"/>
        <w:rPr/>
      </w:pPr>
      <w:r>
        <w:rPr>
          <w:b/>
          <w:i/>
          <w:sz w:val="24"/>
        </w:rPr>
        <w:t>2.</w:t>
      </w:r>
      <w:r>
        <w:rPr>
          <w:b/>
          <w:sz w:val="24"/>
        </w:rPr>
        <w:t xml:space="preserve"> </w:t>
      </w:r>
      <w:r>
        <w:rPr>
          <w:b/>
          <w:i/>
          <w:sz w:val="24"/>
        </w:rPr>
        <w:t>Экспертиза аффекта у обвиняемого (подсудимого) в момент совершения вменяемых ему действий.</w:t>
      </w:r>
      <w:r>
        <w:rPr>
          <w:sz w:val="24"/>
        </w:rPr>
        <w:t xml:space="preserve"> Данный вид экспертизы предусматривает определение состояния аффекта, т. е. Сильного душевного волнения в моменг совершения преступления, что имеет значение для квалификации ст. 107 УК РФ (убийство, со</w:t>
        <w:softHyphen/>
        <w:t>вершенное в состоянии аффекта), ст. 113УК РФ (причинение тяжкого или средней тяжести вреда здоровью).</w:t>
      </w:r>
    </w:p>
    <w:p>
      <w:pPr>
        <w:pStyle w:val="Normal1"/>
        <w:spacing w:lineRule="auto" w:line="240"/>
        <w:ind w:firstLine="360"/>
        <w:rPr/>
      </w:pPr>
      <w:r>
        <w:rPr>
          <w:b/>
          <w:i/>
          <w:sz w:val="24"/>
        </w:rPr>
        <w:t>3. Экспертиза способности несовершеннолетнего обвиняемого (подсудимого) с отставанием в психическом развитии, не связан</w:t>
        <w:softHyphen/>
        <w:t>ным с психическим расстройством, в полной мере осознавать фактический характер и общественную опасность своих действий либо руководить ими.</w:t>
      </w:r>
      <w:r>
        <w:rPr>
          <w:sz w:val="24"/>
        </w:rPr>
        <w:t xml:space="preserve"> Неполная мера осознания и регулирование своих противоправных действий несовершеннолетним с отста</w:t>
        <w:softHyphen/>
        <w:t>ванием в психическом развитии, не связанным с психическим расстройством, служат основанием для его освобождения от уго</w:t>
        <w:softHyphen/>
        <w:t>ловной ответственности.</w:t>
      </w:r>
    </w:p>
    <w:p>
      <w:pPr>
        <w:pStyle w:val="Normal1"/>
        <w:spacing w:lineRule="auto" w:line="240"/>
        <w:ind w:firstLine="360"/>
        <w:rPr>
          <w:sz w:val="24"/>
        </w:rPr>
      </w:pPr>
      <w:r>
        <w:rPr>
          <w:b/>
          <w:i/>
          <w:sz w:val="24"/>
        </w:rPr>
        <w:t>4. Экспертиза способности свидетеля или потерпевшего пра</w:t>
        <w:softHyphen/>
        <w:t>вильно воспринимать обстоятельства, имеющие значение для дела, и давать о них правильные показания.</w:t>
      </w:r>
    </w:p>
    <w:p>
      <w:pPr>
        <w:pStyle w:val="Normal1"/>
        <w:spacing w:lineRule="auto" w:line="240"/>
        <w:ind w:firstLine="360"/>
        <w:rPr/>
      </w:pPr>
      <w:r>
        <w:rPr>
          <w:b/>
          <w:i/>
          <w:sz w:val="24"/>
        </w:rPr>
        <w:t>5. Экспертиза способности потерпевшей (потерпевшего) по де</w:t>
        <w:softHyphen/>
        <w:t xml:space="preserve">лу об изнасиловании понимать характер и значение совершаемых с ней (с ним) действий или оказывать сопротивление виновному. </w:t>
      </w:r>
      <w:r>
        <w:rPr>
          <w:sz w:val="24"/>
        </w:rPr>
        <w:t>Имеет значение для судебной квалификации изнасилования или насильственных действий сексуального характера с использова</w:t>
        <w:softHyphen/>
        <w:t>нием беспомощного состояния потерпевшей (потерпевшего) (ч.1 ст. 131, ч.1 ст. 132 УК РФ). Беспомощным признается со</w:t>
        <w:softHyphen/>
        <w:t>стояние, при котором потерпевшая (потерпевший) в силу физи</w:t>
        <w:softHyphen/>
        <w:t>ческого или психического состояния не могла (не мог) понимать характер и значение совершаемых с ней (с ним) действий или оказывать сопротивление.</w:t>
      </w:r>
    </w:p>
    <w:p>
      <w:pPr>
        <w:pStyle w:val="Normal1"/>
        <w:spacing w:lineRule="auto" w:line="240"/>
        <w:ind w:firstLine="300"/>
        <w:rPr/>
      </w:pPr>
      <w:r>
        <w:rPr>
          <w:b/>
          <w:i/>
          <w:sz w:val="24"/>
        </w:rPr>
        <w:t>6. Экспертиза психического состояния лица, окончившего жизнь самоубийством.</w:t>
      </w:r>
      <w:r>
        <w:rPr>
          <w:sz w:val="24"/>
        </w:rPr>
        <w:t xml:space="preserve"> Юридическим основанием данного вида экспер</w:t>
        <w:softHyphen/>
        <w:t>тизы могут выступать две статьи УК РФ. Во-первых, это квали</w:t>
        <w:softHyphen/>
        <w:t>фикация ст. 110 УК РФ (доведение до самоубийства), во-вторых, определение тяжких последствий, в число которых входит и са</w:t>
        <w:softHyphen/>
        <w:t>моубийство потерпевшей (потерпевшего), последовавшее в ре</w:t>
        <w:softHyphen/>
        <w:t>зультате изнасилования, как обстоятельство, отягчающее ответ</w:t>
        <w:softHyphen/>
        <w:t>ственность.</w:t>
      </w:r>
    </w:p>
    <w:p>
      <w:pPr>
        <w:pStyle w:val="Normal1"/>
        <w:spacing w:lineRule="auto" w:line="240"/>
        <w:ind w:firstLine="300"/>
        <w:rPr>
          <w:sz w:val="24"/>
        </w:rPr>
      </w:pPr>
      <w:r>
        <w:rPr>
          <w:sz w:val="24"/>
        </w:rPr>
        <w:t>Данная классификация имеет важный практический смысл и направлена в первую очередь на определение групп вопросов, которые необходимо ставить перед экспертом при производстве экспертизы. В связи с этим приводим основные вопросы, предлагаемые для постановки на разрешение экс</w:t>
        <w:softHyphen/>
        <w:t>перта при производстве судебно-психологической экспертизы в уголовном процессе.</w:t>
      </w:r>
    </w:p>
    <w:p>
      <w:pPr>
        <w:pStyle w:val="Normal1"/>
        <w:spacing w:lineRule="auto" w:line="240"/>
        <w:ind w:firstLine="340"/>
        <w:rPr>
          <w:sz w:val="24"/>
        </w:rPr>
      </w:pPr>
      <w:r>
        <w:rPr>
          <w:sz w:val="24"/>
        </w:rPr>
        <w:t>В теории судебной экспертизы выделяются три группы во</w:t>
        <w:softHyphen/>
        <w:t>просов, которые могут быть поставлены эксперту при производ</w:t>
        <w:softHyphen/>
        <w:t>стве экспертизы:</w:t>
      </w:r>
    </w:p>
    <w:p>
      <w:pPr>
        <w:pStyle w:val="Normal1"/>
        <w:spacing w:lineRule="auto" w:line="240"/>
        <w:ind w:firstLine="360"/>
        <w:rPr>
          <w:sz w:val="24"/>
        </w:rPr>
      </w:pPr>
      <w:r>
        <w:rPr>
          <w:b/>
          <w:i/>
          <w:sz w:val="24"/>
        </w:rPr>
        <w:t>1) вопросы, связанные с психическими свойствами и особенно</w:t>
        <w:softHyphen/>
        <w:t>стями личности;</w:t>
      </w:r>
    </w:p>
    <w:p>
      <w:pPr>
        <w:pStyle w:val="Normal1"/>
        <w:spacing w:lineRule="auto" w:line="240"/>
        <w:ind w:firstLine="360"/>
        <w:rPr>
          <w:sz w:val="24"/>
        </w:rPr>
      </w:pPr>
      <w:r>
        <w:rPr>
          <w:b/>
          <w:i/>
          <w:sz w:val="24"/>
        </w:rPr>
        <w:t>2) вопросы, относящиеся к воздействию на психику различных условий и к связанным с ним состояниям человека в момент рас</w:t>
        <w:softHyphen/>
        <w:t>следуемого события;</w:t>
      </w:r>
    </w:p>
    <w:p>
      <w:pPr>
        <w:pStyle w:val="Normal1"/>
        <w:spacing w:lineRule="auto" w:line="240"/>
        <w:ind w:firstLine="360"/>
        <w:rPr>
          <w:sz w:val="24"/>
        </w:rPr>
      </w:pPr>
      <w:r>
        <w:rPr>
          <w:b/>
          <w:i/>
          <w:sz w:val="24"/>
        </w:rPr>
        <w:t>3) вопросы, связанные с особенностями протекания психиче</w:t>
        <w:softHyphen/>
        <w:t>ских процессов у данной личности.</w:t>
      </w:r>
    </w:p>
    <w:p>
      <w:pPr>
        <w:pStyle w:val="Normal1"/>
        <w:spacing w:lineRule="auto" w:line="240"/>
        <w:ind w:firstLine="360"/>
        <w:rPr/>
      </w:pPr>
      <w:r>
        <w:rPr>
          <w:sz w:val="24"/>
        </w:rPr>
        <w:t>На разрешение эксперту может быть предложено множество вопросов, разнообразие которых зависит от особенностей рас</w:t>
        <w:softHyphen/>
        <w:t xml:space="preserve">сматриваемого преступления. Однако следует выделить </w:t>
      </w:r>
      <w:r>
        <w:rPr>
          <w:i/>
          <w:sz w:val="24"/>
        </w:rPr>
        <w:t>вопросы общего характера</w:t>
      </w:r>
      <w:r>
        <w:rPr>
          <w:sz w:val="24"/>
        </w:rPr>
        <w:t xml:space="preserve"> для приведенных выше видов судебно-психологических экспертиз.</w:t>
      </w:r>
    </w:p>
    <w:p>
      <w:pPr>
        <w:pStyle w:val="Normal1"/>
        <w:spacing w:lineRule="auto" w:line="240"/>
        <w:rPr>
          <w:sz w:val="24"/>
        </w:rPr>
      </w:pPr>
      <w:r>
        <w:rPr>
          <w:b/>
          <w:sz w:val="24"/>
        </w:rPr>
        <w:t xml:space="preserve">1. </w:t>
      </w:r>
      <w:r>
        <w:rPr>
          <w:b/>
          <w:i/>
          <w:sz w:val="24"/>
        </w:rPr>
        <w:t>Какова общая психологическая характеристика испытуемого (темперамент, характер, склонности и т. д.)?</w:t>
      </w:r>
    </w:p>
    <w:p>
      <w:pPr>
        <w:pStyle w:val="Normal1"/>
        <w:spacing w:lineRule="auto" w:line="240"/>
        <w:rPr>
          <w:sz w:val="24"/>
        </w:rPr>
      </w:pPr>
      <w:r>
        <w:rPr>
          <w:b/>
          <w:sz w:val="24"/>
        </w:rPr>
        <w:t xml:space="preserve">2. </w:t>
      </w:r>
      <w:r>
        <w:rPr>
          <w:b/>
          <w:i/>
          <w:sz w:val="24"/>
        </w:rPr>
        <w:t>Какие психические свойства личности имеют ярко выра</w:t>
        <w:softHyphen/>
        <w:t>женный характер и могут оказывать существенное влияние на его поведение (вспыльчивость, замкнутость и т. д.)?</w:t>
      </w:r>
    </w:p>
    <w:p>
      <w:pPr>
        <w:pStyle w:val="Normal1"/>
        <w:spacing w:lineRule="auto" w:line="240"/>
        <w:rPr>
          <w:sz w:val="24"/>
        </w:rPr>
      </w:pPr>
      <w:r>
        <w:rPr>
          <w:b/>
          <w:sz w:val="24"/>
        </w:rPr>
        <w:t xml:space="preserve">3. </w:t>
      </w:r>
      <w:r>
        <w:rPr>
          <w:b/>
          <w:i/>
          <w:sz w:val="24"/>
        </w:rPr>
        <w:t>Каковы доминирующие мотивы в поведении данного лица?</w:t>
      </w:r>
    </w:p>
    <w:p>
      <w:pPr>
        <w:pStyle w:val="Normal1"/>
        <w:spacing w:lineRule="auto" w:line="240"/>
        <w:rPr>
          <w:sz w:val="24"/>
        </w:rPr>
      </w:pPr>
      <w:r>
        <w:rPr>
          <w:b/>
          <w:sz w:val="24"/>
        </w:rPr>
        <w:t xml:space="preserve">4. </w:t>
      </w:r>
      <w:r>
        <w:rPr>
          <w:b/>
          <w:i/>
          <w:sz w:val="24"/>
        </w:rPr>
        <w:t>Какой вид памяти у испытуемого является преобладаю</w:t>
        <w:softHyphen/>
        <w:t>щим?</w:t>
      </w:r>
    </w:p>
    <w:p>
      <w:pPr>
        <w:pStyle w:val="Normal1"/>
        <w:spacing w:lineRule="auto" w:line="240"/>
        <w:rPr>
          <w:sz w:val="24"/>
        </w:rPr>
      </w:pPr>
      <w:r>
        <w:rPr>
          <w:b/>
          <w:sz w:val="24"/>
        </w:rPr>
        <w:t xml:space="preserve">5. </w:t>
      </w:r>
      <w:r>
        <w:rPr>
          <w:b/>
          <w:i/>
          <w:sz w:val="24"/>
        </w:rPr>
        <w:t>Могло ли данное лицо, исходя из его индивидуально-психологи</w:t>
        <w:softHyphen/>
        <w:t>ческих особенностей, воспринять определенный звук, свет, запах, скорость движения объекта?</w:t>
      </w:r>
    </w:p>
    <w:p>
      <w:pPr>
        <w:pStyle w:val="Normal1"/>
        <w:spacing w:lineRule="auto" w:line="240"/>
        <w:rPr>
          <w:sz w:val="24"/>
        </w:rPr>
      </w:pPr>
      <w:r>
        <w:rPr>
          <w:b/>
          <w:sz w:val="24"/>
        </w:rPr>
        <w:t xml:space="preserve">6. </w:t>
      </w:r>
      <w:r>
        <w:rPr>
          <w:b/>
          <w:i/>
          <w:sz w:val="24"/>
        </w:rPr>
        <w:t>Имеются ли у испытуемого особенности, способные повли</w:t>
        <w:softHyphen/>
        <w:t>ять на объективность его показаний?</w:t>
      </w:r>
    </w:p>
    <w:p>
      <w:pPr>
        <w:pStyle w:val="Normal1"/>
        <w:spacing w:lineRule="auto" w:line="240"/>
        <w:rPr>
          <w:sz w:val="24"/>
        </w:rPr>
      </w:pPr>
      <w:r>
        <w:rPr>
          <w:b/>
          <w:sz w:val="24"/>
        </w:rPr>
        <w:t xml:space="preserve">7. </w:t>
      </w:r>
      <w:r>
        <w:rPr>
          <w:b/>
          <w:i/>
          <w:sz w:val="24"/>
        </w:rPr>
        <w:t>Как могло повлиять психическое состояние субъекта в мо</w:t>
        <w:softHyphen/>
        <w:t>мент восприятия события на правильность восприятия, запоми</w:t>
        <w:softHyphen/>
        <w:t>нания, воспроизведения фактов, имеющих значение для дела?</w:t>
      </w:r>
    </w:p>
    <w:p>
      <w:pPr>
        <w:pStyle w:val="Normal1"/>
        <w:spacing w:lineRule="auto" w:line="240"/>
        <w:rPr>
          <w:sz w:val="24"/>
        </w:rPr>
      </w:pPr>
      <w:r>
        <w:rPr>
          <w:b/>
          <w:sz w:val="24"/>
        </w:rPr>
        <w:t xml:space="preserve">8. </w:t>
      </w:r>
      <w:r>
        <w:rPr>
          <w:b/>
          <w:i/>
          <w:sz w:val="24"/>
        </w:rPr>
        <w:t>Могло ли лицо предвидеть последствие своих действий?</w:t>
      </w:r>
    </w:p>
    <w:p>
      <w:pPr>
        <w:pStyle w:val="Normal1"/>
        <w:spacing w:lineRule="auto" w:line="240"/>
        <w:ind w:firstLine="360"/>
        <w:rPr>
          <w:sz w:val="24"/>
        </w:rPr>
      </w:pPr>
      <w:r>
        <w:rPr>
          <w:b/>
          <w:sz w:val="24"/>
        </w:rPr>
        <w:t xml:space="preserve">9. </w:t>
      </w:r>
      <w:r>
        <w:rPr>
          <w:b/>
          <w:i/>
          <w:sz w:val="24"/>
        </w:rPr>
        <w:t>Мог ли обвиняемый, исходя из состояния его психики, созна</w:t>
        <w:softHyphen/>
        <w:t>вать значимость своих действий или руководить ими?</w:t>
      </w:r>
    </w:p>
    <w:p>
      <w:pPr>
        <w:pStyle w:val="Normal1"/>
        <w:spacing w:lineRule="auto" w:line="240"/>
        <w:ind w:firstLine="360"/>
        <w:rPr>
          <w:sz w:val="24"/>
        </w:rPr>
      </w:pPr>
      <w:r>
        <w:rPr>
          <w:sz w:val="24"/>
        </w:rPr>
        <w:t>Вышеперечисленные вопросы являются основополагающими при производстве экспертизы. Далее при постановке вопросов эксперту следователь исходит из особенностей испытуемой лич</w:t>
        <w:softHyphen/>
        <w:t>ности и криминалистической ситуации.</w:t>
      </w:r>
    </w:p>
    <w:p>
      <w:pPr>
        <w:pStyle w:val="Normal1"/>
        <w:spacing w:lineRule="auto" w:line="240"/>
        <w:ind w:firstLine="360"/>
        <w:rPr>
          <w:sz w:val="24"/>
        </w:rPr>
      </w:pPr>
      <w:r>
        <w:rPr>
          <w:sz w:val="24"/>
        </w:rPr>
        <w:t>В учебнике по юридической психологии М.И. Еникеев [12, с. 532—537] выделяет следующие поводы обязательного и необя</w:t>
        <w:softHyphen/>
        <w:t>зательного назначения судебно-психологических экспертиз.</w:t>
      </w:r>
    </w:p>
    <w:p>
      <w:pPr>
        <w:pStyle w:val="Heading2"/>
        <w:jc w:val="center"/>
        <w:rPr/>
      </w:pPr>
      <w:bookmarkStart w:id="22" w:name="__RefHeading___Toc533230160"/>
      <w:bookmarkEnd w:id="22"/>
      <w:r>
        <w:rPr/>
        <w:t>12.1. Поводы обязательного назначения СПЭ в уголовном процессе и постановка вопросов перед экспертом</w:t>
      </w:r>
    </w:p>
    <w:p>
      <w:pPr>
        <w:pStyle w:val="Normal1"/>
        <w:spacing w:lineRule="auto" w:line="240" w:before="20" w:after="0"/>
        <w:ind w:firstLine="360"/>
        <w:rPr>
          <w:sz w:val="24"/>
        </w:rPr>
      </w:pPr>
      <w:r>
        <w:rPr>
          <w:sz w:val="24"/>
        </w:rPr>
        <w:t>Перед назначением судебно-психологической экспертизы следует четко установить повод для ее назначения, т. е. выявить факты, свидетельствующие о необходимости проведения СПЭ. Вначале М.И. Еникеев рассматривает</w:t>
      </w:r>
      <w:r>
        <w:rPr>
          <w:b/>
          <w:sz w:val="24"/>
        </w:rPr>
        <w:t xml:space="preserve"> </w:t>
      </w:r>
      <w:r>
        <w:rPr>
          <w:b/>
          <w:i/>
          <w:sz w:val="24"/>
        </w:rPr>
        <w:t>поводы для обязательного назначения судебно-психологической экспертизы.</w:t>
      </w:r>
    </w:p>
    <w:p>
      <w:pPr>
        <w:pStyle w:val="Normal1"/>
        <w:spacing w:lineRule="auto" w:line="240"/>
        <w:ind w:firstLine="360"/>
        <w:rPr/>
      </w:pPr>
      <w:r>
        <w:rPr>
          <w:b/>
          <w:sz w:val="24"/>
        </w:rPr>
        <w:t xml:space="preserve">I. Умственная отсталость несовершеннолетнего обвиняемого </w:t>
      </w:r>
      <w:r>
        <w:rPr>
          <w:sz w:val="24"/>
        </w:rPr>
        <w:t>(на основании ст. 392 УПК РСФСР). СПЭ может быть назначе</w:t>
        <w:softHyphen/>
        <w:t>на только после проведения судебно-психиатрической эксперти</w:t>
        <w:softHyphen/>
        <w:t>зы и при наличии в поведении лица отдельных психических проявлений, свидетельствующих о возможности его отставания в психическом развитии. При этом ни педагогическая запущен</w:t>
        <w:softHyphen/>
        <w:t>ность, ни низкая успеваемость не являются показателями отста</w:t>
        <w:softHyphen/>
        <w:t>вания в психическом развитии несовершеннолетнего.</w:t>
      </w:r>
    </w:p>
    <w:p>
      <w:pPr>
        <w:pStyle w:val="Normal1"/>
        <w:spacing w:lineRule="auto" w:line="240"/>
        <w:ind w:firstLine="360"/>
        <w:rPr>
          <w:sz w:val="24"/>
        </w:rPr>
      </w:pPr>
      <w:r>
        <w:rPr>
          <w:sz w:val="24"/>
        </w:rPr>
        <w:t>Признаками отставания в психическом развитии несовер</w:t>
        <w:softHyphen/>
        <w:t>шеннолетнего являются:</w:t>
      </w:r>
    </w:p>
    <w:p>
      <w:pPr>
        <w:pStyle w:val="Normal1"/>
        <w:spacing w:lineRule="auto" w:line="240"/>
        <w:ind w:firstLine="340"/>
        <w:rPr>
          <w:sz w:val="24"/>
        </w:rPr>
      </w:pPr>
      <w:r>
        <w:rPr>
          <w:sz w:val="24"/>
        </w:rPr>
        <w:t>1) инфантильность поведения и мышления (несоответствие поступков и суждений возрастному уровню данного лица, их детскость), неспособность к самостоятельным умозаключениям;</w:t>
      </w:r>
    </w:p>
    <w:p>
      <w:pPr>
        <w:pStyle w:val="Normal1"/>
        <w:spacing w:lineRule="auto" w:line="240"/>
        <w:ind w:firstLine="340"/>
        <w:rPr>
          <w:sz w:val="24"/>
        </w:rPr>
      </w:pPr>
      <w:r>
        <w:rPr>
          <w:sz w:val="24"/>
        </w:rPr>
        <w:t>2) несоответствие мотивов содержанию и целям действий;</w:t>
      </w:r>
    </w:p>
    <w:p>
      <w:pPr>
        <w:pStyle w:val="Normal1"/>
        <w:spacing w:lineRule="auto" w:line="240"/>
        <w:ind w:firstLine="340"/>
        <w:rPr>
          <w:sz w:val="24"/>
        </w:rPr>
      </w:pPr>
      <w:r>
        <w:rPr>
          <w:sz w:val="24"/>
        </w:rPr>
        <w:t>3) нарушение в целенаправленности и критичности пове</w:t>
        <w:softHyphen/>
        <w:t>дения;</w:t>
      </w:r>
    </w:p>
    <w:p>
      <w:pPr>
        <w:pStyle w:val="Normal1"/>
        <w:spacing w:lineRule="auto" w:line="240"/>
        <w:ind w:firstLine="340"/>
        <w:rPr>
          <w:sz w:val="24"/>
        </w:rPr>
      </w:pPr>
      <w:r>
        <w:rPr>
          <w:sz w:val="24"/>
        </w:rPr>
        <w:t>4) неспособность к социальной коррекции поведения. При наличии всех этих признаков или одного из них может быть вынесено постановление о проведении СПЭ, в котором должны быть поставлены конкретные вопросы примерно в такой формулировке.</w:t>
      </w:r>
    </w:p>
    <w:p>
      <w:pPr>
        <w:pStyle w:val="Normal1"/>
        <w:spacing w:lineRule="auto" w:line="240"/>
        <w:ind w:firstLine="340"/>
        <w:rPr>
          <w:sz w:val="24"/>
        </w:rPr>
      </w:pPr>
      <w:r>
        <w:rPr>
          <w:sz w:val="24"/>
        </w:rPr>
        <w:t>1. Имеются ли у данного лица отклонения от нормального для данного возраста уровня психического развития и в чем они выражаются?</w:t>
      </w:r>
    </w:p>
    <w:p>
      <w:pPr>
        <w:pStyle w:val="Normal1"/>
        <w:spacing w:lineRule="auto" w:line="240"/>
        <w:ind w:firstLine="340"/>
        <w:rPr>
          <w:sz w:val="24"/>
        </w:rPr>
      </w:pPr>
      <w:r>
        <w:rPr>
          <w:sz w:val="24"/>
        </w:rPr>
        <w:t>2. Можно ли на основе данных психологии сделать вывод о том, что имеющиеся у данного лица отклонения в психическом развитии препятствовали осознанию им полностью (или частич</w:t>
        <w:softHyphen/>
        <w:t>но) значения своих общественно опасных действий?</w:t>
      </w:r>
    </w:p>
    <w:p>
      <w:pPr>
        <w:pStyle w:val="Normal1"/>
        <w:spacing w:lineRule="auto" w:line="240"/>
        <w:ind w:firstLine="340"/>
        <w:rPr>
          <w:sz w:val="24"/>
        </w:rPr>
      </w:pPr>
      <w:r>
        <w:rPr>
          <w:sz w:val="24"/>
        </w:rPr>
        <w:t>3. В какой мере лицо могло руководить своими действиями? Перед СПЭ нельзя ставить вопрос: нормальному уровню разви</w:t>
        <w:softHyphen/>
        <w:t>тия какого возраста соответствует фактическое развитие данного лица? Психическое развитие умственно отсталого несовершен</w:t>
        <w:softHyphen/>
        <w:t>нолетнего принципиально отличается от нормального.</w:t>
      </w:r>
    </w:p>
    <w:p>
      <w:pPr>
        <w:pStyle w:val="Normal1"/>
        <w:spacing w:lineRule="auto" w:line="240"/>
        <w:ind w:firstLine="340"/>
        <w:rPr>
          <w:sz w:val="24"/>
        </w:rPr>
      </w:pPr>
      <w:r>
        <w:rPr>
          <w:b/>
          <w:sz w:val="24"/>
        </w:rPr>
        <w:t>II. Выявление способности лица правильно воспринимать важ</w:t>
        <w:softHyphen/>
        <w:t>ные для дела обстоятельства и давать о них правильные показания.</w:t>
      </w:r>
    </w:p>
    <w:p>
      <w:pPr>
        <w:pStyle w:val="Normal1"/>
        <w:spacing w:lineRule="auto" w:line="240"/>
        <w:ind w:hanging="0"/>
        <w:rPr>
          <w:sz w:val="24"/>
        </w:rPr>
      </w:pPr>
      <w:r>
        <w:rPr>
          <w:sz w:val="24"/>
        </w:rPr>
        <w:t>Следователь (судья) должен знать возможности СПЭ в этой об</w:t>
        <w:softHyphen/>
        <w:t>ласти.</w:t>
      </w:r>
    </w:p>
    <w:p>
      <w:pPr>
        <w:pStyle w:val="Normal1"/>
        <w:spacing w:lineRule="auto" w:line="240"/>
        <w:rPr>
          <w:sz w:val="24"/>
        </w:rPr>
      </w:pPr>
      <w:r>
        <w:rPr>
          <w:sz w:val="24"/>
        </w:rPr>
        <w:t>СПЭ может установить индивидуальные особенности психи</w:t>
        <w:softHyphen/>
        <w:t>ки, уровень абсолютной и разностной чувствительности, осо</w:t>
        <w:softHyphen/>
        <w:t>бенности цветоощущений, объем восприятия, особенности вос</w:t>
        <w:softHyphen/>
        <w:t>приятия времени, движения и пространственных качеств пред</w:t>
        <w:softHyphen/>
        <w:t>метов и явлений (пропорции частей предметов, их пространст</w:t>
        <w:softHyphen/>
        <w:t>венную ориентацию, размеры, форму, удаленность, особенности рельефа и т. д.), особенности звуковысотного различия и т. д.</w:t>
      </w:r>
    </w:p>
    <w:p>
      <w:pPr>
        <w:pStyle w:val="Normal1"/>
        <w:spacing w:lineRule="auto" w:line="240"/>
        <w:rPr>
          <w:sz w:val="24"/>
        </w:rPr>
      </w:pPr>
      <w:r>
        <w:rPr>
          <w:sz w:val="24"/>
        </w:rPr>
        <w:t>Способность давать правильные показания связана не только с индивидуальными особенностями ощущений и восприятия. Широкий диапазон индивидуальных различий имеют и память, и мышление, и воображение человека, такие особенности лич</w:t>
        <w:softHyphen/>
        <w:t>ности, как внушаемость, склонность к фантазированию.</w:t>
      </w:r>
    </w:p>
    <w:p>
      <w:pPr>
        <w:pStyle w:val="Normal1"/>
        <w:spacing w:lineRule="auto" w:line="240"/>
        <w:rPr>
          <w:sz w:val="24"/>
        </w:rPr>
      </w:pPr>
      <w:r>
        <w:rPr>
          <w:sz w:val="24"/>
        </w:rPr>
        <w:t>Резко индивидуализирован и процесс узнавания. Люди с по</w:t>
        <w:softHyphen/>
        <w:t>вышенной внушаемостью склонны к ложному узнаванию, к раз</w:t>
        <w:softHyphen/>
        <w:t>личным внушаемым дополнениям к своим представлениям.</w:t>
      </w:r>
    </w:p>
    <w:p>
      <w:pPr>
        <w:pStyle w:val="Normal1"/>
        <w:spacing w:lineRule="auto" w:line="240"/>
        <w:rPr>
          <w:sz w:val="24"/>
        </w:rPr>
      </w:pPr>
      <w:r>
        <w:rPr>
          <w:sz w:val="24"/>
        </w:rPr>
        <w:t>В компетенцию СПЭ не входит установление влияния кон</w:t>
        <w:softHyphen/>
        <w:t>кретных условий на возможности восприятия.</w:t>
      </w:r>
    </w:p>
    <w:p>
      <w:pPr>
        <w:pStyle w:val="Normal1"/>
        <w:spacing w:lineRule="auto" w:line="240"/>
        <w:rPr>
          <w:sz w:val="24"/>
        </w:rPr>
      </w:pPr>
      <w:r>
        <w:rPr>
          <w:sz w:val="24"/>
        </w:rPr>
        <w:t>Перед экспертом должны быть поставлены вопросы, связан</w:t>
        <w:softHyphen/>
        <w:t>ные с выявлением у лиц конкретных психических аномалий, существенных для уголовного дела. Такими вопросами могут быть, например: имеются ли у данного лица резко выраженные отклонения в восприятии и понимании определенных явлений;</w:t>
      </w:r>
    </w:p>
    <w:p>
      <w:pPr>
        <w:pStyle w:val="Normal1"/>
        <w:spacing w:lineRule="auto" w:line="240"/>
        <w:ind w:hanging="0"/>
        <w:rPr>
          <w:sz w:val="24"/>
        </w:rPr>
      </w:pPr>
      <w:r>
        <w:rPr>
          <w:sz w:val="24"/>
        </w:rPr>
        <w:t>обладает ли лицо повышенной внушаемостью; может ли слабое умственное развитие данного лица быть причиной искажений передаваемой им информации и т.п.</w:t>
      </w:r>
    </w:p>
    <w:p>
      <w:pPr>
        <w:pStyle w:val="Normal1"/>
        <w:spacing w:lineRule="auto" w:line="240"/>
        <w:rPr>
          <w:sz w:val="24"/>
        </w:rPr>
      </w:pPr>
      <w:r>
        <w:rPr>
          <w:sz w:val="24"/>
        </w:rPr>
        <w:t>Перед экспертом нельзя ставить вопросы, связанные с диаг</w:t>
        <w:softHyphen/>
        <w:t>ностикой ложности показаний (например, опознал человека в действительности предъявляемый объект или не опознал, соот</w:t>
        <w:softHyphen/>
        <w:t>ветствуют ли его показания действительным событиям). СПЭ не является экспертизой достоверности показаний. Установление истинности или ложности показаний — профессиональная зада</w:t>
        <w:softHyphen/>
        <w:t>ча следователя (но при этом, конечно, он должен обладать соот</w:t>
        <w:softHyphen/>
        <w:t>ветствующими психологическими знаниями).</w:t>
      </w:r>
    </w:p>
    <w:p>
      <w:pPr>
        <w:pStyle w:val="Normal1"/>
        <w:spacing w:lineRule="auto" w:line="240"/>
        <w:ind w:firstLine="340"/>
        <w:rPr/>
      </w:pPr>
      <w:r>
        <w:rPr>
          <w:b/>
          <w:sz w:val="24"/>
        </w:rPr>
        <w:t>III. Установление или отрицание беспомощного состояния по</w:t>
        <w:softHyphen/>
        <w:t>терпевшей в связи с расследованием половых преступлений.</w:t>
      </w:r>
      <w:r>
        <w:rPr>
          <w:sz w:val="24"/>
        </w:rPr>
        <w:t xml:space="preserve"> (Это является квалифицирующим признаком данного состава престу</w:t>
        <w:softHyphen/>
        <w:t>пления.) Состояние беспомощности имеет разные проявления и может быть вызвано разными причинами: общая физическая слабость, болезнь, алкогольное опьянение, отсутствие возмож</w:t>
        <w:softHyphen/>
        <w:t>ности свободного волеизъявления, малолетний возраст, неспо</w:t>
        <w:softHyphen/>
        <w:t>собность правильно оценивать ситуацию и др.</w:t>
      </w:r>
    </w:p>
    <w:p>
      <w:pPr>
        <w:pStyle w:val="Normal1"/>
        <w:spacing w:lineRule="auto" w:line="240"/>
        <w:ind w:firstLine="340"/>
        <w:rPr>
          <w:sz w:val="24"/>
        </w:rPr>
      </w:pPr>
      <w:r>
        <w:rPr>
          <w:sz w:val="24"/>
        </w:rPr>
        <w:t>Перед судебно-психологической экспертизой в этих случаях могут быть поставлены два вопроса: 1) находилась ли потерпев</w:t>
        <w:softHyphen/>
        <w:t>шая в соответствующей ситуации в состоянии беспомощности;</w:t>
      </w:r>
    </w:p>
    <w:p>
      <w:pPr>
        <w:pStyle w:val="Normal1"/>
        <w:spacing w:lineRule="auto" w:line="240"/>
        <w:ind w:hanging="0"/>
        <w:rPr>
          <w:sz w:val="24"/>
        </w:rPr>
      </w:pPr>
      <w:r>
        <w:rPr>
          <w:sz w:val="24"/>
        </w:rPr>
        <w:t>2) могла ли потерпевшая, находясь в таком состоянии, сознавать характер и значение совершаемых с ней действий.</w:t>
      </w:r>
    </w:p>
    <w:p>
      <w:pPr>
        <w:pStyle w:val="Normal1"/>
        <w:spacing w:lineRule="auto" w:line="240"/>
        <w:ind w:firstLine="360"/>
        <w:rPr>
          <w:sz w:val="24"/>
        </w:rPr>
      </w:pPr>
      <w:r>
        <w:rPr>
          <w:sz w:val="24"/>
        </w:rPr>
        <w:t>Еще раз специально обращаем внимание, что не следует ста</w:t>
        <w:softHyphen/>
        <w:t>вить вопрос: могла ли потерпевшая оказать сопротивление винов</w:t>
        <w:softHyphen/>
        <w:t>ному? Несопротивляемость обстоятельствам не означает согласия с ними, их принятия. Беспомощность — это и есть состояние, исключающее возможность сопротивления.</w:t>
      </w:r>
    </w:p>
    <w:p>
      <w:pPr>
        <w:pStyle w:val="Normal1"/>
        <w:spacing w:lineRule="auto" w:line="240"/>
        <w:ind w:firstLine="360"/>
        <w:rPr>
          <w:sz w:val="24"/>
        </w:rPr>
      </w:pPr>
      <w:r>
        <w:rPr>
          <w:sz w:val="24"/>
        </w:rPr>
        <w:t>Непонимание характера совершаемых действий является од</w:t>
        <w:softHyphen/>
        <w:t>ним из проявлений беспомощности. Оно может быть обусловле</w:t>
        <w:softHyphen/>
        <w:t>но рядом обстоятельств:</w:t>
      </w:r>
    </w:p>
    <w:p>
      <w:pPr>
        <w:pStyle w:val="Normal1"/>
        <w:spacing w:lineRule="auto" w:line="240"/>
        <w:ind w:firstLine="340"/>
        <w:rPr>
          <w:sz w:val="24"/>
        </w:rPr>
      </w:pPr>
      <w:r>
        <w:rPr>
          <w:sz w:val="24"/>
        </w:rPr>
        <w:t>1) хроническим психическим заболеванием;</w:t>
      </w:r>
    </w:p>
    <w:p>
      <w:pPr>
        <w:pStyle w:val="Normal1"/>
        <w:spacing w:lineRule="auto" w:line="240"/>
        <w:ind w:firstLine="340"/>
        <w:rPr>
          <w:sz w:val="24"/>
        </w:rPr>
      </w:pPr>
      <w:r>
        <w:rPr>
          <w:sz w:val="24"/>
        </w:rPr>
        <w:t>2) временным аномальным состоянием психики в момент совершения с потерпевшей полового акта (в связи с соматиче</w:t>
        <w:softHyphen/>
        <w:t>ским заболеванием, состоянием фрустации, аффекта, стресса);</w:t>
      </w:r>
    </w:p>
    <w:p>
      <w:pPr>
        <w:pStyle w:val="Normal1"/>
        <w:spacing w:lineRule="auto" w:line="240"/>
        <w:ind w:firstLine="340"/>
        <w:rPr>
          <w:sz w:val="24"/>
        </w:rPr>
      </w:pPr>
      <w:r>
        <w:rPr>
          <w:sz w:val="24"/>
        </w:rPr>
        <w:t>3) отставанием в психическом развитии;</w:t>
      </w:r>
    </w:p>
    <w:p>
      <w:pPr>
        <w:pStyle w:val="Normal1"/>
        <w:spacing w:lineRule="auto" w:line="240"/>
        <w:rPr>
          <w:sz w:val="24"/>
        </w:rPr>
      </w:pPr>
      <w:r>
        <w:rPr>
          <w:sz w:val="24"/>
        </w:rPr>
        <w:t>4) возрастными и личностными особенностями потерпевшей.</w:t>
      </w:r>
    </w:p>
    <w:p>
      <w:pPr>
        <w:pStyle w:val="Normal1"/>
        <w:spacing w:lineRule="auto" w:line="240"/>
        <w:rPr>
          <w:sz w:val="24"/>
        </w:rPr>
      </w:pPr>
      <w:r>
        <w:rPr>
          <w:sz w:val="24"/>
        </w:rPr>
        <w:t>Обстоятельства первого вида устанавливаются судебно-психиатрической и судебно-психологической экспертизой; обстоя</w:t>
        <w:softHyphen/>
        <w:t>тельства второго вида — комплексной судебно-психиатрической и судебно-психологической экспертизой или медико-пси</w:t>
        <w:softHyphen/>
        <w:t>хологической экспертизой; обстоятельства третьего и четвертого видов — судебно-психологической экспертизой.</w:t>
      </w:r>
    </w:p>
    <w:p>
      <w:pPr>
        <w:pStyle w:val="Normal1"/>
        <w:spacing w:lineRule="auto" w:line="240"/>
        <w:rPr>
          <w:sz w:val="24"/>
        </w:rPr>
      </w:pPr>
      <w:r>
        <w:rPr>
          <w:sz w:val="24"/>
        </w:rPr>
        <w:t>Половая зрелость потерпевшей должна устанавливаться ком</w:t>
        <w:softHyphen/>
        <w:t>плексной медико-психологической экспертизой.</w:t>
      </w:r>
    </w:p>
    <w:p>
      <w:pPr>
        <w:pStyle w:val="Normal1"/>
        <w:spacing w:lineRule="auto" w:line="240"/>
        <w:rPr>
          <w:sz w:val="24"/>
        </w:rPr>
      </w:pPr>
      <w:r>
        <w:rPr>
          <w:sz w:val="24"/>
        </w:rPr>
        <w:t>СПЭ может быть ограничена в отношении личностных осо</w:t>
        <w:softHyphen/>
        <w:t>бенностей обвиняемого. В этих случаях ставятся вопросы о на</w:t>
        <w:softHyphen/>
        <w:t>личии задержания в психическом развитии обвиняемого, о воз</w:t>
        <w:softHyphen/>
        <w:t>можных акцентуациях его характера.</w:t>
      </w:r>
    </w:p>
    <w:p>
      <w:pPr>
        <w:pStyle w:val="Normal1"/>
        <w:spacing w:lineRule="auto" w:line="240"/>
        <w:rPr/>
      </w:pPr>
      <w:r>
        <w:rPr>
          <w:b/>
          <w:sz w:val="24"/>
        </w:rPr>
        <w:t>IV. Поводом для проведения СПЭ в связи с аффектом является наличие признаков крайне повышенного и внезапно возникшего эмо</w:t>
        <w:softHyphen/>
        <w:t>ционального перевозбуждения,</w:t>
      </w:r>
      <w:r>
        <w:rPr>
          <w:sz w:val="24"/>
        </w:rPr>
        <w:t xml:space="preserve"> проявившихся в преступном действии непосредственно за противоправными действиями потерпевшего.</w:t>
      </w:r>
    </w:p>
    <w:p>
      <w:pPr>
        <w:pStyle w:val="Normal1"/>
        <w:spacing w:lineRule="auto" w:line="240"/>
        <w:rPr>
          <w:sz w:val="24"/>
        </w:rPr>
      </w:pPr>
      <w:r>
        <w:rPr>
          <w:sz w:val="24"/>
        </w:rPr>
        <w:t>Взрывная импульсивность, конфликтность, неподчиненность действий сознательному контролю — основные критерии аф</w:t>
        <w:softHyphen/>
        <w:t>фекта. Аффект возникает в результате воздействия сверхсильных раздражителей или в результате длительного накопления травмирующих воздействий при отсутствии в поведенческом фонде личности адекватных способов реагирования на эти воздействия. Аффект возникает в остроконфликтных ситуациях, при этом происходит дезинтеграция, распад сознания.</w:t>
      </w:r>
    </w:p>
    <w:p>
      <w:pPr>
        <w:pStyle w:val="Normal1"/>
        <w:spacing w:lineRule="auto" w:line="240"/>
        <w:rPr>
          <w:sz w:val="24"/>
        </w:rPr>
      </w:pPr>
      <w:r>
        <w:rPr>
          <w:sz w:val="24"/>
        </w:rPr>
        <w:t>Сужение сознания при аффекте связано с резким понижени</w:t>
        <w:softHyphen/>
        <w:t>ем способности человека сознательно руководить своими дейст</w:t>
        <w:softHyphen/>
        <w:t>виями. Закон, учитывая это, признает сильное душевное волне</w:t>
        <w:softHyphen/>
        <w:t>ние обстоятельством, смягчающим ответственность или обстоя</w:t>
        <w:softHyphen/>
        <w:t>тельством, влияющим на квалификацию состава преступления (ст. ст. 107, 113УКРФ).</w:t>
      </w:r>
    </w:p>
    <w:p>
      <w:pPr>
        <w:pStyle w:val="Normal1"/>
        <w:spacing w:lineRule="auto" w:line="240"/>
        <w:rPr>
          <w:sz w:val="24"/>
        </w:rPr>
      </w:pPr>
      <w:r>
        <w:rPr>
          <w:sz w:val="24"/>
        </w:rPr>
        <w:t>Для определения состояния аффекта перед экспертом ста</w:t>
        <w:softHyphen/>
        <w:t>вится один вопрос: находилось ли лицо в момент совершения определенных действий (описание этих действий) в состоянии физиологического аффекта?</w:t>
      </w:r>
    </w:p>
    <w:p>
      <w:pPr>
        <w:pStyle w:val="Normal1"/>
        <w:spacing w:lineRule="auto" w:line="240"/>
        <w:rPr>
          <w:sz w:val="24"/>
        </w:rPr>
      </w:pPr>
      <w:r>
        <w:rPr>
          <w:sz w:val="24"/>
        </w:rPr>
        <w:t>Поскольку физиологический аффект (как, впрочем, и другие психические состояния) нельзя воспроизвести повторно, его экспертное исследование осуществляется посредством ретро</w:t>
        <w:softHyphen/>
        <w:t>спективного анализа и анализа остаточных, следовых явлений.</w:t>
      </w:r>
    </w:p>
    <w:p>
      <w:pPr>
        <w:pStyle w:val="Normal1"/>
        <w:spacing w:lineRule="auto" w:line="240"/>
        <w:rPr>
          <w:sz w:val="24"/>
        </w:rPr>
      </w:pPr>
      <w:r>
        <w:rPr>
          <w:sz w:val="24"/>
        </w:rPr>
        <w:t>Предоставляемые эксперту-психологу материалы уголовного дела должны быть достаточными для:</w:t>
      </w:r>
    </w:p>
    <w:p>
      <w:pPr>
        <w:pStyle w:val="Normal1"/>
        <w:spacing w:lineRule="auto" w:line="240"/>
        <w:ind w:firstLine="340"/>
        <w:rPr>
          <w:sz w:val="24"/>
        </w:rPr>
      </w:pPr>
      <w:r>
        <w:rPr>
          <w:sz w:val="24"/>
        </w:rPr>
        <w:t>1) анализа личностных особенностей обвиняемого;</w:t>
      </w:r>
    </w:p>
    <w:p>
      <w:pPr>
        <w:pStyle w:val="Normal1"/>
        <w:spacing w:lineRule="auto" w:line="240"/>
        <w:ind w:firstLine="340"/>
        <w:rPr>
          <w:sz w:val="24"/>
        </w:rPr>
      </w:pPr>
      <w:r>
        <w:rPr>
          <w:sz w:val="24"/>
        </w:rPr>
        <w:t>2) определения причин возникновения аффекта;</w:t>
      </w:r>
    </w:p>
    <w:p>
      <w:pPr>
        <w:pStyle w:val="Normal1"/>
        <w:spacing w:lineRule="auto" w:line="240"/>
        <w:ind w:firstLine="340"/>
        <w:rPr>
          <w:sz w:val="24"/>
        </w:rPr>
      </w:pPr>
      <w:r>
        <w:rPr>
          <w:sz w:val="24"/>
        </w:rPr>
        <w:t>3) определения начального момента возникновения данного эмоционального состояния в ситуации взаимодействия обви</w:t>
        <w:softHyphen/>
        <w:t>няемого с потерпевшим;</w:t>
      </w:r>
    </w:p>
    <w:p>
      <w:pPr>
        <w:pStyle w:val="Normal1"/>
        <w:spacing w:lineRule="auto" w:line="240"/>
        <w:ind w:firstLine="340"/>
        <w:rPr>
          <w:sz w:val="24"/>
        </w:rPr>
      </w:pPr>
      <w:r>
        <w:rPr>
          <w:sz w:val="24"/>
        </w:rPr>
        <w:t>4) реконструкции динамики развития и угасания данного со</w:t>
        <w:softHyphen/>
        <w:t>стояния.</w:t>
      </w:r>
    </w:p>
    <w:p>
      <w:pPr>
        <w:pStyle w:val="Heading2"/>
        <w:jc w:val="center"/>
        <w:rPr/>
      </w:pPr>
      <w:bookmarkStart w:id="23" w:name="__RefHeading___Toc533230161"/>
      <w:bookmarkEnd w:id="23"/>
      <w:r>
        <w:rPr/>
        <w:t>12.2.Поводы факультативного (необязательного) назначения СПЭ в уголовном процессе</w:t>
      </w:r>
    </w:p>
    <w:p>
      <w:pPr>
        <w:pStyle w:val="Normal1"/>
        <w:spacing w:lineRule="auto" w:line="240" w:before="20" w:after="0"/>
        <w:rPr>
          <w:sz w:val="24"/>
        </w:rPr>
      </w:pPr>
      <w:r>
        <w:rPr>
          <w:sz w:val="24"/>
        </w:rPr>
        <w:t>Наряду с рассмотренными четырьмя группами поводов обя</w:t>
        <w:softHyphen/>
        <w:t>зательного назначения СПЭ М.И. Еникеев [12, с. 535—537] вы</w:t>
        <w:softHyphen/>
        <w:t>деляет три группы факультативных (необязательных) поводов назначения СПЭ.</w:t>
      </w:r>
    </w:p>
    <w:p>
      <w:pPr>
        <w:pStyle w:val="Normal1"/>
        <w:spacing w:lineRule="auto" w:line="240"/>
        <w:rPr/>
      </w:pPr>
      <w:r>
        <w:rPr>
          <w:b/>
          <w:sz w:val="24"/>
        </w:rPr>
        <w:t>I. Установление авторства письменного документа по психоло</w:t>
        <w:softHyphen/>
        <w:t xml:space="preserve">гическим особенностям (психолого-лингвистическая экспертиза). </w:t>
      </w:r>
      <w:r>
        <w:rPr>
          <w:sz w:val="24"/>
        </w:rPr>
        <w:t>Письменные документы являются одним из объектов исследова</w:t>
        <w:softHyphen/>
        <w:t>ния в судопроизводстве. Может быть назначена не только почерковедческая, но и психолого-лингвистическая экспертиза.</w:t>
      </w:r>
    </w:p>
    <w:p>
      <w:pPr>
        <w:pStyle w:val="Normal1"/>
        <w:spacing w:lineRule="auto" w:line="240"/>
        <w:rPr>
          <w:sz w:val="24"/>
        </w:rPr>
      </w:pPr>
      <w:r>
        <w:rPr>
          <w:sz w:val="24"/>
        </w:rPr>
        <w:t>Письменный документ может быть составлен лицом не по своей воле, а по принуждению — под диктовку другого лица. При этом документ несет в себе «следы психики» данного лица, признаки его личностных речевых особенностей.</w:t>
      </w:r>
    </w:p>
    <w:p>
      <w:pPr>
        <w:pStyle w:val="Normal1"/>
        <w:spacing w:lineRule="auto" w:line="240"/>
        <w:rPr>
          <w:sz w:val="24"/>
        </w:rPr>
      </w:pPr>
      <w:r>
        <w:rPr>
          <w:sz w:val="24"/>
        </w:rPr>
        <w:t>Экспертиза таких признаков осуществляется экспертами-психолингвистами (или совместно психологами и филологами). В процессе исследования выявляются позиции, ориентации, до</w:t>
        <w:softHyphen/>
        <w:t>минирующая направленность автора письменного текста, его эмоционально-выразительные и семантико-стилистические осо</w:t>
        <w:softHyphen/>
        <w:t>бенности (характер содержания текста, его лексические и стилистико-конструктивные особенности, социальные, возрастные, национальные, региональные признаки).</w:t>
      </w:r>
    </w:p>
    <w:p>
      <w:pPr>
        <w:pStyle w:val="Normal1"/>
        <w:spacing w:lineRule="auto" w:line="240"/>
        <w:rPr>
          <w:sz w:val="24"/>
        </w:rPr>
      </w:pPr>
      <w:r>
        <w:rPr>
          <w:sz w:val="24"/>
        </w:rPr>
        <w:t>В речи проявляется уникальный, индивидуальный своеоб</w:t>
        <w:softHyphen/>
        <w:t>разный комплекс психических особенностей индивида — вер</w:t>
        <w:softHyphen/>
        <w:t>бальный стереотип. Перед психолингвистической экспертизой могут быть поставлены вопросы не только об авторстве пись</w:t>
        <w:softHyphen/>
        <w:t>менного документа, но и об авторстве речи, записанной на маг</w:t>
        <w:softHyphen/>
        <w:t>нитную пленку.</w:t>
      </w:r>
    </w:p>
    <w:p>
      <w:pPr>
        <w:pStyle w:val="Normal1"/>
        <w:spacing w:lineRule="auto" w:line="240"/>
        <w:rPr/>
      </w:pPr>
      <w:r>
        <w:rPr>
          <w:b/>
          <w:sz w:val="24"/>
        </w:rPr>
        <w:t>II. Установление непатологического психического состояния лица, предрасполагающего к самоубийству.</w:t>
      </w:r>
      <w:r>
        <w:rPr>
          <w:sz w:val="24"/>
        </w:rPr>
        <w:t xml:space="preserve"> В соответствии с уго</w:t>
        <w:softHyphen/>
        <w:t>ловным законом покушение человека на лишение жизни самого себя не влечет уголовной ответственности. Но лица, виновные в доведении человека до самоубийства, несут строгую уголовную ответственность (ст. 110 УК РФ).</w:t>
      </w:r>
    </w:p>
    <w:p>
      <w:pPr>
        <w:pStyle w:val="Normal1"/>
        <w:spacing w:lineRule="auto" w:line="240"/>
        <w:ind w:hanging="0"/>
        <w:rPr>
          <w:sz w:val="24"/>
        </w:rPr>
      </w:pPr>
      <w:r>
        <w:rPr>
          <w:sz w:val="24"/>
        </w:rPr>
        <w:t>Основными признаками состава этого преступления являют</w:t>
        <w:softHyphen/>
        <w:t>ся: зависимость потерпевшего от обвиняемого (подозреваемого);</w:t>
      </w:r>
    </w:p>
    <w:p>
      <w:pPr>
        <w:pStyle w:val="Normal1"/>
        <w:spacing w:lineRule="auto" w:line="240"/>
        <w:ind w:hanging="0"/>
        <w:rPr>
          <w:sz w:val="24"/>
        </w:rPr>
      </w:pPr>
      <w:r>
        <w:rPr>
          <w:sz w:val="24"/>
        </w:rPr>
        <w:t>жестокое обращение с ним; систематическое унижение челове</w:t>
        <w:softHyphen/>
        <w:t>ческого достоинства потерпевшего, а также систематическая травля, клевета.</w:t>
      </w:r>
    </w:p>
    <w:p>
      <w:pPr>
        <w:pStyle w:val="Normal1"/>
        <w:spacing w:lineRule="auto" w:line="240"/>
        <w:rPr>
          <w:sz w:val="24"/>
        </w:rPr>
      </w:pPr>
      <w:r>
        <w:rPr>
          <w:sz w:val="24"/>
        </w:rPr>
        <w:t>Самоубийство (суицид) — чрезвычайный, трагический акт в жизнедеятельности человека, при котором травмирующие пси</w:t>
        <w:softHyphen/>
        <w:t>хику обстоятельства по своей силе превосходят даже самый сильный человеческий инстинкт — инстинкт самосохранения.</w:t>
      </w:r>
    </w:p>
    <w:p>
      <w:pPr>
        <w:pStyle w:val="Normal1"/>
        <w:spacing w:lineRule="auto" w:line="240"/>
        <w:rPr>
          <w:sz w:val="24"/>
        </w:rPr>
      </w:pPr>
      <w:r>
        <w:rPr>
          <w:sz w:val="24"/>
        </w:rPr>
        <w:t>Самоубийства совершаются на фоне двух разновидностей остроконфликтных психических состояний: на фоне глубокой депрессии, обусловленной крушением основных личностных ценностей, утратой смысла жизни, субъективно трактуемой безвыходностью положения, или в результате внезапно воз</w:t>
        <w:softHyphen/>
        <w:t>никшего аффекта, фрустации, связанных с личностно-аварийной ситуацией.</w:t>
      </w:r>
    </w:p>
    <w:p>
      <w:pPr>
        <w:pStyle w:val="Normal1"/>
        <w:spacing w:lineRule="auto" w:line="240"/>
        <w:rPr>
          <w:sz w:val="24"/>
        </w:rPr>
      </w:pPr>
      <w:r>
        <w:rPr>
          <w:sz w:val="24"/>
        </w:rPr>
        <w:t>Суицид может быть вызван и длительным накоплением от</w:t>
        <w:softHyphen/>
        <w:t>рицательных эмоций в крайне неблагоприятных условиях жиз</w:t>
        <w:softHyphen/>
        <w:t>ни, в результате психопатизации личности (в этих случаях на</w:t>
        <w:softHyphen/>
        <w:t>значается комплексная психолого-психиатрическая экспертиза).</w:t>
      </w:r>
    </w:p>
    <w:p>
      <w:pPr>
        <w:pStyle w:val="Normal1"/>
        <w:spacing w:lineRule="auto" w:line="240"/>
        <w:ind w:left="40" w:firstLine="320"/>
        <w:rPr>
          <w:sz w:val="24"/>
        </w:rPr>
      </w:pPr>
      <w:r>
        <w:rPr>
          <w:sz w:val="24"/>
        </w:rPr>
        <w:t>Изучение психического состояния личности в случаях за</w:t>
        <w:softHyphen/>
        <w:t>вершенного самоубийства крайне затруднено. Оно оценивается в комплексе имеющихся по делу обстоятельств.</w:t>
      </w:r>
    </w:p>
    <w:p>
      <w:pPr>
        <w:pStyle w:val="Normal1"/>
        <w:spacing w:lineRule="auto" w:line="240"/>
        <w:ind w:left="40" w:firstLine="320"/>
        <w:rPr/>
      </w:pPr>
      <w:r>
        <w:rPr>
          <w:b/>
          <w:sz w:val="24"/>
        </w:rPr>
        <w:t>III. Расследование происшествий, связанных с использованием техники (автотранспортных, авиационных, железнодорожных, вод</w:t>
        <w:softHyphen/>
        <w:t>но-транспортных происшествий, аварий на производстве).</w:t>
      </w:r>
      <w:r>
        <w:rPr>
          <w:sz w:val="24"/>
        </w:rPr>
        <w:t xml:space="preserve"> Резю</w:t>
        <w:softHyphen/>
        <w:t>мируя основные поводы назначения судебно-психологической экспертизы, автор выделил следующие обстоятельства, являю</w:t>
        <w:softHyphen/>
        <w:t>щиеся основанием для назначения и проведения психологиче</w:t>
        <w:softHyphen/>
        <w:t>ской экспертизы при вменяемости обвиняемого (подозреваемо</w:t>
        <w:softHyphen/>
        <w:t>го), свидетеля, потерпевшего:</w:t>
      </w:r>
    </w:p>
    <w:p>
      <w:pPr>
        <w:pStyle w:val="Normal1"/>
        <w:spacing w:lineRule="auto" w:line="240"/>
        <w:ind w:firstLine="340"/>
        <w:rPr>
          <w:sz w:val="24"/>
        </w:rPr>
      </w:pPr>
      <w:r>
        <w:rPr>
          <w:sz w:val="24"/>
        </w:rPr>
        <w:t xml:space="preserve">• </w:t>
      </w:r>
      <w:r>
        <w:rPr>
          <w:sz w:val="24"/>
        </w:rPr>
        <w:t>отставание в уровне психического развития от возрастной нормы;</w:t>
      </w:r>
    </w:p>
    <w:p>
      <w:pPr>
        <w:pStyle w:val="Normal1"/>
        <w:spacing w:lineRule="auto" w:line="240"/>
        <w:ind w:firstLine="340"/>
        <w:rPr>
          <w:sz w:val="24"/>
        </w:rPr>
      </w:pPr>
      <w:r>
        <w:rPr>
          <w:sz w:val="24"/>
        </w:rPr>
        <w:t xml:space="preserve">• </w:t>
      </w:r>
      <w:r>
        <w:rPr>
          <w:sz w:val="24"/>
        </w:rPr>
        <w:t>перенесенные или имеющиеся психические заболевания и состояния;</w:t>
      </w:r>
    </w:p>
    <w:p>
      <w:pPr>
        <w:pStyle w:val="Normal1"/>
        <w:spacing w:lineRule="auto" w:line="240"/>
        <w:ind w:firstLine="340"/>
        <w:rPr>
          <w:sz w:val="24"/>
        </w:rPr>
      </w:pPr>
      <w:r>
        <w:rPr>
          <w:sz w:val="24"/>
        </w:rPr>
        <w:t xml:space="preserve">• </w:t>
      </w:r>
      <w:r>
        <w:rPr>
          <w:sz w:val="24"/>
        </w:rPr>
        <w:t>перенесенные или наличные соматические заболевания, особенно инфекционные, хронические или неизлечимые;</w:t>
      </w:r>
    </w:p>
    <w:p>
      <w:pPr>
        <w:pStyle w:val="Normal1"/>
        <w:spacing w:lineRule="auto" w:line="240"/>
        <w:ind w:firstLine="340"/>
        <w:rPr>
          <w:sz w:val="24"/>
        </w:rPr>
      </w:pPr>
      <w:r>
        <w:rPr>
          <w:sz w:val="24"/>
        </w:rPr>
        <w:t xml:space="preserve">• </w:t>
      </w:r>
      <w:r>
        <w:rPr>
          <w:sz w:val="24"/>
        </w:rPr>
        <w:t>присутствие в чертах личности особенностей, свидетельст</w:t>
        <w:softHyphen/>
        <w:t>вующих об особой неуравновешенности, эмоциональности или афессивности, странностях в таких психических про</w:t>
        <w:softHyphen/>
        <w:t>цессах, как восприятие, воображение, внимание, запоми</w:t>
        <w:softHyphen/>
        <w:t>нание или воспроизведение, мышление;</w:t>
      </w:r>
    </w:p>
    <w:p>
      <w:pPr>
        <w:pStyle w:val="Normal1"/>
        <w:spacing w:lineRule="auto" w:line="240"/>
        <w:ind w:firstLine="340"/>
        <w:rPr>
          <w:sz w:val="24"/>
        </w:rPr>
      </w:pPr>
      <w:r>
        <w:rPr>
          <w:sz w:val="24"/>
        </w:rPr>
        <w:t xml:space="preserve">• </w:t>
      </w:r>
      <w:r>
        <w:rPr>
          <w:sz w:val="24"/>
        </w:rPr>
        <w:t>асоциальное поведение потерпевшего, провоцирующее на совершение преступления; наличие отдельных признаков, предполагающих возможность сильного душевного волне</w:t>
        <w:softHyphen/>
        <w:t>ния правонарушителя;</w:t>
      </w:r>
    </w:p>
    <w:p>
      <w:pPr>
        <w:pStyle w:val="Normal1"/>
        <w:spacing w:lineRule="auto" w:line="240"/>
        <w:ind w:firstLine="340"/>
        <w:rPr>
          <w:sz w:val="24"/>
        </w:rPr>
      </w:pPr>
      <w:r>
        <w:rPr>
          <w:sz w:val="24"/>
        </w:rPr>
        <w:t xml:space="preserve">• </w:t>
      </w:r>
      <w:r>
        <w:rPr>
          <w:sz w:val="24"/>
        </w:rPr>
        <w:t>непонимание или ненадлежащая оценка социальной и нравственной сущности и значимости своих действий;</w:t>
      </w:r>
    </w:p>
    <w:p>
      <w:pPr>
        <w:pStyle w:val="Normal1"/>
        <w:spacing w:lineRule="auto" w:line="240"/>
        <w:ind w:firstLine="340"/>
        <w:rPr>
          <w:sz w:val="24"/>
        </w:rPr>
      </w:pPr>
      <w:r>
        <w:rPr>
          <w:sz w:val="24"/>
        </w:rPr>
        <w:t xml:space="preserve">• </w:t>
      </w:r>
      <w:r>
        <w:rPr>
          <w:sz w:val="24"/>
        </w:rPr>
        <w:t>сомнения в правдивости, исходя из личности свидетеля и потерпевшего и характера ситуации, данных показаний;</w:t>
      </w:r>
    </w:p>
    <w:p>
      <w:pPr>
        <w:pStyle w:val="Normal1"/>
        <w:spacing w:lineRule="auto" w:line="240"/>
        <w:ind w:firstLine="340"/>
        <w:rPr>
          <w:sz w:val="24"/>
        </w:rPr>
      </w:pPr>
      <w:r>
        <w:rPr>
          <w:sz w:val="24"/>
        </w:rPr>
        <w:t xml:space="preserve">• </w:t>
      </w:r>
      <w:r>
        <w:rPr>
          <w:sz w:val="24"/>
        </w:rPr>
        <w:t>несоответствие установленных мотивов преступления ха</w:t>
        <w:softHyphen/>
        <w:t>рактеру содеянного;</w:t>
      </w:r>
    </w:p>
    <w:p>
      <w:pPr>
        <w:pStyle w:val="Normal1"/>
        <w:spacing w:lineRule="auto" w:line="240"/>
        <w:ind w:firstLine="340"/>
        <w:rPr>
          <w:sz w:val="24"/>
        </w:rPr>
      </w:pPr>
      <w:r>
        <w:rPr>
          <w:sz w:val="24"/>
        </w:rPr>
        <w:t xml:space="preserve">• </w:t>
      </w:r>
      <w:r>
        <w:rPr>
          <w:sz w:val="24"/>
        </w:rPr>
        <w:t>сомнение в подлинном авторстве письменного текста;</w:t>
      </w:r>
    </w:p>
    <w:p>
      <w:pPr>
        <w:pStyle w:val="Normal1"/>
        <w:spacing w:lineRule="auto" w:line="240"/>
        <w:rPr>
          <w:sz w:val="24"/>
        </w:rPr>
      </w:pPr>
      <w:r>
        <w:rPr>
          <w:sz w:val="24"/>
        </w:rPr>
        <w:t xml:space="preserve">• </w:t>
      </w:r>
      <w:r>
        <w:rPr>
          <w:sz w:val="24"/>
        </w:rPr>
        <w:t>сомнение в мотивах самоубийства, инсценировки само</w:t>
        <w:softHyphen/>
        <w:t>убийства.</w:t>
      </w:r>
    </w:p>
    <w:p>
      <w:pPr>
        <w:pStyle w:val="Normal1"/>
        <w:spacing w:lineRule="auto" w:line="240"/>
        <w:rPr>
          <w:sz w:val="24"/>
        </w:rPr>
      </w:pPr>
      <w:r>
        <w:rPr>
          <w:sz w:val="24"/>
        </w:rPr>
        <w:t>Указанные обстоятельства являются объективными, т. е. су</w:t>
        <w:softHyphen/>
        <w:t>ществующими реально и вне зависимости от субъекта правоох</w:t>
        <w:softHyphen/>
        <w:t>ранительной деятельности. Однако они должны быть восприня</w:t>
        <w:softHyphen/>
        <w:t>ты этим субъектом (следователем, прокурором, судьей и др.), проанализированы и оценены именно как основания для назна</w:t>
        <w:softHyphen/>
        <w:t>чения экспертизы. Здесь сказываются уровень теоретических знаний, личный, профессиональный и жизненный опыт субъек</w:t>
        <w:softHyphen/>
        <w:t>та правоохранительной деятельности, позволяющие определить адекватность действий личности характеру ситуации.</w:t>
      </w:r>
    </w:p>
    <w:p>
      <w:pPr>
        <w:pStyle w:val="Normal1"/>
        <w:spacing w:lineRule="auto" w:line="240"/>
        <w:ind w:firstLine="340"/>
        <w:rPr>
          <w:sz w:val="24"/>
        </w:rPr>
      </w:pPr>
      <w:r>
        <w:rPr>
          <w:b/>
          <w:sz w:val="24"/>
        </w:rPr>
        <w:t>Кроме того, можно выделить следующие поводы к назначению психологической экспертизы:</w:t>
      </w:r>
    </w:p>
    <w:p>
      <w:pPr>
        <w:pStyle w:val="Normal1"/>
        <w:spacing w:lineRule="auto" w:line="240"/>
        <w:rPr>
          <w:sz w:val="24"/>
        </w:rPr>
      </w:pPr>
      <w:r>
        <w:rPr>
          <w:sz w:val="24"/>
        </w:rPr>
        <w:t xml:space="preserve">• </w:t>
      </w:r>
      <w:r>
        <w:rPr>
          <w:sz w:val="24"/>
        </w:rPr>
        <w:t>необычность и причудливость мотивации поведения обви</w:t>
        <w:softHyphen/>
        <w:t>няемого, свидетеля, потерпевшего;</w:t>
      </w:r>
    </w:p>
    <w:p>
      <w:pPr>
        <w:pStyle w:val="Normal1"/>
        <w:spacing w:lineRule="auto" w:line="240"/>
        <w:rPr>
          <w:sz w:val="24"/>
        </w:rPr>
      </w:pPr>
      <w:r>
        <w:rPr>
          <w:sz w:val="24"/>
        </w:rPr>
        <w:t xml:space="preserve">• </w:t>
      </w:r>
      <w:r>
        <w:rPr>
          <w:sz w:val="24"/>
        </w:rPr>
        <w:t>резкое отличие поведения этих лиц от традиционного по</w:t>
        <w:softHyphen/>
        <w:t>ведения представителей данной возрастной и половой группы;</w:t>
      </w:r>
    </w:p>
    <w:p>
      <w:pPr>
        <w:pStyle w:val="Normal1"/>
        <w:spacing w:lineRule="auto" w:line="240"/>
        <w:rPr>
          <w:sz w:val="24"/>
        </w:rPr>
      </w:pPr>
      <w:r>
        <w:rPr>
          <w:sz w:val="24"/>
        </w:rPr>
        <w:t xml:space="preserve">• </w:t>
      </w:r>
      <w:r>
        <w:rPr>
          <w:sz w:val="24"/>
        </w:rPr>
        <w:t>несоответствие характера поведения целям и мотивам пре</w:t>
        <w:softHyphen/>
        <w:t>ступления, ситуации;</w:t>
      </w:r>
    </w:p>
    <w:p>
      <w:pPr>
        <w:pStyle w:val="Normal1"/>
        <w:spacing w:lineRule="auto" w:line="240"/>
        <w:rPr>
          <w:sz w:val="24"/>
        </w:rPr>
      </w:pPr>
      <w:r>
        <w:rPr>
          <w:sz w:val="24"/>
        </w:rPr>
        <w:t xml:space="preserve">• </w:t>
      </w:r>
      <w:r>
        <w:rPr>
          <w:sz w:val="24"/>
        </w:rPr>
        <w:t>«духовная глухота» правонарушителя, свидетеля или по</w:t>
        <w:softHyphen/>
        <w:t>терпевшего;</w:t>
      </w:r>
    </w:p>
    <w:p>
      <w:pPr>
        <w:pStyle w:val="Normal1"/>
        <w:spacing w:lineRule="auto" w:line="240"/>
        <w:rPr>
          <w:sz w:val="24"/>
        </w:rPr>
      </w:pPr>
      <w:r>
        <w:rPr>
          <w:sz w:val="24"/>
        </w:rPr>
        <w:t xml:space="preserve">• </w:t>
      </w:r>
      <w:r>
        <w:rPr>
          <w:sz w:val="24"/>
        </w:rPr>
        <w:t>явно неблагоприятные условия окружающей среды, в ко</w:t>
        <w:softHyphen/>
        <w:t>торой длительное время находился правонарушитель (осо</w:t>
        <w:softHyphen/>
        <w:t>бенно несовершеннолетний);</w:t>
      </w:r>
    </w:p>
    <w:p>
      <w:pPr>
        <w:pStyle w:val="Normal1"/>
        <w:spacing w:lineRule="auto" w:line="240"/>
        <w:rPr>
          <w:sz w:val="24"/>
        </w:rPr>
      </w:pPr>
      <w:r>
        <w:rPr>
          <w:sz w:val="24"/>
        </w:rPr>
        <w:t xml:space="preserve">• </w:t>
      </w:r>
      <w:r>
        <w:rPr>
          <w:sz w:val="24"/>
        </w:rPr>
        <w:t>резко выраженные характерологические особенности объ</w:t>
        <w:softHyphen/>
        <w:t>екта (чрезмерная вялость или активность, замкнутость или эйфория, застенчивость или бесстыдство и др.);</w:t>
      </w:r>
    </w:p>
    <w:p>
      <w:pPr>
        <w:pStyle w:val="Normal1"/>
        <w:spacing w:lineRule="auto" w:line="240"/>
        <w:rPr>
          <w:sz w:val="24"/>
        </w:rPr>
      </w:pPr>
      <w:r>
        <w:rPr>
          <w:sz w:val="24"/>
        </w:rPr>
        <w:t xml:space="preserve">• </w:t>
      </w:r>
      <w:r>
        <w:rPr>
          <w:sz w:val="24"/>
        </w:rPr>
        <w:t>необычность поведения субъекта в момент совершения преступления, странности во внешнем облике, мимике, жестикуляции, пантомимике, телодвижениях;</w:t>
      </w:r>
    </w:p>
    <w:p>
      <w:pPr>
        <w:pStyle w:val="Normal1"/>
        <w:spacing w:lineRule="auto" w:line="240"/>
        <w:rPr>
          <w:sz w:val="24"/>
        </w:rPr>
      </w:pPr>
      <w:r>
        <w:rPr>
          <w:sz w:val="24"/>
        </w:rPr>
        <w:t xml:space="preserve">• </w:t>
      </w:r>
      <w:r>
        <w:rPr>
          <w:sz w:val="24"/>
        </w:rPr>
        <w:t>данные, свидетельствующие об аккумуляции эмоциональ</w:t>
        <w:softHyphen/>
        <w:t>ных возбуждений или переживаний, и др.</w:t>
      </w:r>
    </w:p>
    <w:p>
      <w:pPr>
        <w:pStyle w:val="Normal1"/>
        <w:spacing w:lineRule="auto" w:line="240"/>
        <w:rPr>
          <w:sz w:val="24"/>
        </w:rPr>
      </w:pPr>
      <w:r>
        <w:rPr>
          <w:sz w:val="24"/>
        </w:rPr>
        <w:t>При наличии указанных обстоятельств в соответствии с по</w:t>
        <w:softHyphen/>
        <w:t>рядком, установленным ст. 189 УПК РСФСР, следователь, а со</w:t>
        <w:softHyphen/>
        <w:t>гласно ст. 288 УПК РСФСР — суд, руководствуясь ст. ст. 78, 79, УПК РСФСР в отношении совершеннолетнего и ст. 392 УПК РСФСР в отношении несовершеннолетнего, назначают судебно-психологическую экспертизу.</w:t>
      </w:r>
    </w:p>
    <w:p>
      <w:pPr>
        <w:pStyle w:val="Normal1"/>
        <w:spacing w:lineRule="auto" w:line="240"/>
        <w:rPr>
          <w:sz w:val="24"/>
        </w:rPr>
      </w:pPr>
      <w:r>
        <w:rPr>
          <w:sz w:val="24"/>
        </w:rPr>
        <w:t>Следователь или суд, назначившие судебно-психологическую экспертизу, ставят цель получить максимально исчерпывающие сведения по интересующим их вопросам. В этой связи возникает проблема пределов и возможностей судебно-психологической экспертизы в уголовном процессе. Исходя из возможностей пси</w:t>
        <w:softHyphen/>
        <w:t>хологической науки и существующей в уголовном процессе практической потребности в специальном психологическом зна</w:t>
        <w:softHyphen/>
        <w:t>нии судебно-психологическая экспертиза в этом виде производ</w:t>
        <w:softHyphen/>
        <w:t>ства может устанавливать:</w:t>
      </w:r>
    </w:p>
    <w:p>
      <w:pPr>
        <w:pStyle w:val="Normal1"/>
        <w:spacing w:lineRule="auto" w:line="240"/>
        <w:rPr>
          <w:sz w:val="24"/>
        </w:rPr>
      </w:pPr>
      <w:r>
        <w:rPr>
          <w:sz w:val="24"/>
        </w:rPr>
        <w:t xml:space="preserve">• </w:t>
      </w:r>
      <w:r>
        <w:rPr>
          <w:sz w:val="24"/>
        </w:rPr>
        <w:t>способность обвиняемого, свидетеля, потерпевшего пра</w:t>
        <w:softHyphen/>
        <w:t>вильно воспринимать имеющие значение для дела обстоятельства и давать о них правильные показания в меру сво</w:t>
        <w:softHyphen/>
        <w:t>их индивидуально-психологических и возрастных особен</w:t>
        <w:softHyphen/>
        <w:t>ностей, состояния умственного развития;</w:t>
      </w:r>
    </w:p>
    <w:p>
      <w:pPr>
        <w:pStyle w:val="Normal1"/>
        <w:spacing w:lineRule="auto" w:line="240"/>
        <w:ind w:firstLine="380"/>
        <w:rPr>
          <w:sz w:val="24"/>
        </w:rPr>
      </w:pPr>
      <w:r>
        <w:rPr>
          <w:sz w:val="24"/>
        </w:rPr>
        <w:t xml:space="preserve">• </w:t>
      </w:r>
      <w:r>
        <w:rPr>
          <w:sz w:val="24"/>
        </w:rPr>
        <w:t>наличие или отсутствие у субъекта в момент совершения противоправных действий состояния физиологического аффекта или других эмоциональных состояний, способных существенно влиять на его сознание и поступки;</w:t>
      </w:r>
    </w:p>
    <w:p>
      <w:pPr>
        <w:pStyle w:val="Normal1"/>
        <w:spacing w:lineRule="auto" w:line="240"/>
        <w:ind w:firstLine="380"/>
        <w:rPr>
          <w:sz w:val="24"/>
        </w:rPr>
      </w:pPr>
      <w:r>
        <w:rPr>
          <w:sz w:val="24"/>
        </w:rPr>
        <w:t xml:space="preserve">• </w:t>
      </w:r>
      <w:r>
        <w:rPr>
          <w:sz w:val="24"/>
        </w:rPr>
        <w:t>способность потерпевших от половых преступлений пра</w:t>
        <w:softHyphen/>
        <w:t>вильно воспринимать характер и значение совершаемых с ними действий;</w:t>
      </w:r>
    </w:p>
    <w:p>
      <w:pPr>
        <w:pStyle w:val="Normal1"/>
        <w:spacing w:lineRule="auto" w:line="240"/>
        <w:ind w:firstLine="380"/>
        <w:rPr>
          <w:sz w:val="24"/>
        </w:rPr>
      </w:pPr>
      <w:r>
        <w:rPr>
          <w:sz w:val="24"/>
        </w:rPr>
        <w:t xml:space="preserve">• </w:t>
      </w:r>
      <w:r>
        <w:rPr>
          <w:sz w:val="24"/>
        </w:rPr>
        <w:t>способность несовершеннолетних обвиняемых, страдающих умственной отсталостью, не связанной с психическими за</w:t>
        <w:softHyphen/>
        <w:t>болеваниями, полностью осознавать и отдавать себе отчет в совершаемых действиях и возможность руководить ими;</w:t>
      </w:r>
    </w:p>
    <w:p>
      <w:pPr>
        <w:pStyle w:val="Normal1"/>
        <w:spacing w:lineRule="auto" w:line="240"/>
        <w:ind w:firstLine="380"/>
        <w:rPr>
          <w:sz w:val="24"/>
        </w:rPr>
      </w:pPr>
      <w:r>
        <w:rPr>
          <w:sz w:val="24"/>
        </w:rPr>
        <w:t xml:space="preserve">• </w:t>
      </w:r>
      <w:r>
        <w:rPr>
          <w:sz w:val="24"/>
        </w:rPr>
        <w:t>возможность возникновения различных психических явле</w:t>
        <w:softHyphen/>
        <w:t>ний, препятствующих нормальному осуществлению про</w:t>
        <w:softHyphen/>
        <w:t>фессиональных функций (в авиации, автомобильном и же</w:t>
        <w:softHyphen/>
        <w:t>лезнодорожном транспорте, в работе оператора АСУ на производстве и др.);</w:t>
      </w:r>
    </w:p>
    <w:p>
      <w:pPr>
        <w:pStyle w:val="Normal1"/>
        <w:spacing w:lineRule="auto" w:line="240"/>
        <w:ind w:firstLine="360"/>
        <w:rPr>
          <w:sz w:val="24"/>
        </w:rPr>
      </w:pPr>
      <w:r>
        <w:rPr>
          <w:sz w:val="24"/>
        </w:rPr>
        <w:t xml:space="preserve">• </w:t>
      </w:r>
      <w:r>
        <w:rPr>
          <w:sz w:val="24"/>
        </w:rPr>
        <w:t>наличие или отсутствие у лица в период, предшествующий смерти, психического состояния, предрасполагающего к самоубийству.</w:t>
      </w:r>
    </w:p>
    <w:p>
      <w:pPr>
        <w:pStyle w:val="Normal1"/>
        <w:spacing w:lineRule="auto" w:line="240"/>
        <w:ind w:firstLine="360"/>
        <w:rPr>
          <w:sz w:val="24"/>
        </w:rPr>
      </w:pPr>
      <w:r>
        <w:rPr>
          <w:sz w:val="24"/>
        </w:rPr>
        <w:t>М.В. Костицкий указывает, что «судебно-психологическая экспертиза может также устанавливать влияние перенесенных или наличных психических и соматических заболеваний и со</w:t>
        <w:softHyphen/>
        <w:t>стояний на индивидуально-психологические особенности лич</w:t>
        <w:softHyphen/>
        <w:t>ности и проявление этих особенностей в совершенном преступ</w:t>
        <w:softHyphen/>
        <w:t>лении или показаниях, данных по поводу совершенного престу</w:t>
        <w:softHyphen/>
        <w:t>пления; авторство исследуемого письменного текста» [20, с. 83].</w:t>
      </w:r>
    </w:p>
    <w:p>
      <w:pPr>
        <w:pStyle w:val="Normal1"/>
        <w:spacing w:lineRule="auto" w:line="240"/>
        <w:ind w:firstLine="360"/>
        <w:rPr>
          <w:sz w:val="24"/>
        </w:rPr>
      </w:pPr>
      <w:r>
        <w:rPr>
          <w:sz w:val="24"/>
        </w:rPr>
        <w:t>Кроме психологических особенностей личности, проявив</w:t>
        <w:softHyphen/>
        <w:t>шихся в связи с совершенным преступлением, судебно-психологическая экспертиза может устанавливать психологиче</w:t>
        <w:softHyphen/>
        <w:t>скую сторону самого события преступления, прежде всего — психического отношения лица к совершаемому им преступле</w:t>
        <w:softHyphen/>
        <w:t>нию, его мотивы и цели, потребности и уровень притязаний и их проявление в совершенном преступлении. В качестве обоб</w:t>
        <w:softHyphen/>
        <w:t>щения еще раз перечислим их:</w:t>
      </w:r>
    </w:p>
    <w:p>
      <w:pPr>
        <w:pStyle w:val="Normal1"/>
        <w:spacing w:lineRule="auto" w:line="240"/>
        <w:ind w:firstLine="360"/>
        <w:rPr/>
      </w:pPr>
      <w:r>
        <w:rPr>
          <w:b/>
          <w:sz w:val="24"/>
        </w:rPr>
        <w:t xml:space="preserve">7. </w:t>
      </w:r>
      <w:r>
        <w:rPr>
          <w:b/>
          <w:i/>
          <w:sz w:val="24"/>
        </w:rPr>
        <w:t>Определение способности обвиняемого, свидетеля, потер</w:t>
        <w:softHyphen/>
        <w:t>певшего правильно воспринимать имеющие значение для дела об</w:t>
        <w:softHyphen/>
        <w:t>стоятельства и давать о них правильные показания.</w:t>
      </w:r>
      <w:r>
        <w:rPr>
          <w:b/>
          <w:sz w:val="24"/>
        </w:rPr>
        <w:t xml:space="preserve"> В</w:t>
      </w:r>
      <w:r>
        <w:rPr>
          <w:sz w:val="24"/>
        </w:rPr>
        <w:t xml:space="preserve"> данном случае речь идет об определении субъективных особенностей восприятия, запоминания, сохранения и воспроизводства информации у обвиняемых, свидетелей и потерпевших. Обычно у следователя и суда не возникает потребности в экспертном ус</w:t>
        <w:softHyphen/>
        <w:t>тановлении таких особенностей; противоречия между показа</w:t>
        <w:softHyphen/>
        <w:t>ниями отдельных лиц и другими собранными по делу доказа</w:t>
        <w:softHyphen/>
        <w:t>тельствами устраняются, как правило, процессуальными или тактическими средствами. Если это невозможно, то прибегают к помощи экспертов.</w:t>
      </w:r>
    </w:p>
    <w:p>
      <w:pPr>
        <w:pStyle w:val="Normal1"/>
        <w:spacing w:lineRule="auto" w:line="240"/>
        <w:rPr>
          <w:sz w:val="24"/>
        </w:rPr>
      </w:pPr>
      <w:r>
        <w:rPr>
          <w:sz w:val="24"/>
        </w:rPr>
        <w:t>Оценка следователем, судом или экспертом показаний обви</w:t>
        <w:softHyphen/>
        <w:t>няемых, свидетелей и потерпевших предполагает учет особенно</w:t>
        <w:softHyphen/>
        <w:t>стей процессов их формирования, в который входят: получение, накопление и обработка информации; ее запечатление и перера</w:t>
        <w:softHyphen/>
        <w:t>ботка; воспроизведение, словесное оформление и передача.</w:t>
      </w:r>
    </w:p>
    <w:p>
      <w:pPr>
        <w:pStyle w:val="Normal1"/>
        <w:spacing w:lineRule="auto" w:line="240"/>
        <w:rPr>
          <w:sz w:val="24"/>
        </w:rPr>
      </w:pPr>
      <w:r>
        <w:rPr>
          <w:sz w:val="24"/>
        </w:rPr>
        <w:t>СПЭ может установить специфику каждого из названных этапов, влияние его на конечный результат — информацию, пе</w:t>
        <w:softHyphen/>
        <w:t>реданную следователю и суду. Так, способность правильно вос</w:t>
        <w:softHyphen/>
        <w:t>принимать имеющие значение для дела обстоятельства может сочетаться с неспособностью их сохранить; правильность запечатления информации — с неадекватным ее вербальным оформ</w:t>
        <w:softHyphen/>
        <w:t>лением и т. п. В отдельных случаях экспертиза может установить принципиальную способность либо неспособность обвиняемого, свидетеля, потерпевшего правильно воспринимать те или иные обстоятельства и давать о них показания.</w:t>
      </w:r>
    </w:p>
    <w:p>
      <w:pPr>
        <w:pStyle w:val="Normal1"/>
        <w:spacing w:lineRule="auto" w:line="240"/>
        <w:ind w:firstLine="340"/>
        <w:rPr>
          <w:sz w:val="24"/>
        </w:rPr>
      </w:pPr>
      <w:r>
        <w:rPr>
          <w:sz w:val="24"/>
        </w:rPr>
        <w:t>На объеме и полноте запоминаемой обвиняемым, свидете</w:t>
        <w:softHyphen/>
        <w:t>лем, потерпевшим информации сказываются: понимание проис</w:t>
        <w:softHyphen/>
        <w:t>ходящего, эмоциональная реакция, время восприятия события, состояние здоровья и др. В воспроизведении информации отра</w:t>
        <w:softHyphen/>
        <w:t>жаются не только моменты, значимые для запоминания, но и уровень культуры, образованность, социальная ориентирован</w:t>
        <w:softHyphen/>
        <w:t>ность, отношение к расследованию, обвиняемому, потерпевше</w:t>
        <w:softHyphen/>
        <w:t>му и др. Особенно ярко это проявляется в показаниях несовер</w:t>
        <w:softHyphen/>
        <w:t>шеннолетних и малолетних свидетелей и потерпевших в виде склонности к фантазированию, конформизма, невозможности словесно четко и полно воспроизвести наблюдаемое. При оцен</w:t>
        <w:softHyphen/>
        <w:t>ке показаний этих лиц суду и следователю нужна помощь пси</w:t>
        <w:softHyphen/>
        <w:t>хологов, способных ответить на вопросы: мог ли обвиняемый, потерпевший, свидетель правильно воспринимать важные для дела обстоятельства; может ли он давать правильные показания по делу; обладает ли повышенной склонностью к фантазирова</w:t>
        <w:softHyphen/>
        <w:t>нию; имеются ли у него признаки повышенной внушаемости;</w:t>
      </w:r>
    </w:p>
    <w:p>
      <w:pPr>
        <w:pStyle w:val="Normal1"/>
        <w:spacing w:lineRule="auto" w:line="240"/>
        <w:ind w:hanging="0"/>
        <w:rPr/>
      </w:pPr>
      <w:r>
        <w:rPr>
          <w:sz w:val="24"/>
        </w:rPr>
        <w:t>обладает ли данное лицо абсолютной или сниженной чувстви</w:t>
        <w:softHyphen/>
        <w:t>тельностью анализаторов, чтобы воспринимать конкретные об</w:t>
        <w:softHyphen/>
        <w:t>стоятельства, события и т.д.</w:t>
      </w:r>
    </w:p>
    <w:p>
      <w:pPr>
        <w:pStyle w:val="Normal1"/>
        <w:spacing w:lineRule="auto" w:line="240"/>
        <w:ind w:firstLine="400"/>
        <w:rPr>
          <w:sz w:val="24"/>
        </w:rPr>
      </w:pPr>
      <w:r>
        <w:rPr>
          <w:sz w:val="24"/>
        </w:rPr>
        <w:t>Судебно-психологическая экспертиза, проводимая с целью установления способности правильно воспринимать важные для дела обстоятельства и давать о них правильные показания, не является экспертизой достоверности показаний. Вопрос о досто</w:t>
        <w:softHyphen/>
        <w:t>верности или недостоверности показаний решается судом и сле</w:t>
        <w:softHyphen/>
        <w:t>дователем.</w:t>
      </w:r>
    </w:p>
    <w:p>
      <w:pPr>
        <w:pStyle w:val="Normal1"/>
        <w:spacing w:lineRule="auto" w:line="240"/>
        <w:ind w:firstLine="400"/>
        <w:rPr/>
      </w:pPr>
      <w:r>
        <w:rPr>
          <w:b/>
          <w:sz w:val="24"/>
        </w:rPr>
        <w:t xml:space="preserve">2. </w:t>
      </w:r>
      <w:r>
        <w:rPr>
          <w:b/>
          <w:i/>
          <w:sz w:val="24"/>
        </w:rPr>
        <w:t>Определение наличия или отсутствия у лица физиологиче</w:t>
        <w:softHyphen/>
        <w:t>ского аффекта и иных эмоциональных состояний в момент совер</w:t>
        <w:softHyphen/>
        <w:t>шения им преступления.</w:t>
      </w:r>
      <w:r>
        <w:rPr>
          <w:b/>
          <w:sz w:val="24"/>
        </w:rPr>
        <w:t xml:space="preserve"> В</w:t>
      </w:r>
      <w:r>
        <w:rPr>
          <w:sz w:val="24"/>
        </w:rPr>
        <w:t xml:space="preserve"> психологии и психиатрии выделяют, как отмечалось, аффекты трех видов: физиологические, физио</w:t>
        <w:softHyphen/>
        <w:t xml:space="preserve">логические на патологической основе и патологические. </w:t>
      </w:r>
      <w:r>
        <w:rPr>
          <w:i/>
          <w:sz w:val="24"/>
        </w:rPr>
        <w:t>Пато</w:t>
        <w:softHyphen/>
        <w:t>логический аффект —</w:t>
      </w:r>
      <w:r>
        <w:rPr>
          <w:sz w:val="24"/>
        </w:rPr>
        <w:t xml:space="preserve"> это эмоциональный взрыв, при котором человек не в состоянии управлять своими действиями и давать себе отчет в собственных поступках вследствие того, что его сознанием овладевает какая-нибудь одна сильно эмоционально окрашенная идея (например, невыносимая обида, непоправимое горе). В этом случае конечная двигательная реакция определяет</w:t>
        <w:softHyphen/>
        <w:t>ся только этой идеей, а не является результатом всего содержа</w:t>
        <w:softHyphen/>
        <w:t>ния сознания. При патологическом аффекте наступает помраче</w:t>
        <w:softHyphen/>
        <w:t>ние сознания с последующей амнезией всего или почти всего, что имело место.</w:t>
      </w:r>
    </w:p>
    <w:p>
      <w:pPr>
        <w:pStyle w:val="Normal1"/>
        <w:spacing w:lineRule="auto" w:line="240"/>
        <w:ind w:firstLine="360"/>
        <w:rPr/>
      </w:pPr>
      <w:r>
        <w:rPr>
          <w:i/>
          <w:sz w:val="24"/>
        </w:rPr>
        <w:t>Физиологический аффект —</w:t>
      </w:r>
      <w:r>
        <w:rPr>
          <w:sz w:val="24"/>
        </w:rPr>
        <w:t xml:space="preserve"> это эмоциональная вспышка, сопровождающая различные эмоциональные переживания и дезорганизующая сознательный контроль субъекта над своими действиями. Для данного аффекта в связи с его быстротой, си</w:t>
        <w:softHyphen/>
        <w:t>лой возникновения и кратковременностью протекания харак</w:t>
        <w:softHyphen/>
        <w:t>терны существенное ограничение интеллектуальных и волевых процессов, сужение сознания, нарушение целостного воспри</w:t>
        <w:softHyphen/>
        <w:t>ятия окружающего. Физиологический аффект может возник</w:t>
        <w:softHyphen/>
        <w:t>нуть как у человека с нормальным развитием психических процессов и явлений, так и у лиц с отклонениями от нормы в психическом развитии, например у психопатов, неврастеников и др. В первом случае мы будем иметь дело с простым физио</w:t>
        <w:softHyphen/>
        <w:t>логическим аффектом, во втором — с физиологическим аф</w:t>
        <w:softHyphen/>
        <w:t>фектом, возникшим на патологической почве (психопатия, неврастения и др.).</w:t>
      </w:r>
    </w:p>
    <w:p>
      <w:pPr>
        <w:pStyle w:val="Normal1"/>
        <w:spacing w:lineRule="auto" w:line="240"/>
        <w:ind w:firstLine="340"/>
        <w:rPr>
          <w:sz w:val="24"/>
        </w:rPr>
      </w:pPr>
      <w:r>
        <w:rPr>
          <w:sz w:val="24"/>
        </w:rPr>
        <w:t>Физиологический аффект должна устанавливать психологиче</w:t>
        <w:softHyphen/>
        <w:t>ская экспертиза, а патологический и физиологический аффект на патологической основе — комплексная психолого-психиатрическая. Чтобы установить, имел ли место аффект, и определить его вид, следователь или суд могут прибегнуть к помощи судебно-психологической экспертизы (простой или комплексной).</w:t>
      </w:r>
    </w:p>
    <w:p>
      <w:pPr>
        <w:pStyle w:val="Normal1"/>
        <w:spacing w:lineRule="auto" w:line="240"/>
        <w:rPr/>
      </w:pPr>
      <w:r>
        <w:rPr>
          <w:b/>
          <w:i/>
          <w:sz w:val="24"/>
        </w:rPr>
        <w:t>3. Определение способности потерпевших от половых преступле</w:t>
        <w:softHyphen/>
        <w:t>ний правильно воспринимать характер и значение совершаемых с ними действий.</w:t>
      </w:r>
      <w:r>
        <w:rPr>
          <w:sz w:val="24"/>
        </w:rPr>
        <w:t xml:space="preserve"> Как показала практика, судебно-психологическая экспертиза может иметь чрезвычайно важное значение в делах о сексуальных преступлениях. Так, в ст. 117 УК РСФСР 1960 г. ука</w:t>
        <w:softHyphen/>
        <w:t>зывалось, что изнасилованием является не только половое сно</w:t>
        <w:softHyphen/>
        <w:t>шение с применением физического насилия или угрозы, но и ис</w:t>
        <w:softHyphen/>
        <w:t>пользование беспомощного состояния потерпевшей. В соответст</w:t>
        <w:softHyphen/>
        <w:t>вии с постановлением пленума Верховного Суда СССР от 25 мар</w:t>
        <w:softHyphen/>
        <w:t>та 1964 г. «О судебной практике об изнасиловании» беспомощным состоянием следует считать физические недостатки, малолетний возраст, расстройство душевной деятельности и иные болезнен</w:t>
        <w:softHyphen/>
        <w:t>ные состояния, в силу которых потерпевшая не могла понимать характера и значения совершаемых с нею действий или не могла оказать сопротивления виновному, который понимал, что потер</w:t>
        <w:softHyphen/>
        <w:t>певшая находится в беспомощном состоянии.</w:t>
      </w:r>
    </w:p>
    <w:p>
      <w:pPr>
        <w:pStyle w:val="Normal1"/>
        <w:spacing w:lineRule="auto" w:line="240"/>
        <w:rPr/>
      </w:pPr>
      <w:r>
        <w:rPr>
          <w:sz w:val="24"/>
        </w:rPr>
        <w:t>Непонимание характера совершаемых действий может иметь место:</w:t>
      </w:r>
    </w:p>
    <w:p>
      <w:pPr>
        <w:pStyle w:val="Normal1"/>
        <w:spacing w:lineRule="auto" w:line="240"/>
        <w:ind w:firstLine="340"/>
        <w:rPr>
          <w:sz w:val="24"/>
        </w:rPr>
      </w:pPr>
      <w:r>
        <w:rPr>
          <w:sz w:val="24"/>
        </w:rPr>
        <w:t>1) вследствие хронического психического заболевания и бо</w:t>
        <w:softHyphen/>
        <w:t>лезненного состояния психики в момент совершения с потер</w:t>
        <w:softHyphen/>
        <w:t>певшей полового акта (если эта болезнь или болезненное со</w:t>
        <w:softHyphen/>
        <w:t>стояние препятствовали ей понимать происходящее);</w:t>
      </w:r>
    </w:p>
    <w:p>
      <w:pPr>
        <w:pStyle w:val="Normal1"/>
        <w:spacing w:lineRule="auto" w:line="240"/>
        <w:ind w:firstLine="340"/>
        <w:rPr>
          <w:sz w:val="24"/>
        </w:rPr>
      </w:pPr>
      <w:r>
        <w:rPr>
          <w:sz w:val="24"/>
        </w:rPr>
        <w:t>2) в силу возрастных особенностей потерпевшей;</w:t>
      </w:r>
    </w:p>
    <w:p>
      <w:pPr>
        <w:pStyle w:val="Normal1"/>
        <w:spacing w:lineRule="auto" w:line="240"/>
        <w:ind w:left="40" w:firstLine="320"/>
        <w:rPr>
          <w:sz w:val="24"/>
        </w:rPr>
      </w:pPr>
      <w:r>
        <w:rPr>
          <w:sz w:val="24"/>
        </w:rPr>
        <w:t>3) при отставании в психическом развитии (дебильность в нижних границах, педагогическая запущенность и др.).</w:t>
      </w:r>
    </w:p>
    <w:p>
      <w:pPr>
        <w:pStyle w:val="Normal1"/>
        <w:spacing w:lineRule="auto" w:line="240"/>
        <w:ind w:left="40" w:firstLine="320"/>
        <w:rPr>
          <w:sz w:val="24"/>
        </w:rPr>
      </w:pPr>
      <w:r>
        <w:rPr>
          <w:sz w:val="24"/>
        </w:rPr>
        <w:t>В первом случае непонимание потерпевшей сексуальных действий следует устанавливать с помощью психиатрической экспертизы, при наличии дебильности — с помощью комплекс</w:t>
        <w:softHyphen/>
        <w:t>ной психолого-психиатрической экспертизы. Педагогическая запущенность потерпевшей устанавливается с помощью судебно-психологической экспертизы</w:t>
      </w:r>
    </w:p>
    <w:p>
      <w:pPr>
        <w:pStyle w:val="Normal1"/>
        <w:spacing w:lineRule="auto" w:line="240"/>
        <w:ind w:left="40" w:firstLine="320"/>
        <w:rPr>
          <w:sz w:val="24"/>
        </w:rPr>
      </w:pPr>
      <w:r>
        <w:rPr>
          <w:sz w:val="24"/>
        </w:rPr>
        <w:t>Невозможность оказания сопротивления насильнику может быть связана с непониманием сущности преступного посягатель</w:t>
        <w:softHyphen/>
        <w:t>ства, с частичным или- полным неосознанием происходящего. Кроме того, препятствием для оказания сопротивления насильни</w:t>
        <w:softHyphen/>
        <w:t>ку, кроме физических моментов (физическая слабость, соматиче</w:t>
        <w:softHyphen/>
        <w:t>ская болезнь и др.), могут выступать и психологические факторы (страх, стресс, фрустрация, постаффективное состояние и др.).</w:t>
      </w:r>
    </w:p>
    <w:p>
      <w:pPr>
        <w:pStyle w:val="Normal1"/>
        <w:spacing w:lineRule="auto" w:line="240"/>
        <w:ind w:left="40" w:firstLine="320"/>
        <w:rPr>
          <w:sz w:val="24"/>
        </w:rPr>
      </w:pPr>
      <w:r>
        <w:rPr>
          <w:sz w:val="24"/>
        </w:rPr>
        <w:t>Вопросы о возможности оказания сопротивления насильни</w:t>
        <w:softHyphen/>
        <w:t>ку также могут быть поставлены на разрешение судебно-психологической, или комплексной психолого-психиатрической, или медико-психологической экспертизы.</w:t>
      </w:r>
    </w:p>
    <w:p>
      <w:pPr>
        <w:pStyle w:val="Normal1"/>
        <w:spacing w:lineRule="auto" w:line="240"/>
        <w:rPr>
          <w:sz w:val="24"/>
        </w:rPr>
      </w:pPr>
      <w:r>
        <w:rPr>
          <w:sz w:val="24"/>
        </w:rPr>
        <w:t>Проведение психологической экспертизы необходимо и для установления беспомощности потерпевшей в момент соверше</w:t>
        <w:softHyphen/>
        <w:t>ния преступления. Беспомощность определяют по объективным и субъективным показателям. Объективные показатели — это малолетний возраст потерпевшей (до 14 лет), перенесенные или наличные психические и соматические заболевания, мешающие ей понять происходящее и оказать сопротивление, другие пси</w:t>
        <w:softHyphen/>
        <w:t>хические и физические состояния. Для установления этих объ</w:t>
        <w:softHyphen/>
        <w:t>ективных особенностей может быть проведен ряд экспертиз, в том числе и судебно-психологическая (в данном случае речь идет о комплексных психолого-психиатрических и медико-психологических экспертизах), с помощью которой можно уста</w:t>
        <w:softHyphen/>
        <w:t>новить, как перенесенные или наличные физические или пси</w:t>
        <w:softHyphen/>
        <w:t>хические заболевания сказались на возможности потерпевшей понимать совершаемые с нею деяния. Психолого-психиат</w:t>
        <w:softHyphen/>
        <w:t>рическая экспертиза должна проводиться в отношении лиц, пе</w:t>
        <w:softHyphen/>
        <w:t>ренесших психические болезни или болеющих психическими болезнями, а также в отношении лиц с диагнозом олигофрения на стадии дебильности.</w:t>
      </w:r>
    </w:p>
    <w:p>
      <w:pPr>
        <w:pStyle w:val="Normal1"/>
        <w:spacing w:lineRule="auto" w:line="240"/>
        <w:rPr>
          <w:sz w:val="24"/>
        </w:rPr>
      </w:pPr>
      <w:r>
        <w:rPr>
          <w:sz w:val="24"/>
        </w:rPr>
        <w:t>Специальные психологические знания могут быть использо</w:t>
        <w:softHyphen/>
        <w:t>ваны и по другим, кроме изнасилования, категориям дел. В ча</w:t>
        <w:softHyphen/>
        <w:t>стности, с помощью комплексной медико-психологической экс</w:t>
        <w:softHyphen/>
        <w:t>пертизы должна устанавливаться половая зрелость потерпевшей. В соответствии с действующими Правилами судебно-медицинской акушерско-гинекологической экспертизы определяющими показателями половой зрелости являются биологические при</w:t>
        <w:softHyphen/>
        <w:t>знаки организма, свидетельствующие о готовности к функции материнства. Отмененные Правила 1934 г. включали, кроме биологических, и психологические признаки половой зрелости (достижение должной степени умственного развития, способно</w:t>
        <w:softHyphen/>
        <w:t>сти к воспитанию детей), и это, на наш взгляд, было правильно.</w:t>
      </w:r>
    </w:p>
    <w:p>
      <w:pPr>
        <w:pStyle w:val="Normal1"/>
        <w:spacing w:lineRule="auto" w:line="240"/>
        <w:rPr>
          <w:sz w:val="24"/>
        </w:rPr>
      </w:pPr>
      <w:r>
        <w:rPr>
          <w:sz w:val="24"/>
        </w:rPr>
        <w:t>Применение лишь биологических критериев определения половой зрелости ведет к тому, что в случаях, когда несовер</w:t>
        <w:softHyphen/>
        <w:t>шеннолетняя потерпевшая по своему умственному развитию не могла полностью понимать характер и значение совершаемых с ней действий, действия виновного квалифицировались как из</w:t>
        <w:softHyphen/>
        <w:t>насилование, совершенное с использованием беспомощного со</w:t>
        <w:softHyphen/>
        <w:t>стояния потерпевшей.</w:t>
      </w:r>
    </w:p>
    <w:p>
      <w:pPr>
        <w:pStyle w:val="Normal1"/>
        <w:spacing w:lineRule="auto" w:line="240"/>
        <w:rPr/>
      </w:pPr>
      <w:r>
        <w:rPr>
          <w:sz w:val="24"/>
        </w:rPr>
        <w:t>Представляется, что здесь понятие «беспомощное состояние» толкуется расширительно; указанное состояние включает в себя неспособность, невозможность руководить своим сознанием и поведением, мобилизовать физические и психические усилия для преодоления препятствий, осуществления целенаправленной деятельности. При таком подходе только невменяемая потер</w:t>
        <w:softHyphen/>
        <w:t>певшая заведомо является находящейся в «беспомощном со</w:t>
        <w:softHyphen/>
        <w:t>стоянии». В случаях половых сношений с лицами, не достигши</w:t>
        <w:softHyphen/>
        <w:t>ми 18 лет и не полностью понимающими характер, значение и последствия совершаемых с ними действий, такие лица на осно</w:t>
        <w:softHyphen/>
        <w:t>вании комплексной медико-психологической экспертизы должны признаваться не достигшими половой зрелости, а виновные — отвечать по ст. 131 УК</w:t>
      </w:r>
      <w:r>
        <w:rPr>
          <w:b/>
          <w:sz w:val="24"/>
        </w:rPr>
        <w:t xml:space="preserve"> </w:t>
      </w:r>
      <w:r>
        <w:rPr>
          <w:sz w:val="24"/>
        </w:rPr>
        <w:t>РФ.</w:t>
      </w:r>
    </w:p>
    <w:p>
      <w:pPr>
        <w:pStyle w:val="Normal1"/>
        <w:spacing w:lineRule="auto" w:line="240"/>
        <w:rPr/>
      </w:pPr>
      <w:r>
        <w:rPr>
          <w:b/>
          <w:i/>
          <w:sz w:val="24"/>
        </w:rPr>
        <w:t>4. Определение способности несовершеннолетних обвиняемых, страдающих умственной отсталостью, не связанной с психиче</w:t>
        <w:softHyphen/>
        <w:t>скими заболеваниями, полностью осознавать и отдавать себе от</w:t>
        <w:softHyphen/>
        <w:t>чет в своих действиях.</w:t>
      </w:r>
      <w:r>
        <w:rPr>
          <w:sz w:val="24"/>
        </w:rPr>
        <w:t xml:space="preserve"> Как известно, нести уголовную ответст</w:t>
        <w:softHyphen/>
        <w:t>венность может лишь лицо, достигшее установленного в законе возраста. Определяя возрастную градацию, законодатель исходит из того, что, достигнув указанного возраста, лицо в достаточной мере может сознавать характер своих действий, предвидеть их результаты и руководить ими. Невозможность осознавать свои действия или невозможность руководить ими является основа</w:t>
        <w:softHyphen/>
        <w:t>нием для признания лица невменяемым и непривлечения его за совершенное к уголовной ответственности. Однако между по</w:t>
        <w:softHyphen/>
        <w:t>лярными состояниями вменяемости и невменяемости имеется ряд промежуточных состояний, особенно характерных для несо</w:t>
        <w:softHyphen/>
        <w:t>вершеннолетних, где наряду с нормальным развитием личности могут иметь место процессы акселерации или ретардации, опре</w:t>
        <w:softHyphen/>
        <w:t>деляющие ускоренное или замедленное физическое и психиче</w:t>
        <w:softHyphen/>
        <w:t>ское развитие личности, т.е. отклонение от нормы в ту или иную сторону.</w:t>
      </w:r>
    </w:p>
    <w:p>
      <w:pPr>
        <w:pStyle w:val="Normal1"/>
        <w:spacing w:lineRule="auto" w:line="240"/>
        <w:rPr>
          <w:sz w:val="24"/>
        </w:rPr>
      </w:pPr>
      <w:r>
        <w:rPr>
          <w:sz w:val="24"/>
        </w:rPr>
        <w:t>Осознание несовершеннолетним своих действий включает в себя правильное понимание им объективного содержания собст</w:t>
        <w:softHyphen/>
        <w:t>венного поведения, целей совершаемых действий, предвидение прямых и косвенных последствий, оценку собственного поведе</w:t>
        <w:softHyphen/>
        <w:t>ния с точки зрения действующих в обществе социальных норм, в первую очередь права и морали. Способность руководить соб</w:t>
        <w:softHyphen/>
        <w:t>ственными действиями выражается в возможности свободно вы</w:t>
        <w:softHyphen/>
        <w:t>бирать цели действий, способы, с помощью которых они дос</w:t>
        <w:softHyphen/>
        <w:t>тигаются. Способность полностью осознавать характер и значе</w:t>
        <w:softHyphen/>
        <w:t>ние своих действий, возможность руководить ими приобретается человеком в процессе достижения им высокого уровня интел</w:t>
        <w:softHyphen/>
        <w:t>лектуального развития, зрелости личности и одновременно яв</w:t>
        <w:softHyphen/>
        <w:t>ляется показателем состояния психического развития.</w:t>
      </w:r>
    </w:p>
    <w:p>
      <w:pPr>
        <w:pStyle w:val="Normal1"/>
        <w:spacing w:lineRule="auto" w:line="240"/>
        <w:rPr>
          <w:sz w:val="24"/>
        </w:rPr>
      </w:pPr>
      <w:r>
        <w:rPr>
          <w:sz w:val="24"/>
        </w:rPr>
        <w:t>Задержка психического развития несовершеннолетних может проявляться на уровне общего развития, оценки себя, своих действий и других людей, формирования отношений с ними и др. Это может иметь важное значение, иногда решающее, и в связи с конкретными проявлениями или направленностью лич</w:t>
        <w:softHyphen/>
        <w:t>ности, в частности при склонности к аффективному поведению. Имеют место случаи, когда суд или следователь наряду с вопро</w:t>
        <w:softHyphen/>
        <w:t>сом об общем уровне психического развития ставит перед экс</w:t>
        <w:softHyphen/>
        <w:t>пертами вопрос (если речь идет о посягательстве на личность), не имел ли место в момент совершения преступления физиоло</w:t>
        <w:softHyphen/>
        <w:t>гический аффект, и если да, то не проявилось ли в нем отстава</w:t>
        <w:softHyphen/>
        <w:t>ние психического развития.</w:t>
      </w:r>
    </w:p>
    <w:p>
      <w:pPr>
        <w:pStyle w:val="Normal1"/>
        <w:spacing w:lineRule="auto" w:line="240"/>
        <w:rPr>
          <w:sz w:val="24"/>
        </w:rPr>
      </w:pPr>
      <w:r>
        <w:rPr>
          <w:sz w:val="24"/>
        </w:rPr>
        <w:t>Судебно-психологическая экспертиза помогает также устра</w:t>
        <w:softHyphen/>
        <w:t>нить возможные сомнения в решении вопроса об отставании уровня психического развития несовершеннолетнего или вскрыть симуляцию с его стороны.</w:t>
      </w:r>
    </w:p>
    <w:p>
      <w:pPr>
        <w:pStyle w:val="Normal1"/>
        <w:spacing w:lineRule="auto" w:line="240"/>
        <w:ind w:firstLine="340"/>
        <w:rPr/>
      </w:pPr>
      <w:r>
        <w:rPr>
          <w:b/>
          <w:sz w:val="24"/>
        </w:rPr>
        <w:t xml:space="preserve">5. </w:t>
      </w:r>
      <w:r>
        <w:rPr>
          <w:b/>
          <w:i/>
          <w:sz w:val="24"/>
        </w:rPr>
        <w:t>Установление возможности возникновения различных психи</w:t>
        <w:softHyphen/>
        <w:t>ческих явлений, препятствующих нормальному осуществлению профессиональных функций.</w:t>
      </w:r>
      <w:r>
        <w:rPr>
          <w:b/>
          <w:sz w:val="24"/>
        </w:rPr>
        <w:t xml:space="preserve"> С</w:t>
      </w:r>
      <w:r>
        <w:rPr>
          <w:sz w:val="24"/>
        </w:rPr>
        <w:t xml:space="preserve"> развитием научно-технической ре</w:t>
        <w:softHyphen/>
        <w:t>волюции происходят коренные изменения, связанные с приме</w:t>
        <w:softHyphen/>
        <w:t>нением новых материалов и использованием процессов приро</w:t>
        <w:softHyphen/>
        <w:t>ды, с одной стороны, и дифференциацией, систематизацией труда, усложнением техники — с другой. Усложнение процесса труда может в ряде случаев стать причиной или условием, спо</w:t>
        <w:softHyphen/>
        <w:t>собствующим совершению противоправных деяний. В таких случаях назначается психолого-техническая экспертиза, с помо</w:t>
        <w:softHyphen/>
        <w:t>щью которой устанавливаются физические возможности кон</w:t>
        <w:softHyphen/>
        <w:t>кретного человека в экстремальных ситуациях, психофизиологи</w:t>
        <w:softHyphen/>
        <w:t>ческие особенности индивида, как-то: особенности восприятия, памяти, мышления, тип высшей нервной деятельности, функ</w:t>
        <w:softHyphen/>
        <w:t>циональные состояния (утомление, эмоциональная напряжен</w:t>
        <w:softHyphen/>
        <w:t>ность и др.).</w:t>
      </w:r>
    </w:p>
    <w:p>
      <w:pPr>
        <w:pStyle w:val="Normal1"/>
        <w:spacing w:lineRule="auto" w:line="240"/>
        <w:ind w:firstLine="340"/>
        <w:rPr/>
      </w:pPr>
      <w:r>
        <w:rPr>
          <w:b/>
          <w:i/>
          <w:sz w:val="24"/>
        </w:rPr>
        <w:t>6. Установление наличия или отсутствия у лица в период, предшествовавший смерти, психического состояния, предраспола</w:t>
        <w:softHyphen/>
        <w:t>гающего к самоубийству.</w:t>
      </w:r>
      <w:r>
        <w:rPr>
          <w:sz w:val="24"/>
        </w:rPr>
        <w:t xml:space="preserve"> Покушение на лишение жизни самого себя по действующему уголовному законодательству ответствен</w:t>
        <w:softHyphen/>
        <w:t>ности не влечет. Однако лица, виновные в доведении до само</w:t>
        <w:softHyphen/>
        <w:t>убийства, в соответствии со ст. 110 УК РФ несут уголовную ответ</w:t>
        <w:softHyphen/>
        <w:t>ственность. Главными признаками наличия состава преступления являются в данном случае элементы объективной стороны деяния, отображенные на уровне психики лица, совершившего самоубий</w:t>
        <w:softHyphen/>
        <w:t>ство. В законе в качестве объективных показателей выделены: угрозы, жестокое обращение, систематическое унижение человече</w:t>
        <w:softHyphen/>
        <w:t>ского достоинства.</w:t>
      </w:r>
    </w:p>
    <w:p>
      <w:pPr>
        <w:pStyle w:val="Normal1"/>
        <w:spacing w:lineRule="auto" w:line="240"/>
        <w:ind w:left="40" w:firstLine="320"/>
        <w:rPr>
          <w:sz w:val="24"/>
        </w:rPr>
      </w:pPr>
      <w:r>
        <w:rPr>
          <w:sz w:val="24"/>
        </w:rPr>
        <w:t>В заключение следует заметить, что современное развитие уголовного права делает необходимым применение в рамках уголовного процесса данных, полученных с помощью судебно-психологической экспертизы. В силу того что экспертное иссле</w:t>
        <w:softHyphen/>
        <w:t>дование оказывает существенную помощь при производстве предварительного следствия и отправлении правосудия, хочется надеяться, что это направление экспертологии будет развиваться и далее, содействуя исполнению принципов уголовных отраслей права.</w:t>
      </w:r>
    </w:p>
    <w:p>
      <w:pPr>
        <w:pStyle w:val="Normal1"/>
        <w:spacing w:lineRule="auto" w:line="240"/>
        <w:ind w:left="40" w:firstLine="320"/>
        <w:rPr>
          <w:sz w:val="24"/>
        </w:rPr>
      </w:pPr>
      <w:r>
        <w:rPr>
          <w:sz w:val="24"/>
        </w:rPr>
        <w:t>Как показывает практика, чаще всего судебно-психологические экспертизы назначались при расследовании преступле</w:t>
        <w:softHyphen/>
        <w:t>ний против жизни и здоровья личности. В отдельных случаях эта экспертиза проводилась при расследовании некоторых воин</w:t>
        <w:softHyphen/>
        <w:t>ских преступлений, а также самоубийств. Наибольшая потреб</w:t>
        <w:softHyphen/>
        <w:t>ность в помощи эксперта-психолога возникала при расследова</w:t>
        <w:softHyphen/>
        <w:t>нии изнасилований.</w:t>
      </w:r>
    </w:p>
    <w:p>
      <w:pPr>
        <w:pStyle w:val="Normal1"/>
        <w:spacing w:lineRule="auto" w:line="240"/>
        <w:ind w:left="40" w:firstLine="320"/>
        <w:rPr>
          <w:sz w:val="24"/>
        </w:rPr>
      </w:pPr>
      <w:r>
        <w:rPr>
          <w:sz w:val="24"/>
        </w:rPr>
        <w:t>При вынесении постановления о назначении судебно-психологической экспертизы суд должен определить круг вопро</w:t>
        <w:softHyphen/>
        <w:t>сов, которые должен разрешить эксперт. Такие вопросы выте</w:t>
        <w:softHyphen/>
        <w:t>кают из частного предмета специального исследования. В уголовно-процессуальном законодательстве указано, что вопросы, •поставленные перед экспертом, и его заключение не могут вы</w:t>
        <w:softHyphen/>
        <w:t>ходить за пределы специальных познаний эксперта.</w:t>
      </w:r>
    </w:p>
    <w:p>
      <w:pPr>
        <w:pStyle w:val="FR2"/>
        <w:spacing w:lineRule="auto" w:line="240"/>
        <w:rPr>
          <w:sz w:val="24"/>
        </w:rPr>
      </w:pPr>
      <w:r>
        <w:rPr>
          <w:sz w:val="24"/>
        </w:rPr>
      </w:r>
    </w:p>
    <w:p>
      <w:pPr>
        <w:pStyle w:val="Heading1"/>
        <w:rPr/>
      </w:pPr>
      <w:bookmarkStart w:id="24" w:name="__RefHeading___Toc533230162"/>
      <w:bookmarkEnd w:id="24"/>
      <w:r>
        <w:rPr/>
        <w:t>13. Судебно - психологическая экспертиза эмоциональных состояний</w:t>
      </w:r>
    </w:p>
    <w:p>
      <w:pPr>
        <w:pStyle w:val="Heading2"/>
        <w:jc w:val="center"/>
        <w:rPr/>
      </w:pPr>
      <w:bookmarkStart w:id="25" w:name="__RefHeading___Toc533230163"/>
      <w:bookmarkEnd w:id="25"/>
      <w:r>
        <w:rPr/>
        <w:t>13.1. Основные понятия аффективных процессов</w:t>
      </w:r>
    </w:p>
    <w:p>
      <w:pPr>
        <w:pStyle w:val="Normal1"/>
        <w:spacing w:lineRule="auto" w:line="240" w:before="80" w:after="0"/>
        <w:rPr>
          <w:sz w:val="24"/>
        </w:rPr>
      </w:pPr>
      <w:r>
        <w:rPr>
          <w:sz w:val="24"/>
        </w:rPr>
        <w:t>Практически во всех видах судебно-психологической и пси</w:t>
        <w:softHyphen/>
        <w:t>хиатрической экспертизы выводы экспертов касаются юридиче</w:t>
        <w:softHyphen/>
        <w:t>ских (психологических) критериев той или иной способности подэкспертного лица — например, способности свидетелей пра</w:t>
        <w:softHyphen/>
        <w:t>вильно воспринимать обстоятельства, имеющие значение для дела, и давать о них правильные показания. Когда наряду с юридическими определяются и вопросы патологии психики, это составляет предмет судебно-психиатрической экспертизы. Если речь не идет об отклонениях медицинского характера , то объект подвергается судебно-психологической экспертизе.</w:t>
      </w:r>
    </w:p>
    <w:p>
      <w:pPr>
        <w:pStyle w:val="Normal1"/>
        <w:spacing w:lineRule="auto" w:line="240"/>
        <w:rPr>
          <w:sz w:val="24"/>
        </w:rPr>
      </w:pPr>
      <w:r>
        <w:rPr>
          <w:sz w:val="24"/>
        </w:rPr>
        <w:t>Однако существует такой вид судебно-психологической экс</w:t>
        <w:softHyphen/>
        <w:t>пертизы, который не имеет аналогов в судебно-психиатрической практике. При данном виде экспертизы предметом исследования является не та или иная способность подэкспертного, оценивае</w:t>
        <w:softHyphen/>
        <w:t>мая с помощью юридического критерия, зафиксированного в уго</w:t>
        <w:softHyphen/>
        <w:t xml:space="preserve">ловном законодательстве, а психологическое понятие — </w:t>
      </w:r>
      <w:r>
        <w:rPr>
          <w:i/>
          <w:sz w:val="24"/>
        </w:rPr>
        <w:t>физиоло</w:t>
        <w:softHyphen/>
        <w:t>гический аффект обвиняемого.</w:t>
      </w:r>
    </w:p>
    <w:p>
      <w:pPr>
        <w:pStyle w:val="Normal1"/>
        <w:spacing w:lineRule="auto" w:line="240"/>
        <w:rPr>
          <w:sz w:val="24"/>
        </w:rPr>
      </w:pPr>
      <w:r>
        <w:rPr>
          <w:sz w:val="24"/>
        </w:rPr>
        <w:t>В практике правоохранительных органов данный вид судебно-психологической экспертизы применяется наиболее часто. В уго</w:t>
        <w:softHyphen/>
        <w:t>ловном праве физиологический аффект связывается с сильным душевным волнением, под которым понимается «такая дезоргани</w:t>
        <w:softHyphen/>
        <w:t>зация психической деятельности, при которой человек не теряет полностью понимания ситуации и совершаемых им действий, но в значительной мере теряет над ними контроль» [20, с.85]. Если исходить из нововведений УК РФ, то понятие аффекта охватыва</w:t>
        <w:softHyphen/>
        <w:t>ет и такие эмоциональные состояния, которые не носят характера физиологического аффекта, но тем не менее существенно ограни</w:t>
        <w:softHyphen/>
        <w:t>чивают свободу воли обвиняемого при совершении преступления «Отличие аффектов от эмоций не столько количественное, сколько качественное - если эмоции воспринимаются субъектом как состояния своего «я», аффекты — это состояния, возникающие помимо воли человека» [46, с.118].</w:t>
      </w:r>
    </w:p>
    <w:p>
      <w:pPr>
        <w:pStyle w:val="Normal1"/>
        <w:spacing w:lineRule="auto" w:line="240"/>
        <w:ind w:left="120" w:hanging="0"/>
        <w:rPr>
          <w:sz w:val="24"/>
        </w:rPr>
      </w:pPr>
      <w:r>
        <w:rPr>
          <w:sz w:val="24"/>
        </w:rPr>
        <w:t>В психологии и психиатрии выделяют аффекты трех видов:</w:t>
      </w:r>
    </w:p>
    <w:p>
      <w:pPr>
        <w:pStyle w:val="Normal1"/>
        <w:spacing w:lineRule="auto" w:line="240"/>
        <w:ind w:firstLine="360"/>
        <w:rPr>
          <w:sz w:val="24"/>
        </w:rPr>
      </w:pPr>
      <w:r>
        <w:rPr>
          <w:sz w:val="24"/>
        </w:rPr>
        <w:t>1) физиологические;</w:t>
      </w:r>
    </w:p>
    <w:p>
      <w:pPr>
        <w:pStyle w:val="Normal1"/>
        <w:spacing w:lineRule="auto" w:line="240"/>
        <w:ind w:firstLine="360"/>
        <w:rPr>
          <w:sz w:val="24"/>
        </w:rPr>
      </w:pPr>
      <w:r>
        <w:rPr>
          <w:sz w:val="24"/>
        </w:rPr>
        <w:t>2) физиологические на патологической основе;</w:t>
      </w:r>
    </w:p>
    <w:p>
      <w:pPr>
        <w:pStyle w:val="Normal1"/>
        <w:spacing w:lineRule="auto" w:line="240"/>
        <w:ind w:firstLine="360"/>
        <w:rPr>
          <w:sz w:val="24"/>
        </w:rPr>
      </w:pPr>
      <w:r>
        <w:rPr>
          <w:sz w:val="24"/>
        </w:rPr>
        <w:t>3) патологические.</w:t>
      </w:r>
    </w:p>
    <w:p>
      <w:pPr>
        <w:pStyle w:val="Normal1"/>
        <w:spacing w:lineRule="auto" w:line="240"/>
        <w:ind w:firstLine="360"/>
        <w:rPr>
          <w:sz w:val="24"/>
        </w:rPr>
      </w:pPr>
      <w:r>
        <w:rPr>
          <w:sz w:val="24"/>
        </w:rPr>
        <w:t>Разделение аффектов проводится по внешним проявлениям (которые детерминированы силой и спецификой протекания внутренних реакций) и по «почве», на которой они возникают.</w:t>
      </w:r>
    </w:p>
    <w:p>
      <w:pPr>
        <w:pStyle w:val="Normal1"/>
        <w:spacing w:lineRule="auto" w:line="240"/>
        <w:ind w:firstLine="360"/>
        <w:rPr>
          <w:sz w:val="24"/>
        </w:rPr>
      </w:pPr>
      <w:r>
        <w:rPr>
          <w:sz w:val="24"/>
        </w:rPr>
        <w:t>Понятие «физиологический аффект» возникло в недрах пси</w:t>
        <w:softHyphen/>
        <w:t>хиатрии как альтернатива понятию «патологический аффект». Патологический аффект относится к болезненным расстрой</w:t>
        <w:softHyphen/>
        <w:t>ствам психической деятельности, т.е. является медицинским критерием невменяемости.</w:t>
      </w:r>
    </w:p>
    <w:p>
      <w:pPr>
        <w:pStyle w:val="Normal1"/>
        <w:spacing w:lineRule="auto" w:line="240"/>
        <w:ind w:firstLine="360"/>
        <w:rPr>
          <w:sz w:val="24"/>
        </w:rPr>
      </w:pPr>
      <w:r>
        <w:rPr>
          <w:i/>
          <w:sz w:val="24"/>
        </w:rPr>
        <w:t>Физиологический аффект —</w:t>
      </w:r>
      <w:r>
        <w:rPr>
          <w:sz w:val="24"/>
        </w:rPr>
        <w:t xml:space="preserve"> это сильное и относительно кратковременное эмоциональное состояние, имеющее «взрыв</w:t>
        <w:softHyphen/>
        <w:t>ной» характер, сопровождаемое резко выраженными двигатель</w:t>
        <w:softHyphen/>
        <w:t>ными и вегетативными проявлениями. Как правило, аффект да</w:t>
        <w:softHyphen/>
        <w:t>ет неподчиненную сознательному волевому контролю разрядку в действии. Он возникает в случаях, когда имеется преднамерен</w:t>
        <w:softHyphen/>
        <w:t>ная угроза ведущим жизненным ценностям человека, т.е. дан</w:t>
        <w:softHyphen/>
        <w:t xml:space="preserve">ному состоянию предшествует так называемая </w:t>
      </w:r>
      <w:r>
        <w:rPr>
          <w:i/>
          <w:sz w:val="24"/>
        </w:rPr>
        <w:t>аффектогенная ситуация.</w:t>
      </w:r>
    </w:p>
    <w:p>
      <w:pPr>
        <w:pStyle w:val="Normal1"/>
        <w:spacing w:lineRule="auto" w:line="240"/>
        <w:ind w:firstLine="360"/>
        <w:rPr/>
      </w:pPr>
      <w:r>
        <w:rPr>
          <w:sz w:val="24"/>
        </w:rPr>
        <w:t xml:space="preserve">По мнению М.М. Коченова [24], существуют три механизма возникновения аффекта. </w:t>
      </w:r>
      <w:r>
        <w:rPr>
          <w:i/>
          <w:sz w:val="24"/>
        </w:rPr>
        <w:t>Первый</w:t>
      </w:r>
      <w:r>
        <w:rPr>
          <w:sz w:val="24"/>
        </w:rPr>
        <w:t xml:space="preserve"> связан с тем, что аффект воз</w:t>
        <w:softHyphen/>
        <w:t>никает вследствие накопления (аккумуляции) у человека отри</w:t>
        <w:softHyphen/>
        <w:t>цательных эмоциональных переживаний. В таком случае «пус</w:t>
        <w:softHyphen/>
        <w:t>ковым механизмом» для развития аффективного состояния мо</w:t>
        <w:softHyphen/>
        <w:t xml:space="preserve">жет стать незначительное отрицательное воздействие, ставшее, образно говоря, «последней каплей». </w:t>
      </w:r>
      <w:r>
        <w:rPr>
          <w:i/>
          <w:sz w:val="24"/>
        </w:rPr>
        <w:t>Второй механизм —</w:t>
      </w:r>
      <w:r>
        <w:rPr>
          <w:sz w:val="24"/>
        </w:rPr>
        <w:t xml:space="preserve"> это ре</w:t>
        <w:softHyphen/>
        <w:t xml:space="preserve">акция на одноразовое действие очень сильного раздражителя (оскорбления, угрозы, насилия). </w:t>
      </w:r>
      <w:r>
        <w:rPr>
          <w:i/>
          <w:sz w:val="24"/>
        </w:rPr>
        <w:t>Третий механизм</w:t>
      </w:r>
      <w:r>
        <w:rPr>
          <w:sz w:val="24"/>
        </w:rPr>
        <w:t xml:space="preserve"> связан с оживлением ранее образовавшихся следов возбуждения, когда повторное действие раздражителя, вызывающего аффект, было как бы отсрочено на время — от нескольких минут до несколь</w:t>
        <w:softHyphen/>
        <w:t>ких лет.</w:t>
      </w:r>
    </w:p>
    <w:p>
      <w:pPr>
        <w:pStyle w:val="Normal1"/>
        <w:spacing w:lineRule="auto" w:line="240"/>
        <w:ind w:firstLine="360"/>
        <w:rPr>
          <w:sz w:val="24"/>
        </w:rPr>
      </w:pPr>
      <w:r>
        <w:rPr>
          <w:sz w:val="24"/>
        </w:rPr>
        <w:t>В.Ф. Енгалычев и С.С. Шипшин [11, с.86—90] рассматрива</w:t>
        <w:softHyphen/>
        <w:t>ют признаки физиологического аффекта следующим образом.</w:t>
      </w:r>
    </w:p>
    <w:p>
      <w:pPr>
        <w:pStyle w:val="Normal1"/>
        <w:spacing w:lineRule="auto" w:line="240"/>
        <w:ind w:firstLine="360"/>
        <w:rPr/>
      </w:pPr>
      <w:r>
        <w:rPr>
          <w:sz w:val="24"/>
        </w:rPr>
        <w:t xml:space="preserve">1. </w:t>
      </w:r>
      <w:r>
        <w:rPr>
          <w:i/>
          <w:sz w:val="24"/>
        </w:rPr>
        <w:t>Внезапность</w:t>
      </w:r>
      <w:r>
        <w:rPr>
          <w:sz w:val="24"/>
        </w:rPr>
        <w:t xml:space="preserve"> возникновения. Некоторые следователи пута</w:t>
        <w:softHyphen/>
        <w:t>ют внезапность возникновения с кратковременностью аффекта. Это неверно. Аффект возникает внезапно не столько для окружающих, сколько для самого субъекта переживания, т.е. человек не собирается впадать в это состояние, не занимается само</w:t>
        <w:softHyphen/>
        <w:t>взвинчиванием. Нет, аффект возникает спонтанно, против воли человека, как бы овладев им.</w:t>
      </w:r>
    </w:p>
    <w:p>
      <w:pPr>
        <w:pStyle w:val="Normal1"/>
        <w:spacing w:lineRule="auto" w:line="240"/>
        <w:ind w:firstLine="340"/>
        <w:rPr/>
      </w:pPr>
      <w:r>
        <w:rPr>
          <w:sz w:val="24"/>
        </w:rPr>
        <w:t xml:space="preserve">2. Для аффекта характерна </w:t>
      </w:r>
      <w:r>
        <w:rPr>
          <w:i/>
          <w:sz w:val="24"/>
        </w:rPr>
        <w:t>взрывообразная динамика.</w:t>
      </w:r>
      <w:r>
        <w:rPr>
          <w:sz w:val="24"/>
        </w:rPr>
        <w:t xml:space="preserve"> Это зна</w:t>
        <w:softHyphen/>
        <w:t>чит, что за крайне малый временной промежуток (вплоть до до</w:t>
        <w:softHyphen/>
        <w:t>лей секунды) состояние достигает высшей точки, т. е. происхо</w:t>
        <w:softHyphen/>
        <w:t>дит как бы качественный скачок на иной уровень энергетики, протекания психических процессов.</w:t>
      </w:r>
    </w:p>
    <w:p>
      <w:pPr>
        <w:pStyle w:val="Normal1"/>
        <w:spacing w:lineRule="auto" w:line="240"/>
        <w:ind w:firstLine="340"/>
        <w:rPr/>
      </w:pPr>
      <w:r>
        <w:rPr>
          <w:sz w:val="24"/>
        </w:rPr>
        <w:t xml:space="preserve">3. </w:t>
      </w:r>
      <w:r>
        <w:rPr>
          <w:i/>
          <w:sz w:val="24"/>
        </w:rPr>
        <w:t>Кратковременность</w:t>
      </w:r>
      <w:r>
        <w:rPr>
          <w:sz w:val="24"/>
        </w:rPr>
        <w:t xml:space="preserve"> аффективного состояния. Аффект мо</w:t>
        <w:softHyphen/>
        <w:t>жет исчисляться секундами и продолжаться минуты. Когда гово</w:t>
        <w:softHyphen/>
        <w:t>рят, что «состояние душевного волнения продолжалось 15 минут и более, это, конечно, мягко говоря, преувеличение либо со</w:t>
        <w:softHyphen/>
        <w:t>вершенно другое состояние.</w:t>
      </w:r>
    </w:p>
    <w:p>
      <w:pPr>
        <w:pStyle w:val="Normal1"/>
        <w:spacing w:lineRule="auto" w:line="240"/>
        <w:ind w:firstLine="340"/>
        <w:rPr/>
      </w:pPr>
      <w:r>
        <w:rPr>
          <w:sz w:val="24"/>
        </w:rPr>
        <w:t xml:space="preserve">4. Аффект характеризуется </w:t>
      </w:r>
      <w:r>
        <w:rPr>
          <w:i/>
          <w:sz w:val="24"/>
        </w:rPr>
        <w:t>интенсивностью и напряженно</w:t>
        <w:softHyphen/>
        <w:t>стью протекания.</w:t>
      </w:r>
      <w:r>
        <w:rPr>
          <w:sz w:val="24"/>
        </w:rPr>
        <w:t xml:space="preserve"> У человека происходит своего рода высвобож</w:t>
        <w:softHyphen/>
        <w:t>дение всех его внутренних ресурсов (физических и психологиче</w:t>
        <w:softHyphen/>
        <w:t>ских). В состоянии аффекта астеничный человек меланхоличе</w:t>
        <w:softHyphen/>
        <w:t>ского темперамента может одним ударом выбить дубовую дверь, в прямом смысле уничтожить значительно превосходящего в силе соперника и т.д. При этом в дальнейшем, в ходе следст</w:t>
        <w:softHyphen/>
        <w:t>венного эксперимента, он никогда не сможет повторить свой «подвиг» как бы ни старался.</w:t>
      </w:r>
    </w:p>
    <w:p>
      <w:pPr>
        <w:pStyle w:val="Normal1"/>
        <w:spacing w:lineRule="auto" w:line="240"/>
        <w:ind w:firstLine="340"/>
        <w:rPr/>
      </w:pPr>
      <w:r>
        <w:rPr>
          <w:sz w:val="24"/>
        </w:rPr>
        <w:t xml:space="preserve">5. Аффект </w:t>
      </w:r>
      <w:r>
        <w:rPr>
          <w:i/>
          <w:sz w:val="24"/>
        </w:rPr>
        <w:t>дезорганизующе влияет на психическую деятель</w:t>
        <w:softHyphen/>
        <w:t>ность.</w:t>
      </w:r>
      <w:r>
        <w:rPr>
          <w:sz w:val="24"/>
        </w:rPr>
        <w:t xml:space="preserve"> Дезорганизация затрагивает все стороны поведения чело</w:t>
        <w:softHyphen/>
        <w:t>века, высшие психические функции. Это выражается в сужении сознания до пределов психотравмирующей ситуации, что на уровне восприятия приводит к его субъективизации, сужению объема, фрагментарности. На уровне мышления происходит ут</w:t>
        <w:softHyphen/>
        <w:t>рата его гибкости, снижение качества мыслительных процессов, что приводит к осознанию только ближайших, а не конечных целей деятельности. Это, в свою очередь, обусловливает резкое снижение сознательного контроля над действиями и поведением в целом, нарушение целенаправленности, целесообразности и последовательности действий.</w:t>
      </w:r>
    </w:p>
    <w:p>
      <w:pPr>
        <w:pStyle w:val="Normal1"/>
        <w:spacing w:lineRule="auto" w:line="240"/>
        <w:ind w:firstLine="340"/>
        <w:rPr/>
      </w:pPr>
      <w:r>
        <w:rPr>
          <w:sz w:val="24"/>
        </w:rPr>
        <w:t xml:space="preserve">6. Аффект сопровождается возбуждением, </w:t>
      </w:r>
      <w:r>
        <w:rPr>
          <w:i/>
          <w:sz w:val="24"/>
        </w:rPr>
        <w:t>стереотипной мо</w:t>
        <w:softHyphen/>
        <w:t>торной активностью</w:t>
      </w:r>
      <w:r>
        <w:rPr>
          <w:sz w:val="24"/>
        </w:rPr>
        <w:t xml:space="preserve"> (это как раз то явление, нередко сбиваю</w:t>
        <w:softHyphen/>
        <w:t>щее следователей с толку, которые, учитывая множественность повреждений у потерпевшего, приходят к выводу, что преступ</w:t>
        <w:softHyphen/>
        <w:t>ление совершено с особой жестокостью. В аффекте возбуждение может провоцировать резкое усиление двигательной активности:</w:t>
      </w:r>
    </w:p>
    <w:p>
      <w:pPr>
        <w:pStyle w:val="Normal1"/>
        <w:spacing w:lineRule="auto" w:line="240"/>
        <w:ind w:hanging="0"/>
        <w:rPr>
          <w:sz w:val="24"/>
        </w:rPr>
      </w:pPr>
      <w:r>
        <w:rPr>
          <w:sz w:val="24"/>
        </w:rPr>
        <w:t>человек мечется, совершает много лишних беспорядочных движений, наносит множество ранений своей жертве (повреждения могут исчисляться многими десятками). При этом орудие пре</w:t>
        <w:softHyphen/>
        <w:t>ступления не всегда бывает адекватным: им может оказаться лю</w:t>
        <w:softHyphen/>
        <w:t>бой предмет, попавший в поле зрения. Все это указывает на резкое снижение качества протекания психических процессов, на рефессию, примитивизацию психической деятельности чело</w:t>
        <w:softHyphen/>
        <w:t>века в состоянии аффекта.</w:t>
      </w:r>
    </w:p>
    <w:p>
      <w:pPr>
        <w:pStyle w:val="Normal1"/>
        <w:spacing w:lineRule="auto" w:line="240"/>
        <w:ind w:left="40" w:firstLine="400"/>
        <w:rPr/>
      </w:pPr>
      <w:r>
        <w:rPr>
          <w:sz w:val="24"/>
        </w:rPr>
        <w:t xml:space="preserve">7. В состоянии аффекта наблюдаются </w:t>
      </w:r>
      <w:r>
        <w:rPr>
          <w:i/>
          <w:sz w:val="24"/>
        </w:rPr>
        <w:t xml:space="preserve">вегетативные сдвиги. </w:t>
      </w:r>
      <w:r>
        <w:rPr>
          <w:sz w:val="24"/>
        </w:rPr>
        <w:t>Это проявляется в изменении частоты дыхания, интенсифика</w:t>
        <w:softHyphen/>
        <w:t>ции сердечной деятельности, покраснении или побледнении кожных покровов, пересыхании слизистой полости рта, измене</w:t>
        <w:softHyphen/>
        <w:t>нии голоса и т. п. Нередко именно подобные проявления отме</w:t>
        <w:softHyphen/>
        <w:t>чают свидетели, которые видели обвиняемого в момент совер</w:t>
        <w:softHyphen/>
        <w:t>шения преступления или сразу после него.</w:t>
      </w:r>
    </w:p>
    <w:p>
      <w:pPr>
        <w:pStyle w:val="Normal1"/>
        <w:spacing w:lineRule="auto" w:line="240"/>
        <w:ind w:left="40" w:firstLine="400"/>
        <w:rPr/>
      </w:pPr>
      <w:r>
        <w:rPr>
          <w:sz w:val="24"/>
        </w:rPr>
        <w:t xml:space="preserve">Далее авторы [11] пишут и о таких характерных для аффекта явлениях, как </w:t>
      </w:r>
      <w:r>
        <w:rPr>
          <w:i/>
          <w:sz w:val="24"/>
        </w:rPr>
        <w:t>частичная амнезия</w:t>
      </w:r>
      <w:r>
        <w:rPr>
          <w:sz w:val="24"/>
        </w:rPr>
        <w:t xml:space="preserve"> на детали криминального со</w:t>
        <w:softHyphen/>
        <w:t xml:space="preserve">бытия и </w:t>
      </w:r>
      <w:r>
        <w:rPr>
          <w:i/>
          <w:sz w:val="24"/>
        </w:rPr>
        <w:t>астенический синдром.</w:t>
      </w:r>
      <w:r>
        <w:rPr>
          <w:sz w:val="24"/>
        </w:rPr>
        <w:t xml:space="preserve"> Многие следователи при рас</w:t>
        <w:softHyphen/>
        <w:t>смотрении дел об убийствах, совершенных в состоянии физио</w:t>
        <w:softHyphen/>
        <w:t>логического аффекта, сталкивались с тем, что обвиняемый не помнит ряд обстоятельств и деталей. Он, в частности, не может сказать, сколько ударов нанес потерпевшему (как правило, пом</w:t>
        <w:softHyphen/>
        <w:t>нятся первые один-два удара), куда наносил удары, а также чем наносил. Очень часто обвиняемые не могут сказать, где и каким образом брали орудие преступления. Это является следствием дезорганизации психических процессов, в том числе памяти, вызываемой аффективным состоянием (а не только лишь жела</w:t>
        <w:softHyphen/>
        <w:t>нием обвиняемого избежать ответственности).</w:t>
      </w:r>
    </w:p>
    <w:p>
      <w:pPr>
        <w:pStyle w:val="Normal1"/>
        <w:spacing w:lineRule="auto" w:line="240"/>
        <w:ind w:firstLine="340"/>
        <w:rPr>
          <w:sz w:val="24"/>
        </w:rPr>
      </w:pPr>
      <w:r>
        <w:rPr>
          <w:sz w:val="24"/>
        </w:rPr>
        <w:t>Что касается астенического синдрома, то здесь следует отме</w:t>
        <w:softHyphen/>
        <w:t>тить, что заключительной стадией эффекта является спад, кото</w:t>
        <w:softHyphen/>
        <w:t>рый проявляется также в состоянии всех психических функций. Человек в постаффективном состоянии, как правило, проявляет заторможенность, безразличие, подавленность, слабость, упадок сил (в крайних проявлениях астенический синдром может вы</w:t>
        <w:softHyphen/>
        <w:t>звать рвоту, сон). Может наблюдаться и снижение адекватности поведения (например, женщина, совершившая убийство мужа, сбегает с места происшествия, оставляя в квартире вместе с тру</w:t>
        <w:softHyphen/>
        <w:t>пом свою полуторагодовалую дочь).</w:t>
      </w:r>
    </w:p>
    <w:p>
      <w:pPr>
        <w:pStyle w:val="Normal1"/>
        <w:spacing w:lineRule="auto" w:line="240"/>
        <w:ind w:firstLine="340"/>
        <w:rPr>
          <w:sz w:val="24"/>
        </w:rPr>
      </w:pPr>
      <w:r>
        <w:rPr>
          <w:sz w:val="24"/>
        </w:rPr>
        <w:t>Как видим, все перечисленные признаки свидетельствуют, что аффект — это предельное, экстремальное состояние, вызы</w:t>
        <w:softHyphen/>
        <w:t>вающее резкие изменения в психической деятельности человека, что проявляется в его поведении и конкретных действиях. Сле</w:t>
        <w:softHyphen/>
        <w:t>дует помнить, что физиологический аффект не является патологическим эмоциональным состоянием (как патологический аффект), поскольку вызывает сужение сознания, а не помраче</w:t>
        <w:softHyphen/>
        <w:t>ние его; не ликвидирует сознательный контроль над действиями и поведением, а тормозит его, значительно снижает его уровень. Образно говоря, физиологический аффект до определенного времени «оставляет хвостик, за который его можно ухватить». Это действительно так.</w:t>
      </w:r>
    </w:p>
    <w:p>
      <w:pPr>
        <w:pStyle w:val="Normal1"/>
        <w:spacing w:lineRule="auto" w:line="240"/>
        <w:rPr>
          <w:sz w:val="24"/>
        </w:rPr>
      </w:pPr>
      <w:r>
        <w:rPr>
          <w:sz w:val="24"/>
        </w:rPr>
        <w:t>«Отменить» уже возникший аффект человек не в состоя</w:t>
        <w:softHyphen/>
        <w:t>нии, однако скорректировать его протекание, канализировать направление агрессии он способен. Однако есть одно «но», ко</w:t>
        <w:softHyphen/>
        <w:t>торое, возможно, до определенного времени и зависит от большого количества внутренних факторов (силы личности, особенностей эмоционально-волевой сферы, уровня самокон</w:t>
        <w:softHyphen/>
        <w:t>троля), а также от большого числа внешних факторов. К сожа</w:t>
        <w:softHyphen/>
        <w:t>лению, приходится констатировать, что в подавляющем боль</w:t>
        <w:softHyphen/>
        <w:t>шинстве случаев человеку не удается воспользоваться этой возможностью при возникновении у него состояния физиоло</w:t>
        <w:softHyphen/>
        <w:t>гического аффекта.</w:t>
      </w:r>
    </w:p>
    <w:p>
      <w:pPr>
        <w:pStyle w:val="Normal1"/>
        <w:spacing w:lineRule="auto" w:line="240"/>
        <w:rPr>
          <w:sz w:val="24"/>
        </w:rPr>
      </w:pPr>
      <w:r>
        <w:rPr>
          <w:sz w:val="24"/>
        </w:rPr>
        <w:t>Давая краткую характеристику физиологического аффекта, В.Ф. Енгалычев и С.С. Шипшин отмечают, что данное состоя</w:t>
        <w:softHyphen/>
        <w:t>ние возникает при наличии аффектогенной ситуации. Рассмот</w:t>
        <w:softHyphen/>
        <w:t>рим признаки такой ситуации.</w:t>
      </w:r>
    </w:p>
    <w:p>
      <w:pPr>
        <w:pStyle w:val="Normal1"/>
        <w:spacing w:lineRule="auto" w:line="240"/>
        <w:ind w:firstLine="340"/>
        <w:rPr/>
      </w:pPr>
      <w:r>
        <w:rPr>
          <w:b/>
          <w:sz w:val="24"/>
        </w:rPr>
        <w:t xml:space="preserve">1. </w:t>
      </w:r>
      <w:r>
        <w:rPr>
          <w:b/>
          <w:i/>
          <w:sz w:val="24"/>
        </w:rPr>
        <w:t>Конфликтность.</w:t>
      </w:r>
      <w:r>
        <w:rPr>
          <w:sz w:val="24"/>
        </w:rPr>
        <w:t xml:space="preserve"> Она может порождаться высокой лично</w:t>
        <w:softHyphen/>
        <w:t>стной значимостью психотравмирующего воздействия со сторо</w:t>
        <w:softHyphen/>
        <w:t>ны потерпевшего, насилием, угрозой жизни, здоровью, само</w:t>
        <w:softHyphen/>
        <w:t>уважению, чести, достоинству (как самого обвиняемого, так и близких ему людей), недостатком информации о ситуации и способах ее разрешения. Конфликтность ситуации может быть вызвана как противоречиями в отношениях с окружающими (в частности, с потерпевшим), так и внутриличностными противо</w:t>
        <w:softHyphen/>
        <w:t>речиями (в случаях, когда у человека сталкиваются разнонаправленные мотивы и побуждения). Например, человеку приходится выбирать между двумя привлекательными решениями, требую</w:t>
        <w:softHyphen/>
        <w:t>щими противоположных действий, или когда цель представляет</w:t>
        <w:softHyphen/>
        <w:t>ся привлекательной и в то же время непривлекательной; возмо</w:t>
        <w:softHyphen/>
        <w:t>жен также выбор между двумя в равной степени непривлека</w:t>
        <w:softHyphen/>
        <w:t>тельными решениями. Нередко в жизни межличностные и внутриличностные конфликты сочетаются.</w:t>
      </w:r>
    </w:p>
    <w:p>
      <w:pPr>
        <w:pStyle w:val="Normal1"/>
        <w:spacing w:lineRule="auto" w:line="240"/>
        <w:ind w:firstLine="340"/>
        <w:rPr/>
      </w:pPr>
      <w:r>
        <w:rPr>
          <w:b/>
          <w:sz w:val="24"/>
        </w:rPr>
        <w:t xml:space="preserve">2. </w:t>
      </w:r>
      <w:r>
        <w:rPr>
          <w:b/>
          <w:i/>
          <w:sz w:val="24"/>
        </w:rPr>
        <w:t>Внезапность.</w:t>
      </w:r>
      <w:r>
        <w:rPr>
          <w:b/>
          <w:sz w:val="24"/>
        </w:rPr>
        <w:t xml:space="preserve"> </w:t>
      </w:r>
      <w:r>
        <w:rPr>
          <w:sz w:val="24"/>
        </w:rPr>
        <w:t>В данном случае речь идет о том, что ситуа</w:t>
        <w:softHyphen/>
        <w:t>ция обладает новизной, динамизмом, требует быстроты разре</w:t>
        <w:softHyphen/>
        <w:t>шения, однако человек не готов к этому, не имеет адекватных, подходящих способов действия.</w:t>
      </w:r>
    </w:p>
    <w:p>
      <w:pPr>
        <w:pStyle w:val="Normal1"/>
        <w:spacing w:lineRule="auto" w:line="240"/>
        <w:ind w:firstLine="460"/>
        <w:rPr/>
      </w:pPr>
      <w:r>
        <w:rPr>
          <w:b/>
          <w:sz w:val="24"/>
        </w:rPr>
        <w:t xml:space="preserve">3. </w:t>
      </w:r>
      <w:r>
        <w:rPr>
          <w:b/>
          <w:i/>
          <w:sz w:val="24"/>
        </w:rPr>
        <w:t>Экстремальность.</w:t>
      </w:r>
      <w:r>
        <w:rPr>
          <w:sz w:val="24"/>
        </w:rPr>
        <w:t xml:space="preserve"> Это может быть обусловлено тем, что человек не имеет достаточной информации о ситуации и опыта решения возникающих необычных, новых для него проблем. Кроме того, как показывает практика, аффектогенным ситуаци</w:t>
        <w:softHyphen/>
        <w:t xml:space="preserve">ям свойственны </w:t>
      </w:r>
      <w:r>
        <w:rPr>
          <w:i/>
          <w:sz w:val="24"/>
        </w:rPr>
        <w:t>быстротечность,</w:t>
      </w:r>
      <w:r>
        <w:rPr>
          <w:sz w:val="24"/>
        </w:rPr>
        <w:t xml:space="preserve"> наличие значительного коли</w:t>
        <w:softHyphen/>
        <w:t>чества помех, что влечет за собой дефицит времени для приня</w:t>
        <w:softHyphen/>
        <w:t>тия решения и его реализации.</w:t>
      </w:r>
    </w:p>
    <w:p>
      <w:pPr>
        <w:pStyle w:val="Normal1"/>
        <w:spacing w:lineRule="auto" w:line="240"/>
        <w:ind w:firstLine="460"/>
        <w:rPr/>
      </w:pPr>
      <w:r>
        <w:rPr>
          <w:b/>
          <w:sz w:val="24"/>
        </w:rPr>
        <w:t xml:space="preserve">4. </w:t>
      </w:r>
      <w:r>
        <w:rPr>
          <w:b/>
          <w:i/>
          <w:sz w:val="24"/>
        </w:rPr>
        <w:t>Реальность.</w:t>
      </w:r>
      <w:r>
        <w:rPr>
          <w:sz w:val="24"/>
        </w:rPr>
        <w:t xml:space="preserve"> Этот признак говорит о том, что аффектогенная ситуация должна быть реальной, а не воображаемой. М.М. Коченов призывает понимать данный тезис не столь пря</w:t>
        <w:softHyphen/>
        <w:t>молинейно, поскольку поведение потерпевшего может по-разному быть воспринято человеком в зависимости от его сис</w:t>
        <w:softHyphen/>
        <w:t>темы ценностей, функционального состояния в момент проис</w:t>
        <w:softHyphen/>
        <w:t>шествия, настроения, предшествующих переживаний и т. д.</w:t>
      </w:r>
    </w:p>
    <w:p>
      <w:pPr>
        <w:pStyle w:val="Normal1"/>
        <w:spacing w:lineRule="auto" w:line="240"/>
        <w:ind w:firstLine="340"/>
        <w:rPr>
          <w:sz w:val="24"/>
        </w:rPr>
      </w:pPr>
      <w:r>
        <w:rPr>
          <w:sz w:val="24"/>
        </w:rPr>
        <w:t>Таким образом, для возникновения состояния физиологиче</w:t>
        <w:softHyphen/>
        <w:t>ского аффекта имеются два условия: необходимое и достаточное. Необходимым является аффектогенный характер ситуации. От</w:t>
        <w:softHyphen/>
        <w:t>сутствие подобного условия исключает возможность возникно</w:t>
        <w:softHyphen/>
        <w:t>вения аффекта. В то же время этого явно недостаточно: не каж</w:t>
        <w:softHyphen/>
        <w:t>дая аффектогенная ситуация «порождает» аффект. Состояние станет физиологическим аффектом в том случае, когда будет включать в себя все вышеописанные свойственные для него признаки (либо их значительное количество). В противном слу</w:t>
        <w:softHyphen/>
        <w:t>чае мы будем иметь дело с другими психическими состояниями, способными существенно дезорганизовать психическую деятель</w:t>
        <w:softHyphen/>
        <w:t>ность человека, однако имеющими отличные от аффекта дина</w:t>
        <w:softHyphen/>
        <w:t>мику и содержание. К ним относятся психическая напряжен</w:t>
        <w:softHyphen/>
        <w:t>ность (стресс), фрустрация и растерянность.</w:t>
      </w:r>
    </w:p>
    <w:p>
      <w:pPr>
        <w:pStyle w:val="Normal1"/>
        <w:spacing w:lineRule="auto" w:line="240"/>
        <w:ind w:firstLine="340"/>
        <w:rPr>
          <w:sz w:val="24"/>
        </w:rPr>
      </w:pPr>
      <w:r>
        <w:rPr>
          <w:sz w:val="24"/>
        </w:rPr>
        <w:t>Выделяют и такие виды эмоциональных состояний, как ку</w:t>
        <w:softHyphen/>
        <w:t>мулятивный аффект, аффект на фоне алкогольного опьянения, эмоциональное возбуждение, оказывающее существенное влия</w:t>
        <w:softHyphen/>
        <w:t>ние на сознание и поведение, и эмоциональное напряжение, в значительной мере воздействующее на сознание и поведение.</w:t>
      </w:r>
    </w:p>
    <w:p>
      <w:pPr>
        <w:pStyle w:val="Normal1"/>
        <w:spacing w:lineRule="auto" w:line="240"/>
        <w:ind w:firstLine="360"/>
        <w:rPr/>
      </w:pPr>
      <w:r>
        <w:rPr>
          <w:i/>
          <w:sz w:val="24"/>
        </w:rPr>
        <w:t>Кумулятивный аффект</w:t>
      </w:r>
      <w:r>
        <w:rPr>
          <w:sz w:val="24"/>
        </w:rPr>
        <w:t xml:space="preserve"> отличается от классического физио</w:t>
        <w:softHyphen/>
        <w:t>логического аффекта тем, что его первая фаза, в течение кото</w:t>
        <w:softHyphen/>
        <w:t>рой развивается длительная психотравмирующая ситуация, обу</w:t>
        <w:softHyphen/>
        <w:t>словливающая накопление эмоционального напряжения у обви</w:t>
        <w:softHyphen/>
        <w:t>няемого, обычно растянута во времени. Этому могут способст</w:t>
        <w:softHyphen/>
        <w:t>вовать и индивидуальные психологические особенности. Аффек</w:t>
        <w:softHyphen/>
        <w:t>тивный взрыв может наступить и после незначительного собы</w:t>
        <w:softHyphen/>
        <w:t>тия — «последней капли». Вторая и третья фазы принципиально от физиологического аффекта не отличаются.</w:t>
      </w:r>
    </w:p>
    <w:p>
      <w:pPr>
        <w:pStyle w:val="Normal1"/>
        <w:spacing w:lineRule="auto" w:line="240"/>
        <w:rPr/>
      </w:pPr>
      <w:r>
        <w:rPr>
          <w:i/>
          <w:sz w:val="24"/>
        </w:rPr>
        <w:t>Аффект на фоне алкогольного опьянения</w:t>
      </w:r>
      <w:r>
        <w:rPr>
          <w:sz w:val="24"/>
        </w:rPr>
        <w:t xml:space="preserve"> характеризуется тем, что влияние алкогольной интоксикации на течение аффекта прослеживается на первой стадии возникновения эмоциональ</w:t>
        <w:softHyphen/>
        <w:t>ной реакции, когда события видятся в более «угрожающей» форме. Во второй и третьей фазах изменений не наблюдается. Средняя, особенно тяжелая степень алкогольного опьянения: у обвиняемого практически исключают квалификацию аффекта, так как его поведение детерминируется уже расстройствами пси</w:t>
        <w:softHyphen/>
        <w:t>хических процессов под влиянием алкоголя.</w:t>
      </w:r>
    </w:p>
    <w:p>
      <w:pPr>
        <w:pStyle w:val="Normal1"/>
        <w:spacing w:lineRule="auto" w:line="240"/>
        <w:rPr/>
      </w:pPr>
      <w:r>
        <w:rPr>
          <w:sz w:val="24"/>
        </w:rPr>
        <w:t>В.Ф. Енгалычев и</w:t>
      </w:r>
      <w:r>
        <w:rPr>
          <w:b/>
          <w:sz w:val="24"/>
        </w:rPr>
        <w:t xml:space="preserve"> </w:t>
      </w:r>
      <w:r>
        <w:rPr>
          <w:sz w:val="24"/>
        </w:rPr>
        <w:t>С.С. Шипшин пишут, что очень важной является проблема соотношения физиологического аффекта и алкогольного опьянения. В следственной практике нередки слу</w:t>
        <w:softHyphen/>
        <w:t>чаи, когда обвиняемый совершает преступление в состоянии ал</w:t>
        <w:softHyphen/>
        <w:t>когольного опьянения и в то же время проявляет признаки аф</w:t>
        <w:softHyphen/>
        <w:t>фективного состояния. Здесь следует обратить внимание на то, что собственно физиологический аффект в состоянии алкоголь</w:t>
        <w:softHyphen/>
        <w:t>ного опьянения возникнуть не может, поскольку алкоголь сам по себе вызывает дезорганизацию психической деятельности че</w:t>
        <w:softHyphen/>
        <w:t>ловека, т.е. в причинно-следственной цепи «аффектогенная си</w:t>
        <w:softHyphen/>
        <w:t>туация — физиологический аффект» появляется новое звено — алкогольное опьянение. С одной стороны, оно облегчает воз</w:t>
        <w:softHyphen/>
        <w:t>никновение аффективного или другого экстремального состоя</w:t>
        <w:softHyphen/>
        <w:t>ния, поскольку происходит дезорганизация процессов воспри</w:t>
        <w:softHyphen/>
        <w:t>ятия и мышления (выражающаяся в субъективизации воспри</w:t>
        <w:softHyphen/>
        <w:t>ятия и оценки ситуации, изменении темпа протекания психиче</w:t>
        <w:softHyphen/>
        <w:t>ских процессов, снижении их продуктивности и т. п.). С другой стороны, алкогольная дезорганизация влияет на эмоционально-волевую сферу, на способность человека контролировать свои эмоции и действия, обусловливает двигательную расторможен-ность, что, в свою очередь, углубляет негативное влияние экс</w:t>
        <w:softHyphen/>
        <w:t>тремальных психических состояний на сознание и психическую деятельность.</w:t>
      </w:r>
    </w:p>
    <w:p>
      <w:pPr>
        <w:pStyle w:val="Normal1"/>
        <w:spacing w:lineRule="auto" w:line="240"/>
        <w:rPr/>
      </w:pPr>
      <w:r>
        <w:rPr>
          <w:sz w:val="24"/>
        </w:rPr>
        <w:t>Учитывая это, следует признать, что в случаях, когда обви</w:t>
        <w:softHyphen/>
        <w:t xml:space="preserve">няемый находится в легкой степени алкогольного опьянения и в то же время проявляет признаки аффективного состояния, мы сталкиваемся не с физиологическим аффектом, а с </w:t>
      </w:r>
      <w:r>
        <w:rPr>
          <w:i/>
          <w:sz w:val="24"/>
        </w:rPr>
        <w:t>аномальным аффектом</w:t>
      </w:r>
      <w:r>
        <w:rPr>
          <w:sz w:val="24"/>
        </w:rPr>
        <w:t xml:space="preserve"> (не путать с патологическим!). Это понятие было вве</w:t>
        <w:softHyphen/>
        <w:t>дено И.А. Кудрявцевым для описания аффективных состояний у психопатических личностей. При наличии аномальной почвы подобные состояния в значительно большей степени дезоргани</w:t>
        <w:softHyphen/>
        <w:t>зуют сознание и психическую деятельность, чем наблюдается в норме у здоровых людей, и потому, по мнению автора данной концепции, допускают дифференцирование судом «упречности и ответственности за совершенные в аффекте деяния» [28].</w:t>
      </w:r>
    </w:p>
    <w:p>
      <w:pPr>
        <w:pStyle w:val="Normal1"/>
        <w:spacing w:lineRule="auto" w:line="240"/>
        <w:rPr>
          <w:sz w:val="24"/>
        </w:rPr>
      </w:pPr>
      <w:r>
        <w:rPr>
          <w:sz w:val="24"/>
        </w:rPr>
        <w:t>Аффект на фоне алкогольного опьянения, таким образом, является разновидностью аномального аффекта, поскольку ал</w:t>
        <w:softHyphen/>
        <w:t>когольное опьянение влечет за собой изменения функциониро</w:t>
        <w:softHyphen/>
        <w:t>вания человека на биологическом и психологическом уровнях, что как раз и служит той самой «аномальной почвой».</w:t>
      </w:r>
    </w:p>
    <w:p>
      <w:pPr>
        <w:pStyle w:val="Heading2"/>
        <w:jc w:val="center"/>
        <w:rPr/>
      </w:pPr>
      <w:bookmarkStart w:id="26" w:name="__RefHeading___Toc533230164"/>
      <w:bookmarkEnd w:id="26"/>
      <w:r>
        <w:rPr/>
        <w:t>13.2. Психическая напряженность</w:t>
      </w:r>
    </w:p>
    <w:p>
      <w:pPr>
        <w:pStyle w:val="Normal1"/>
        <w:spacing w:lineRule="auto" w:line="240" w:before="80" w:after="0"/>
        <w:ind w:firstLine="400"/>
        <w:rPr/>
      </w:pPr>
      <w:r>
        <w:rPr>
          <w:sz w:val="24"/>
        </w:rPr>
        <w:t>В.Ф. Енгалычев и С.С. Шипшин выделяют такое психиче</w:t>
        <w:softHyphen/>
        <w:t xml:space="preserve">ское состояние человека, как </w:t>
      </w:r>
      <w:r>
        <w:rPr>
          <w:i/>
          <w:sz w:val="24"/>
        </w:rPr>
        <w:t>психическая напряженность</w:t>
      </w:r>
      <w:r>
        <w:rPr>
          <w:sz w:val="24"/>
        </w:rPr>
        <w:t xml:space="preserve"> (ПН), когда в сложной ситуации человек говорит о том, что в этот пе</w:t>
        <w:softHyphen/>
        <w:t>риод он находился в стрессовом состоянии. В формулировке указанных авторов психическая напряженность — это состоя</w:t>
        <w:softHyphen/>
        <w:t>ние, возникающее у человека в экстремальной (необычной, но</w:t>
        <w:softHyphen/>
        <w:t>вой или угрожающей) ситуации. Его влияние на психическую деятельность неоднозначно и зависит от особенностей стрессогенной ситуации и индивидуально-психологических качеств че</w:t>
        <w:softHyphen/>
        <w:t>ловека. На одних людей ПН действует мобилизующе, другие, наоборот, ощущают на себе ее дезорганизующее влияние (по</w:t>
        <w:softHyphen/>
        <w:t>скольку ПН может вызывать нарушения уровня восприятия, мышления и двигательной активности).</w:t>
      </w:r>
    </w:p>
    <w:p>
      <w:pPr>
        <w:pStyle w:val="Normal1"/>
        <w:spacing w:lineRule="auto" w:line="240"/>
        <w:ind w:firstLine="340"/>
        <w:rPr/>
      </w:pPr>
      <w:r>
        <w:rPr>
          <w:sz w:val="24"/>
        </w:rPr>
        <w:t xml:space="preserve">Психическая напряженность может быть обусловлена стрессогенными факторами внешнего и внутреннего порядка. К </w:t>
      </w:r>
      <w:r>
        <w:rPr>
          <w:i/>
          <w:sz w:val="24"/>
        </w:rPr>
        <w:t>внешним факторам</w:t>
      </w:r>
      <w:r>
        <w:rPr>
          <w:sz w:val="24"/>
        </w:rPr>
        <w:t xml:space="preserve"> следует отнести: степень </w:t>
      </w:r>
      <w:r>
        <w:rPr>
          <w:i/>
          <w:sz w:val="24"/>
        </w:rPr>
        <w:t>неожиданности</w:t>
      </w:r>
      <w:r>
        <w:rPr>
          <w:sz w:val="24"/>
        </w:rPr>
        <w:t xml:space="preserve"> воз</w:t>
        <w:softHyphen/>
        <w:t xml:space="preserve">действия; </w:t>
      </w:r>
      <w:r>
        <w:rPr>
          <w:i/>
          <w:sz w:val="24"/>
        </w:rPr>
        <w:t>интенсивность</w:t>
      </w:r>
      <w:r>
        <w:rPr>
          <w:sz w:val="24"/>
        </w:rPr>
        <w:t xml:space="preserve"> воздействия, превышающую индивиду</w:t>
        <w:softHyphen/>
        <w:t xml:space="preserve">альные психологические возможности человека; </w:t>
      </w:r>
      <w:r>
        <w:rPr>
          <w:i/>
          <w:sz w:val="24"/>
        </w:rPr>
        <w:t>дефицит време</w:t>
        <w:softHyphen/>
        <w:t>ни</w:t>
      </w:r>
      <w:r>
        <w:rPr>
          <w:sz w:val="24"/>
        </w:rPr>
        <w:t xml:space="preserve"> на оценку ситуации и принятие решения о его реализации;</w:t>
      </w:r>
    </w:p>
    <w:p>
      <w:pPr>
        <w:pStyle w:val="Normal1"/>
        <w:spacing w:lineRule="auto" w:line="240"/>
        <w:ind w:hanging="0"/>
        <w:rPr/>
      </w:pPr>
      <w:r>
        <w:rPr>
          <w:i/>
          <w:sz w:val="24"/>
        </w:rPr>
        <w:t>неопределенность ситуации. Внутренние факторы</w:t>
      </w:r>
      <w:r>
        <w:rPr>
          <w:sz w:val="24"/>
        </w:rPr>
        <w:t xml:space="preserve"> включают:</w:t>
      </w:r>
    </w:p>
    <w:p>
      <w:pPr>
        <w:pStyle w:val="Normal1"/>
        <w:spacing w:lineRule="auto" w:line="240"/>
        <w:ind w:hanging="0"/>
        <w:rPr>
          <w:sz w:val="24"/>
        </w:rPr>
      </w:pPr>
      <w:r>
        <w:rPr>
          <w:sz w:val="24"/>
        </w:rPr>
        <w:t>субъективную оценку воздействия как опасного, угрожающего здоровью, жизни, социальному статусу, ведущим мотивам пове</w:t>
        <w:softHyphen/>
        <w:t>дения в системе ценностей человека; субъективную чувствитель</w:t>
        <w:softHyphen/>
        <w:t>ность человека к самому стрессогенному фактору, или, иными словами, личностную значимость воздействия; близость дейст</w:t>
        <w:softHyphen/>
        <w:t>вия агрессора к крайним точкам субъективной шкалы «приятно — неприятно»; продолжительность воздействия стрессора при со</w:t>
        <w:softHyphen/>
        <w:t>хранении его личностной значимости; конфликтный выбор ме</w:t>
        <w:softHyphen/>
        <w:t>жду противоположными мотивами поведения. Очевидно, что едва ли не все факторы, обусловливающие возникновение со</w:t>
        <w:softHyphen/>
        <w:t>стояния ПН, совпадают с теми, что вызывают аффект. Это сви</w:t>
        <w:softHyphen/>
        <w:t>детельствует, что аффектогенный характер криминальной ситуации может порождать не только аффект, но и другие экстре</w:t>
        <w:softHyphen/>
        <w:t>мальные состояния.</w:t>
      </w:r>
    </w:p>
    <w:p>
      <w:pPr>
        <w:pStyle w:val="Normal1"/>
        <w:spacing w:lineRule="auto" w:line="240"/>
        <w:ind w:left="40" w:firstLine="320"/>
        <w:rPr>
          <w:sz w:val="24"/>
        </w:rPr>
      </w:pPr>
      <w:r>
        <w:rPr>
          <w:sz w:val="24"/>
        </w:rPr>
        <w:t>В чем же заключается специфика состояния психической напряженности, отличающая его от аффекта? Прежде всего в динамике возникновения. Если аффект имеет «взрывную» дина</w:t>
        <w:softHyphen/>
        <w:t>мику и кратковременность протекания, то нарастание ПН может быть относительно длительным, а спад не столь стремительным. Само состояние ПН также может быть не столь кратковремен</w:t>
        <w:softHyphen/>
        <w:t>ным, как аффект. Далее, если аффект однозначно вызывает зна</w:t>
        <w:softHyphen/>
        <w:t>чительную дезорганизацию психической деятельности, то, как отмечалось выше, ПН может не только разрушительно влиять на психическую деятельность, но и улучшать ее качество, т. е. воз</w:t>
        <w:softHyphen/>
        <w:t>можна адаптация к негативным влияниям (однако следует заме</w:t>
        <w:softHyphen/>
        <w:t>тить, что возможности адаптационного синдрома не безгранич</w:t>
        <w:softHyphen/>
        <w:t>ны, и рано или поздно последует дезорганизация психической деятельности).</w:t>
      </w:r>
    </w:p>
    <w:p>
      <w:pPr>
        <w:pStyle w:val="Normal1"/>
        <w:spacing w:lineRule="auto" w:line="240"/>
        <w:ind w:left="40" w:firstLine="320"/>
        <w:rPr>
          <w:sz w:val="24"/>
        </w:rPr>
      </w:pPr>
      <w:r>
        <w:rPr>
          <w:sz w:val="24"/>
        </w:rPr>
        <w:t>Если рассмотреть, в чем выражается отрицательное влияние ПН на деятельность и сознание человека, то необходимо отме</w:t>
        <w:softHyphen/>
        <w:t>тить следующее. Это снижение процессов восприятия, внима</w:t>
        <w:softHyphen/>
        <w:t>ния, памяти. Затем следуют снижение активности мыслительных процессов, утрата гибкости мышления, преобладание эмоцио</w:t>
        <w:softHyphen/>
        <w:t>нальных компонентов в сознании над рациональными, трудно</w:t>
        <w:softHyphen/>
        <w:t>сти в принятии решений при фиксации сознания на стрессовом характере ситуации.</w:t>
      </w:r>
    </w:p>
    <w:p>
      <w:pPr>
        <w:pStyle w:val="Normal1"/>
        <w:spacing w:lineRule="auto" w:line="240"/>
        <w:ind w:left="40" w:firstLine="320"/>
        <w:rPr>
          <w:sz w:val="24"/>
        </w:rPr>
      </w:pPr>
      <w:r>
        <w:rPr>
          <w:sz w:val="24"/>
        </w:rPr>
        <w:t>На поведенческом уровне это выражается в неадекватной ре</w:t>
        <w:softHyphen/>
        <w:t>акции на раздражители, импульсивности, непоследовательности, негибкости поведения, в возможности появления как активных (в том числе в виде физической агрессии), так и пассивных форм реагирования и т. д., т.е. как правило, дезорганизация психической деятельности в состоянии психической напряжен</w:t>
        <w:softHyphen/>
        <w:t>ности достигает уровня, наблюдаемого при аффекте. Вместе с тем нельзя не учитывать влияния этого состояния на поведение человека в криминальной ситуации при оценке противоправ</w:t>
        <w:softHyphen/>
        <w:t>ного деяния.</w:t>
      </w:r>
    </w:p>
    <w:p>
      <w:pPr>
        <w:pStyle w:val="Normal1"/>
        <w:spacing w:lineRule="auto" w:line="240"/>
        <w:ind w:left="40" w:firstLine="320"/>
        <w:rPr/>
      </w:pPr>
      <w:r>
        <w:rPr>
          <w:b/>
          <w:sz w:val="24"/>
        </w:rPr>
        <w:t>Эмоциональное возбуждение, оказывающее существенное влия</w:t>
        <w:softHyphen/>
        <w:t>ние на сознание и поведение.</w:t>
      </w:r>
      <w:r>
        <w:rPr>
          <w:sz w:val="24"/>
        </w:rPr>
        <w:t xml:space="preserve"> Обычно на первой стадии происхо</w:t>
        <w:softHyphen/>
        <w:t>дит накопление эмоционального напряжения, которое в силу личностных особенностей и особенностей ситуации не находит выхода. Такой ситуацией может быть, например, длительная во</w:t>
        <w:softHyphen/>
        <w:t>енная служба, когда невозможно адекватно реагировать на си</w:t>
        <w:softHyphen/>
        <w:t>туацию из-за строго регламентированных условий. Механизм переживания преимущественно заключается в «терпении», в результате эмоциональное напряжение достигает даже более высо</w:t>
        <w:softHyphen/>
        <w:t>кого уровня, чем при кумулятивном аффекте. На этом фоне да</w:t>
        <w:softHyphen/>
        <w:t>же незначительные воздействия могут вызвать пик эмоциональ</w:t>
        <w:softHyphen/>
        <w:t>ного возбуждения, нарастание которого обычно более сглажено, чем у взрыва при физиологическом или кумулятивном аффекте, но на высоте пика возбуждения происходит типичное сужение сознания и нарушение регуляции поведения. Третья фаза харак</w:t>
        <w:softHyphen/>
        <w:t>теризуется психической и физической астенией.</w:t>
      </w:r>
    </w:p>
    <w:p>
      <w:pPr>
        <w:pStyle w:val="Normal1"/>
        <w:spacing w:lineRule="auto" w:line="240"/>
        <w:ind w:left="80" w:firstLine="360"/>
        <w:rPr/>
      </w:pPr>
      <w:r>
        <w:rPr>
          <w:b/>
          <w:sz w:val="24"/>
        </w:rPr>
        <w:t>Эмоциональное напряжение, оказывающее существенное влия</w:t>
        <w:softHyphen/>
        <w:t>ние на сознание и поведение.</w:t>
      </w:r>
      <w:r>
        <w:rPr>
          <w:sz w:val="24"/>
        </w:rPr>
        <w:t xml:space="preserve"> Первая стадия протекает аналогич</w:t>
        <w:softHyphen/>
        <w:t>но первой стадии эмоционального возбуждения — накопление эмоционального напряжения, но после каждого фрустрирующего воздействия эмоциональное напряжение не сбрасывается, а переходит во вторую стадию. Она не носит взрывного характе</w:t>
        <w:softHyphen/>
        <w:t>ра, а представляет собой базу интенсивного эмоционального на</w:t>
        <w:softHyphen/>
        <w:t>пряжения. Стадия сопротивления организма — первая стадия — сменяется стадией истощения адаптационных возможностей или фазой «отрицательной эмоции», которая может сопровождаться угнетением интеллектуальных функций при сохранении или да</w:t>
        <w:softHyphen/>
        <w:t>же повышении энергетических ресурсов.</w:t>
      </w:r>
    </w:p>
    <w:p>
      <w:pPr>
        <w:pStyle w:val="Normal1"/>
        <w:spacing w:lineRule="auto" w:line="240"/>
        <w:ind w:left="80" w:firstLine="360"/>
        <w:rPr>
          <w:sz w:val="24"/>
        </w:rPr>
      </w:pPr>
      <w:r>
        <w:rPr>
          <w:sz w:val="24"/>
        </w:rPr>
        <w:t>Обычно эти состояния характеризуются меньшей интенсив</w:t>
        <w:softHyphen/>
        <w:t>ностью и силой переживаний, чем эмоциональное возбуждение, но при определенных условиях эмоциональное напряжение мо</w:t>
        <w:softHyphen/>
        <w:t>жет достигать такого уровня, когда нарушается процесс выбора целей действия, высвобождаются стереотипные автоматизмы движения, происходят ошибки в восприятии окружающей дей</w:t>
        <w:softHyphen/>
        <w:t>ствительности (частичное сужение сознания, снижение контроля и регуляции поведения). Происходит доминирование аффекто-генной мотивации, носящее сверхзначимый, сверхценный ха</w:t>
        <w:softHyphen/>
        <w:t>рактер и обусловливающий затруднение в осмыслении и пони</w:t>
        <w:softHyphen/>
        <w:t>мании окружающего. Третья фаза характерна для всех аналогич</w:t>
        <w:softHyphen/>
        <w:t>ных состояний и выражается в психическом и физическом ис</w:t>
        <w:softHyphen/>
        <w:t>тощении.</w:t>
      </w:r>
    </w:p>
    <w:p>
      <w:pPr>
        <w:pStyle w:val="Heading2"/>
        <w:jc w:val="center"/>
        <w:rPr/>
      </w:pPr>
      <w:bookmarkStart w:id="27" w:name="__RefHeading___Toc533230165"/>
      <w:bookmarkEnd w:id="27"/>
      <w:r>
        <w:rPr/>
        <w:t>13.3. Фрустрация</w:t>
      </w:r>
    </w:p>
    <w:p>
      <w:pPr>
        <w:pStyle w:val="Normal1"/>
        <w:spacing w:lineRule="auto" w:line="240" w:before="100" w:after="0"/>
        <w:ind w:firstLine="340"/>
        <w:rPr/>
      </w:pPr>
      <w:r>
        <w:rPr>
          <w:sz w:val="24"/>
        </w:rPr>
        <w:t>В.Ф. Енгалычев и С.С. Шипшин выделяют такое психиче</w:t>
        <w:softHyphen/>
        <w:t>ское состояние человека, как состояние фрустрации. Оно характеризуетсяся наличием стимулированной потребности, не на</w:t>
        <w:softHyphen/>
        <w:t xml:space="preserve">шедшей своего удовлетворения. Причинами возникновения фрустрации являются </w:t>
      </w:r>
      <w:r>
        <w:rPr>
          <w:i/>
          <w:sz w:val="24"/>
        </w:rPr>
        <w:t>помехи,</w:t>
      </w:r>
      <w:r>
        <w:rPr>
          <w:sz w:val="24"/>
        </w:rPr>
        <w:t xml:space="preserve"> исключающие возможность дос</w:t>
        <w:softHyphen/>
        <w:t xml:space="preserve">тижения цели; </w:t>
      </w:r>
      <w:r>
        <w:rPr>
          <w:i/>
          <w:sz w:val="24"/>
        </w:rPr>
        <w:t>унижение, оскорбление</w:t>
      </w:r>
      <w:r>
        <w:rPr>
          <w:sz w:val="24"/>
        </w:rPr>
        <w:t xml:space="preserve"> при восприятии невозможности (реальной или субъективной) действовать соответственно мотивам; </w:t>
      </w:r>
      <w:r>
        <w:rPr>
          <w:i/>
          <w:sz w:val="24"/>
        </w:rPr>
        <w:t>фиаско, адекватность, разочарование в себе.</w:t>
      </w:r>
      <w:r>
        <w:rPr>
          <w:sz w:val="24"/>
        </w:rPr>
        <w:t xml:space="preserve"> Необходи</w:t>
        <w:softHyphen/>
        <w:t>мым условием для возникновения фрустрации является сильная мотивированность к достижению цели.</w:t>
      </w:r>
    </w:p>
    <w:p>
      <w:pPr>
        <w:pStyle w:val="Normal1"/>
        <w:spacing w:lineRule="auto" w:line="240"/>
        <w:rPr>
          <w:sz w:val="24"/>
        </w:rPr>
      </w:pPr>
      <w:r>
        <w:rPr>
          <w:sz w:val="24"/>
        </w:rPr>
        <w:t>Субъективные переживания в состоянии фрустрации, как и при аффекте, прежде всего связаны с эмоцией гнева. Гнев вы</w:t>
        <w:softHyphen/>
        <w:t>зывает сильное напряжение, повышение уверенности в себе, а также готовность к агрессии, направленной на источник фруст</w:t>
        <w:softHyphen/>
        <w:t>рации. При этом гнев ускоряет агрессию, поскольку сила пере</w:t>
        <w:softHyphen/>
        <w:t>живания не напрямую связана с величиной потребности в физи</w:t>
        <w:softHyphen/>
        <w:t>ческом действии. В состоянии фрустрации переживаются также эмоции отвращения и презрения.</w:t>
      </w:r>
    </w:p>
    <w:p>
      <w:pPr>
        <w:pStyle w:val="Normal1"/>
        <w:spacing w:lineRule="auto" w:line="240"/>
        <w:rPr>
          <w:sz w:val="24"/>
        </w:rPr>
      </w:pPr>
      <w:r>
        <w:rPr>
          <w:sz w:val="24"/>
        </w:rPr>
        <w:t>Фрустрация вызывает существенную дезорганизацию психи</w:t>
        <w:softHyphen/>
        <w:t>ческой деятельности. Это выражается в фиксации сознания на факте наличия препятствия на пути к достижению цели, в ошибках восприятия, в переоценке угрозы извне. В состоянии фрустрации отмечаются резкое увеличение уровня активации (вплоть до нервозности), эмоциональное возбуждение. Поведе</w:t>
        <w:softHyphen/>
        <w:t>ние носит агрессивный характер, усиливается его импульсив</w:t>
        <w:softHyphen/>
        <w:t>ность, снижается волевой контроль (при наличии у человека уверенности в себе, ощущении силы), что значительно повыша</w:t>
        <w:softHyphen/>
        <w:t>ет готовность к нападению или к двигательной активности.</w:t>
      </w:r>
    </w:p>
    <w:p>
      <w:pPr>
        <w:pStyle w:val="Normal1"/>
        <w:spacing w:lineRule="auto" w:line="240"/>
        <w:ind w:firstLine="340"/>
        <w:rPr>
          <w:sz w:val="24"/>
        </w:rPr>
      </w:pPr>
      <w:r>
        <w:rPr>
          <w:sz w:val="24"/>
        </w:rPr>
        <w:t>Фрустрационное поведение отличается как от аффективного, так и от стрессового (обусловленного психической напряженно</w:t>
        <w:softHyphen/>
        <w:t>стью). Если аффект всегда обусловливает агрессию и деструк</w:t>
        <w:softHyphen/>
        <w:t>цию, направленные на источник психотравмирующего воздейст</w:t>
        <w:softHyphen/>
        <w:t>вия, то фрустрация может вызывать большую вариабельность поведения. Помимо названных агрессии и деструкции, в состоя</w:t>
        <w:softHyphen/>
        <w:t>нии фрустрации могут отмечаться бесцельное двигательное воз</w:t>
        <w:softHyphen/>
        <w:t>буждение или, напротив, апатия; могут проявиться стереотипия и регрессия (примитивизация поведенческих реакций, снижение качества деятельности). Однако есть и сходство с аффектом: од</w:t>
        <w:softHyphen/>
        <w:t>нозначно негативное влияние фрустрации на психическую дея</w:t>
        <w:softHyphen/>
        <w:t>тельность. Именно этот момент и отличает фрустрацию от пси</w:t>
        <w:softHyphen/>
        <w:t>хической напряженности.</w:t>
      </w:r>
    </w:p>
    <w:p>
      <w:pPr>
        <w:pStyle w:val="Normal1"/>
        <w:spacing w:lineRule="auto" w:line="240"/>
        <w:rPr>
          <w:sz w:val="24"/>
        </w:rPr>
      </w:pPr>
      <w:r>
        <w:rPr>
          <w:sz w:val="24"/>
        </w:rPr>
        <w:t>Фрустрация отличается от аффекта и своей динамикой. Как и состояние психической напряженности, фрустрация может развиваться и оказывать дезорганизующее влияние на психиче</w:t>
        <w:softHyphen/>
        <w:t>скую деятельность в более длительный период, нежели физио</w:t>
        <w:softHyphen/>
        <w:t>логический аффект. Фрустрация также, как правило, не достига</w:t>
        <w:softHyphen/>
        <w:t>ет того уровня дезорганизации сознания и психики, какой на</w:t>
        <w:softHyphen/>
        <w:t>блюдается в состоянии аффекта.</w:t>
      </w:r>
    </w:p>
    <w:p>
      <w:pPr>
        <w:pStyle w:val="Normal1"/>
        <w:spacing w:lineRule="auto" w:line="240"/>
        <w:ind w:left="80" w:firstLine="340"/>
        <w:rPr>
          <w:sz w:val="24"/>
        </w:rPr>
      </w:pPr>
      <w:r>
        <w:rPr>
          <w:sz w:val="24"/>
        </w:rPr>
        <w:t>Рассмотрим вопросы, касающиеся экстремальных психиче</w:t>
        <w:softHyphen/>
        <w:t>ских состояний, на которые в состоянии ответить судебно-психологическая экспертиза.</w:t>
      </w:r>
    </w:p>
    <w:p>
      <w:pPr>
        <w:pStyle w:val="Normal1"/>
        <w:spacing w:lineRule="auto" w:line="240"/>
        <w:ind w:left="80" w:firstLine="360"/>
        <w:jc w:val="left"/>
        <w:rPr>
          <w:sz w:val="24"/>
        </w:rPr>
      </w:pPr>
      <w:r>
        <w:rPr>
          <w:b/>
          <w:i/>
          <w:sz w:val="24"/>
        </w:rPr>
        <w:t>1. Находился ли испытуемый в момент совершения инкримини</w:t>
        <w:softHyphen/>
        <w:t>руемого ему деяния в состоянии физиологического аффекта?</w:t>
      </w:r>
    </w:p>
    <w:p>
      <w:pPr>
        <w:pStyle w:val="Normal1"/>
        <w:spacing w:lineRule="auto" w:line="240"/>
        <w:ind w:left="80" w:firstLine="360"/>
        <w:jc w:val="left"/>
        <w:rPr>
          <w:sz w:val="24"/>
        </w:rPr>
      </w:pPr>
      <w:r>
        <w:rPr>
          <w:b/>
          <w:i/>
          <w:sz w:val="24"/>
        </w:rPr>
        <w:t>2. Находился ли испытуемый в момент совершения инкримини</w:t>
        <w:softHyphen/>
        <w:t>руемого ему деяния в эмоциональном состоянии (психическая на</w:t>
        <w:softHyphen/>
        <w:t>пряженность, фрустрация, растерянность), которое могло суще</w:t>
        <w:softHyphen/>
        <w:t>ственно повлиять на его сознание и психическую деятельность? Если да, то каким образом?</w:t>
      </w:r>
    </w:p>
    <w:p>
      <w:pPr>
        <w:pStyle w:val="Normal1"/>
        <w:spacing w:lineRule="auto" w:line="240"/>
        <w:ind w:left="80" w:firstLine="360"/>
        <w:rPr>
          <w:sz w:val="24"/>
        </w:rPr>
      </w:pPr>
      <w:r>
        <w:rPr>
          <w:b/>
          <w:i/>
          <w:sz w:val="24"/>
        </w:rPr>
        <w:t>3. Учитывая психическое состояние испытуемого, его индиви</w:t>
        <w:softHyphen/>
        <w:t>дуально-психологические особенности, а также обстоятельства дела, мог ли он точно соотносить свои оборонительные действия с объективными требованиями ситуации?</w:t>
      </w:r>
    </w:p>
    <w:p>
      <w:pPr>
        <w:pStyle w:val="Normal1"/>
        <w:spacing w:lineRule="auto" w:line="240"/>
        <w:ind w:firstLine="340"/>
        <w:rPr>
          <w:sz w:val="24"/>
        </w:rPr>
      </w:pPr>
      <w:r>
        <w:rPr>
          <w:sz w:val="24"/>
        </w:rPr>
        <w:t>Хотелось бы остановиться на существенном моменте, свя</w:t>
        <w:softHyphen/>
        <w:t>занном с третьим вопросом. В ряде случаев практические работ</w:t>
        <w:softHyphen/>
        <w:t>ники неправильно интерпретируют отрицательный ответ экс</w:t>
        <w:softHyphen/>
        <w:t>перта на данный вопрос. Вывод о том, что человек не был спо</w:t>
        <w:softHyphen/>
        <w:t>собен точно соотносить свои оборонительные действия с объек</w:t>
        <w:softHyphen/>
        <w:t>тивными требованиями ситуации при наличии у него экстре</w:t>
        <w:softHyphen/>
        <w:t>мального психического состояния, некоторыми следователями истолковывается как противоречащий, например, заключению судебно-психиатрической экспертизы о способности испытуе</w:t>
        <w:softHyphen/>
        <w:t>мого отдавать себе отчет в своих действиях и руководить ими. При этом они упускают из виду то обстоятельство, что экстре</w:t>
        <w:softHyphen/>
        <w:t>мальные психические состояния, (в том числе физиологический аффект) не лишают человека способности отдавать себе отчет в собственных действиях и руководить ими, а лишь существенно ее ограничивают.</w:t>
      </w:r>
    </w:p>
    <w:p>
      <w:pPr>
        <w:pStyle w:val="Normal1"/>
        <w:spacing w:lineRule="auto" w:line="240"/>
        <w:ind w:firstLine="340"/>
        <w:rPr>
          <w:sz w:val="24"/>
        </w:rPr>
      </w:pPr>
      <w:r>
        <w:rPr>
          <w:sz w:val="24"/>
        </w:rPr>
        <w:t>Экстремальное состояние вследствие дезорганизации психи</w:t>
        <w:softHyphen/>
        <w:t>ческой деятельности на фоне дефицита времени, а также психо</w:t>
        <w:softHyphen/>
        <w:t>травмирующего характера ситуации вызывает утрату гибкости поведения, снижает способность объективной оценки обстоя</w:t>
        <w:softHyphen/>
        <w:t>тельств, ограничивает свободу выбора адекватных форм реагиро</w:t>
        <w:softHyphen/>
        <w:t>вания и снижает самоконтроль. Короче говоря, человек не имеет времени и возможности для всестороннего анализа и оценки ситуации, поиска адекватного ситуации способа разрешения конфликта. Совершенно очевидно, что снижение уровня психи</w:t>
        <w:softHyphen/>
        <w:t>ческой деятельности не тождественно утрате способности осоз</w:t>
        <w:softHyphen/>
        <w:t>навать значение своих действий и руководить ими.</w:t>
      </w:r>
    </w:p>
    <w:p>
      <w:pPr>
        <w:pStyle w:val="Normal1"/>
        <w:spacing w:lineRule="auto" w:line="240"/>
        <w:ind w:firstLine="340"/>
        <w:rPr>
          <w:sz w:val="24"/>
        </w:rPr>
      </w:pPr>
      <w:r>
        <w:rPr>
          <w:sz w:val="24"/>
        </w:rPr>
        <w:t>Возвращаясь к перечню вопросов, авторы выделяют и такой вопрос:</w:t>
      </w:r>
    </w:p>
    <w:p>
      <w:pPr>
        <w:pStyle w:val="Normal1"/>
        <w:spacing w:lineRule="auto" w:line="240"/>
        <w:ind w:firstLine="340"/>
        <w:rPr>
          <w:sz w:val="24"/>
        </w:rPr>
      </w:pPr>
      <w:r>
        <w:rPr>
          <w:b/>
          <w:i/>
          <w:sz w:val="24"/>
        </w:rPr>
        <w:t>4. Какие индивидуально-психологические особенности испытуе</w:t>
        <w:softHyphen/>
        <w:t>мого могли существенно повлиять на его поведение в исследуемой</w:t>
      </w:r>
    </w:p>
    <w:p>
      <w:pPr>
        <w:pStyle w:val="Normal1"/>
        <w:spacing w:lineRule="auto" w:line="240"/>
        <w:ind w:hanging="0"/>
        <w:jc w:val="left"/>
        <w:rPr>
          <w:sz w:val="24"/>
        </w:rPr>
      </w:pPr>
      <w:r>
        <w:rPr>
          <w:b/>
          <w:i/>
          <w:sz w:val="24"/>
        </w:rPr>
        <w:t>ситуации?</w:t>
      </w:r>
    </w:p>
    <w:p>
      <w:pPr>
        <w:pStyle w:val="Normal1"/>
        <w:spacing w:lineRule="auto" w:line="240"/>
        <w:ind w:firstLine="360"/>
        <w:rPr/>
      </w:pPr>
      <w:r>
        <w:rPr>
          <w:i/>
          <w:sz w:val="24"/>
        </w:rPr>
        <w:t>Патологический аффект —</w:t>
      </w:r>
      <w:r>
        <w:rPr>
          <w:sz w:val="24"/>
        </w:rPr>
        <w:t xml:space="preserve"> это эмоциональный взрыв, при ко</w:t>
        <w:softHyphen/>
        <w:t>тором человек не в состоянии управлять своими действиями и давать себе отчет в своих поступках вследствие того, что его соз</w:t>
        <w:softHyphen/>
        <w:t>нанием овладевает какая-нибудь одна сильно эмоционально ок</w:t>
        <w:softHyphen/>
        <w:t>рашенная идея (например, невыносимая обида, непоправимое горе). В таком случае конечная двигательная реакция определяет</w:t>
        <w:softHyphen/>
        <w:t>ся только этой идеей, а не является результатом всего содержания сознания. При патологическом аффекте наступает помрачение сознания с последующей амнезией всего, что имело место.</w:t>
      </w:r>
    </w:p>
    <w:p>
      <w:pPr>
        <w:pStyle w:val="Normal1"/>
        <w:spacing w:lineRule="auto" w:line="240"/>
        <w:ind w:firstLine="360"/>
        <w:rPr/>
      </w:pPr>
      <w:r>
        <w:rPr>
          <w:i/>
          <w:sz w:val="24"/>
        </w:rPr>
        <w:t>Физиологическим аффектом на патологической почве</w:t>
      </w:r>
      <w:r>
        <w:rPr>
          <w:sz w:val="24"/>
        </w:rPr>
        <w:t xml:space="preserve"> является аффект, возникающий у лиц с отклонениями от нормы в психи</w:t>
        <w:softHyphen/>
        <w:t>ческом развитии, например у психопатов, неврастеников.</w:t>
      </w:r>
    </w:p>
    <w:p>
      <w:pPr>
        <w:pStyle w:val="Normal1"/>
        <w:spacing w:lineRule="auto" w:line="240"/>
        <w:ind w:firstLine="360"/>
        <w:rPr>
          <w:sz w:val="24"/>
        </w:rPr>
      </w:pPr>
      <w:r>
        <w:rPr>
          <w:sz w:val="24"/>
        </w:rPr>
        <w:t>Ф.С. Сафуанов, анализируя выделение таких понятий, как «аффект на патологической почве» и «аффект, возникший на фоне алкогольного опьянения», говорит о расширении списка психических отклонений, на почве которых может развиваться аффективное состояние — например, «аффект на органически неполноценной почве». Однако данные категории не имеют юридического значения.</w:t>
      </w:r>
    </w:p>
    <w:p>
      <w:pPr>
        <w:pStyle w:val="Heading2"/>
        <w:jc w:val="center"/>
        <w:rPr/>
      </w:pPr>
      <w:bookmarkStart w:id="28" w:name="__RefHeading___Toc533230166"/>
      <w:bookmarkEnd w:id="28"/>
      <w:r>
        <w:rPr/>
        <w:t>13.4. Юридическое значение экспертизы эмоциональных состояний</w:t>
      </w:r>
    </w:p>
    <w:p>
      <w:pPr>
        <w:pStyle w:val="Normal1"/>
        <w:spacing w:lineRule="auto" w:line="240" w:before="60" w:after="0"/>
        <w:ind w:left="80" w:firstLine="320"/>
        <w:rPr>
          <w:sz w:val="24"/>
        </w:rPr>
      </w:pPr>
      <w:r>
        <w:rPr>
          <w:sz w:val="24"/>
        </w:rPr>
        <w:t>Экспертиза физиологического аффекта обвиняемого назна</w:t>
        <w:softHyphen/>
        <w:t>чается судебно-следственными органами для юридической ква</w:t>
        <w:softHyphen/>
        <w:t>лификации состояния сильного душевного волнения. Это наи</w:t>
        <w:softHyphen/>
        <w:t>более часто встречающаяся в практике судебно-психологическая экспертиза.</w:t>
      </w:r>
    </w:p>
    <w:p>
      <w:pPr>
        <w:pStyle w:val="Normal1"/>
        <w:spacing w:lineRule="auto" w:line="240"/>
        <w:ind w:left="80" w:firstLine="320"/>
        <w:rPr>
          <w:sz w:val="24"/>
        </w:rPr>
      </w:pPr>
      <w:r>
        <w:rPr>
          <w:sz w:val="24"/>
        </w:rPr>
        <w:t>В новом Уголовном кодексе, вступившем в действие с 1 января 1997 г., содержится ряд изменений, значимых для практики судебно-психологической и комплексной психолого-психиатрической экспертизы. Особое значение имеет новая ре</w:t>
        <w:softHyphen/>
        <w:t>дакция статей УК РФ, касающихся квалификации так называе</w:t>
        <w:softHyphen/>
        <w:t>мых аффективных преступлений, т. е. преступлений, совершен</w:t>
        <w:softHyphen/>
        <w:t>ных виновным под влиянием выраженных эмоциональных ре</w:t>
        <w:softHyphen/>
        <w:t>акций. Определение состояния сильного душевного волнения (аффекта) у обвиняемого используется только как квалифици</w:t>
        <w:softHyphen/>
        <w:t>рующий признак (ст. 107 «Убийство, совершенное в состоянии аффекта», а также ст. 113 «Причинение тяжкого или средней тяжести вреда здоровью в состоянии аффекта») и в качестве об</w:t>
        <w:softHyphen/>
        <w:t>стоятельства, смягчающего наказание, уже не рассматривается. По существу в новом кодексе принята более широкая норма -смягчающим обстоятельством является не только аффект, но и любое состояние, возникшее в ответ на противоправное или аморальное поведение потерпевшего, явившееся поводом для преступления (п. 3 ч.1 ст. 61 УК РФ).</w:t>
      </w:r>
    </w:p>
    <w:p>
      <w:pPr>
        <w:pStyle w:val="Normal1"/>
        <w:spacing w:lineRule="auto" w:line="240"/>
        <w:ind w:firstLine="340"/>
        <w:rPr>
          <w:sz w:val="24"/>
        </w:rPr>
      </w:pPr>
      <w:r>
        <w:rPr>
          <w:sz w:val="24"/>
        </w:rPr>
        <w:t>В названии статей 107 и 113 УК РФ понятие «сильное ду</w:t>
        <w:softHyphen/>
        <w:t>шевное волнение» заменено на «аффект», а в тексте эти терми</w:t>
        <w:softHyphen/>
        <w:t>ны употребляются как синонимы. Это упростило задачи суда и оптимизировало его взаимодействие с экспертами-психологами, так как с юридической точки зрения более важное значение имеет не терминологическое обозначение того или иного аф</w:t>
        <w:softHyphen/>
        <w:t>фективного состояния, а то, что экспертное определение дает основание для точной их квалификации и приводит к опреде</w:t>
        <w:softHyphen/>
        <w:t>ленным правовым последствиям.</w:t>
      </w:r>
    </w:p>
    <w:p>
      <w:pPr>
        <w:pStyle w:val="Normal1"/>
        <w:spacing w:lineRule="auto" w:line="240"/>
        <w:ind w:left="80" w:firstLine="360"/>
        <w:rPr>
          <w:sz w:val="24"/>
        </w:rPr>
      </w:pPr>
      <w:r>
        <w:rPr>
          <w:sz w:val="24"/>
        </w:rPr>
        <w:t>При квалификации сильного душевного волнения (аффекта) суд значительно чаще опирается на заключение психологиче</w:t>
        <w:softHyphen/>
        <w:t>ской экспертизы или психолого-психиатрической экспертизы. До этого суд мог квалифицировать состояние сильного душев</w:t>
        <w:softHyphen/>
        <w:t>ного волнения самостоятельно, без назначения судебно-психологической или комплексной психолого-психиатрической экспертизы, что повышало вероятность некоторой произвольно</w:t>
        <w:softHyphen/>
        <w:t>сти в юридической квалификации преступления.</w:t>
      </w:r>
    </w:p>
    <w:p>
      <w:pPr>
        <w:pStyle w:val="Normal1"/>
        <w:spacing w:lineRule="auto" w:line="240"/>
        <w:ind w:left="80" w:firstLine="360"/>
        <w:rPr>
          <w:sz w:val="24"/>
        </w:rPr>
      </w:pPr>
      <w:r>
        <w:rPr>
          <w:sz w:val="24"/>
        </w:rPr>
        <w:t>Возникновение и развитие аффекта (сильного душевного волнения) в новом УК РФ связывается не только с «насилием, издевательством, тяжким оскорблением либо иными противо</w:t>
        <w:softHyphen/>
        <w:t>правными или аморальными действиями потерпевшего», но и с «длительной психотравмирующей ситуацией, возникшей в связи с систематическим противоправным или аморальным поведени</w:t>
        <w:softHyphen/>
        <w:t>ем потерпевшего». Таким образом, уточнен (по сравнению с ра</w:t>
        <w:softHyphen/>
        <w:t>нее действовавшим УК РСФСР) признак «внезапности» возник</w:t>
        <w:softHyphen/>
        <w:t>новения сильного душевного волнения. Внезапность теперь це</w:t>
        <w:softHyphen/>
        <w:t>ликом относится к субъективному развитию аффекта и не озна</w:t>
        <w:softHyphen/>
        <w:t>чает непосредственности наступления аффективной реакции сразу после неправомерных действий потерпевшего. Кроме того, существенно расширяется круг эмоциональных реакций, имею</w:t>
        <w:softHyphen/>
        <w:t>щих юридическое значение и подпадающих под понятие «аф</w:t>
        <w:softHyphen/>
        <w:t>фекта» или «сильного душевного волнения»: он должен вклю</w:t>
        <w:softHyphen/>
        <w:t>чать не только эмоциональные реакции взрывного характера, но и ряд эмоциональных состояний, возникающих в результате длительного накопления эмоционального напряжения в условиях длительной психотравмирующей ситуации и не обязательно носящих взрывной характер. Это те эмоциональные состояния, которые обычно квалифицируются экспертами как «оказываю</w:t>
        <w:softHyphen/>
        <w:t>щие существенное влияние на сознание и поведение обвиняе</w:t>
        <w:softHyphen/>
        <w:t>мого в момент совершения инкриминируемого ему деяния».</w:t>
      </w:r>
    </w:p>
    <w:p>
      <w:pPr>
        <w:pStyle w:val="Normal1"/>
        <w:spacing w:lineRule="auto" w:line="240"/>
        <w:rPr>
          <w:sz w:val="24"/>
        </w:rPr>
      </w:pPr>
      <w:r>
        <w:rPr>
          <w:sz w:val="24"/>
        </w:rPr>
        <w:t>Таким образом, юридическое значение судебно-психологической экспертизы аффекта (эмоциональных реакций и состоя</w:t>
        <w:softHyphen/>
        <w:t>ний) обвиняемого или подсудимого определяется возможностью квалификации следователем или судом деяния по ст. 107 УК РФ либо пост. 113 УКРФ.</w:t>
      </w:r>
    </w:p>
    <w:p>
      <w:pPr>
        <w:pStyle w:val="Normal1"/>
        <w:spacing w:lineRule="auto" w:line="240"/>
        <w:rPr>
          <w:sz w:val="24"/>
        </w:rPr>
      </w:pPr>
      <w:r>
        <w:rPr>
          <w:sz w:val="24"/>
        </w:rPr>
        <w:t>Юридическая квалификация указанных статей наступает при экспертном установлении аффекта у подэкспертного в момент совершения инкриминируемых ему действий и наличии таких юридически значимых признаков, как умышленное совершение преступления, а также спровоцированность возникновения аф</w:t>
        <w:softHyphen/>
        <w:t>фекта насилием, издевательством, тяжким оскорблением либо иными противоправными или аморальными действиями потер</w:t>
        <w:softHyphen/>
        <w:t>певшего, а равно длительной психотравмирующей ситуацией, возникшей в связи с противоправным или аморальным поведе</w:t>
        <w:softHyphen/>
        <w:t>нием потерпевшего.</w:t>
      </w:r>
    </w:p>
    <w:p>
      <w:pPr>
        <w:pStyle w:val="Normal1"/>
        <w:spacing w:lineRule="auto" w:line="240"/>
        <w:rPr>
          <w:sz w:val="24"/>
        </w:rPr>
      </w:pPr>
      <w:r>
        <w:rPr>
          <w:sz w:val="24"/>
        </w:rPr>
        <w:t>Судебно-экспертное заключение о наличии состояния аф</w:t>
        <w:softHyphen/>
        <w:t>фекта должно основываться на психологической квалификации тех эмоциональных реакций, состояний, которые существенным образом лишали обвиняемого при совершении преступления в полной мере осознавать характер и значение своих действий и осуществлять за ними произвольный волевой контроль.</w:t>
      </w:r>
    </w:p>
    <w:p>
      <w:pPr>
        <w:pStyle w:val="Heading2"/>
        <w:jc w:val="center"/>
        <w:rPr/>
      </w:pPr>
      <w:bookmarkStart w:id="29" w:name="__RefHeading___Toc533230167"/>
      <w:bookmarkEnd w:id="29"/>
      <w:r>
        <w:rPr/>
        <w:t>13.5. Формулировка вопросов, выносимых на экспертизу физиологического аффекта</w:t>
      </w:r>
    </w:p>
    <w:p>
      <w:pPr>
        <w:pStyle w:val="Normal1"/>
        <w:spacing w:lineRule="auto" w:line="240" w:before="80" w:after="0"/>
        <w:ind w:firstLine="360"/>
        <w:rPr>
          <w:sz w:val="24"/>
        </w:rPr>
      </w:pPr>
      <w:r>
        <w:rPr>
          <w:sz w:val="24"/>
        </w:rPr>
        <w:t>Экспертиза физиологического аффекта обвиняемого назна</w:t>
        <w:softHyphen/>
        <w:t>чается судебно-следственными органами для юридической ква</w:t>
        <w:softHyphen/>
        <w:t>лификации эмоционального состояния, или, как говорят юри</w:t>
        <w:softHyphen/>
        <w:t>сты, сильного душевного волнения.</w:t>
      </w:r>
    </w:p>
    <w:p>
      <w:pPr>
        <w:pStyle w:val="Normal1"/>
        <w:spacing w:lineRule="auto" w:line="240"/>
        <w:ind w:firstLine="360"/>
        <w:rPr>
          <w:sz w:val="24"/>
        </w:rPr>
      </w:pPr>
      <w:r>
        <w:rPr>
          <w:sz w:val="24"/>
        </w:rPr>
        <w:t>Основной вопрос судебно-следственных органов, решаемый при данном виде судебно-психологической экспертизы, — это, «находился ли обвиняемый (подсудимый) в момент совершения инкриминируемых ему действий в состоянии аффекта?»</w:t>
      </w:r>
    </w:p>
    <w:p>
      <w:pPr>
        <w:pStyle w:val="Normal1"/>
        <w:spacing w:lineRule="auto" w:line="240"/>
        <w:ind w:firstLine="360"/>
        <w:rPr>
          <w:sz w:val="24"/>
        </w:rPr>
      </w:pPr>
      <w:r>
        <w:rPr>
          <w:sz w:val="24"/>
        </w:rPr>
        <w:t>Утвердительный ответ на данный вопрос возможен при экспертом установлении физиологического аффекта и его ва</w:t>
        <w:softHyphen/>
        <w:t>риантов (кумулятивного аффекта и аффекта на фоне легкого алкогольного опьянения) или эмоционального состояния (возбуждения, напряжения, фрустрации), оказывающего сущест</w:t>
        <w:softHyphen/>
        <w:t>венное влияние на сознание и деятельность обвиняемого и имеющего определенное юридическое значение, которое рас</w:t>
        <w:softHyphen/>
        <w:t>смотрено выше.</w:t>
      </w:r>
    </w:p>
    <w:p>
      <w:pPr>
        <w:pStyle w:val="Normal1"/>
        <w:spacing w:lineRule="auto" w:line="240"/>
        <w:ind w:firstLine="340"/>
        <w:rPr>
          <w:sz w:val="24"/>
        </w:rPr>
      </w:pPr>
      <w:r>
        <w:rPr>
          <w:sz w:val="24"/>
        </w:rPr>
        <w:t>С позиции уголовного законодательства юридически значи</w:t>
        <w:softHyphen/>
        <w:t>мыми могут быть признаны такие эмоциональные состояния обвиняемого, которые значительно ограничили его волевое це</w:t>
        <w:softHyphen/>
        <w:t>ленаправленное поведение. «Аффект, ограничивающий созна</w:t>
        <w:softHyphen/>
        <w:t>тельный волевой контроль обвиняемым своих действий, тем са</w:t>
        <w:softHyphen/>
        <w:t>мым снижает его способность осознавать фактический характер и общественную опасность своих действий либо руководить ими в момент совершения инкриминируемого ему деяния, что нахо</w:t>
        <w:softHyphen/>
        <w:t>дит отражение в переквалификации его преступления на те ста</w:t>
        <w:softHyphen/>
        <w:t>тьи УК РФ, которые предусматривают довольно существенное смягчение наказания» [46, с.119].</w:t>
      </w:r>
    </w:p>
    <w:p>
      <w:pPr>
        <w:pStyle w:val="Normal1"/>
        <w:spacing w:lineRule="auto" w:line="240"/>
        <w:ind w:left="80" w:firstLine="300"/>
        <w:rPr>
          <w:sz w:val="24"/>
        </w:rPr>
      </w:pPr>
      <w:r>
        <w:rPr>
          <w:sz w:val="24"/>
        </w:rPr>
        <w:t>Таким образом, в действующем УК РФ аффект включает в себя как физиологический аффект и его варианты, так и эмо</w:t>
        <w:softHyphen/>
        <w:t>циональные состояния, оказывающие существенное влияние на сознание и поведение, т. е. ограничивающие возможность осоз</w:t>
        <w:softHyphen/>
        <w:t>нания подэкспертным лицом значения своих действий и их произвольной волевой регуляции и контроля.</w:t>
      </w:r>
    </w:p>
    <w:p>
      <w:pPr>
        <w:pStyle w:val="Normal1"/>
        <w:spacing w:lineRule="auto" w:line="240"/>
        <w:ind w:left="80" w:firstLine="300"/>
        <w:rPr>
          <w:sz w:val="24"/>
        </w:rPr>
      </w:pPr>
      <w:r>
        <w:rPr>
          <w:sz w:val="24"/>
        </w:rPr>
        <w:t>Судебно-экспертное заключение о наличии состояния аф</w:t>
        <w:softHyphen/>
        <w:t>фекта должно основываться на психологической квалификации тех эмоциональных реакций состояний, которые в значительной мере лишали возможности обвиняемого при совершении пре</w:t>
        <w:softHyphen/>
        <w:t>ступления в полной мере осознавать характер и значение своих действий и осуществлять за ними произвольный волевой кон</w:t>
        <w:softHyphen/>
        <w:t>троль. При этом эксперт-психолог должен проводить дифферен</w:t>
        <w:softHyphen/>
        <w:t>циальную диагностику аффекта и эмоциональных состояний, не достигающих выраженности аффекта и не оказывающих сущест</w:t>
        <w:softHyphen/>
        <w:t>венного влияния на сознание и поведение.</w:t>
      </w:r>
    </w:p>
    <w:p>
      <w:pPr>
        <w:pStyle w:val="Heading2"/>
        <w:jc w:val="center"/>
        <w:rPr/>
      </w:pPr>
      <w:bookmarkStart w:id="30" w:name="__RefHeading___Toc533230168"/>
      <w:bookmarkEnd w:id="30"/>
      <w:r>
        <w:rPr/>
        <w:t>13.6. Психологические механизмы физиологического аффекта. Оценка по стадиям аффективного процесса</w:t>
      </w:r>
    </w:p>
    <w:p>
      <w:pPr>
        <w:pStyle w:val="Normal1"/>
        <w:spacing w:lineRule="auto" w:line="240" w:before="120" w:after="0"/>
        <w:rPr>
          <w:sz w:val="24"/>
        </w:rPr>
      </w:pPr>
      <w:r>
        <w:rPr>
          <w:sz w:val="24"/>
        </w:rPr>
        <w:t>Аффект является конкретным психологическим понятием, имеющим свои ощутимые границы, присущие только этому психическому явлению типические признаки, придающие ему качественную определенность и сравнительно более узкое, чем свойственно таким понятиям, как «эмоция» или «эмоциональ</w:t>
        <w:softHyphen/>
        <w:t>ная напряженность», специфическое содержание. Аффекты представляют собой единство физиологического и психического состояния. Это кратковременная, но бурно протекающая эмо</w:t>
        <w:softHyphen/>
        <w:t>циональная вспышка и в то же время чрезвычайно сильное пе</w:t>
        <w:softHyphen/>
        <w:t>реживание (гнев, переходящий в ярость, страх, доходящий до ужаса). Появление эмоции, развитие ее до аффективного со</w:t>
        <w:softHyphen/>
        <w:t>стояния - следствие физиологических изменений высшей нерв</w:t>
        <w:softHyphen/>
        <w:t>ной деятельности.</w:t>
      </w:r>
    </w:p>
    <w:p>
      <w:pPr>
        <w:pStyle w:val="Normal1"/>
        <w:spacing w:lineRule="auto" w:line="240"/>
        <w:ind w:firstLine="340"/>
        <w:rPr>
          <w:sz w:val="24"/>
        </w:rPr>
      </w:pPr>
      <w:r>
        <w:rPr>
          <w:sz w:val="24"/>
        </w:rPr>
        <w:t>Б.В. Сидоров указывает, что, возникнув как эмоция, аф</w:t>
        <w:softHyphen/>
        <w:t>фективный процесс стремительно развивается в аффективное состояние, обусловливая динамику психической деятельности [53, с.23], и проходит ряд этапов.</w:t>
      </w:r>
    </w:p>
    <w:p>
      <w:pPr>
        <w:pStyle w:val="Normal1"/>
        <w:spacing w:lineRule="auto" w:line="240"/>
        <w:ind w:firstLine="340"/>
        <w:rPr>
          <w:sz w:val="24"/>
        </w:rPr>
      </w:pPr>
      <w:r>
        <w:rPr>
          <w:sz w:val="24"/>
        </w:rPr>
        <w:t>1. Начало аффекта — появление эмоций, эмоциональная на</w:t>
        <w:softHyphen/>
        <w:t>пряженность. У обвиняемых обычно наступают ощущения субъ</w:t>
        <w:softHyphen/>
        <w:t>ективной безвыходности из сложившейся ситуации в ответ на противоправные действия потерпевшего, а также субъективные внезапность и неожиданность наступления аффективного взрыва.</w:t>
      </w:r>
    </w:p>
    <w:p>
      <w:pPr>
        <w:pStyle w:val="Normal1"/>
        <w:spacing w:lineRule="auto" w:line="240"/>
        <w:ind w:firstLine="340"/>
        <w:rPr>
          <w:sz w:val="24"/>
        </w:rPr>
      </w:pPr>
      <w:r>
        <w:rPr>
          <w:sz w:val="24"/>
        </w:rPr>
        <w:t>2. Основной период — аффективное состояние («собственно аффект») — характеризуется двумя основными признаками: час</w:t>
        <w:softHyphen/>
        <w:t>тичным сужением сознания с фрагментарностью восприятия и доминированием значимых переживаний и нарушениями регу</w:t>
        <w:softHyphen/>
        <w:t>ляции деятельности — снижение контроля, утрата опосредован</w:t>
        <w:softHyphen/>
        <w:t>ности действий. При этом могут быть и разнообразные внешние проявления.</w:t>
      </w:r>
    </w:p>
    <w:p>
      <w:pPr>
        <w:pStyle w:val="Normal1"/>
        <w:spacing w:lineRule="auto" w:line="240"/>
        <w:ind w:firstLine="340"/>
        <w:rPr>
          <w:sz w:val="24"/>
        </w:rPr>
      </w:pPr>
      <w:r>
        <w:rPr>
          <w:sz w:val="24"/>
        </w:rPr>
        <w:t>3. Изживание аффекта — состояние охранительного тормо</w:t>
        <w:softHyphen/>
        <w:t>жения (настроение безразличия до полной отрешенности, новое переживание). В некоторых случаях отмечаются затухание эмо</w:t>
        <w:softHyphen/>
        <w:t>ций на стадии эмоциональной напряженности, превращение возникшей эмоции в более-менее стойкое состояние (настрое</w:t>
        <w:softHyphen/>
        <w:t>ние). Некоторые исследователи называют данную фазу постаф</w:t>
        <w:softHyphen/>
        <w:t>фективной и характеризуют ее как психическую и физическую астению.</w:t>
      </w:r>
    </w:p>
    <w:p>
      <w:pPr>
        <w:pStyle w:val="Normal1"/>
        <w:spacing w:lineRule="auto" w:line="240"/>
        <w:ind w:left="40" w:firstLine="340"/>
        <w:rPr>
          <w:sz w:val="24"/>
        </w:rPr>
      </w:pPr>
      <w:r>
        <w:rPr>
          <w:sz w:val="24"/>
        </w:rPr>
        <w:t>В состоянии физиологического аффекта эмоциональное на</w:t>
        <w:softHyphen/>
        <w:t>пряжение достигает такой степени, что наступают качественные изменения (в сравнении с обычным состоянием) в психике и организме человека.</w:t>
      </w:r>
    </w:p>
    <w:p>
      <w:pPr>
        <w:pStyle w:val="Normal1"/>
        <w:spacing w:lineRule="auto" w:line="240"/>
        <w:ind w:left="40" w:firstLine="340"/>
        <w:rPr>
          <w:sz w:val="24"/>
        </w:rPr>
      </w:pPr>
      <w:r>
        <w:rPr>
          <w:sz w:val="24"/>
        </w:rPr>
        <w:t>Среди основных признаков, характеризующих аффект как состояние и в определенной мере как процесс, психологи ука</w:t>
        <w:softHyphen/>
        <w:t>зывают на: чрезвычайно высокую степень эмоционального на</w:t>
        <w:softHyphen/>
        <w:t>пряжения и интенсивности эмоций; качественное изменение сознания; глубокую «захваченность» всей психики и организма в целом; внезапность и неожиданность возникновения (взрывной характер: стресс, эмоциональная вспышка); бурность проявле</w:t>
        <w:softHyphen/>
        <w:t>ния и интенсивность переживания, его остроту и яркость; не</w:t>
        <w:softHyphen/>
        <w:t>прерывное и стремительное нарастание душевного волнения до аффективной разрядки (восходящий эмоциональный поток);</w:t>
      </w:r>
    </w:p>
    <w:p>
      <w:pPr>
        <w:pStyle w:val="Normal1"/>
        <w:spacing w:lineRule="auto" w:line="240"/>
        <w:ind w:hanging="0"/>
        <w:rPr>
          <w:sz w:val="24"/>
        </w:rPr>
      </w:pPr>
      <w:r>
        <w:rPr>
          <w:sz w:val="24"/>
        </w:rPr>
        <w:t>отсутствие успокоения; кратковременность протекания.</w:t>
      </w:r>
    </w:p>
    <w:p>
      <w:pPr>
        <w:pStyle w:val="Normal1"/>
        <w:spacing w:lineRule="auto" w:line="240"/>
        <w:ind w:firstLine="340"/>
        <w:rPr>
          <w:sz w:val="24"/>
        </w:rPr>
      </w:pPr>
      <w:r>
        <w:rPr>
          <w:sz w:val="24"/>
        </w:rPr>
        <w:t>В состоянии аффекта наступает заметное изменение в произ</w:t>
        <w:softHyphen/>
        <w:t>вольно-двигательной сфере (торможение или перевозбуждение, нарушение координации) и в сфере вегетативных реакций (пульс, дыхание, давление крови). Резко меняется внешний вид человека:</w:t>
      </w:r>
    </w:p>
    <w:p>
      <w:pPr>
        <w:pStyle w:val="Normal1"/>
        <w:spacing w:lineRule="auto" w:line="240"/>
        <w:ind w:hanging="0"/>
        <w:rPr>
          <w:sz w:val="24"/>
        </w:rPr>
      </w:pPr>
      <w:r>
        <w:rPr>
          <w:sz w:val="24"/>
        </w:rPr>
        <w:t>побледнение или покраснение лица, кожи тела, изменение глаз</w:t>
        <w:softHyphen/>
        <w:t>ного яблока.</w:t>
      </w:r>
    </w:p>
    <w:p>
      <w:pPr>
        <w:pStyle w:val="Normal1"/>
        <w:spacing w:lineRule="auto" w:line="240"/>
        <w:ind w:firstLine="360"/>
        <w:rPr>
          <w:sz w:val="24"/>
        </w:rPr>
      </w:pPr>
      <w:r>
        <w:rPr>
          <w:sz w:val="24"/>
        </w:rPr>
        <w:t>Аффект тормозит сознательную интеллектуальную деятель</w:t>
        <w:softHyphen/>
        <w:t>ность. В таком состоянии человек может принять решение, ко</w:t>
        <w:softHyphen/>
        <w:t>торое в обычном состоянии у него могло бы и не возникнуть, например совершить преступление.</w:t>
      </w:r>
    </w:p>
    <w:p>
      <w:pPr>
        <w:pStyle w:val="Normal1"/>
        <w:spacing w:lineRule="auto" w:line="240"/>
        <w:ind w:firstLine="360"/>
        <w:rPr>
          <w:sz w:val="24"/>
        </w:rPr>
      </w:pPr>
      <w:r>
        <w:rPr>
          <w:sz w:val="24"/>
        </w:rPr>
        <w:t>Физиологический аффект как психологическое понятие со</w:t>
        <w:softHyphen/>
        <w:t>ответствует юридическому понятию «сильное душевное волне</w:t>
        <w:softHyphen/>
        <w:t>ние», однако не исчерпывает его. Как сильное душевное волне</w:t>
        <w:softHyphen/>
        <w:t>ние следует расценивать аффект с негативной окраской (ужас, отчаяние, гнев), если он вызван неправомерными действиями потерпевших.</w:t>
      </w:r>
    </w:p>
    <w:p>
      <w:pPr>
        <w:pStyle w:val="Normal1"/>
        <w:spacing w:lineRule="auto" w:line="240"/>
        <w:ind w:firstLine="360"/>
        <w:rPr>
          <w:sz w:val="24"/>
        </w:rPr>
      </w:pPr>
      <w:r>
        <w:rPr>
          <w:sz w:val="24"/>
        </w:rPr>
        <w:t>Некоторые авторы считают, что сильное душевное волнение — это аффект гнева, возникающий при определенных указанных в законе обстоятельствах, и другие виды аффекта понятием «силь</w:t>
        <w:softHyphen/>
        <w:t>ное душевное волнение» не охватываются. С подобной точкой зрения не согласен М.В. Костицкий. По его мнению, снижение контроля над своими действиями и невозможность полностью руководить ими (а именно эти обстоятельства являются опреде</w:t>
        <w:softHyphen/>
        <w:t>ляющими при сильном душевном волнении) наступают не толь</w:t>
        <w:softHyphen/>
        <w:t>ко при аффекте гнева, но и при других аффектах, аффективных состояниях и даже стрессах. Наоборот, понятие «сильное душев</w:t>
        <w:softHyphen/>
        <w:t>ное волнение» шире, чем понятие физиологического аффекта, оно включает в себя еще и другие виды дезорганизации эмоцио</w:t>
        <w:softHyphen/>
        <w:t>нальной сферы.</w:t>
      </w:r>
    </w:p>
    <w:p>
      <w:pPr>
        <w:pStyle w:val="Normal1"/>
        <w:spacing w:lineRule="auto" w:line="240"/>
        <w:ind w:firstLine="360"/>
        <w:rPr>
          <w:sz w:val="24"/>
        </w:rPr>
      </w:pPr>
      <w:r>
        <w:rPr>
          <w:sz w:val="24"/>
        </w:rPr>
        <w:t>Кроме аффекта, сильное душевное волнение может вызвать и аффективные состояния, под которыми понимается «длитель</w:t>
        <w:softHyphen/>
        <w:t>ные, постоянно нарастающие глубокие эмоциональные пережи</w:t>
        <w:softHyphen/>
        <w:t>вания, непосредственно не связанные с активно действующими потребностями и стремлениями, имеющие для субъекта жизнен</w:t>
        <w:softHyphen/>
        <w:t>но важное значение». Аффективное состояние является динами</w:t>
        <w:softHyphen/>
        <w:t>ческим и ярко выраженным. Для него характерна нарастающая интенсивность, и оно может завершиться в форме замещения (когда ожидаемая неприятность или раздражительность заместилась неожиданно удовлетворением или перестала действовать в каком-то виде деятельности либо выход наступил при кон</w:t>
        <w:softHyphen/>
        <w:t>фликтной ситуации) в форме сильной вспышки — аффекта.</w:t>
      </w:r>
    </w:p>
    <w:p>
      <w:pPr>
        <w:pStyle w:val="Normal1"/>
        <w:spacing w:lineRule="auto" w:line="240"/>
        <w:ind w:left="40" w:firstLine="320"/>
        <w:rPr>
          <w:sz w:val="24"/>
        </w:rPr>
      </w:pPr>
      <w:r>
        <w:rPr>
          <w:sz w:val="24"/>
        </w:rPr>
        <w:t>Сильное душевное волнение может быть вызвано и стрессом, под которым понимается эмоциональное состояние, обуслов</w:t>
        <w:softHyphen/>
        <w:t>ленное ситуациями, опасными для жизни, нервными и физиче</w:t>
        <w:softHyphen/>
        <w:t>скими перегрузками, быстро меняющейся обстановкой, необхо</w:t>
        <w:softHyphen/>
        <w:t>димостью принимать незамедлительные решения. Это ответ ор</w:t>
        <w:softHyphen/>
        <w:t>ганизма на сильные и сверхсильные раздражители. Оценка силы раздражителей и ответные реакции организма сомнительны, так как во многом зависят от психофизиологических особенностей конкретной личности, от состояния здоровья, времени суток и т.д. Не всякий стресс приводит к состоянию сильного душев</w:t>
        <w:softHyphen/>
        <w:t>ного волнения, а лишь тот, который вызывает несвойственную, неадекватную реакцию организма. При этом раздражитель (стрессор) должен быть достаточно сильным, а стрессовая си</w:t>
        <w:softHyphen/>
        <w:t>туация — кратковременной. Поведение лица, находящегося в стрессовой ситуации, должно быть дезорганизовано под влияни</w:t>
        <w:softHyphen/>
        <w:t>ем стрессора и выражаться в беспорядочных движениях, нару</w:t>
        <w:softHyphen/>
        <w:t>шении процессов познавательных реакций и др.</w:t>
      </w:r>
    </w:p>
    <w:p>
      <w:pPr>
        <w:pStyle w:val="Normal1"/>
        <w:spacing w:lineRule="auto" w:line="240"/>
        <w:ind w:left="40" w:firstLine="320"/>
        <w:rPr>
          <w:sz w:val="24"/>
        </w:rPr>
      </w:pPr>
      <w:r>
        <w:rPr>
          <w:sz w:val="24"/>
        </w:rPr>
        <w:t>Стрессовую ситуацию могут вызвать и объективные усло</w:t>
        <w:softHyphen/>
        <w:t>вия: работа диспетчера на железной дороге и в авиации, работа водителей, космонавтов, летчиков. Стрессовое состояние отли</w:t>
        <w:softHyphen/>
        <w:t>чается от аффективного более кратковременным течением, а от физиологического аффекта — силой и степенью дезорганиза</w:t>
        <w:softHyphen/>
        <w:t>ции психики.</w:t>
      </w:r>
    </w:p>
    <w:p>
      <w:pPr>
        <w:pStyle w:val="Heading2"/>
        <w:jc w:val="center"/>
        <w:rPr/>
      </w:pPr>
      <w:bookmarkStart w:id="31" w:name="__RefHeading___Toc533230169"/>
      <w:bookmarkEnd w:id="31"/>
      <w:r>
        <w:rPr/>
        <w:t>13.7. Убийство, совершенное в состоянии аффекта</w:t>
      </w:r>
    </w:p>
    <w:p>
      <w:pPr>
        <w:pStyle w:val="Normal1"/>
        <w:spacing w:lineRule="auto" w:line="240" w:before="80" w:after="0"/>
        <w:rPr>
          <w:sz w:val="24"/>
        </w:rPr>
      </w:pPr>
      <w:r>
        <w:rPr>
          <w:sz w:val="24"/>
        </w:rPr>
        <w:t>Убийство в состоянии аффекта — деяние, обусловленное сильным и относительно кратковременным эмоциональным со</w:t>
        <w:softHyphen/>
        <w:t>стоянием, связанным с резким изменением важных для субъекта жизненных обстоятельств, и сопровождаемое резко выраженны</w:t>
        <w:softHyphen/>
        <w:t>ми психофизиологическими проявлениями и изменениями. Аф</w:t>
        <w:softHyphen/>
        <w:t>фект возникает в ответ на уже происшедшее событие и является как бы сдвинутым к его концу. Как отмечалось выше, в основе аффекта лежит переживаемое человеком состояние внутреннего конфликта, порождаемого либо противоречиями между его вле</w:t>
        <w:softHyphen/>
        <w:t>чениями, стремлениями, желаниями, либо противоречиями ме</w:t>
        <w:softHyphen/>
        <w:t>жду требованиями, которые предъявляются человеку (или он сам предъявляет их себе), и возможностями их выполнить. Аф</w:t>
        <w:softHyphen/>
        <w:t>фект развивается в критических условиях при неспособности субъекта найти адекватный выход из опасных, чаще всего не</w:t>
        <w:softHyphen/>
        <w:t>ожиданно сложившихся ситуаций.</w:t>
      </w:r>
    </w:p>
    <w:p>
      <w:pPr>
        <w:pStyle w:val="Normal1"/>
        <w:spacing w:lineRule="auto" w:line="240"/>
        <w:ind w:firstLine="360"/>
        <w:rPr>
          <w:sz w:val="24"/>
        </w:rPr>
      </w:pPr>
      <w:r>
        <w:rPr>
          <w:sz w:val="24"/>
        </w:rPr>
        <w:t>Обладая свойствами доминанты, аффект тормозит не связан</w:t>
        <w:softHyphen/>
        <w:t>ные с ним психические процессы и навязывает тот или иной стереотипный способ «аварийного» разрешения ситуации (оце</w:t>
        <w:softHyphen/>
        <w:t>пенение, бегство, агрессия), сложившийся в процессе биологи</w:t>
        <w:softHyphen/>
        <w:t>ческой эволюции и потому оправдывающий себя лишь в типич</w:t>
        <w:softHyphen/>
        <w:t>ных биологических условиях.</w:t>
      </w:r>
    </w:p>
    <w:p>
      <w:pPr>
        <w:pStyle w:val="Normal1"/>
        <w:spacing w:lineRule="auto" w:line="240"/>
        <w:ind w:firstLine="360"/>
        <w:rPr>
          <w:sz w:val="24"/>
        </w:rPr>
      </w:pPr>
      <w:r>
        <w:rPr>
          <w:sz w:val="24"/>
        </w:rPr>
        <w:t>Другая важная регулирующая функция аффекта состоит в образовании специфического опыта — аффективных следов («аффективных комплексов»), дающих о себе знать при столк</w:t>
        <w:softHyphen/>
        <w:t>новении с отдельными моментами породившей аффект ситуа</w:t>
        <w:softHyphen/>
        <w:t>ции и предупреждающих о возможном ее повторении. Для со</w:t>
        <w:softHyphen/>
        <w:t>стояния аффекта характерно сужение сознания, когда внимание субъекта целиком поглощается породившими аффект обстоя</w:t>
        <w:softHyphen/>
        <w:t>тельствами и навязанными им действиями.</w:t>
      </w:r>
    </w:p>
    <w:p>
      <w:pPr>
        <w:pStyle w:val="Normal1"/>
        <w:spacing w:lineRule="auto" w:line="240"/>
        <w:ind w:firstLine="360"/>
        <w:rPr>
          <w:sz w:val="24"/>
        </w:rPr>
      </w:pPr>
      <w:r>
        <w:rPr>
          <w:sz w:val="24"/>
        </w:rPr>
        <w:t>В практике описаны случаи, когда нарушения сознания мо</w:t>
        <w:softHyphen/>
        <w:t>гут привести к неспособности впоследствии вспомнить отдель</w:t>
        <w:softHyphen/>
        <w:t>ные эпизоды вызвавшего этот аффект события, а в случае ис</w:t>
        <w:softHyphen/>
        <w:t>ключительно сильного аффекта — завершиться потерей созна</w:t>
        <w:softHyphen/>
        <w:t>ния и полной амнезией. Поскольку аффект предельно ограни</w:t>
        <w:softHyphen/>
        <w:t>чивает возможность произвольной регуляции поведения, реко</w:t>
        <w:softHyphen/>
        <w:t>мендации по его преодолению, применяемые в педагогической и психотерапевтической практике, имеют целью предупредить аффект путем стремления избежать порождающие его ситуации, выполнять отвлекающие действия и т.п. Устойчивость к вовле</w:t>
        <w:softHyphen/>
        <w:t>чению в состояние аффекта зависит от уровня развития мораль</w:t>
        <w:softHyphen/>
        <w:t>ной мотивации личности.</w:t>
      </w:r>
    </w:p>
    <w:p>
      <w:pPr>
        <w:pStyle w:val="Normal1"/>
        <w:spacing w:lineRule="auto" w:line="240"/>
        <w:ind w:firstLine="360"/>
        <w:rPr>
          <w:sz w:val="24"/>
        </w:rPr>
      </w:pPr>
      <w:r>
        <w:rPr>
          <w:sz w:val="24"/>
        </w:rPr>
        <w:t>Еще раз подчеркнем, что от физиологического следует отли</w:t>
        <w:softHyphen/>
        <w:t>чать так называемый патологический аффект, представляющий собой временное расстройство психики, когда наступает глубо</w:t>
        <w:softHyphen/>
        <w:t>кое помрачение сознания и человек утрачивает способность от</w:t>
        <w:softHyphen/>
        <w:t>давать себе отчет в своих действиях и руководить ими. Лицо в таких случаях признается невменяемым.</w:t>
      </w:r>
    </w:p>
    <w:p>
      <w:pPr>
        <w:pStyle w:val="Normal1"/>
        <w:spacing w:lineRule="auto" w:line="240"/>
        <w:ind w:firstLine="360"/>
        <w:rPr>
          <w:sz w:val="24"/>
        </w:rPr>
      </w:pPr>
      <w:r>
        <w:rPr>
          <w:sz w:val="24"/>
        </w:rPr>
        <w:t>Для решения вопроса о том, совершено ли деяние в состоя</w:t>
        <w:softHyphen/>
        <w:t>нии физиологического или патологического аффекта, необходи</w:t>
        <w:softHyphen/>
        <w:t>мо назначить комплексную психолого-психиатрическую экспер</w:t>
        <w:softHyphen/>
        <w:t>тизу. В этом случае психологическая часть экспертизы основы</w:t>
        <w:softHyphen/>
        <w:t>вается на психическом статусе подсудимого или обвиняемого (темперамент, характер). Наличие обстоятельств, влияющих на возникновение сильной эмоции, данных о внешнем облике ис</w:t>
        <w:softHyphen/>
        <w:t>пытуемого, его поведении, а также результатов биохимического исследования вещественных доказательств позволяет дать за</w:t>
        <w:softHyphen/>
        <w:t>ключение о том, переживал ли человек аффект, какой именно и какой степени. При этом следует иметь в виду, что аффекты страха и ужаса являются оборонительными реакциями и дейст</w:t>
        <w:softHyphen/>
        <w:t>вия, совершенные под их влиянием, подпадают под признаки ст.61 УК РФ.</w:t>
      </w:r>
    </w:p>
    <w:p>
      <w:pPr>
        <w:pStyle w:val="Heading2"/>
        <w:jc w:val="center"/>
        <w:rPr/>
      </w:pPr>
      <w:bookmarkStart w:id="32" w:name="__RefHeading___Toc533230170"/>
      <w:bookmarkEnd w:id="32"/>
      <w:r>
        <w:rPr/>
        <w:t>13.8. Характер убийства, совершенного в состоянии аффекта</w:t>
      </w:r>
    </w:p>
    <w:p>
      <w:pPr>
        <w:pStyle w:val="Normal1"/>
        <w:spacing w:lineRule="auto" w:line="240" w:before="60" w:after="0"/>
        <w:rPr>
          <w:sz w:val="24"/>
        </w:rPr>
      </w:pPr>
      <w:r>
        <w:rPr>
          <w:sz w:val="24"/>
        </w:rPr>
        <w:t>В практике псхологических экспертиз известны случаи, ко</w:t>
        <w:softHyphen/>
        <w:t>гда поводом для возникновения аффекта бывает не только про</w:t>
        <w:softHyphen/>
        <w:t>тивоправное поведение потерпевшего, но и аморальное. К числу противоправных поводов относятся: насилие, издевательство, тяжкое оскорбление. Состава издевательства, равно как и тяж</w:t>
        <w:softHyphen/>
        <w:t>кого оскорбления, в Особенной части УК РФ нет, есть просто оскорбление (ст. 130).</w:t>
      </w:r>
    </w:p>
    <w:p>
      <w:pPr>
        <w:pStyle w:val="Normal1"/>
        <w:spacing w:lineRule="auto" w:line="240"/>
        <w:rPr/>
      </w:pPr>
      <w:r>
        <w:rPr>
          <w:sz w:val="24"/>
        </w:rPr>
        <w:t>Издевательство и тяжкое оскорбление, т.е. более опасное, чем то, о котором говорится в ст. 130 УК</w:t>
      </w:r>
      <w:r>
        <w:rPr>
          <w:b/>
          <w:sz w:val="24"/>
        </w:rPr>
        <w:t xml:space="preserve"> </w:t>
      </w:r>
      <w:r>
        <w:rPr>
          <w:sz w:val="24"/>
        </w:rPr>
        <w:t>РФ, являются оценоч</w:t>
        <w:softHyphen/>
        <w:t>ными категориями. Но их введение излишне, поскольку пово</w:t>
        <w:softHyphen/>
        <w:t>дами для возникновения аффекта названы также иные противо</w:t>
        <w:softHyphen/>
        <w:t>правные деяния и аморальное поведение потерпевшего.</w:t>
      </w:r>
    </w:p>
    <w:p>
      <w:pPr>
        <w:pStyle w:val="Normal1"/>
        <w:spacing w:lineRule="auto" w:line="240"/>
        <w:rPr/>
      </w:pPr>
      <w:r>
        <w:rPr>
          <w:sz w:val="24"/>
        </w:rPr>
        <w:t xml:space="preserve">К </w:t>
      </w:r>
      <w:r>
        <w:rPr>
          <w:i/>
          <w:sz w:val="24"/>
        </w:rPr>
        <w:t>иным противоправным деяниям</w:t>
      </w:r>
      <w:r>
        <w:rPr>
          <w:sz w:val="24"/>
        </w:rPr>
        <w:t xml:space="preserve"> следует отнести кражу, вы</w:t>
        <w:softHyphen/>
        <w:t>могательство имущества, взятку, клевету, хулиганство, соверше</w:t>
        <w:softHyphen/>
        <w:t>ние действий, пресечение которых предусмотрено администра</w:t>
        <w:softHyphen/>
        <w:t>тивным, гражданским, семейным законодательством. Примером бездействия как повода возникновения аффекта можно назвать уклонение от уплаты долга или алиментов на содержание детей.</w:t>
      </w:r>
    </w:p>
    <w:p>
      <w:pPr>
        <w:pStyle w:val="Normal1"/>
        <w:spacing w:lineRule="auto" w:line="240"/>
        <w:rPr/>
      </w:pPr>
      <w:r>
        <w:rPr>
          <w:sz w:val="24"/>
        </w:rPr>
        <w:t xml:space="preserve">К </w:t>
      </w:r>
      <w:r>
        <w:rPr>
          <w:i/>
          <w:sz w:val="24"/>
        </w:rPr>
        <w:t>аморальному безнравственному поведению</w:t>
      </w:r>
      <w:r>
        <w:rPr>
          <w:sz w:val="24"/>
        </w:rPr>
        <w:t xml:space="preserve"> потерпевшего отно</w:t>
        <w:softHyphen/>
        <w:t>сятся супружеская измена, развратные действия с детьми и т.д.</w:t>
      </w:r>
    </w:p>
    <w:p>
      <w:pPr>
        <w:pStyle w:val="Normal1"/>
        <w:spacing w:lineRule="auto" w:line="240"/>
        <w:rPr/>
      </w:pPr>
      <w:r>
        <w:rPr>
          <w:sz w:val="24"/>
        </w:rPr>
        <w:t xml:space="preserve">Назван и еще один повод — </w:t>
      </w:r>
      <w:r>
        <w:rPr>
          <w:i/>
          <w:sz w:val="24"/>
        </w:rPr>
        <w:t>длительная психотравмирующая ситуация,</w:t>
      </w:r>
      <w:r>
        <w:rPr>
          <w:sz w:val="24"/>
        </w:rPr>
        <w:t xml:space="preserve"> возникшая в связи с систематическим противоправ</w:t>
        <w:softHyphen/>
        <w:t>ным и аморальным поведением потерпевшего. Имеется в виду, что отрицательная эмоция как бы накапливается, концентриру</w:t>
        <w:softHyphen/>
        <w:t>ется от такого поведения потерпевшего и в определенный мо</w:t>
        <w:softHyphen/>
        <w:t>мент может приобрести характер аффекта от незначительного отрицательного его поведения и даже от воспоминания об ос</w:t>
        <w:softHyphen/>
        <w:t>корблении. В конечном итоге поводом возникновения аффекта и в этом смысле является противоправное или аморальное пове</w:t>
        <w:softHyphen/>
        <w:t>дение потерпевшего.</w:t>
      </w:r>
    </w:p>
    <w:p>
      <w:pPr>
        <w:pStyle w:val="Normal1"/>
        <w:spacing w:lineRule="auto" w:line="240"/>
        <w:rPr>
          <w:sz w:val="24"/>
        </w:rPr>
      </w:pPr>
      <w:r>
        <w:rPr>
          <w:sz w:val="24"/>
        </w:rPr>
        <w:t>По УК РФ противоправное и аморальное поведение потер</w:t>
        <w:softHyphen/>
        <w:t>певшего может быть направлено не только в отношении его, но и других лиц. Устанавливая подобную ситуацию, законодатель исходит из того, что противоправное и аморальное поведение потерпевшего одинаково затрагивает сферу эмоций не только тех, на кого они направлены, но и других людей, у которых жи</w:t>
        <w:softHyphen/>
        <w:t>вы чувства справедливости, альтруизма, сострадания.</w:t>
      </w:r>
    </w:p>
    <w:p>
      <w:pPr>
        <w:pStyle w:val="Normal1"/>
        <w:spacing w:lineRule="auto" w:line="240"/>
        <w:ind w:left="40" w:firstLine="360"/>
        <w:rPr>
          <w:sz w:val="24"/>
        </w:rPr>
      </w:pPr>
      <w:r>
        <w:rPr>
          <w:sz w:val="24"/>
        </w:rPr>
        <w:t>В судебной практике встречаются дела, по которым аффект, а вслед за ним и преступление возникают не сразу после, допус</w:t>
        <w:softHyphen/>
        <w:t>тим, оскорбления, насилия, а через некоторое время, когда о противоправном или аморальном поведении становится извест</w:t>
        <w:softHyphen/>
        <w:t>но виновному или когда он осознает их значимость. Такое воз</w:t>
        <w:softHyphen/>
        <w:t>можно в случаях, когда человек узнает через третьих лиц или через оскорбленного о совершенном кем-то деянии. У некое</w:t>
        <w:softHyphen/>
        <w:t>го К. была вечеринка. Напившись, он уснул, а глубокой ночью проснулся. Проходя в кухню, он в одной из комнат увидел ле</w:t>
        <w:softHyphen/>
        <w:t>жащих в обнимку голых свою жену и одного из гостей. На кухне он выпил воды, и тогда до него «дошло» значение увиденного. Осознанное вызвало у К. аффект, под влиянием которого он нанес жене и любовнику смертельные раны.</w:t>
      </w:r>
    </w:p>
    <w:p>
      <w:pPr>
        <w:pStyle w:val="Normal1"/>
        <w:spacing w:lineRule="auto" w:line="240"/>
        <w:ind w:left="40" w:firstLine="360"/>
        <w:rPr>
          <w:sz w:val="24"/>
        </w:rPr>
      </w:pPr>
      <w:r>
        <w:rPr>
          <w:sz w:val="24"/>
        </w:rPr>
        <w:t>При оценке таких случаев следует иметь в виду, что аффект возникает от раздражителя, возбуждающего соответствующую структуру головного мозга. Этим раздражителем может быть как непосредственно противоправное и аморальное поведение по</w:t>
        <w:softHyphen/>
        <w:t>терпевшего, так и информация о нем.</w:t>
      </w:r>
    </w:p>
    <w:p>
      <w:pPr>
        <w:pStyle w:val="Heading2"/>
        <w:jc w:val="center"/>
        <w:rPr/>
      </w:pPr>
      <w:bookmarkStart w:id="33" w:name="__RefHeading___Toc533230171"/>
      <w:bookmarkEnd w:id="33"/>
      <w:r>
        <w:rPr/>
        <w:t>13.9. Аффект и мотив ревности</w:t>
      </w:r>
    </w:p>
    <w:p>
      <w:pPr>
        <w:pStyle w:val="Normal1"/>
        <w:spacing w:lineRule="auto" w:line="240" w:before="100" w:after="0"/>
        <w:ind w:firstLine="340"/>
        <w:rPr>
          <w:sz w:val="24"/>
        </w:rPr>
      </w:pPr>
      <w:r>
        <w:rPr>
          <w:sz w:val="24"/>
        </w:rPr>
        <w:t>Чаще всего убийства, связанные с отношениями между муж</w:t>
        <w:softHyphen/>
        <w:t>чиной и женщиной, совершаются на почве эротической ревно</w:t>
        <w:softHyphen/>
        <w:t>сти. Она представляет собой комплекс переживаний при дейст</w:t>
        <w:softHyphen/>
        <w:t>вительной или подозреваемой измене любимого человека и ха</w:t>
        <w:softHyphen/>
        <w:t>рактеризуется сложной психологической структурой, эмоцио</w:t>
        <w:softHyphen/>
        <w:t>нальными реакциями и состояниями (зависть, ненависть, тре</w:t>
        <w:softHyphen/>
        <w:t>вога, отчаяние, жажда мести, страсть и др.), мучительными со</w:t>
        <w:softHyphen/>
        <w:t>мнениями, сложными проявлениями в интеллектуальной и во</w:t>
        <w:softHyphen/>
        <w:t>левой сферах, многообразием форм поведения, зачастую соци</w:t>
        <w:softHyphen/>
        <w:t>ально опасного, включая убийство. Но эротическая ревность, как справедливо отмечалось, может побудить и к более внима</w:t>
        <w:softHyphen/>
        <w:t>тельному отношению к супругу.</w:t>
      </w:r>
    </w:p>
    <w:p>
      <w:pPr>
        <w:pStyle w:val="Normal1"/>
        <w:spacing w:lineRule="auto" w:line="240"/>
        <w:ind w:firstLine="340"/>
        <w:rPr>
          <w:sz w:val="24"/>
        </w:rPr>
      </w:pPr>
      <w:r>
        <w:rPr>
          <w:sz w:val="24"/>
        </w:rPr>
        <w:t>Вместе с тем в ревности как мотиве человеческого поведения много личных моментов. Иногда для ревности есть повод, ино</w:t>
        <w:softHyphen/>
        <w:t>гда она плод фантазии и необоснованных подозрений, но в лю</w:t>
        <w:softHyphen/>
        <w:t>бом случае мотива ревности самого по себе недостаточно, чтобы убийство считать совершенным в состоянии аффекта.</w:t>
      </w:r>
    </w:p>
    <w:p>
      <w:pPr>
        <w:pStyle w:val="Normal1"/>
        <w:spacing w:lineRule="auto" w:line="240"/>
        <w:rPr>
          <w:sz w:val="24"/>
        </w:rPr>
      </w:pPr>
      <w:r>
        <w:rPr>
          <w:sz w:val="24"/>
        </w:rPr>
        <w:t>Вопрос о квалификации преступлений против личности, со</w:t>
        <w:softHyphen/>
        <w:t>вершенных в состоянии аффекта по мотиву ревности, давно явля</w:t>
        <w:softHyphen/>
        <w:t>ется объектом внимания в уголовной литературе. При этом выска</w:t>
        <w:softHyphen/>
        <w:t>зываются два противоположных мнения. Одни авторы считают возможным квалифицировать такие действия по ст. 110, 113 УК РФ, другие не находят для этого оснований.</w:t>
      </w:r>
    </w:p>
    <w:p>
      <w:pPr>
        <w:pStyle w:val="Normal1"/>
        <w:spacing w:lineRule="auto" w:line="240"/>
        <w:rPr>
          <w:sz w:val="24"/>
        </w:rPr>
      </w:pPr>
      <w:r>
        <w:rPr>
          <w:sz w:val="24"/>
        </w:rPr>
        <w:t>Обычно данный вопрос рассматривается только примени</w:t>
        <w:softHyphen/>
        <w:t>тельно к ситуации конфликта между супругами. Вместе с тем такой подход, как отмечалось выше, необоснованно сужает сферу исследования. Поэтому сначала следует точно опреде</w:t>
        <w:softHyphen/>
        <w:t>лить круг обстоятельств, при которых рассматриваемый вопрос может возникнуть, выделив два момента. Прежде всего поня</w:t>
        <w:softHyphen/>
        <w:t>тие ревности относится не только к отношениям между суп</w:t>
        <w:softHyphen/>
        <w:t>ругами, но и к более широкой области межчеловеческих отно</w:t>
        <w:softHyphen/>
        <w:t>шений. Чувство ревности может возникать между родителями и детьми или другими родственниками, между женихом и не</w:t>
        <w:softHyphen/>
        <w:t>вестой, между любовниками, друзьями. Ревность существует между гомосексуалистами, причем иногда она достигает высо</w:t>
        <w:softHyphen/>
        <w:t>кой степени эмоциональности и приводит к совершению пре</w:t>
        <w:softHyphen/>
        <w:t>ступлений против личности. Второй момент заключается в том, что авторы, говорящие о ревности, возникающей между супругами, сводят супружескую неверность к тому, что называ</w:t>
        <w:softHyphen/>
        <w:t>ется прелюбодеянием (половая связь лица, состоявшего в бра</w:t>
        <w:softHyphen/>
        <w:t>ке, с посторонним лицом). Однако нарушением супружеской верности может быть не только прелюбодеяние, но и иное вы</w:t>
        <w:softHyphen/>
        <w:t>ражение чувств одного из супругов к другому лицу (например, признание в любви, поцелуи). Подобные действия, относящие</w:t>
        <w:softHyphen/>
        <w:t>ся к интимной области, также могут послужить поводом для ревности.</w:t>
      </w:r>
    </w:p>
    <w:p>
      <w:pPr>
        <w:pStyle w:val="Normal1"/>
        <w:spacing w:lineRule="auto" w:line="240"/>
        <w:rPr>
          <w:sz w:val="24"/>
        </w:rPr>
      </w:pPr>
      <w:r>
        <w:rPr>
          <w:sz w:val="24"/>
        </w:rPr>
        <w:t>Однако в ст. 110 УК РФ говорится, что состояние аффекта может быть вызвано аморальным поведением потерпевшего (под которым понимается и супружеская измена). Таким образом, в данном случае аморальное поведение приравнивается к проти</w:t>
        <w:softHyphen/>
        <w:t>воправному.</w:t>
      </w:r>
    </w:p>
    <w:p>
      <w:pPr>
        <w:pStyle w:val="Normal1"/>
        <w:spacing w:lineRule="auto" w:line="240"/>
        <w:rPr>
          <w:sz w:val="24"/>
        </w:rPr>
      </w:pPr>
      <w:r>
        <w:rPr>
          <w:sz w:val="24"/>
        </w:rPr>
        <w:t>Судебная статистика показывает, что количество преступле</w:t>
        <w:softHyphen/>
        <w:t>ний, совершаемых в состоянии аффекта на почве ревности, не имеет тенденции к снижению.</w:t>
      </w:r>
    </w:p>
    <w:p>
      <w:pPr>
        <w:pStyle w:val="Normal1"/>
        <w:spacing w:lineRule="auto" w:line="240"/>
        <w:rPr>
          <w:sz w:val="24"/>
        </w:rPr>
      </w:pPr>
      <w:r>
        <w:rPr>
          <w:sz w:val="24"/>
        </w:rPr>
        <w:t>В заключение надо отметить, что вопрос о квалификации убийств, совершенных в состоянии аффекта, и поныне остает</w:t>
        <w:softHyphen/>
        <w:t>ся дискуссионным. Конечно, в УК РФ появились новые поня</w:t>
        <w:softHyphen/>
        <w:t>тия, такие, как «аморальные действия» и «длительная психотравмирующая ситуация», которые позволили разрешить мно</w:t>
        <w:softHyphen/>
        <w:t>гие спорные вопросы о том, является ли совершенное убийство убийством в состоянии аффекта. Но тем не менее проблема остается.</w:t>
      </w:r>
    </w:p>
    <w:p>
      <w:pPr>
        <w:pStyle w:val="Normal1"/>
        <w:spacing w:lineRule="auto" w:line="240"/>
        <w:rPr>
          <w:sz w:val="24"/>
        </w:rPr>
      </w:pPr>
      <w:r>
        <w:rPr>
          <w:sz w:val="24"/>
        </w:rPr>
        <w:t>Убийство — самое тяжкое преступление, ибо жизнь дается всем один раз, и никто не вправе лишить жизни другого челове</w:t>
        <w:softHyphen/>
        <w:t>ка. Что касается убийства, совершенного в состоянии аффекта, то это особый, привилегированный вид преступления, посколь</w:t>
        <w:softHyphen/>
        <w:t>ку его провоцирует сам потерпевший своими противоправными или аморальными действиями (бездействием).</w:t>
      </w:r>
    </w:p>
    <w:p>
      <w:pPr>
        <w:pStyle w:val="Normal1"/>
        <w:spacing w:lineRule="auto" w:line="240"/>
        <w:rPr>
          <w:sz w:val="24"/>
        </w:rPr>
      </w:pPr>
      <w:r>
        <w:rPr>
          <w:sz w:val="24"/>
        </w:rPr>
        <w:t>Поскольку аффект предельно ограничивает возможность произвольной регуляции поведения, то рекомендации по его предотвращению могут заключаться лишь в предупреждении аффекта путем избежания порождающих его ситуаций, выпол</w:t>
        <w:softHyphen/>
        <w:t>нения отвлекающих действий, представления нежелательных его последствий.</w:t>
      </w:r>
    </w:p>
    <w:p>
      <w:pPr>
        <w:pStyle w:val="FR2"/>
        <w:spacing w:lineRule="auto" w:line="240"/>
        <w:rPr>
          <w:sz w:val="24"/>
        </w:rPr>
      </w:pPr>
      <w:r>
        <w:rPr>
          <w:sz w:val="24"/>
        </w:rPr>
      </w:r>
    </w:p>
    <w:p>
      <w:pPr>
        <w:pStyle w:val="Heading1"/>
        <w:rPr/>
      </w:pPr>
      <w:bookmarkStart w:id="34" w:name="__RefHeading___Toc533230172"/>
      <w:bookmarkEnd w:id="34"/>
      <w:r>
        <w:rPr/>
        <w:t>14. Судебно-психологическая экспертиза несовершеннолетних</w:t>
      </w:r>
    </w:p>
    <w:p>
      <w:pPr>
        <w:pStyle w:val="Heading2"/>
        <w:jc w:val="center"/>
        <w:rPr/>
      </w:pPr>
      <w:bookmarkStart w:id="35" w:name="__RefHeading___Toc533230173"/>
      <w:bookmarkEnd w:id="35"/>
      <w:r>
        <w:rPr/>
        <w:t>14.1. Понятие психологической экспертизы несовершеннолетних</w:t>
      </w:r>
    </w:p>
    <w:p>
      <w:pPr>
        <w:pStyle w:val="Normal1"/>
        <w:spacing w:lineRule="auto" w:line="240" w:before="80" w:after="0"/>
        <w:rPr>
          <w:sz w:val="24"/>
        </w:rPr>
      </w:pPr>
      <w:r>
        <w:rPr>
          <w:sz w:val="24"/>
        </w:rPr>
        <w:t>Понятие «несовершеннолетний» терминологически не со</w:t>
        <w:softHyphen/>
        <w:t>всем тождественно понятию «подросток». Первое имеет юриди</w:t>
        <w:softHyphen/>
        <w:t>ческое значение, которое также наполняется различным содер</w:t>
        <w:softHyphen/>
        <w:t>жанием в зависимости от отрасли права (законодательства), вто</w:t>
        <w:softHyphen/>
        <w:t>рое понятие — категория социально-психологическая.</w:t>
      </w:r>
    </w:p>
    <w:p>
      <w:pPr>
        <w:pStyle w:val="Normal1"/>
        <w:spacing w:lineRule="auto" w:line="240"/>
        <w:rPr>
          <w:sz w:val="24"/>
        </w:rPr>
      </w:pPr>
      <w:r>
        <w:rPr>
          <w:sz w:val="24"/>
        </w:rPr>
        <w:t>В науке возрастной психологии существовали и существуют различные теории подросткового возраста, поскольку он отлича</w:t>
        <w:softHyphen/>
        <w:t>ется динамикой, обусловленной уровнем развития общества, со</w:t>
        <w:softHyphen/>
        <w:t>циальной принадлежностью подростка, принадлежностью к по</w:t>
        <w:softHyphen/>
        <w:t>лу и другими факторами. Кроме того, психологи последнего де</w:t>
        <w:softHyphen/>
        <w:t>сятилетия отмечают сдвиг начала подросткового возраста в сто</w:t>
        <w:softHyphen/>
        <w:t>рону омоложения — это, как правило, 11—12 лет, конец подро</w:t>
        <w:softHyphen/>
        <w:t>сткового возраста, наибольший период среди предлагаемых раз</w:t>
        <w:softHyphen/>
        <w:t>личными исследователями, — 18—19 лет.</w:t>
      </w:r>
    </w:p>
    <w:p>
      <w:pPr>
        <w:pStyle w:val="Normal1"/>
        <w:spacing w:lineRule="auto" w:line="240"/>
        <w:rPr>
          <w:sz w:val="24"/>
        </w:rPr>
      </w:pPr>
      <w:r>
        <w:rPr>
          <w:sz w:val="24"/>
        </w:rPr>
        <w:t>В данной теме мы будем ориентироваться на точку зрения законодателя, имеющего официальное мнение относительно подросткового возраста. В основном действующее законодатель</w:t>
        <w:softHyphen/>
        <w:t>ство связывает период взросления и обретения совершеннолетия с достижением 18-летнего возраста.</w:t>
      </w:r>
    </w:p>
    <w:p>
      <w:pPr>
        <w:pStyle w:val="Normal1"/>
        <w:spacing w:lineRule="auto" w:line="240"/>
        <w:rPr>
          <w:sz w:val="24"/>
        </w:rPr>
      </w:pPr>
      <w:r>
        <w:rPr>
          <w:sz w:val="24"/>
        </w:rPr>
        <w:t>По гражданскому законодательству полная дееспособность, т.е. способность осуществлять самостоятельно свои права, нести и исполнять обязанности, отвечать за их исполнение, наступает именно с 18 лет. Однако закон предусматривает и различные этапы взросления и соответственно расширения прав и обязан</w:t>
        <w:softHyphen/>
        <w:t>ностей несовершеннолетнего (до 14 лет; 14—16 лет; 16—18 лет), а также с учетом вышеупомянутых тенденций общественного развития и индивидуальности личностного развития — институт эмансипированного подростка, т.е. приобретение несовершен</w:t>
        <w:softHyphen/>
        <w:t>нолетним прав и обязанностей в полном объеме с 16 лет.</w:t>
      </w:r>
    </w:p>
    <w:p>
      <w:pPr>
        <w:pStyle w:val="Normal1"/>
        <w:spacing w:lineRule="auto" w:line="240"/>
        <w:rPr>
          <w:sz w:val="24"/>
        </w:rPr>
      </w:pPr>
      <w:r>
        <w:rPr>
          <w:sz w:val="24"/>
        </w:rPr>
        <w:t>По общему правилу уголовная ответственность у лица насту</w:t>
        <w:softHyphen/>
        <w:t>пает с 16 лет, но это специальный возраст уголовной ответст</w:t>
        <w:softHyphen/>
        <w:t>венности, а не возраст достижения уголовного совершенноле</w:t>
        <w:softHyphen/>
        <w:t>тия, поскольку согласно ч. 1 ст. 87 УК РФ несовершеннолетним признается лицо, которому исполнилось 14 лет, но еще не ис</w:t>
        <w:softHyphen/>
        <w:t>полнилось 18 лет.</w:t>
      </w:r>
    </w:p>
    <w:p>
      <w:pPr>
        <w:pStyle w:val="Normal1"/>
        <w:spacing w:lineRule="auto" w:line="240"/>
        <w:rPr>
          <w:sz w:val="24"/>
        </w:rPr>
      </w:pPr>
      <w:r>
        <w:rPr>
          <w:sz w:val="24"/>
        </w:rPr>
        <w:t>По некоторым составам преступлений предусмотрен 14-лет</w:t>
        <w:softHyphen/>
        <w:t>ний возраст субъекта преступления — это особо тяжкие пре</w:t>
        <w:softHyphen/>
        <w:t>ступления по последствиям, ими причиняемым. Законодатель считает, что несовершеннолетний в этом возрасте уже должен осознавать характер и общественную опасность своих деяний в полной мере. Таким образом, подростки до 14 лет рассматри</w:t>
        <w:softHyphen/>
        <w:t>ваются законодателем в качестве малолетних, в отношении ко</w:t>
        <w:softHyphen/>
        <w:t>торых закреплен свой правовой статус их в уголовном процессе (прежде всего исключается их статус в качестве обвиняемых и подозреваемых).</w:t>
      </w:r>
    </w:p>
    <w:p>
      <w:pPr>
        <w:pStyle w:val="Normal1"/>
        <w:spacing w:lineRule="auto" w:line="240"/>
        <w:rPr/>
      </w:pPr>
      <w:r>
        <w:rPr>
          <w:sz w:val="24"/>
        </w:rPr>
        <w:t>Наряду с этим в уголовном законодательстве (ч. 3 ст. 20 УК РФ) существует правовой институт освобождения от уголовной ответственности несовершеннолетних лиц, достигших возраста уголовной ответственности, но вследствие отставания в психиче</w:t>
        <w:softHyphen/>
        <w:t>ском развитии, не связанном с психическим расстройством, не могущего в полной мере осознавать фактический характер своих общественно опасных деяний и руководить ими. Данное явле</w:t>
        <w:softHyphen/>
        <w:t xml:space="preserve">ние в психологии называется </w:t>
      </w:r>
      <w:r>
        <w:rPr>
          <w:i/>
          <w:sz w:val="24"/>
        </w:rPr>
        <w:t>дизонтогенез —</w:t>
      </w:r>
      <w:r>
        <w:rPr>
          <w:sz w:val="24"/>
        </w:rPr>
        <w:t xml:space="preserve"> задержка психиче</w:t>
        <w:softHyphen/>
        <w:t>ского развития, умственная отсталость, диссоциированное раз</w:t>
        <w:softHyphen/>
        <w:t>витие несовершеннолетнего.</w:t>
      </w:r>
    </w:p>
    <w:p>
      <w:pPr>
        <w:pStyle w:val="Normal1"/>
        <w:spacing w:lineRule="auto" w:line="240"/>
        <w:rPr>
          <w:sz w:val="24"/>
        </w:rPr>
      </w:pPr>
      <w:r>
        <w:rPr>
          <w:sz w:val="24"/>
        </w:rPr>
        <w:t>Данное обстоятельство лишает несовершеннолетнее лицо спо</w:t>
        <w:softHyphen/>
        <w:t>собности сознавать характер совершаемых действий, предвидеть их результаты и руководить ими. Как указывает М.В. Костицкий, между полярными состояниями вменяемости и невменяемости имеется ряд промежуточных состояний, особенно характерных для несовершеннолетнего, где наряду с нормальным развитием личности могут иметь место процессы акселерации и ретарда</w:t>
        <w:softHyphen/>
        <w:t>ции, определяющие ускоренное или замедленное физическое и психическое развитие личности, т.е. отклонение от нормы в ту или иную сторону. Задержка психического развития несовер</w:t>
        <w:softHyphen/>
        <w:t>шеннолетнего может проявляться на уровне общего развития, оценки себя, своих действий и действий других лиц.</w:t>
      </w:r>
    </w:p>
    <w:p>
      <w:pPr>
        <w:pStyle w:val="Normal1"/>
        <w:spacing w:lineRule="auto" w:line="240"/>
        <w:rPr>
          <w:sz w:val="24"/>
        </w:rPr>
      </w:pPr>
      <w:r>
        <w:rPr>
          <w:sz w:val="24"/>
        </w:rPr>
        <w:t>В силу психологических и социальных возрастных особенно</w:t>
        <w:softHyphen/>
        <w:t>стей личности несовершеннолетнего должен быть особый под</w:t>
        <w:softHyphen/>
        <w:t>ход в отношениях с ним в судопроизводстве и в регулировании этих отношений. Особенности психического состояния несовершеннолетнего изучает такой раздел психологии, который стоит на стыке педагогики, изучающей здорового человека, и психиатрии, изучающей патологию как акцентуации характера. Так, для несовершеннолетнего характерны крайние варианты норм поведения, при которых отдельные черты характера чрез</w:t>
        <w:softHyphen/>
        <w:t>мерно усилены, отчего у них наблюдается избирательная уязви</w:t>
        <w:softHyphen/>
        <w:t>мость в отношении определенных психогенных факторов и хо</w:t>
        <w:softHyphen/>
        <w:t>рошая и даже повышенная чувствительность к другим факторам.</w:t>
      </w:r>
    </w:p>
    <w:p>
      <w:pPr>
        <w:pStyle w:val="Normal1"/>
        <w:spacing w:lineRule="auto" w:line="240"/>
        <w:ind w:firstLine="340"/>
        <w:rPr>
          <w:sz w:val="24"/>
        </w:rPr>
      </w:pPr>
      <w:r>
        <w:rPr>
          <w:sz w:val="24"/>
        </w:rPr>
        <w:t>В отношении несовершеннолетних органам, ведущим произ</w:t>
        <w:softHyphen/>
        <w:t>водство по делу, нередко приходится назначать экспертизу. Судебно-психологическая экспертиза — проведение по постанов</w:t>
        <w:softHyphen/>
        <w:t>лению следователя или суда изучения и диагностики различных психологических качеств психики здоровых обвиняемых, подоз</w:t>
        <w:softHyphen/>
        <w:t>реваемых, свидетелей и потерпевших. Однако особенность тако</w:t>
        <w:softHyphen/>
        <w:t>вого исследования в отношении несовершеннолетнего состоит в том, что в силу многих возрастных особенностей ее необходимо проводить комплексно как судебно-психолого-психиатрическую экспертизу. Это один из наиболее сложных предметных видов экспертиз в силу неоднозначности их юридического значения и необходимости применения специальных познаний не только в общей, медицинской и социальной психологии, но в патопсихо</w:t>
        <w:softHyphen/>
        <w:t>логии и возрастной психологии.</w:t>
      </w:r>
    </w:p>
    <w:p>
      <w:pPr>
        <w:pStyle w:val="Heading2"/>
        <w:jc w:val="center"/>
        <w:rPr/>
      </w:pPr>
      <w:bookmarkStart w:id="36" w:name="__RefHeading___Toc533230174"/>
      <w:bookmarkEnd w:id="36"/>
      <w:r>
        <w:rPr/>
        <w:t>14.2. Особенности психологических способностей несовершеннолетних давать показания по делу</w:t>
      </w:r>
    </w:p>
    <w:p>
      <w:pPr>
        <w:pStyle w:val="Normal1"/>
        <w:spacing w:lineRule="auto" w:line="240" w:before="80" w:after="0"/>
        <w:ind w:firstLine="360"/>
        <w:rPr>
          <w:sz w:val="24"/>
        </w:rPr>
      </w:pPr>
      <w:r>
        <w:rPr>
          <w:sz w:val="24"/>
        </w:rPr>
        <w:t>Оценка способности несовершеннолетних давать показания по делу — один из наиболее сложных видов экспертных иссле</w:t>
        <w:softHyphen/>
        <w:t>дований. Существует точка зрения, согласно которой необходи</w:t>
        <w:softHyphen/>
        <w:t>мо подвергать психологическому обследованию каждого несо</w:t>
        <w:softHyphen/>
        <w:t>вершеннолетнего допрашиваемого, а также проводить психиа</w:t>
        <w:softHyphen/>
        <w:t>трическое освидетельствование даже если подросток считается психически здоровым.</w:t>
      </w:r>
    </w:p>
    <w:p>
      <w:pPr>
        <w:pStyle w:val="Normal1"/>
        <w:spacing w:lineRule="auto" w:line="240"/>
        <w:ind w:firstLine="360"/>
        <w:rPr>
          <w:sz w:val="24"/>
        </w:rPr>
      </w:pPr>
      <w:r>
        <w:rPr>
          <w:sz w:val="24"/>
        </w:rPr>
        <w:t>Внимание, восприятие, память, мышление, речь несовер</w:t>
        <w:softHyphen/>
        <w:t>шеннолетнего отличаются не только количественными, но и нередко качественными параметрами. По поводу способности подростков давать показания о криминальных событиях вы</w:t>
        <w:softHyphen/>
        <w:t>сказываются две полярные точки зрения. Согласно одной из них несовершеннолетние не могут давать правдивые показа</w:t>
        <w:softHyphen/>
        <w:t>ния до 16 лет, и, следовательно, их свидетельствам не следует доверять. Другие переоценивают реальные возможности под</w:t>
        <w:softHyphen/>
        <w:t>ростков.</w:t>
      </w:r>
    </w:p>
    <w:p>
      <w:pPr>
        <w:pStyle w:val="Normal1"/>
        <w:spacing w:lineRule="auto" w:line="240"/>
        <w:rPr>
          <w:sz w:val="24"/>
        </w:rPr>
      </w:pPr>
      <w:r>
        <w:rPr>
          <w:sz w:val="24"/>
        </w:rPr>
        <w:t>Точка зрения о недоверии сейчас подвергается аргументиро</w:t>
        <w:softHyphen/>
        <w:t>ванному сомнению. Существуют три проблемы, позволяющие сомневаться в этой способности несовершеннолетних:</w:t>
      </w:r>
    </w:p>
    <w:p>
      <w:pPr>
        <w:pStyle w:val="Normal1"/>
        <w:spacing w:lineRule="auto" w:line="240"/>
        <w:ind w:firstLine="360"/>
        <w:rPr>
          <w:sz w:val="24"/>
        </w:rPr>
      </w:pPr>
      <w:r>
        <w:rPr>
          <w:sz w:val="24"/>
        </w:rPr>
        <w:t>1) склонность несовершеннолетних к фантазированию;</w:t>
      </w:r>
    </w:p>
    <w:p>
      <w:pPr>
        <w:pStyle w:val="Normal1"/>
        <w:spacing w:lineRule="auto" w:line="240"/>
        <w:ind w:firstLine="360"/>
        <w:rPr>
          <w:sz w:val="24"/>
        </w:rPr>
      </w:pPr>
      <w:r>
        <w:rPr>
          <w:sz w:val="24"/>
        </w:rPr>
        <w:t>2) более высокая внушаемость;</w:t>
      </w:r>
    </w:p>
    <w:p>
      <w:pPr>
        <w:pStyle w:val="Normal1"/>
        <w:spacing w:lineRule="auto" w:line="240"/>
        <w:ind w:firstLine="360"/>
        <w:rPr>
          <w:sz w:val="24"/>
        </w:rPr>
      </w:pPr>
      <w:r>
        <w:rPr>
          <w:sz w:val="24"/>
        </w:rPr>
        <w:t>3) склонность к конфабуляциям.</w:t>
      </w:r>
    </w:p>
    <w:p>
      <w:pPr>
        <w:pStyle w:val="Normal1"/>
        <w:spacing w:lineRule="auto" w:line="240"/>
        <w:ind w:firstLine="360"/>
        <w:rPr>
          <w:sz w:val="24"/>
        </w:rPr>
      </w:pPr>
      <w:r>
        <w:rPr>
          <w:sz w:val="24"/>
        </w:rPr>
        <w:t>В.В. Гульдан, например, считает, что несовершеннолетние от 12 лет способны давать столько же информации при свободном рассказе, сколько и взрослые, и не склонны к изменению пока</w:t>
        <w:softHyphen/>
        <w:t>заний по наводящим вопросам.</w:t>
      </w:r>
    </w:p>
    <w:p>
      <w:pPr>
        <w:pStyle w:val="Normal1"/>
        <w:spacing w:lineRule="auto" w:line="240"/>
        <w:ind w:firstLine="360"/>
        <w:rPr>
          <w:sz w:val="24"/>
        </w:rPr>
      </w:pPr>
      <w:r>
        <w:rPr>
          <w:sz w:val="24"/>
        </w:rPr>
        <w:t>М.М. Коченов указывает, что при качественном, правильно построенном допросе от несовершеннолетнего можно получить достаточно подробные показания даже о событиях, смысл кото</w:t>
        <w:softHyphen/>
        <w:t>рых ему непонятен, но существует определенная специфика при оценке данных показаний следователем и судом.</w:t>
      </w:r>
    </w:p>
    <w:p>
      <w:pPr>
        <w:pStyle w:val="Normal1"/>
        <w:spacing w:lineRule="auto" w:line="240"/>
        <w:ind w:firstLine="360"/>
        <w:rPr>
          <w:sz w:val="24"/>
        </w:rPr>
      </w:pPr>
      <w:r>
        <w:rPr>
          <w:sz w:val="24"/>
        </w:rPr>
        <w:t>М.В. Морозова дает определенный качественный и сравни</w:t>
        <w:softHyphen/>
        <w:t>тельный анализ характеристик способности несовершеннолет</w:t>
        <w:softHyphen/>
        <w:t>них к даче показаний. Такие криминальные ситуации, как убий</w:t>
        <w:softHyphen/>
        <w:t>ство, телесные повреждения, сексуальные правонарушения, пре</w:t>
        <w:softHyphen/>
        <w:t>вышение служебных полномочий, способны правильно воспри</w:t>
        <w:softHyphen/>
        <w:t>нимать несовершеннолетние в возрасте от 6 до 16 лет, но несо</w:t>
        <w:softHyphen/>
        <w:t>вершеннолетние в возрасте до 14 лет понимают только внеш</w:t>
        <w:softHyphen/>
        <w:t>нюю сторону происходящего, а от 14 лет — уже и внутреннюю, содержательную. Кроме того, у несовершеннолетних существуют определенные ограничения по воспроизведению полученной информации: временные и ассоциативные смещения, элементы замещения, контаминации, но в любом случае у подростков с нормальным развитием потенциальная способность давать пока</w:t>
        <w:softHyphen/>
        <w:t>зания полностью сохранена.</w:t>
      </w:r>
    </w:p>
    <w:p>
      <w:pPr>
        <w:pStyle w:val="Normal1"/>
        <w:spacing w:lineRule="auto" w:line="240"/>
        <w:ind w:firstLine="360"/>
        <w:rPr>
          <w:sz w:val="24"/>
        </w:rPr>
      </w:pPr>
      <w:r>
        <w:rPr>
          <w:sz w:val="24"/>
        </w:rPr>
        <w:t>Ограничение этой способности наблюдается у подростков с какими-либо психическими аномалиями. На эту способность также влияют посткриминальная ситуация и личностные осо</w:t>
        <w:softHyphen/>
        <w:t>бенности подростка. М.В. Морозова [35, с.67] выделяет четыре группы факторов, совокупность которых ограничивает потен</w:t>
        <w:softHyphen/>
        <w:t>циальную способность и возможность несовершеннолетних к даче показаний по делу: возрастные, личностные, ситуацион</w:t>
        <w:softHyphen/>
        <w:t>ные и дизонтогенетические. На детей до 12 лет влияют только ситуационные (криминальные) и возрастные факторы, на под</w:t>
        <w:softHyphen/>
        <w:t>ростков — и личностные, и возрастные, и ситуационные (по</w:t>
        <w:softHyphen/>
        <w:t>сткриминальные) факторы. На несовершеннолетних с анома</w:t>
        <w:softHyphen/>
        <w:t>лиями психического развития влияют дизонтогенетические факторы.</w:t>
      </w:r>
    </w:p>
    <w:p>
      <w:pPr>
        <w:pStyle w:val="Normal1"/>
        <w:spacing w:lineRule="auto" w:line="240"/>
        <w:rPr/>
      </w:pPr>
      <w:r>
        <w:rPr>
          <w:sz w:val="24"/>
        </w:rPr>
        <w:t>В практике довольно часто несовершеннолетние изменяют показания или искажают факты, что очень затрудняет следствие по делу, поскольку несовершеннолетний не несет ответственно</w:t>
        <w:softHyphen/>
        <w:t>сти за дачу заведомо ложных показаний. Несовершеннолетнему приходится подробно разъяснять необходимость дачи правдивых показаний, последствия ложных показаний, повторять вопросы при допросе, задавать улавливающие вопросы, если он умыш</w:t>
        <w:softHyphen/>
        <w:t>ленно искажает факты, чтобы избежать ответственности или под воздействием других заинтересованных лиц. Он часто стремить</w:t>
        <w:softHyphen/>
        <w:t>ся играть на публику, бравируя, доказывая авторитет.</w:t>
      </w:r>
    </w:p>
    <w:p>
      <w:pPr>
        <w:pStyle w:val="Normal1"/>
        <w:spacing w:lineRule="auto" w:line="240"/>
        <w:rPr>
          <w:sz w:val="24"/>
        </w:rPr>
      </w:pPr>
      <w:r>
        <w:rPr>
          <w:sz w:val="24"/>
        </w:rPr>
        <w:t>Психологи в настоящее время однозначно считают, что дан</w:t>
        <w:softHyphen/>
        <w:t>ные психологии не позволяют определить степень достоверно</w:t>
        <w:softHyphen/>
        <w:t>сти показаний, особенно у несовершеннолетних, в силу особого восприятия ими окружающего мира, когда сами они порой не могут четко отграничить реальность от фантазий. Психологиче</w:t>
        <w:softHyphen/>
        <w:t>ские основы допроса несовершеннолетнего подозреваемого — это специфические особенности, присущие допросу данного ли</w:t>
        <w:softHyphen/>
        <w:t>ца и проявляющиеся в использовании психологических законо</w:t>
        <w:softHyphen/>
        <w:t>мерностей его личности, процесса формирования его показаний, установления контакта с ним и воздействия на него с помощью определенной совокупности тактических приемов.</w:t>
      </w:r>
    </w:p>
    <w:p>
      <w:pPr>
        <w:pStyle w:val="Heading2"/>
        <w:jc w:val="center"/>
        <w:rPr/>
      </w:pPr>
      <w:bookmarkStart w:id="37" w:name="__RefHeading___Toc533230175"/>
      <w:bookmarkEnd w:id="37"/>
      <w:r>
        <w:rPr/>
        <w:t>14.3. Психологические особенности несовершеннолетнего, имеющие значение для уголовного судопроизводства</w:t>
      </w:r>
    </w:p>
    <w:p>
      <w:pPr>
        <w:pStyle w:val="Normal1"/>
        <w:spacing w:lineRule="auto" w:line="240" w:before="40" w:after="0"/>
        <w:ind w:firstLine="340"/>
        <w:rPr>
          <w:sz w:val="24"/>
        </w:rPr>
      </w:pPr>
      <w:r>
        <w:rPr>
          <w:sz w:val="24"/>
        </w:rPr>
        <w:t>Многие авторы — исследователи данной проблемы отмечают многообразие психологических особенностей несовершеннолет</w:t>
        <w:softHyphen/>
        <w:t>них. Д.М. Лосев [30, с. 164—165] предлагает в процессе уголов</w:t>
        <w:softHyphen/>
        <w:t>ного судопроизводства учитывать:</w:t>
      </w:r>
    </w:p>
    <w:p>
      <w:pPr>
        <w:pStyle w:val="Normal1"/>
        <w:spacing w:lineRule="auto" w:line="240"/>
        <w:ind w:firstLine="340"/>
        <w:rPr>
          <w:sz w:val="24"/>
        </w:rPr>
      </w:pPr>
      <w:r>
        <w:rPr>
          <w:sz w:val="24"/>
        </w:rPr>
        <w:t>1) общие психофизические особенности несовершеннолет</w:t>
        <w:softHyphen/>
        <w:t>него в возрасте 14—17 лет;</w:t>
      </w:r>
    </w:p>
    <w:p>
      <w:pPr>
        <w:pStyle w:val="Normal1"/>
        <w:spacing w:lineRule="auto" w:line="240"/>
        <w:ind w:firstLine="340"/>
        <w:rPr>
          <w:sz w:val="24"/>
        </w:rPr>
      </w:pPr>
      <w:r>
        <w:rPr>
          <w:sz w:val="24"/>
        </w:rPr>
        <w:t>2) типологические черты психологии личности несовершен</w:t>
        <w:softHyphen/>
        <w:t>нолетнего правонарушителя;</w:t>
      </w:r>
    </w:p>
    <w:p>
      <w:pPr>
        <w:pStyle w:val="Normal1"/>
        <w:spacing w:lineRule="auto" w:line="240"/>
        <w:ind w:firstLine="340"/>
        <w:rPr>
          <w:sz w:val="24"/>
        </w:rPr>
      </w:pPr>
      <w:r>
        <w:rPr>
          <w:sz w:val="24"/>
        </w:rPr>
        <w:t>3) типологические особенности психологии, связанные с процессуальным положением несовершеннолетнего обвиняемого (подозреваемого);</w:t>
      </w:r>
    </w:p>
    <w:p>
      <w:pPr>
        <w:pStyle w:val="Normal1"/>
        <w:spacing w:lineRule="auto" w:line="240"/>
        <w:ind w:firstLine="340"/>
        <w:rPr>
          <w:sz w:val="24"/>
        </w:rPr>
      </w:pPr>
      <w:r>
        <w:rPr>
          <w:sz w:val="24"/>
        </w:rPr>
        <w:t>4) личностные свойства несовершеннолетнего обвиняемого.</w:t>
      </w:r>
    </w:p>
    <w:p>
      <w:pPr>
        <w:pStyle w:val="Normal1"/>
        <w:spacing w:lineRule="auto" w:line="240" w:before="40" w:after="0"/>
        <w:ind w:firstLine="284"/>
        <w:rPr>
          <w:sz w:val="24"/>
        </w:rPr>
      </w:pPr>
      <w:r>
        <w:rPr>
          <w:sz w:val="24"/>
        </w:rPr>
        <w:t>Н.Ш. Сафин [45, с. 16] выделяет три группы особенностей: возрастную, процессуальную и социально-психологическую ха</w:t>
        <w:softHyphen/>
        <w:t>рактеристики личности несовершеннолетнего обвиняемого. По</w:t>
        <w:softHyphen/>
        <w:t>следняя группа, в свою очередь, содержит особенности: общие (типологические) черты несовершеннолетнего, индивидуальные (черты восприятия) и единичные (особенности микросреды). По мнению этого автора, нельзя судить о личности несовершенно</w:t>
        <w:softHyphen/>
        <w:t>летнего подозреваемого на основании его слов.</w:t>
      </w:r>
    </w:p>
    <w:p>
      <w:pPr>
        <w:pStyle w:val="Normal1"/>
        <w:spacing w:lineRule="auto" w:line="240"/>
        <w:rPr>
          <w:sz w:val="24"/>
        </w:rPr>
      </w:pPr>
      <w:r>
        <w:rPr>
          <w:sz w:val="24"/>
        </w:rPr>
        <w:t>Подростковый возраст — время глубоких внутренних пере</w:t>
        <w:softHyphen/>
        <w:t>живаний, происходящих на фоне межличностных конфликтов, физиологических изменений. В целом для данного периода ха</w:t>
        <w:softHyphen/>
        <w:t>рактерна эмоциональная насыщенность. Нравственные ориен</w:t>
        <w:softHyphen/>
        <w:t>тиры, установки еще не выработались, общественные стереоти</w:t>
        <w:softHyphen/>
        <w:t>пы поведения не усвоились, собственное место в обществе, своя роль не уяснены.</w:t>
      </w:r>
    </w:p>
    <w:p>
      <w:pPr>
        <w:pStyle w:val="Normal1"/>
        <w:spacing w:lineRule="auto" w:line="240"/>
        <w:rPr>
          <w:sz w:val="24"/>
        </w:rPr>
      </w:pPr>
      <w:r>
        <w:rPr>
          <w:sz w:val="24"/>
        </w:rPr>
        <w:t>Подростку присуща категоричность суждений (белое или черное), как правило, нет полутонов, полуоттенков и в то же время характерны приниженная оценка многих ценностей, не</w:t>
        <w:softHyphen/>
        <w:t>осознание значимости, полезности даже самого себя.</w:t>
      </w:r>
    </w:p>
    <w:p>
      <w:pPr>
        <w:pStyle w:val="Normal1"/>
        <w:spacing w:lineRule="auto" w:line="240"/>
        <w:rPr>
          <w:sz w:val="24"/>
        </w:rPr>
      </w:pPr>
      <w:r>
        <w:rPr>
          <w:sz w:val="24"/>
        </w:rPr>
        <w:t>Подростки склонны к аффектам, которые у них более быст</w:t>
        <w:softHyphen/>
        <w:t>ротечны и внезапны, чем у взрослых, но более устойчивы, чем у детей.</w:t>
      </w:r>
    </w:p>
    <w:p>
      <w:pPr>
        <w:pStyle w:val="Normal1"/>
        <w:spacing w:lineRule="auto" w:line="240"/>
        <w:rPr>
          <w:sz w:val="24"/>
        </w:rPr>
      </w:pPr>
      <w:r>
        <w:rPr>
          <w:sz w:val="24"/>
        </w:rPr>
        <w:t>Особенность правонарушений несовершеннолетних — частая их немотивированность, внезапность возникновения умысла. Психологическую основу антиобщественного поведения несо</w:t>
        <w:softHyphen/>
        <w:t>вершеннолетних составляют поверхностные и искаженные нрав</w:t>
        <w:softHyphen/>
        <w:t>ственные и правовые представления и взгляды, отсутствие чет</w:t>
        <w:softHyphen/>
        <w:t>ких жизненных планов, ограниченность интересов, внутренняя противоречивость интеллектуальных, эмоциональных и волевых свойств личности правонарушителя.</w:t>
      </w:r>
    </w:p>
    <w:p>
      <w:pPr>
        <w:pStyle w:val="Normal1"/>
        <w:spacing w:lineRule="auto" w:line="240"/>
        <w:rPr>
          <w:sz w:val="24"/>
        </w:rPr>
      </w:pPr>
      <w:r>
        <w:rPr>
          <w:sz w:val="24"/>
        </w:rPr>
        <w:t>В качественных особенностях несовершеннолетнего как уча</w:t>
        <w:softHyphen/>
        <w:t>стника процесса нужно учитывать следующие процессы.</w:t>
      </w:r>
    </w:p>
    <w:p>
      <w:pPr>
        <w:pStyle w:val="Normal1"/>
        <w:spacing w:lineRule="auto" w:line="240"/>
        <w:rPr/>
      </w:pPr>
      <w:r>
        <w:rPr>
          <w:i/>
          <w:sz w:val="24"/>
        </w:rPr>
        <w:t>Акселерация —</w:t>
      </w:r>
      <w:r>
        <w:rPr>
          <w:sz w:val="24"/>
        </w:rPr>
        <w:t xml:space="preserve"> ускоренное психофизиологическое развитие нынешних поколений по отношению к предшествующим. Об</w:t>
        <w:softHyphen/>
        <w:t>щее развитие молодежи, индивидуальное ускорение развития отдельных подростков (включает не только ускорение полового созревания, но и физиологического и физического), психологи</w:t>
        <w:softHyphen/>
        <w:t>ческая дисгармония влечет резкую неуравновешенность нервной системы и чувств несовершеннолетнего, вызывает особые реак</w:t>
        <w:softHyphen/>
        <w:t>ции и сказывается на особенностях характера.</w:t>
      </w:r>
    </w:p>
    <w:p>
      <w:pPr>
        <w:pStyle w:val="Normal1"/>
        <w:spacing w:lineRule="auto" w:line="240"/>
        <w:rPr>
          <w:sz w:val="24"/>
        </w:rPr>
      </w:pPr>
      <w:r>
        <w:rPr>
          <w:sz w:val="24"/>
        </w:rPr>
        <w:t>Определенный уровень интеллектуального развития несо</w:t>
        <w:softHyphen/>
        <w:t>вершеннолетнего всегда является индивидуальным, но иногда в зависимости от условий жизни психическое развитие молодого человека не соответствует его возрасту. Задержка психофизио</w:t>
        <w:softHyphen/>
        <w:t xml:space="preserve">логического развития, его несоответствие фактическому возрасту несовершеннолетнего называется </w:t>
      </w:r>
      <w:r>
        <w:rPr>
          <w:i/>
          <w:sz w:val="24"/>
        </w:rPr>
        <w:t>инфантилизмом.</w:t>
      </w:r>
    </w:p>
    <w:p>
      <w:pPr>
        <w:pStyle w:val="Normal1"/>
        <w:spacing w:lineRule="auto" w:line="240"/>
        <w:rPr>
          <w:sz w:val="24"/>
        </w:rPr>
      </w:pPr>
      <w:r>
        <w:rPr>
          <w:sz w:val="24"/>
        </w:rPr>
        <w:t>Возрастные особенности нередко выступают в качестве ката</w:t>
        <w:softHyphen/>
        <w:t>лизатора конфликтности в сложных объективных условиях. Жизненный опыт несовершеннолетнего намного беднее, поло</w:t>
        <w:softHyphen/>
        <w:t>вая зрелость наступает раньше физической, психологической и социальной, т.е. наблюдается значительный разрыв между об</w:t>
        <w:softHyphen/>
        <w:t>щей и половой зрелостью.</w:t>
      </w:r>
    </w:p>
    <w:p>
      <w:pPr>
        <w:pStyle w:val="Normal1"/>
        <w:spacing w:lineRule="auto" w:line="240"/>
        <w:rPr>
          <w:sz w:val="24"/>
        </w:rPr>
      </w:pPr>
      <w:r>
        <w:rPr>
          <w:sz w:val="24"/>
        </w:rPr>
        <w:t>Кроме вышеперечисленного, нужно учитывать: особые ин</w:t>
        <w:softHyphen/>
        <w:t>тересы подростков, интимно-личностные отношения между ними, отличающиеся увлеченностью друг другом; четкую на</w:t>
        <w:softHyphen/>
        <w:t>правленность личности подростка, в основе которой лежит до</w:t>
        <w:softHyphen/>
        <w:t>минирующая система мотивов (мотивация), поглощающая и определяющая все иные мотивы; противоречивость чувств под</w:t>
        <w:softHyphen/>
        <w:t>ростка, повышенную возбудимость. Как, например, считает М.Р. Гинзбург [7, с. 22], подростковый период — период само</w:t>
        <w:softHyphen/>
        <w:t>стандартизации, включения своего «я» в конкретные роли, в силу чего потребность в обретении чувства идентичности на</w:t>
        <w:softHyphen/>
        <w:t>столько остра, что несовершеннолетний может решить эту проблему, став делинквентом, лишь бы не остаться без иден</w:t>
        <w:softHyphen/>
        <w:t>тичности.</w:t>
      </w:r>
    </w:p>
    <w:p>
      <w:pPr>
        <w:pStyle w:val="Heading2"/>
        <w:jc w:val="center"/>
        <w:rPr/>
      </w:pPr>
      <w:bookmarkStart w:id="38" w:name="__RefHeading___Toc533230176"/>
      <w:bookmarkEnd w:id="38"/>
      <w:r>
        <w:rPr/>
        <w:t>14.4. Юридическое значение судебно-психологической экспертизы несовершеннолетних</w:t>
      </w:r>
    </w:p>
    <w:p>
      <w:pPr>
        <w:pStyle w:val="Normal1"/>
        <w:spacing w:lineRule="auto" w:line="240" w:before="80" w:after="0"/>
        <w:ind w:firstLine="360"/>
        <w:rPr>
          <w:sz w:val="24"/>
        </w:rPr>
      </w:pPr>
      <w:r>
        <w:rPr>
          <w:sz w:val="24"/>
        </w:rPr>
        <w:t>До введения в действие нового УК РФ судебно-психологическая экспертиза несовершеннолетнего обвиняемого регули</w:t>
        <w:softHyphen/>
        <w:t>ровалась ст. 392 УПК РСФСР, где указывалось, что «при нали</w:t>
        <w:softHyphen/>
        <w:t>чии данных об умственной отсталости несовершеннолетнего, не связанной с душевным заболеванием, должно быть выявле</w:t>
        <w:softHyphen/>
        <w:t>но.. , «мог ли он полностью сознавать значение своих дейст</w:t>
        <w:softHyphen/>
        <w:t>вий». В постановлениях пленумов Верховного Суда СССР № 1 от 16 марта 1968 г. и № 6 от 3 декабря 1976 г. добавляется и так называемый «волевой» критерий: судебно-следственные ор</w:t>
        <w:softHyphen/>
        <w:t>ганы должны выяснять, мог ли несовершеннолетний не только сознавать значение своих действий, но и руководить ими и в какой мере.</w:t>
      </w:r>
    </w:p>
    <w:p>
      <w:pPr>
        <w:pStyle w:val="Normal1"/>
        <w:spacing w:lineRule="auto" w:line="240"/>
        <w:ind w:firstLine="360"/>
        <w:rPr>
          <w:sz w:val="24"/>
        </w:rPr>
      </w:pPr>
      <w:r>
        <w:rPr>
          <w:sz w:val="24"/>
        </w:rPr>
        <w:t>Очевидно, что приведенная формулировка изначально была ориентирована только на проведение судебно-психологической экспертизы несовершеннолетнего, поскольку упомянуты только те формы умственной отсталости, которые не связаны с психи</w:t>
        <w:softHyphen/>
        <w:t>ческими расстройствами. Фактически имелась в виду задержка психического развития, обусловленная социальной или педаго</w:t>
        <w:softHyphen/>
        <w:t>гической запущенностью.</w:t>
      </w:r>
    </w:p>
    <w:p>
      <w:pPr>
        <w:pStyle w:val="Normal1"/>
        <w:spacing w:lineRule="auto" w:line="240"/>
        <w:ind w:firstLine="340"/>
        <w:rPr>
          <w:sz w:val="24"/>
        </w:rPr>
      </w:pPr>
      <w:r>
        <w:rPr>
          <w:sz w:val="24"/>
        </w:rPr>
        <w:t>Однако на практике таких случаев оказалось очень мало, по</w:t>
        <w:softHyphen/>
        <w:t>скольку подавляющее большинство выявляемых форм недоста</w:t>
        <w:softHyphen/>
        <w:t>точности интеллектуального и личностного развития у подрост</w:t>
        <w:softHyphen/>
        <w:t>ков связано с теми или иными видами психической патологии:</w:t>
      </w:r>
    </w:p>
    <w:p>
      <w:pPr>
        <w:pStyle w:val="Normal1"/>
        <w:spacing w:lineRule="auto" w:line="240"/>
        <w:ind w:hanging="0"/>
        <w:rPr>
          <w:sz w:val="24"/>
        </w:rPr>
      </w:pPr>
      <w:r>
        <w:rPr>
          <w:sz w:val="24"/>
        </w:rPr>
        <w:t>психическим и психофизическим инфантилизмом, органиче</w:t>
        <w:softHyphen/>
        <w:t>скими поражениями головного мозга, олигофренией и др. Именно поэтому освидетельствование несовершеннолетних об</w:t>
        <w:softHyphen/>
        <w:t>виняемых стало в основном проводиться в рамках комплексной судебной психолого-психиатрической экспертизы.</w:t>
      </w:r>
    </w:p>
    <w:p>
      <w:pPr>
        <w:pStyle w:val="Normal1"/>
        <w:spacing w:lineRule="auto" w:line="240"/>
        <w:rPr>
          <w:sz w:val="24"/>
        </w:rPr>
      </w:pPr>
      <w:r>
        <w:rPr>
          <w:sz w:val="24"/>
        </w:rPr>
        <w:t>Данное обстоятельство не противоречило и подзаконным ак</w:t>
        <w:softHyphen/>
        <w:t>там. В постановлении пленума Верховного Суда СССР от 3 де</w:t>
        <w:softHyphen/>
        <w:t>кабря 1976 г. понятие «умственная отсталость» приводится без уточнения его генезиса, не ограничивается только теми форма</w:t>
        <w:softHyphen/>
        <w:t>ми, которые не связаны с душевным заболеванием. Более того, в последних разработках многие авторы предлагают в рамках пси</w:t>
        <w:softHyphen/>
        <w:t>холого-психиатрической экспертизы выявлять не только уровень психического развития, но и отклонения в психическом разви</w:t>
        <w:softHyphen/>
        <w:t>тии, препятствующие подэкспертному в полной мере сознавать значение своих действий или руководить ими.</w:t>
      </w:r>
    </w:p>
    <w:p>
      <w:pPr>
        <w:pStyle w:val="Normal1"/>
        <w:spacing w:lineRule="auto" w:line="240"/>
        <w:rPr>
          <w:sz w:val="24"/>
        </w:rPr>
      </w:pPr>
      <w:r>
        <w:rPr>
          <w:sz w:val="24"/>
        </w:rPr>
        <w:t>В соответствии с УК РФ, действующим с 1 января 1997 г., юридическое значение судебно-психологической и комплексной психолого-психиатрической экспертизы несовершеннолетних обвиняемых (подсудимых) претерпело существенные изменения.</w:t>
      </w:r>
    </w:p>
    <w:p>
      <w:pPr>
        <w:pStyle w:val="Normal1"/>
        <w:spacing w:lineRule="auto" w:line="240"/>
        <w:rPr>
          <w:sz w:val="24"/>
        </w:rPr>
      </w:pPr>
      <w:r>
        <w:rPr>
          <w:sz w:val="24"/>
        </w:rPr>
        <w:t>Несовершеннолетними по существующему законодательству считаются лица, не достигшие 18 лет. Возраст, с которого насту</w:t>
        <w:softHyphen/>
        <w:t>пает уголовная ответственность, определен 16 годами (ч. 1 ст. 20 УК РФ). Однако за наиболее тяжкие преступления, например за убийство, изнасилование, кражу, разбой, грабеж, терроризм и др., к уголовной ответственности привлекаются лица, достигшие ко времени совершения преступления возраста 14 лет (ч. 2 ст. 20 УК РФ).</w:t>
      </w:r>
    </w:p>
    <w:p>
      <w:pPr>
        <w:pStyle w:val="Normal1"/>
        <w:spacing w:lineRule="auto" w:line="240"/>
        <w:rPr>
          <w:sz w:val="24"/>
        </w:rPr>
      </w:pPr>
      <w:r>
        <w:rPr>
          <w:sz w:val="24"/>
        </w:rPr>
        <w:t>В УК РФ совершенно четко разграничиваются две формы отставания и отклонения в психическом развитии — связанные и не связанные с психическим расстройством. Согласно ч. 3 ст. 20 УК РФ, если несовершеннолетний достиг возраста, с ко</w:t>
        <w:softHyphen/>
        <w:t>торого наступает уголовная ответственность, «но вследствие от</w:t>
        <w:softHyphen/>
        <w:t>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Иными словами, если у несовершеннолетнего, обвиняемого в каком-либо преступлении, обнаруживаются признаки задержки психического (интеллектуального и личностного) развития, обу</w:t>
        <w:softHyphen/>
        <w:t>словленные социальной или педагогической запущенностью, и вследствие этого он во время совершения криминальных дейст</w:t>
        <w:softHyphen/>
        <w:t>вий был не способен в полной мере осознавать значение своих действий и контролировать их, осуществлять их волевую регуля</w:t>
        <w:softHyphen/>
        <w:t>цию, то такой несовершеннолетний вообще освобождается от уголовной ответственности.</w:t>
      </w:r>
    </w:p>
    <w:p>
      <w:pPr>
        <w:pStyle w:val="Normal1"/>
        <w:spacing w:lineRule="auto" w:line="240"/>
        <w:rPr>
          <w:sz w:val="24"/>
        </w:rPr>
      </w:pPr>
      <w:r>
        <w:rPr>
          <w:sz w:val="24"/>
        </w:rPr>
        <w:t>Другие правовые последствия наступают у несовершеннолет</w:t>
        <w:softHyphen/>
        <w:t>них, которые также не в полной мере осознают и регулируют свои противоправные действия, но уже вследствие задержки или отклонений в психическом развитии, связанных с психическими расстройствами, т.е. у подростков с олигофренией, инфантилиз</w:t>
        <w:softHyphen/>
        <w:t>мом, органическим поражением головного мозга, психопатией и другими формами психической патологии. В этом случае они подпадают под действие ст. 22 УК РФ: во-первых, они подлежат уголовной ответственности, во-вторых, их психические рас</w:t>
        <w:softHyphen/>
        <w:t>стройства учитываются судом при определении наказания и могут служить основанием для назначения принудительных мер медицинского характера.</w:t>
      </w:r>
    </w:p>
    <w:p>
      <w:pPr>
        <w:pStyle w:val="Normal1"/>
        <w:spacing w:lineRule="auto" w:line="240"/>
        <w:rPr>
          <w:sz w:val="24"/>
        </w:rPr>
      </w:pPr>
      <w:r>
        <w:rPr>
          <w:sz w:val="24"/>
        </w:rPr>
        <w:t>Такое двоякое юридическое значение экспертизы несовер</w:t>
        <w:softHyphen/>
        <w:t>шеннолетних, предопределяющее различные, даже противопо</w:t>
        <w:softHyphen/>
        <w:t>ложные правовые последствия в зависимости от заключения су</w:t>
        <w:softHyphen/>
        <w:t>дебных экспертов-психологов и психиатров, делает необходи</w:t>
        <w:softHyphen/>
        <w:t>мым решение ряда вопросов, задаваемых экспертам судебно-следственными органами. Следует подчеркнуть, что необходи</w:t>
        <w:softHyphen/>
        <w:t>мость выяснения наличия или отсутствия психических рас</w:t>
        <w:softHyphen/>
        <w:t>стройств у несовершеннолетнего обвиняемого для решения экс</w:t>
        <w:softHyphen/>
        <w:t>пертных вопросов предопределяет предпочтительность назначе</w:t>
        <w:softHyphen/>
        <w:t xml:space="preserve">ния не однородных судебно-психологической или судебно-психиатрической экспертиз, а </w:t>
      </w:r>
      <w:r>
        <w:rPr>
          <w:i/>
          <w:sz w:val="24"/>
        </w:rPr>
        <w:t>комплексной судебной психолого-пси</w:t>
        <w:softHyphen/>
        <w:t>хиатрической экспертизы.</w:t>
      </w:r>
    </w:p>
    <w:p>
      <w:pPr>
        <w:pStyle w:val="Normal1"/>
        <w:spacing w:lineRule="auto" w:line="240"/>
        <w:rPr>
          <w:sz w:val="24"/>
        </w:rPr>
      </w:pPr>
      <w:r>
        <w:rPr>
          <w:sz w:val="24"/>
        </w:rPr>
        <w:t>Таким образом, от определения психического состояния не</w:t>
        <w:softHyphen/>
        <w:t>совершеннолетнего, уровня его интеллектуального и умствен</w:t>
        <w:softHyphen/>
        <w:t>ного развития, т.е. во многом от заключения экспертов-психоло</w:t>
        <w:softHyphen/>
        <w:t>гов, зависит, будет ли вообще несовершеннолетний привлечен к уголовной ответственности, и если да, то понесет ли он уголов</w:t>
        <w:softHyphen/>
        <w:t>ное наказание, какой вид и размер наказания или другая прину</w:t>
        <w:softHyphen/>
        <w:t>дительная мера медицинского или воспитательного характера ему полагается.</w:t>
      </w:r>
    </w:p>
    <w:p>
      <w:pPr>
        <w:pStyle w:val="Normal1"/>
        <w:spacing w:lineRule="auto" w:line="240"/>
        <w:rPr>
          <w:sz w:val="24"/>
        </w:rPr>
      </w:pPr>
      <w:r>
        <w:rPr>
          <w:sz w:val="24"/>
        </w:rPr>
        <w:t>УПК РСФСР, учитывая возрастные психологические крите</w:t>
        <w:softHyphen/>
        <w:t>рии, содержит специальный раздел 7, регламентирующий производство по делам о преступлениях, совершенных несовершен</w:t>
        <w:softHyphen/>
        <w:t>нолетними. Кодекс содержит ряд норм, обеспечивающих особые гарантии прав несовершеннолетних, наличие которых связано с принципами гуманизма и справедливости (обязательное участие защитника, прокурора, коллегиальность рассмотрения дел дан</w:t>
        <w:softHyphen/>
        <w:t>ной категории, закрытость судебного заседания, участие в до</w:t>
        <w:softHyphen/>
        <w:t>просах педагогов и психологов). Кроме того, несовершеннолет</w:t>
        <w:softHyphen/>
        <w:t>ний как участник уголовного процесса может и не являться об</w:t>
        <w:softHyphen/>
        <w:t>виняемым, подозреваемым, а выступать в роли свидетеля или потерпевшего. В таком случае суду и органу, ведущему произ</w:t>
        <w:softHyphen/>
        <w:t>водство по делу, важно знать о способности несовершеннолет</w:t>
        <w:softHyphen/>
        <w:t>него давать правдивые показания, т. е. правильно воспринимать, запоминать и воспроизводить полученную информацию.</w:t>
      </w:r>
    </w:p>
    <w:p>
      <w:pPr>
        <w:pStyle w:val="Normal1"/>
        <w:spacing w:lineRule="auto" w:line="240"/>
        <w:rPr>
          <w:sz w:val="24"/>
        </w:rPr>
      </w:pPr>
      <w:r>
        <w:rPr>
          <w:sz w:val="24"/>
        </w:rPr>
        <w:t>Как правило, в отношении несовершеннолетнего обязатель</w:t>
        <w:softHyphen/>
        <w:t>но проведение экспертизы (ст. 79 УПК РСФСР), в особенности при необходимости установления возраста обвиняемого. В уго</w:t>
        <w:softHyphen/>
        <w:t>ловном праве считается, что лицо достигло соответствующего возраста не в день своего рождения, а в следующие за днем ро</w:t>
        <w:softHyphen/>
        <w:t>ждения сутки. Если возраст несовершеннолетнего установлен на основании выводов психологической экспертизы, то днем рож</w:t>
        <w:softHyphen/>
        <w:t>дения считается последний день года рождения, установленного этой экспертизой. Если экспертизой устанавливается макси</w:t>
        <w:softHyphen/>
        <w:t>мальное и минимальное количество лет, то суд принимает за год рождения минимальный год.</w:t>
      </w:r>
    </w:p>
    <w:p>
      <w:pPr>
        <w:pStyle w:val="Normal1"/>
        <w:spacing w:lineRule="auto" w:line="240"/>
        <w:rPr>
          <w:sz w:val="24"/>
        </w:rPr>
      </w:pPr>
      <w:r>
        <w:rPr>
          <w:sz w:val="24"/>
        </w:rPr>
        <w:t>Среди обстоятельств, подлежащих установлению по делам о преступлениях, совершенных несовершеннолетними, должны устанавливаться кроме общих следующие обстоятельства:</w:t>
      </w:r>
    </w:p>
    <w:p>
      <w:pPr>
        <w:pStyle w:val="Normal1"/>
        <w:spacing w:lineRule="auto" w:line="240"/>
        <w:rPr>
          <w:sz w:val="24"/>
        </w:rPr>
      </w:pPr>
      <w:r>
        <w:rPr>
          <w:sz w:val="24"/>
        </w:rPr>
        <w:t xml:space="preserve">• </w:t>
      </w:r>
      <w:r>
        <w:rPr>
          <w:sz w:val="24"/>
        </w:rPr>
        <w:t>точно год, месяц и число рождения;</w:t>
      </w:r>
    </w:p>
    <w:p>
      <w:pPr>
        <w:pStyle w:val="Normal1"/>
        <w:spacing w:lineRule="auto" w:line="240"/>
        <w:rPr>
          <w:sz w:val="24"/>
        </w:rPr>
      </w:pPr>
      <w:r>
        <w:rPr>
          <w:sz w:val="24"/>
        </w:rPr>
        <w:t xml:space="preserve">• </w:t>
      </w:r>
      <w:r>
        <w:rPr>
          <w:sz w:val="24"/>
        </w:rPr>
        <w:t>условия жизни и воспитания;</w:t>
      </w:r>
    </w:p>
    <w:p>
      <w:pPr>
        <w:pStyle w:val="Normal1"/>
        <w:spacing w:lineRule="auto" w:line="240"/>
        <w:rPr/>
      </w:pPr>
      <w:r>
        <w:rPr>
          <w:sz w:val="24"/>
        </w:rPr>
        <w:t xml:space="preserve">• </w:t>
      </w:r>
      <w:r>
        <w:rPr>
          <w:sz w:val="24"/>
        </w:rPr>
        <w:t>причины и условия способствующие совершению престу</w:t>
        <w:softHyphen/>
        <w:t>пления.</w:t>
      </w:r>
      <w:r>
        <w:rPr>
          <w:sz w:val="24"/>
          <w:lang w:val="en-US"/>
        </w:rPr>
        <w:t xml:space="preserve"> </w:t>
      </w:r>
    </w:p>
    <w:p>
      <w:pPr>
        <w:pStyle w:val="Normal1"/>
        <w:spacing w:lineRule="auto" w:line="240"/>
        <w:rPr>
          <w:sz w:val="24"/>
        </w:rPr>
      </w:pPr>
      <w:r>
        <w:rPr>
          <w:sz w:val="24"/>
        </w:rPr>
        <w:t>Уголовное право содержит специальный раздел 5, закреп</w:t>
        <w:softHyphen/>
        <w:t>ляющий особенности уголовной ответственности и наказания несовершеннолетних, возможность освобождения от ответствен</w:t>
        <w:softHyphen/>
        <w:t>ности и наказания, замены наказания другими принудительны</w:t>
        <w:softHyphen/>
        <w:t>ми мерами медицинского и воспитательного характера и т. д.</w:t>
      </w:r>
    </w:p>
    <w:p>
      <w:pPr>
        <w:pStyle w:val="Normal1"/>
        <w:spacing w:lineRule="auto" w:line="240"/>
        <w:rPr/>
      </w:pPr>
      <w:r>
        <w:rPr>
          <w:sz w:val="24"/>
        </w:rPr>
        <w:t>В отношении несовершеннолетнего, как отмечает</w:t>
      </w:r>
      <w:r>
        <w:rPr>
          <w:b/>
          <w:sz w:val="24"/>
        </w:rPr>
        <w:t xml:space="preserve"> </w:t>
      </w:r>
      <w:r>
        <w:rPr>
          <w:sz w:val="24"/>
        </w:rPr>
        <w:t>Ф.С. Сафуанов, возможны четыре ситуации, определяющие его право</w:t>
        <w:softHyphen/>
        <w:t>вой статус как обвиняемого:</w:t>
      </w:r>
    </w:p>
    <w:p>
      <w:pPr>
        <w:pStyle w:val="Normal1"/>
        <w:spacing w:lineRule="auto" w:line="240"/>
        <w:rPr>
          <w:sz w:val="24"/>
        </w:rPr>
      </w:pPr>
      <w:r>
        <w:rPr>
          <w:sz w:val="24"/>
        </w:rPr>
        <w:t xml:space="preserve">• </w:t>
      </w:r>
      <w:r>
        <w:rPr>
          <w:sz w:val="24"/>
        </w:rPr>
        <w:t>признание его невменяемым на основании комплексной психолого-психиатрической экспертизы и освобождение от уголовной ответственности (наказания) по ст. 21 УК РФ;</w:t>
      </w:r>
    </w:p>
    <w:p>
      <w:pPr>
        <w:pStyle w:val="Normal1"/>
        <w:spacing w:lineRule="auto" w:line="240"/>
        <w:ind w:left="560" w:hanging="200"/>
        <w:jc w:val="left"/>
        <w:rPr>
          <w:sz w:val="24"/>
        </w:rPr>
      </w:pPr>
      <w:r>
        <w:rPr>
          <w:sz w:val="24"/>
        </w:rPr>
        <w:t xml:space="preserve">• </w:t>
      </w:r>
      <w:r>
        <w:rPr>
          <w:sz w:val="24"/>
        </w:rPr>
        <w:t>признание его на основании этой же экспертизы вменяе</w:t>
        <w:softHyphen/>
        <w:t>мым вследствие отставания в психическом развитии, не связанного с психическим расстройством, и освобождение от уголовной ответственности по ч. 3 ст. 20 УК РФ;</w:t>
      </w:r>
    </w:p>
    <w:p>
      <w:pPr>
        <w:pStyle w:val="Normal1"/>
        <w:spacing w:lineRule="auto" w:line="240"/>
        <w:ind w:left="560" w:hanging="200"/>
        <w:jc w:val="left"/>
        <w:rPr>
          <w:sz w:val="24"/>
        </w:rPr>
      </w:pPr>
      <w:r>
        <w:rPr>
          <w:sz w:val="24"/>
        </w:rPr>
        <w:t xml:space="preserve">• </w:t>
      </w:r>
      <w:r>
        <w:rPr>
          <w:sz w:val="24"/>
        </w:rPr>
        <w:t>признание его полностью вменяемым и способным осоз</w:t>
        <w:softHyphen/>
        <w:t>навать характер и последствия совершаемых им действий и руководить ими как в момент совершения преступления, так и в момент привлечения его к ответственности с уче</w:t>
        <w:softHyphen/>
        <w:t>том возраста, поскольку несовершеннолетие по ст. 61 УК РФ является обстоятельством, смягчающим наказание;</w:t>
      </w:r>
    </w:p>
    <w:p>
      <w:pPr>
        <w:pStyle w:val="Normal1"/>
        <w:spacing w:lineRule="auto" w:line="240"/>
        <w:ind w:left="560" w:hanging="200"/>
        <w:jc w:val="left"/>
        <w:rPr>
          <w:sz w:val="24"/>
        </w:rPr>
      </w:pPr>
      <w:r>
        <w:rPr>
          <w:sz w:val="24"/>
        </w:rPr>
        <w:t xml:space="preserve">• </w:t>
      </w:r>
      <w:r>
        <w:rPr>
          <w:sz w:val="24"/>
        </w:rPr>
        <w:t>признание его вменяемым, но имеющим определенное психическое расстройство, которое в момент совершения преступления ограничивало способность к волевой регуля</w:t>
        <w:softHyphen/>
        <w:t>ции несовершеннолетним своей деятельности, и освобож</w:t>
        <w:softHyphen/>
        <w:t>дение от уголовной ответственности по ст. 22 УК РФ;</w:t>
      </w:r>
    </w:p>
    <w:p>
      <w:pPr>
        <w:pStyle w:val="Normal1"/>
        <w:spacing w:lineRule="auto" w:line="240"/>
        <w:ind w:left="560" w:hanging="200"/>
        <w:jc w:val="left"/>
        <w:rPr>
          <w:sz w:val="24"/>
        </w:rPr>
      </w:pPr>
      <w:r>
        <w:rPr>
          <w:sz w:val="24"/>
        </w:rPr>
        <w:t xml:space="preserve">• </w:t>
      </w:r>
      <w:r>
        <w:rPr>
          <w:sz w:val="24"/>
        </w:rPr>
        <w:t>распространение статуса несовершеннолетнего на лицо, достигшее 18-летнего возраста и не достигшее 20-летнего возраста в исключительных случаях, связанных с особен</w:t>
        <w:softHyphen/>
        <w:t>ностями социально-психологического развития личности (возрастная инфантильность или другие обстоятельства).</w:t>
      </w:r>
    </w:p>
    <w:p>
      <w:pPr>
        <w:pStyle w:val="Heading2"/>
        <w:jc w:val="center"/>
        <w:rPr/>
      </w:pPr>
      <w:bookmarkStart w:id="39" w:name="__RefHeading___Toc533230177"/>
      <w:bookmarkEnd w:id="39"/>
      <w:r>
        <w:rPr/>
        <w:t>14.5. Особенности судебно-психологической экспертизы несовершеннолетних обвиняемых, подозреваемых</w:t>
      </w:r>
    </w:p>
    <w:p>
      <w:pPr>
        <w:pStyle w:val="Normal1"/>
        <w:spacing w:lineRule="auto" w:line="240" w:before="80" w:after="0"/>
        <w:rPr>
          <w:sz w:val="24"/>
        </w:rPr>
      </w:pPr>
      <w:r>
        <w:rPr>
          <w:sz w:val="24"/>
        </w:rPr>
        <w:t>Не существует единого мнения, специалисты какого профи</w:t>
        <w:softHyphen/>
        <w:t>ля должны исследовать вопрос о возрастной вменяемости. Как полагает В. Исаенко [15, с. 47], прийти к наиболее полному вы</w:t>
        <w:softHyphen/>
        <w:t>воду о наличии у несовершеннолетнего душевного заболевания, интеллектуальной недостаточности, личностной незрелости с отставанием эмоционально-волевой сферы позволяет только од</w:t>
        <w:softHyphen/>
        <w:t>новременное участие в работе экспертной комиссии психиатров и психологов. Когда они дают свое заключение раздельно, то неизбежно возникает необходимость проведения дополнитель</w:t>
        <w:softHyphen/>
        <w:t>ной итоговой экспертизы. В. Исаенко приводит в качестве при</w:t>
        <w:softHyphen/>
        <w:t>мера случай Карамышева, убийцы и грабителя, которого психо</w:t>
        <w:softHyphen/>
        <w:t>логи признали соответствующим 10—13-летнему психическому развитию и не могущим осознавать свое поведение, а психиатры — вменяемым, а комплексная экспертиза определила его развитие как соответствующее возрасту 14—16 лет.</w:t>
      </w:r>
    </w:p>
    <w:p>
      <w:pPr>
        <w:pStyle w:val="Normal1"/>
        <w:spacing w:lineRule="auto" w:line="240"/>
        <w:rPr>
          <w:sz w:val="24"/>
        </w:rPr>
      </w:pPr>
      <w:r>
        <w:rPr>
          <w:sz w:val="24"/>
        </w:rPr>
        <w:t>В одних регионах превалирует мнение о ведущей роли пси</w:t>
        <w:softHyphen/>
        <w:t>хиатров в данном виде экспертиз, в других устоялась точка зре</w:t>
        <w:softHyphen/>
        <w:t>ния, что участие в экспертизе психологов и психиатров равнозначно. По мнению В. Исаенко, в таких экспертизах ведущая роль должна принадлежать психологам. У психологов и психи</w:t>
        <w:softHyphen/>
        <w:t>атров при комплексной экспертизе зачастую нет единых подхо</w:t>
        <w:softHyphen/>
        <w:t>дов к оценке психического состояния несовершеннолетнего, от</w:t>
        <w:softHyphen/>
        <w:t>сюда и разные выводы. Еще не выработаны четкие критерии определения соответствия психологического развития несовер</w:t>
        <w:softHyphen/>
        <w:t>шеннолетних их возрасту. Психологи не всегда указывают, ка</w:t>
        <w:softHyphen/>
        <w:t>кому возрасту соответствует уровень развития испытуемого при установленном факте его отставания. Кроме того, в своем за</w:t>
        <w:softHyphen/>
        <w:t>ключении они не используют термины «вменяем» или «невме</w:t>
        <w:softHyphen/>
        <w:t>няем», а дают следователю лишь формулу, что конечно же у правоприменителей вызывает определенные затруднения.</w:t>
      </w:r>
    </w:p>
    <w:p>
      <w:pPr>
        <w:pStyle w:val="Normal1"/>
        <w:spacing w:lineRule="auto" w:line="240"/>
        <w:ind w:firstLine="340"/>
        <w:rPr>
          <w:sz w:val="24"/>
        </w:rPr>
      </w:pPr>
      <w:r>
        <w:rPr>
          <w:sz w:val="24"/>
        </w:rPr>
        <w:t>Осознание несовершеннолетним своих действий включает в себя правильное понимание объективного содержания собствен</w:t>
        <w:softHyphen/>
        <w:t>ного поведения, целей совершаемых действий, предвидение прямых и косвенных последствий, оценку собственного поведе</w:t>
        <w:softHyphen/>
        <w:t>ния с точки зрения действующих в обществе социальных норм, в первую очередь права и морали. Способность его руководить своими действиями состоит из возможности свободно выбирать цели действий и способы, с помощью которых они достигаются. Это приобретается несовершеннолетним в процессе достижения интеллектуального развития, зрелости личности и является од</w:t>
        <w:softHyphen/>
        <w:t>новременно показателем состояния психического развития. Судебно-психологическая экспертиза помогает вскрыть возрастную симуляцию со стороны несовершеннолетнего.</w:t>
      </w:r>
    </w:p>
    <w:p>
      <w:pPr>
        <w:pStyle w:val="Heading2"/>
        <w:jc w:val="center"/>
        <w:rPr/>
      </w:pPr>
      <w:bookmarkStart w:id="40" w:name="__RefHeading___Toc533230178"/>
      <w:bookmarkEnd w:id="40"/>
      <w:r>
        <w:rPr/>
        <w:t>14.6. Формулировки вопросов судебно-следственных органов экспертам</w:t>
      </w:r>
    </w:p>
    <w:p>
      <w:pPr>
        <w:pStyle w:val="Normal1"/>
        <w:spacing w:lineRule="auto" w:line="240" w:before="80" w:after="0"/>
        <w:rPr>
          <w:sz w:val="24"/>
        </w:rPr>
      </w:pPr>
      <w:r>
        <w:rPr>
          <w:sz w:val="24"/>
        </w:rPr>
        <w:t>Главная особенность компетенции данной экспертизы за</w:t>
        <w:softHyphen/>
        <w:t>ключается в том, что в силу индивидуальных возрастных осо</w:t>
        <w:softHyphen/>
        <w:t>бенностей психики несовершеннолетнего в ее предмет входит не только группа психически здоровых подозреваемых, но и несо</w:t>
        <w:softHyphen/>
        <w:t>вершеннолетние с чертами психологического недоразвития. Как считают некоторые психологи, несовершеннолетнему в силу фи</w:t>
        <w:softHyphen/>
        <w:t>зиологических причин, затрагивающих и нервную, и гормональ</w:t>
        <w:softHyphen/>
        <w:t>ную системы, объективно присущи психологические аномалии.</w:t>
      </w:r>
    </w:p>
    <w:p>
      <w:pPr>
        <w:pStyle w:val="Normal1"/>
        <w:spacing w:lineRule="auto" w:line="240"/>
        <w:rPr/>
      </w:pPr>
      <w:r>
        <w:rPr>
          <w:sz w:val="24"/>
        </w:rPr>
        <w:t>М.В. Костицкий возражает данной точке зрения, полагая, что нельзя быть здоровым психически с психическим недоразви</w:t>
        <w:softHyphen/>
        <w:t>тием, поэтому к предмету данных экспертиз несовершеннолет</w:t>
        <w:softHyphen/>
        <w:t xml:space="preserve">них он относит пограничные психические состояния между нормой и патологией. Как пишет И.А. Кудрявцев, вопросы психопатологии разрешаются не только психолого-психиатрическими экспертизами, но и такими видами комплексных экспертиз, как </w:t>
      </w:r>
      <w:r>
        <w:rPr>
          <w:i/>
          <w:sz w:val="24"/>
        </w:rPr>
        <w:t>психолого-педагогические</w:t>
      </w:r>
      <w:r>
        <w:rPr>
          <w:sz w:val="24"/>
        </w:rPr>
        <w:t xml:space="preserve"> (по вопросам обучения и воспитания, возникновения психологической депривации, педагогической запущенности, психофизического инфантилизма, уровня интел</w:t>
        <w:softHyphen/>
        <w:t xml:space="preserve">лектуального развития) и </w:t>
      </w:r>
      <w:r>
        <w:rPr>
          <w:i/>
          <w:sz w:val="24"/>
        </w:rPr>
        <w:t>психолого-медицинские</w:t>
      </w:r>
      <w:r>
        <w:rPr>
          <w:sz w:val="24"/>
        </w:rPr>
        <w:t xml:space="preserve"> (по вопросам установления возраста несовершеннолетнего). Практически все психологи едины во мнении, что в компетенцию судебно-пси-хологической экспертизы несовершеннолетних не входит уста</w:t>
        <w:softHyphen/>
        <w:t>новление достоверности его показаний. Психологи по-разному определяют предмет данной экспертной работы, но все они вы</w:t>
        <w:softHyphen/>
        <w:t>деляют такие направления, как: установление уровня интеллек</w:t>
        <w:softHyphen/>
        <w:t>туального развития; определение отсталости умственного разви</w:t>
        <w:softHyphen/>
        <w:t>тия; выявление субъективной возможности несовершеннолет</w:t>
        <w:softHyphen/>
        <w:t>него правильно оценивать и воспринимать обстоятельства, имеющие значение для дела; установление соответствия психи</w:t>
        <w:softHyphen/>
        <w:t>ческого развития несовершеннолетнего его возрасту.</w:t>
      </w:r>
    </w:p>
    <w:p>
      <w:pPr>
        <w:pStyle w:val="Normal1"/>
        <w:spacing w:lineRule="auto" w:line="240"/>
        <w:ind w:firstLine="360"/>
        <w:rPr>
          <w:sz w:val="24"/>
        </w:rPr>
      </w:pPr>
      <w:r>
        <w:rPr>
          <w:sz w:val="24"/>
        </w:rPr>
        <w:t>Кроме того, некоторые авторы к задачам, поставленным пе</w:t>
        <w:softHyphen/>
        <w:t>ред психологами в данной экспертизе, относят установление склонности несовершеннолетнего к фантазированию, повышен</w:t>
        <w:softHyphen/>
        <w:t>ной внушаемости, индивидуальных особенностей личности, оп</w:t>
        <w:softHyphen/>
        <w:t>ределение мотивационной сферы, установление биологической и моральной зрелости несовершеннолетнего, наличия у него психических отклонений.</w:t>
      </w:r>
    </w:p>
    <w:p>
      <w:pPr>
        <w:pStyle w:val="Normal1"/>
        <w:spacing w:lineRule="auto" w:line="240"/>
        <w:ind w:firstLine="360"/>
        <w:rPr/>
      </w:pPr>
      <w:r>
        <w:rPr>
          <w:b/>
          <w:sz w:val="24"/>
        </w:rPr>
        <w:t>Судебно-психологическая экспертиза несовершеннолетних об</w:t>
        <w:softHyphen/>
        <w:t>виняемых с отставанием в психическом развитии, не связанным с психическим расстройством и другими аномалиями неболезненного характера.</w:t>
      </w:r>
      <w:r>
        <w:rPr>
          <w:sz w:val="24"/>
        </w:rPr>
        <w:t xml:space="preserve"> Данная экспертиза — одна из наиболее сложных предметных видов экспертиз в силу неоднозначности ее юриди</w:t>
        <w:softHyphen/>
        <w:t>ческого значения и необходимости применения специальных познаний не только в общей, медицинской и социальной пси</w:t>
        <w:softHyphen/>
        <w:t>хологии, но и в психологии и патопсихологии, судебной и воз</w:t>
        <w:softHyphen/>
        <w:t>растной психологии.</w:t>
      </w:r>
    </w:p>
    <w:p>
      <w:pPr>
        <w:pStyle w:val="Normal1"/>
        <w:spacing w:lineRule="auto" w:line="240"/>
        <w:ind w:firstLine="360"/>
        <w:rPr>
          <w:sz w:val="24"/>
        </w:rPr>
      </w:pPr>
      <w:r>
        <w:rPr>
          <w:sz w:val="24"/>
        </w:rPr>
        <w:t>До принятия УК РФ 1996 г. данная экспертиза регулирова</w:t>
        <w:softHyphen/>
        <w:t>лась ст. 392 УПК РСФСР: «при наличии данных об умствен</w:t>
        <w:softHyphen/>
        <w:t>ной отсталости несовершеннолетнего, не связанной с душев</w:t>
        <w:softHyphen/>
        <w:t>ным заболеванием, должно быть выявлено, мог ли он полно</w:t>
        <w:softHyphen/>
        <w:t>стью осознавать значение своих действий». Постановление пленума ВС СССР от 16 марта 1968 г. добавило к этому воле</w:t>
        <w:softHyphen/>
        <w:t>вой критерий, обязав суд и следователя выяснять, мог ли несо</w:t>
        <w:softHyphen/>
        <w:t>вершеннолетний не только осознавать, но и руководить ими и в какой мере. Таким образом, была предопределена ориентировка только на психологическую экспертизу, поскольку умст</w:t>
        <w:softHyphen/>
        <w:t>венная отсталость не должна быть связана с психическим рас</w:t>
        <w:softHyphen/>
        <w:t>стройством Фактически имелась в виду задержка психического развития у подростков, обусловленная социальной или педа</w:t>
        <w:softHyphen/>
        <w:t>гогической запущенностью.</w:t>
      </w:r>
    </w:p>
    <w:p>
      <w:pPr>
        <w:pStyle w:val="Normal1"/>
        <w:spacing w:lineRule="auto" w:line="240"/>
        <w:ind w:firstLine="360"/>
        <w:rPr>
          <w:sz w:val="24"/>
        </w:rPr>
      </w:pPr>
      <w:r>
        <w:rPr>
          <w:sz w:val="24"/>
        </w:rPr>
        <w:t>Однако на практике подобных случаев оказалось очень мало. Подавляющее большинство выявляемых форм недостаточности интеллектуального и личностного развития у подростков было связано с какими-либо видами психической патологии: психи</w:t>
        <w:softHyphen/>
        <w:t>ческим и психофизическим инфантилизмом, органическими по</w:t>
        <w:softHyphen/>
        <w:t>ражениями головного мозга, олигофренией и т.д. Поэтому осви</w:t>
        <w:softHyphen/>
        <w:t>детельствование несовершеннолетних обвиняемых стало прово</w:t>
        <w:softHyphen/>
        <w:t>диться в рамках комплексной психолого-психиатрической экс</w:t>
        <w:softHyphen/>
        <w:t>пертизы.</w:t>
      </w:r>
    </w:p>
    <w:p>
      <w:pPr>
        <w:pStyle w:val="Normal1"/>
        <w:spacing w:lineRule="auto" w:line="240"/>
        <w:ind w:firstLine="360"/>
        <w:rPr>
          <w:sz w:val="24"/>
        </w:rPr>
      </w:pPr>
      <w:r>
        <w:rPr>
          <w:sz w:val="24"/>
        </w:rPr>
        <w:t>В законодательстве понятие «умственная отсталость» приво</w:t>
        <w:softHyphen/>
        <w:t>дилось без уточнения генезиса, не ограниченного только теми формами, которые не связаны с душевным заболеванием.</w:t>
      </w:r>
    </w:p>
    <w:p>
      <w:pPr>
        <w:pStyle w:val="Normal1"/>
        <w:spacing w:lineRule="auto" w:line="240"/>
        <w:ind w:firstLine="360"/>
        <w:rPr>
          <w:sz w:val="24"/>
        </w:rPr>
      </w:pPr>
      <w:r>
        <w:rPr>
          <w:sz w:val="24"/>
        </w:rPr>
        <w:t>Согласно УК РФ юридическое значение данных экспертиз претерпело существенные изменения. Здесь четко выделяются две формы отставания и отклонения в психическом развитии - связанные и не связанные с психическим расстройством.</w:t>
      </w:r>
    </w:p>
    <w:p>
      <w:pPr>
        <w:pStyle w:val="Normal1"/>
        <w:spacing w:lineRule="auto" w:line="240"/>
        <w:ind w:firstLine="340"/>
        <w:rPr>
          <w:sz w:val="24"/>
        </w:rPr>
      </w:pPr>
      <w:r>
        <w:rPr>
          <w:sz w:val="24"/>
        </w:rPr>
        <w:t>1. Ч. 3 ст. 20 УК РФ — задержки психического (интеллекту</w:t>
        <w:softHyphen/>
        <w:t>ального и личностного) развития, не связанные с психическим расстройством, а обусловленные социальной и педагогической запущенностью, что влечет освобождение от уголовной ответст</w:t>
        <w:softHyphen/>
        <w:t>венности.</w:t>
      </w:r>
    </w:p>
    <w:p>
      <w:pPr>
        <w:pStyle w:val="Normal1"/>
        <w:spacing w:lineRule="auto" w:line="240"/>
        <w:rPr>
          <w:sz w:val="24"/>
        </w:rPr>
      </w:pPr>
      <w:r>
        <w:rPr>
          <w:sz w:val="24"/>
        </w:rPr>
        <w:t>2. Отставание в психическом развитии в силу различных психических болезней, что влечет другие правовые последствия:</w:t>
      </w:r>
    </w:p>
    <w:p>
      <w:pPr>
        <w:pStyle w:val="Normal1"/>
        <w:spacing w:lineRule="auto" w:line="240"/>
        <w:ind w:hanging="0"/>
        <w:rPr>
          <w:sz w:val="24"/>
        </w:rPr>
      </w:pPr>
      <w:r>
        <w:rPr>
          <w:sz w:val="24"/>
        </w:rPr>
        <w:t>подростки привлекаются к уголовной ответственности, но их состояние учитывается судом и может быть основанием для на</w:t>
        <w:softHyphen/>
        <w:t>значения принудительных мер медицинского характера по ст. 22 УКРФ.</w:t>
      </w:r>
    </w:p>
    <w:p>
      <w:pPr>
        <w:pStyle w:val="Normal1"/>
        <w:spacing w:lineRule="auto" w:line="240"/>
        <w:rPr>
          <w:sz w:val="24"/>
        </w:rPr>
      </w:pPr>
      <w:r>
        <w:rPr>
          <w:sz w:val="24"/>
        </w:rPr>
        <w:t>Ю.М. Грошевой [9] считает, что умственная отсталость несо</w:t>
        <w:softHyphen/>
        <w:t>вершеннолетнего обусловлена влиянием неблагоприятных внеш</w:t>
        <w:softHyphen/>
        <w:t>них факторов, что проявляется в невозможности отдавать себе отчет в своих действиях. Б. Петелин [40] указывает, что умст</w:t>
        <w:softHyphen/>
        <w:t>венная отсталость связана с особенностями формирования пси</w:t>
        <w:softHyphen/>
        <w:t>хики несовершеннолетнего и проявляется в способности реаги</w:t>
        <w:softHyphen/>
        <w:t>ровать на те или иные жизненные ситуации либо в совершении нестандартных определенных действий. Т.П. Печерникова [41] полагает, что нельзя ставить вопросы об «умственном возрасте» несовершеннолетних, поскольку это вопросы психической нормы и патологии. Специалисты Института им. Сербского пола</w:t>
        <w:softHyphen/>
        <w:t>гают, что в предмет данной экспертизы входит отграничение умственной отсталости органической природы от умственной отсталости, вызванной условиями среды, педагогической запу</w:t>
        <w:softHyphen/>
        <w:t>щенностью, различными заболеваниями. Однако судебно-психо-логическая экспертиза может исследовать лишь психически здо</w:t>
        <w:softHyphen/>
        <w:t>ровых лиц, поскольку психологи не располагают данными о ме</w:t>
        <w:softHyphen/>
        <w:t>ре влияния патологии на умственное развитие, и только ком</w:t>
        <w:softHyphen/>
        <w:t>плексная экспертиза может установить дизонтогенез.</w:t>
      </w:r>
    </w:p>
    <w:p>
      <w:pPr>
        <w:pStyle w:val="Normal1"/>
        <w:spacing w:lineRule="auto" w:line="240"/>
        <w:ind w:firstLine="360"/>
        <w:rPr>
          <w:sz w:val="24"/>
        </w:rPr>
      </w:pPr>
      <w:r>
        <w:rPr>
          <w:sz w:val="24"/>
        </w:rPr>
        <w:t>Умственная отсталость может быть вызвана сенсорной не</w:t>
        <w:softHyphen/>
        <w:t>достаточностью, длительными и хроническими заболеваниями.</w:t>
      </w:r>
    </w:p>
    <w:p>
      <w:pPr>
        <w:pStyle w:val="Normal1"/>
        <w:spacing w:lineRule="auto" w:line="240"/>
        <w:ind w:firstLine="360"/>
        <w:rPr>
          <w:sz w:val="24"/>
        </w:rPr>
      </w:pPr>
      <w:r>
        <w:rPr>
          <w:sz w:val="24"/>
        </w:rPr>
        <w:t>Вопросы, задаваемые экспертам, в данном случае адресованы как психологам, так и психиатрам. Кроме стандартных вопросов психиатрам, основное значение для определения меры способ</w:t>
        <w:softHyphen/>
        <w:t>ности несовершеннолетнего к осознанию и волевой регуляции своей деятельности имеют следующие вопросы.</w:t>
      </w:r>
    </w:p>
    <w:p>
      <w:pPr>
        <w:pStyle w:val="Normal1"/>
        <w:spacing w:lineRule="auto" w:line="240"/>
        <w:ind w:firstLine="360"/>
        <w:rPr/>
      </w:pPr>
      <w:r>
        <w:rPr>
          <w:b/>
          <w:sz w:val="24"/>
          <w:lang w:val="en-US"/>
        </w:rPr>
        <w:t>1.</w:t>
      </w:r>
      <w:r>
        <w:rPr>
          <w:b/>
          <w:sz w:val="24"/>
        </w:rPr>
        <w:t xml:space="preserve"> </w:t>
      </w:r>
      <w:r>
        <w:rPr>
          <w:b/>
          <w:i/>
          <w:sz w:val="24"/>
        </w:rPr>
        <w:t>Страдал ли несовершеннолетний обвиняемый во время со</w:t>
        <w:softHyphen/>
        <w:t>вершения инкриминируемого ему деяния психическим расстрой</w:t>
        <w:softHyphen/>
        <w:t>ством.</w:t>
      </w:r>
      <w:r>
        <w:rPr>
          <w:sz w:val="24"/>
        </w:rPr>
        <w:t xml:space="preserve"> Этот вопрос — прерогатива только психиатра. При по</w:t>
        <w:softHyphen/>
        <w:t>ложительном ответе экспертиза становится полностью психиат</w:t>
        <w:softHyphen/>
        <w:t>рической. Если ответ отрицательный, то необходимо экспертное исследование психолога.</w:t>
      </w:r>
    </w:p>
    <w:p>
      <w:pPr>
        <w:pStyle w:val="Normal1"/>
        <w:spacing w:lineRule="auto" w:line="240"/>
        <w:ind w:firstLine="360"/>
        <w:rPr/>
      </w:pPr>
      <w:r>
        <w:rPr>
          <w:b/>
          <w:sz w:val="24"/>
        </w:rPr>
        <w:t xml:space="preserve">2. </w:t>
      </w:r>
      <w:r>
        <w:rPr>
          <w:b/>
          <w:i/>
          <w:sz w:val="24"/>
        </w:rPr>
        <w:t>Имеется ли у несовершеннолетнего обвиняемого отставание в психическом развитии, не связанное с психическим расстрой</w:t>
        <w:softHyphen/>
        <w:t>ством.</w:t>
      </w:r>
      <w:r>
        <w:rPr>
          <w:sz w:val="24"/>
        </w:rPr>
        <w:t xml:space="preserve"> По мнению М.М. Коченова, на это влияют следующие факторы, учитываемые при ответе на данный вопрос:</w:t>
      </w:r>
    </w:p>
    <w:p>
      <w:pPr>
        <w:pStyle w:val="Normal1"/>
        <w:spacing w:lineRule="auto" w:line="240"/>
        <w:rPr/>
      </w:pPr>
      <w:r>
        <w:rPr>
          <w:i/>
          <w:sz w:val="24"/>
        </w:rPr>
        <w:t>а)</w:t>
      </w:r>
      <w:r>
        <w:rPr>
          <w:sz w:val="24"/>
        </w:rPr>
        <w:t xml:space="preserve"> социальная и педагогическая запущенность (неправильное воспитание, ошибки в школе, в семье и др.);</w:t>
      </w:r>
    </w:p>
    <w:p>
      <w:pPr>
        <w:pStyle w:val="Normal1"/>
        <w:spacing w:lineRule="auto" w:line="240"/>
        <w:rPr/>
      </w:pPr>
      <w:r>
        <w:rPr>
          <w:i/>
          <w:sz w:val="24"/>
        </w:rPr>
        <w:t>б)</w:t>
      </w:r>
      <w:r>
        <w:rPr>
          <w:sz w:val="24"/>
        </w:rPr>
        <w:t xml:space="preserve"> наличие сенсорного дефекта (зрения, слуха), вовремя не выявленного и неучтенного при воспитании и обучении;</w:t>
      </w:r>
    </w:p>
    <w:p>
      <w:pPr>
        <w:pStyle w:val="Normal1"/>
        <w:spacing w:lineRule="auto" w:line="240"/>
        <w:ind w:left="40" w:firstLine="320"/>
        <w:rPr/>
      </w:pPr>
      <w:r>
        <w:rPr>
          <w:i/>
          <w:sz w:val="24"/>
        </w:rPr>
        <w:t>в)</w:t>
      </w:r>
      <w:r>
        <w:rPr>
          <w:sz w:val="24"/>
        </w:rPr>
        <w:t xml:space="preserve"> перенесение ребенком в раннем детстве длительных или тяжелых соматических заболеваний, которые могут вызвать на</w:t>
        <w:softHyphen/>
        <w:t>рушение нормального психического развития.</w:t>
      </w:r>
    </w:p>
    <w:p>
      <w:pPr>
        <w:pStyle w:val="Normal1"/>
        <w:spacing w:lineRule="auto" w:line="240"/>
        <w:ind w:left="40" w:firstLine="320"/>
        <w:rPr>
          <w:sz w:val="24"/>
        </w:rPr>
      </w:pPr>
      <w:r>
        <w:rPr>
          <w:sz w:val="24"/>
        </w:rPr>
        <w:t>Формы проявления отставания в психическом развитии, не связанном с психическим расстройством, могут быть различ</w:t>
        <w:softHyphen/>
        <w:t>ными. Особенно сложны соотношения между уровнем разви</w:t>
        <w:softHyphen/>
        <w:t>тия познавательных процессов и эмоционально-волевой, мотивационной сфер. В одних случаях налицо тотальная задержка и интеллектуальной, и личностной сферы, в других — на первом плане отклонения в эмоционально-волевой сфере, дисгармо</w:t>
        <w:softHyphen/>
        <w:t>ния различных сторон психики (вплоть до пародоксальных си</w:t>
        <w:softHyphen/>
        <w:t>туаций, когда выраженное эмоционально-волевое недоразвитие сосуществует с интенсивным развитием интеллектуальных спо</w:t>
        <w:softHyphen/>
        <w:t>собностей).</w:t>
      </w:r>
    </w:p>
    <w:p>
      <w:pPr>
        <w:pStyle w:val="Normal1"/>
        <w:spacing w:lineRule="auto" w:line="240"/>
        <w:ind w:left="40" w:firstLine="320"/>
        <w:rPr>
          <w:sz w:val="24"/>
        </w:rPr>
      </w:pPr>
      <w:r>
        <w:rPr>
          <w:sz w:val="24"/>
        </w:rPr>
        <w:t>Отрицательный ответ на данный вопрос означает, что несо</w:t>
        <w:softHyphen/>
        <w:t>вершеннолетний в полной мере подлежит уголовной ответст</w:t>
        <w:softHyphen/>
        <w:t>венности. При положительном ответе необходимо выяснить, мог ли обвиняемый в полной мере осознавать значение своих дейст</w:t>
        <w:softHyphen/>
        <w:t>вий. Это выясняют и при выявлении у несовершеннолетнего психического расстройства.</w:t>
      </w:r>
    </w:p>
    <w:p>
      <w:pPr>
        <w:pStyle w:val="Normal1"/>
        <w:spacing w:lineRule="auto" w:line="240"/>
        <w:ind w:left="40" w:firstLine="320"/>
        <w:rPr/>
      </w:pPr>
      <w:r>
        <w:rPr>
          <w:b/>
          <w:i/>
          <w:sz w:val="24"/>
        </w:rPr>
        <w:t>3. Мог ли несовершеннолетний обвиняемый во время совершения инкриминируемого ему деяния осознавать фактический характер и общественную опасность своих действий и руководить ими, и если мог, то в полной ли мере?</w:t>
      </w:r>
      <w:r>
        <w:rPr>
          <w:b/>
          <w:sz w:val="24"/>
        </w:rPr>
        <w:t xml:space="preserve"> </w:t>
      </w:r>
      <w:r>
        <w:rPr>
          <w:sz w:val="24"/>
        </w:rPr>
        <w:t>Здесь могут быть три варианта ответа:</w:t>
      </w:r>
    </w:p>
    <w:p>
      <w:pPr>
        <w:pStyle w:val="Normal1"/>
        <w:spacing w:lineRule="auto" w:line="240"/>
        <w:ind w:left="360" w:hanging="0"/>
        <w:rPr/>
      </w:pPr>
      <w:r>
        <w:rPr>
          <w:i/>
          <w:sz w:val="24"/>
        </w:rPr>
        <w:t>A)</w:t>
      </w:r>
      <w:r>
        <w:rPr>
          <w:sz w:val="24"/>
        </w:rPr>
        <w:t xml:space="preserve"> не мог осознавать;</w:t>
      </w:r>
    </w:p>
    <w:p>
      <w:pPr>
        <w:pStyle w:val="Normal1"/>
        <w:spacing w:lineRule="auto" w:line="240"/>
        <w:ind w:left="320" w:hanging="0"/>
        <w:jc w:val="left"/>
        <w:rPr/>
      </w:pPr>
      <w:r>
        <w:rPr>
          <w:i/>
          <w:sz w:val="24"/>
        </w:rPr>
        <w:t>Б)</w:t>
      </w:r>
      <w:r>
        <w:rPr>
          <w:sz w:val="24"/>
        </w:rPr>
        <w:t xml:space="preserve"> мог, но не в полной мере;</w:t>
      </w:r>
    </w:p>
    <w:p>
      <w:pPr>
        <w:pStyle w:val="Normal1"/>
        <w:spacing w:lineRule="auto" w:line="240"/>
        <w:ind w:left="360" w:hanging="0"/>
        <w:jc w:val="left"/>
        <w:rPr/>
      </w:pPr>
      <w:r>
        <w:rPr>
          <w:i/>
          <w:sz w:val="24"/>
        </w:rPr>
        <w:t>B)</w:t>
      </w:r>
      <w:r>
        <w:rPr>
          <w:sz w:val="24"/>
        </w:rPr>
        <w:t xml:space="preserve"> мог осознавать полностью.</w:t>
      </w:r>
    </w:p>
    <w:p>
      <w:pPr>
        <w:pStyle w:val="Normal1"/>
        <w:spacing w:lineRule="auto" w:line="240"/>
        <w:ind w:hanging="0"/>
        <w:rPr>
          <w:sz w:val="24"/>
        </w:rPr>
      </w:pPr>
      <w:r>
        <w:rPr>
          <w:sz w:val="24"/>
        </w:rPr>
        <w:t>Попытаемся интерпретировать каждый из этих вопросов.</w:t>
      </w:r>
    </w:p>
    <w:p>
      <w:pPr>
        <w:pStyle w:val="Normal1"/>
        <w:spacing w:lineRule="auto" w:line="240"/>
        <w:rPr>
          <w:sz w:val="24"/>
        </w:rPr>
      </w:pPr>
      <w:r>
        <w:rPr>
          <w:sz w:val="24"/>
        </w:rPr>
        <w:t>A) Определение неспособности осознавать полностью отно</w:t>
        <w:softHyphen/>
        <w:t>сится к компетенции психиатра, следовательно, данные экспе</w:t>
        <w:softHyphen/>
        <w:t>риментального психологического исследования выступают в по</w:t>
        <w:softHyphen/>
        <w:t>добном случае в качестве вспомогательных аргументов в пользу такого вывода (т.е. психологи при этом выявляют особенности познавательной деятельности и эмоционально-волевой сферы:</w:t>
      </w:r>
    </w:p>
    <w:p>
      <w:pPr>
        <w:pStyle w:val="Normal1"/>
        <w:spacing w:lineRule="auto" w:line="240"/>
        <w:ind w:hanging="0"/>
        <w:rPr>
          <w:sz w:val="24"/>
        </w:rPr>
      </w:pPr>
      <w:r>
        <w:rPr>
          <w:sz w:val="24"/>
        </w:rPr>
        <w:t>некритичность мышления; нарушение произвольной регуляции деятельности; снижение интеллектуальной продуктивности; не</w:t>
        <w:softHyphen/>
        <w:t>устойчивость внимания; снижение памяти; низкая обучаемость;</w:t>
      </w:r>
    </w:p>
    <w:p>
      <w:pPr>
        <w:pStyle w:val="Normal1"/>
        <w:spacing w:lineRule="auto" w:line="240"/>
        <w:ind w:hanging="0"/>
        <w:rPr>
          <w:sz w:val="24"/>
        </w:rPr>
      </w:pPr>
      <w:r>
        <w:rPr>
          <w:sz w:val="24"/>
        </w:rPr>
        <w:t>определенная неспособность к смысловой оценке своего пове</w:t>
        <w:softHyphen/>
        <w:t>дения и т. д.).</w:t>
      </w:r>
    </w:p>
    <w:p>
      <w:pPr>
        <w:pStyle w:val="Normal1"/>
        <w:spacing w:lineRule="auto" w:line="240"/>
        <w:ind w:firstLine="340"/>
        <w:rPr>
          <w:sz w:val="24"/>
        </w:rPr>
      </w:pPr>
      <w:r>
        <w:rPr>
          <w:sz w:val="24"/>
        </w:rPr>
        <w:t>Б) Способность к осознанию может определяться психиат</w:t>
        <w:softHyphen/>
        <w:t>ром при диагностике психических расстройств или совместно психиатрами и психологами при отсутствии у обвиняемого при</w:t>
        <w:softHyphen/>
        <w:t>знаков какого-либо психического расстройства. Психологиче</w:t>
        <w:softHyphen/>
        <w:t>ские данные в таком случае используются и при общей оценке особенностей психики несовершеннолетнего, и при анализе конкретной мотивации подростка в момент совершения инкри</w:t>
        <w:softHyphen/>
        <w:t>минируемого деяния: способность к абстрактному мышлению;</w:t>
      </w:r>
    </w:p>
    <w:p>
      <w:pPr>
        <w:pStyle w:val="Normal1"/>
        <w:spacing w:lineRule="auto" w:line="240"/>
        <w:ind w:hanging="0"/>
        <w:rPr>
          <w:sz w:val="24"/>
        </w:rPr>
      </w:pPr>
      <w:r>
        <w:rPr>
          <w:sz w:val="24"/>
        </w:rPr>
        <w:t>хорошая общая осведомленность; возможность самостоятельной организации деятельности; целенаправленность поведения; спо</w:t>
        <w:softHyphen/>
        <w:t>собность к учету социальных норм; адекватная реакция и т. д.</w:t>
      </w:r>
    </w:p>
    <w:p>
      <w:pPr>
        <w:pStyle w:val="Normal1"/>
        <w:spacing w:lineRule="auto" w:line="240"/>
        <w:ind w:firstLine="340"/>
        <w:rPr>
          <w:sz w:val="24"/>
        </w:rPr>
      </w:pPr>
      <w:r>
        <w:rPr>
          <w:sz w:val="24"/>
        </w:rPr>
        <w:t>B) Наиболее сложная оценка ограниченной способности не</w:t>
        <w:softHyphen/>
        <w:t>совершеннолетнего к осознанию своих деяний. Это совместная компетенция психиатра и психолога. Клинические критерии та</w:t>
        <w:softHyphen/>
        <w:t>кой ограниченной способности при всем их многообразии в зависимости от психического расстройства сводятся к частичной задержке интеллектуального и эмоционально-волевого развития:</w:t>
      </w:r>
    </w:p>
    <w:p>
      <w:pPr>
        <w:pStyle w:val="Normal1"/>
        <w:spacing w:lineRule="auto" w:line="240"/>
        <w:ind w:hanging="0"/>
        <w:rPr>
          <w:sz w:val="24"/>
        </w:rPr>
      </w:pPr>
      <w:r>
        <w:rPr>
          <w:sz w:val="24"/>
        </w:rPr>
        <w:t>парциальной некритичности; ограниченной способности к опосредованию действий; психосексуальному инфантилизму; неус</w:t>
        <w:softHyphen/>
        <w:t>тойчивости социальной адаптации; регридиентнному характеру психопатологических проявлений, но при сохранении во всех случаях потенциальной способности подростка к осознанию и контролю своего поведения.</w:t>
      </w:r>
    </w:p>
    <w:p>
      <w:pPr>
        <w:pStyle w:val="Normal1"/>
        <w:spacing w:lineRule="auto" w:line="240"/>
        <w:ind w:firstLine="340"/>
        <w:rPr>
          <w:sz w:val="24"/>
        </w:rPr>
      </w:pPr>
      <w:r>
        <w:rPr>
          <w:sz w:val="24"/>
        </w:rPr>
        <w:t>Психологические критерии ограничения способности несо</w:t>
        <w:softHyphen/>
        <w:t>вершеннолетнего к осознанию своих действий применяются уже при анализе конкретной мотивации правонарушения в интере</w:t>
        <w:softHyphen/>
        <w:t>сующий правоохранительные органы период. Это могут быть:</w:t>
      </w:r>
    </w:p>
    <w:p>
      <w:pPr>
        <w:pStyle w:val="Normal1"/>
        <w:spacing w:lineRule="auto" w:line="240"/>
        <w:ind w:hanging="0"/>
        <w:rPr>
          <w:sz w:val="24"/>
        </w:rPr>
      </w:pPr>
      <w:r>
        <w:rPr>
          <w:sz w:val="24"/>
        </w:rPr>
        <w:t>а) преобладание игровой мотивации; б) некритичное под</w:t>
        <w:softHyphen/>
        <w:t>ражание; в) недостаточная опосредованность действий.</w:t>
      </w:r>
    </w:p>
    <w:p>
      <w:pPr>
        <w:pStyle w:val="Normal1"/>
        <w:spacing w:lineRule="auto" w:line="240"/>
        <w:ind w:firstLine="360"/>
        <w:rPr/>
      </w:pPr>
      <w:r>
        <w:rPr>
          <w:sz w:val="24"/>
        </w:rPr>
        <w:t>Как указывает</w:t>
      </w:r>
      <w:r>
        <w:rPr>
          <w:b/>
          <w:sz w:val="24"/>
        </w:rPr>
        <w:t xml:space="preserve"> </w:t>
      </w:r>
      <w:r>
        <w:rPr>
          <w:sz w:val="24"/>
        </w:rPr>
        <w:t>И.А. Кудрявцев [28, с. 152], умственная отста</w:t>
        <w:softHyphen/>
        <w:t>лость имеет для своего определения несколько критериев: меди</w:t>
        <w:softHyphen/>
        <w:t xml:space="preserve">цинский, социальный, психологический и правовой. </w:t>
      </w:r>
      <w:r>
        <w:rPr>
          <w:i/>
          <w:sz w:val="24"/>
        </w:rPr>
        <w:t>Умственная отсталость —</w:t>
      </w:r>
      <w:r>
        <w:rPr>
          <w:sz w:val="24"/>
        </w:rPr>
        <w:t xml:space="preserve"> это значительное отставание от нормального для данного возраста уровня развития мыслительной, познаватель</w:t>
        <w:softHyphen/>
        <w:t>ной деятельности, запаса знаний и представлений, развития эмоционально-волевой сферы. Некоторые авторы предлагают поставить на разрешение эксперта следующие вопросы.</w:t>
      </w:r>
    </w:p>
    <w:p>
      <w:pPr>
        <w:pStyle w:val="Normal1"/>
        <w:spacing w:lineRule="auto" w:line="240"/>
        <w:ind w:firstLine="340"/>
        <w:rPr>
          <w:sz w:val="24"/>
        </w:rPr>
      </w:pPr>
      <w:r>
        <w:rPr>
          <w:sz w:val="24"/>
        </w:rPr>
        <w:t>1. Имеются ли отклонения от нормального для данного воз</w:t>
        <w:softHyphen/>
        <w:t>раста уровня развития, влекущие умственную отсталость?</w:t>
      </w:r>
    </w:p>
    <w:p>
      <w:pPr>
        <w:pStyle w:val="Normal1"/>
        <w:spacing w:lineRule="auto" w:line="240"/>
        <w:ind w:firstLine="340"/>
        <w:rPr>
          <w:sz w:val="24"/>
        </w:rPr>
      </w:pPr>
      <w:r>
        <w:rPr>
          <w:sz w:val="24"/>
        </w:rPr>
        <w:t>2. Если такие отклонения имеются, то в чем они выражаются?</w:t>
      </w:r>
    </w:p>
    <w:p>
      <w:pPr>
        <w:pStyle w:val="Normal1"/>
        <w:spacing w:lineRule="auto" w:line="240"/>
        <w:ind w:firstLine="340"/>
        <w:rPr>
          <w:sz w:val="24"/>
        </w:rPr>
      </w:pPr>
      <w:r>
        <w:rPr>
          <w:sz w:val="24"/>
        </w:rPr>
        <w:t>3. Можно ли на основе данных психологии сделать вывод, что несовершеннолетний с учетом его психического развития осозна</w:t>
        <w:softHyphen/>
        <w:t>вал полностью значение своих действий и мог руководить ими?</w:t>
      </w:r>
    </w:p>
    <w:p>
      <w:pPr>
        <w:pStyle w:val="Normal1"/>
        <w:spacing w:lineRule="auto" w:line="240"/>
        <w:ind w:left="40" w:firstLine="320"/>
        <w:rPr>
          <w:sz w:val="24"/>
        </w:rPr>
      </w:pPr>
      <w:r>
        <w:rPr>
          <w:sz w:val="24"/>
        </w:rPr>
        <w:t>4. В какой мере несовершеннолетний руководил своими дей</w:t>
        <w:softHyphen/>
        <w:t>ствиями в инкриминируемой ему ситуации?</w:t>
      </w:r>
    </w:p>
    <w:p>
      <w:pPr>
        <w:pStyle w:val="Normal1"/>
        <w:spacing w:lineRule="auto" w:line="240"/>
        <w:ind w:left="40" w:firstLine="320"/>
        <w:rPr>
          <w:sz w:val="24"/>
        </w:rPr>
      </w:pPr>
      <w:r>
        <w:rPr>
          <w:sz w:val="24"/>
        </w:rPr>
        <w:t>В.Ф. Енгалычев и С.С. Шипшин [11, с. 55—56] выделяют особенности проведения судебно-психологической экспертизы несовершеннолетних свидетелей и потерпевших. Оценка пока</w:t>
        <w:softHyphen/>
        <w:t>заний свидетелей и потерпевших — одна из самых сложных за</w:t>
        <w:softHyphen/>
        <w:t>дач при установлении истины по делу. Наверное, каждый следо</w:t>
        <w:softHyphen/>
        <w:t>ватель или судья часто сталкивается с таким явлением, как про</w:t>
        <w:softHyphen/>
        <w:t>тиворечивость свидетельских показаний. Однако за этим чаще всего стоит не злой умысел свидетеля исказить картину проис</w:t>
        <w:softHyphen/>
        <w:t>шествия, а индивидуальные особенности процессов приема, пе</w:t>
        <w:softHyphen/>
        <w:t>реработки и сохранения информации. Еще в начале XX в В. Штерном было проведено классическое исследование по пси</w:t>
        <w:softHyphen/>
        <w:t>хологии свидетельских показаний. Его результаты наглядно продемонстрировали, каким образом и под воздействием каких факторов объективная картина происшествия преломляется в сознании человека, приводя к тому, что иной раз информация об исследуемых событиях, сообщаемая им, поразительно отли</w:t>
        <w:softHyphen/>
        <w:t>чается от исходных обстоятельств.</w:t>
      </w:r>
    </w:p>
    <w:p>
      <w:pPr>
        <w:pStyle w:val="Normal1"/>
        <w:spacing w:lineRule="auto" w:line="240"/>
        <w:ind w:hanging="0"/>
        <w:rPr/>
      </w:pPr>
      <w:r>
        <w:rPr>
          <w:sz w:val="24"/>
        </w:rPr>
        <w:t>От чего зависят полнота и адекватность показаний свидетеля? Можно выделить две группы факторов: внешние и внутрен</w:t>
        <w:softHyphen/>
        <w:t xml:space="preserve">ние. К </w:t>
      </w:r>
      <w:r>
        <w:rPr>
          <w:i/>
          <w:sz w:val="24"/>
        </w:rPr>
        <w:t>внешним</w:t>
      </w:r>
      <w:r>
        <w:rPr>
          <w:sz w:val="24"/>
        </w:rPr>
        <w:t xml:space="preserve"> следует отнести условия восприятия исследуе</w:t>
        <w:softHyphen/>
        <w:t>мых событий. Совершенно очевидно, что в сложных условиях восприятие информации будет грешить как минимум фрагмен</w:t>
        <w:softHyphen/>
        <w:t>тарностью и недостаточной четкостью. Например, человек стал свидетелем дорожно-транспортного происшествия ночью, в ус</w:t>
        <w:softHyphen/>
        <w:t>ловиях ограниченной видимости и дефицита времени, а также при наличии сильных помех. Однако помимо физических усло</w:t>
        <w:softHyphen/>
        <w:t>вий на восприятие информации могут в значительной степени влиять и социальные, и социально-психологические факторы, в частности складывающаяся социально-психологическая атмо</w:t>
        <w:softHyphen/>
        <w:t>сфера вокруг преступлений, имеющих большой общественный резонанс.</w:t>
      </w:r>
    </w:p>
    <w:p>
      <w:pPr>
        <w:pStyle w:val="Normal1"/>
        <w:spacing w:lineRule="auto" w:line="240"/>
        <w:ind w:left="320" w:hanging="0"/>
        <w:jc w:val="left"/>
        <w:rPr/>
      </w:pPr>
      <w:r>
        <w:rPr>
          <w:sz w:val="24"/>
        </w:rPr>
        <w:t xml:space="preserve">К </w:t>
      </w:r>
      <w:r>
        <w:rPr>
          <w:i/>
          <w:sz w:val="24"/>
        </w:rPr>
        <w:t>внутренним</w:t>
      </w:r>
      <w:r>
        <w:rPr>
          <w:sz w:val="24"/>
        </w:rPr>
        <w:t xml:space="preserve"> факторам относятся:</w:t>
      </w:r>
    </w:p>
    <w:p>
      <w:pPr>
        <w:pStyle w:val="Normal1"/>
        <w:spacing w:lineRule="auto" w:line="240"/>
        <w:ind w:firstLine="360"/>
        <w:rPr/>
      </w:pPr>
      <w:r>
        <w:rPr>
          <w:i/>
          <w:sz w:val="24"/>
        </w:rPr>
        <w:t>а)</w:t>
      </w:r>
      <w:r>
        <w:rPr>
          <w:sz w:val="24"/>
        </w:rPr>
        <w:t xml:space="preserve"> особенности анализаторных систем, позволяющих адек</w:t>
        <w:softHyphen/>
        <w:t>ватно воспринимать отдельные предметы или сочетания, а также внешнюю сторону событий;</w:t>
      </w:r>
    </w:p>
    <w:p>
      <w:pPr>
        <w:pStyle w:val="Normal1"/>
        <w:spacing w:lineRule="auto" w:line="240"/>
        <w:ind w:firstLine="360"/>
        <w:rPr/>
      </w:pPr>
      <w:r>
        <w:rPr>
          <w:i/>
          <w:sz w:val="24"/>
        </w:rPr>
        <w:t>б)</w:t>
      </w:r>
      <w:r>
        <w:rPr>
          <w:sz w:val="24"/>
        </w:rPr>
        <w:t xml:space="preserve"> особенности мыслительной деятельности, памяти, жиз</w:t>
        <w:softHyphen/>
        <w:t>ненный опыт, личностные особенности, позволяющие правиль</w:t>
        <w:softHyphen/>
        <w:t>но воспринимать и оценивать внутреннее содержание происхо</w:t>
        <w:softHyphen/>
        <w:t>дящих событий, т. е. понимать их значение, сохранять эту ин</w:t>
        <w:softHyphen/>
        <w:t>формацию;</w:t>
      </w:r>
    </w:p>
    <w:p>
      <w:pPr>
        <w:pStyle w:val="Normal1"/>
        <w:spacing w:lineRule="auto" w:line="240"/>
        <w:rPr/>
      </w:pPr>
      <w:r>
        <w:rPr>
          <w:i/>
          <w:sz w:val="24"/>
        </w:rPr>
        <w:t>в)</w:t>
      </w:r>
      <w:r>
        <w:rPr>
          <w:sz w:val="24"/>
        </w:rPr>
        <w:t xml:space="preserve"> эмоциональное и соматическое состояние человека в мо</w:t>
        <w:softHyphen/>
        <w:t>мент восприятия.</w:t>
      </w:r>
    </w:p>
    <w:p>
      <w:pPr>
        <w:pStyle w:val="Normal1"/>
        <w:spacing w:lineRule="auto" w:line="240"/>
        <w:rPr>
          <w:sz w:val="24"/>
        </w:rPr>
      </w:pPr>
      <w:r>
        <w:rPr>
          <w:sz w:val="24"/>
        </w:rPr>
        <w:t>Когда мы говорим о свидетельских показаниях, то, естест</w:t>
        <w:softHyphen/>
        <w:t>венно, имеем в виду, что помимо способности воспринимать и сохранять информацию человек обладает способностью донести ее окружающим. Поскольку показания облекаются в словесную форму, то встает вопрос и о достаточном для этого уровне раз</w:t>
        <w:softHyphen/>
        <w:t>вития речи свидетеля (особенно в случаях, когда свидетелем яв</w:t>
        <w:softHyphen/>
        <w:t>ляется малолетний ребенок).</w:t>
      </w:r>
    </w:p>
    <w:p>
      <w:pPr>
        <w:pStyle w:val="Normal1"/>
        <w:spacing w:lineRule="auto" w:line="240"/>
        <w:rPr/>
      </w:pPr>
      <w:r>
        <w:rPr>
          <w:sz w:val="24"/>
        </w:rPr>
        <w:t>Остановимся подробнее на индивидуально-психологических особенностях, которые способны впоследствии исказить инфор</w:t>
        <w:softHyphen/>
        <w:t xml:space="preserve">мацию об исследуемых событиях. К таким особенностям следует отнести </w:t>
      </w:r>
      <w:r>
        <w:rPr>
          <w:i/>
          <w:sz w:val="24"/>
        </w:rPr>
        <w:t>повышенную внушаемость.</w:t>
      </w:r>
      <w:r>
        <w:rPr>
          <w:sz w:val="24"/>
        </w:rPr>
        <w:t xml:space="preserve"> Это качество, с одной сторо</w:t>
        <w:softHyphen/>
        <w:t>ны, может обусловить искажение воспринятой картины преступления под влиянием лиц, заинтересованных в сокрытии реаль</w:t>
        <w:softHyphen/>
        <w:t>ных обстоятельств. С другой стороны, показания могут меняться под влиянием следователя, вольно или невольно оказывающего давление на свидетеля даже самой постановкой вопросов, не</w:t>
        <w:softHyphen/>
        <w:t>вербальными компонентами общения. Наконец фактором дав</w:t>
        <w:softHyphen/>
        <w:t>ления может служить и социально-психологическая атмосфера вокруг преступления.</w:t>
      </w:r>
    </w:p>
    <w:p>
      <w:pPr>
        <w:pStyle w:val="Normal1"/>
        <w:spacing w:lineRule="auto" w:line="240"/>
        <w:rPr>
          <w:sz w:val="24"/>
        </w:rPr>
      </w:pPr>
      <w:r>
        <w:rPr>
          <w:sz w:val="24"/>
        </w:rPr>
        <w:t>Повышенная внушаемость свойственна детскому возрасту, т.е. практически все дети дошкольного возраста являются «по</w:t>
        <w:softHyphen/>
        <w:t>вышенно внушаемыми». Однако и среди них встречаются дети, очень легко поддающиеся суггестивному влиянию, и дети, в достаточной степени умеющие отстаивать свои взгляды. Поэто</w:t>
        <w:softHyphen/>
        <w:t>му в случаях, когда свидетель является ребенком, несмотря на характерную для данного возраста внушаемость, целесообразно экспертное исследование этой особенности.</w:t>
      </w:r>
    </w:p>
    <w:p>
      <w:pPr>
        <w:pStyle w:val="Normal1"/>
        <w:spacing w:lineRule="auto" w:line="240"/>
        <w:rPr>
          <w:sz w:val="24"/>
        </w:rPr>
      </w:pPr>
      <w:r>
        <w:rPr>
          <w:sz w:val="24"/>
        </w:rPr>
        <w:t>Податливость внушающему воздействию может усилиться в подростковом возрасте. Пик внушаемости нередко наблюдается в преклонном возрасте, когда в силу инволюционных процессов снижается критичность человека.</w:t>
      </w:r>
    </w:p>
    <w:p>
      <w:pPr>
        <w:pStyle w:val="Normal1"/>
        <w:spacing w:lineRule="auto" w:line="240"/>
        <w:rPr/>
      </w:pPr>
      <w:r>
        <w:rPr>
          <w:sz w:val="24"/>
        </w:rPr>
        <w:t xml:space="preserve">Другой индивидуальной особенностью может явиться </w:t>
      </w:r>
      <w:r>
        <w:rPr>
          <w:i/>
          <w:sz w:val="24"/>
        </w:rPr>
        <w:t>склон</w:t>
        <w:softHyphen/>
        <w:t>ность к фантазированию.</w:t>
      </w:r>
      <w:r>
        <w:rPr>
          <w:sz w:val="24"/>
        </w:rPr>
        <w:t xml:space="preserve"> Это некорригируемая сознанием склон</w:t>
        <w:softHyphen/>
        <w:t>ность заполнять пробелы памяти образами воображения. Как пра</w:t>
        <w:softHyphen/>
        <w:t>вило, этим «грешат» демонстративные личности, поскольку для них крайне важно (зачастую неосознанно) быть в центре внимания.</w:t>
      </w:r>
    </w:p>
    <w:p>
      <w:pPr>
        <w:pStyle w:val="Normal1"/>
        <w:spacing w:lineRule="auto" w:line="240"/>
        <w:rPr/>
      </w:pPr>
      <w:r>
        <w:rPr>
          <w:sz w:val="24"/>
        </w:rPr>
        <w:t>Рассматривая данный подвид СПЭ, хотелось бы предосте</w:t>
        <w:softHyphen/>
        <w:t xml:space="preserve">речь практических работников от заблуждения, что эксперт-психолог способен сделать </w:t>
      </w:r>
      <w:r>
        <w:rPr>
          <w:i/>
          <w:sz w:val="24"/>
        </w:rPr>
        <w:t xml:space="preserve">вывод о достоверности показаний </w:t>
      </w:r>
      <w:r>
        <w:rPr>
          <w:sz w:val="24"/>
        </w:rPr>
        <w:t>свидетелей и потерпевшего. В свое время одной из причин кризиса судебно-психологической экспертизы было стремле</w:t>
        <w:softHyphen/>
        <w:t>ние и психологов, и юристов решать в рамках экспертизы во</w:t>
        <w:softHyphen/>
        <w:t>прос о достоверности показаний, что является исключительно прерогативой суда. СПЭ, устанавливая принципиальную воз</w:t>
        <w:softHyphen/>
        <w:t>можность субъекта адекватно воспринимать, запоминать, вос</w:t>
        <w:softHyphen/>
        <w:t>производить информацию об обстоятельствах дела, может тем не менее ответить на вопрос о том, какие' психологические особенности испытуемого могут свидетельствовать о полной достоверности его показаний, а какие — против. При этом психолог только констатирует факт наличия тех и других осо</w:t>
        <w:softHyphen/>
        <w:t>бенностей, но сама оценка показаний лежит за пределами экс</w:t>
        <w:softHyphen/>
        <w:t>пертного заключения.</w:t>
      </w:r>
    </w:p>
    <w:p>
      <w:pPr>
        <w:pStyle w:val="Normal1"/>
        <w:spacing w:lineRule="auto" w:line="240"/>
        <w:rPr>
          <w:sz w:val="24"/>
        </w:rPr>
      </w:pPr>
      <w:r>
        <w:rPr>
          <w:sz w:val="24"/>
        </w:rPr>
        <w:t>Рассмотрим поводы для назначения судебно-психологичес</w:t>
        <w:softHyphen/>
        <w:t>кой экспертизы свидетелей и потерпевших.</w:t>
      </w:r>
    </w:p>
    <w:p>
      <w:pPr>
        <w:pStyle w:val="Normal1"/>
        <w:spacing w:lineRule="auto" w:line="240"/>
        <w:ind w:firstLine="360"/>
        <w:jc w:val="left"/>
        <w:rPr>
          <w:sz w:val="24"/>
        </w:rPr>
      </w:pPr>
      <w:r>
        <w:rPr>
          <w:sz w:val="24"/>
        </w:rPr>
        <w:t>1. Данные о малолетнем (или преклонном) возрасте свидетеля, низком уровне его психического развития, недостаточном владе</w:t>
        <w:softHyphen/>
        <w:t>нии им активной речью, недостаточности жизненного опыта, не</w:t>
        <w:softHyphen/>
        <w:t>которых особенностях характера (демонстративность, эмоцио</w:t>
        <w:softHyphen/>
        <w:t>нальная неустойчивость, повышенная внушаемость, склонность к фантазированию).</w:t>
      </w:r>
    </w:p>
    <w:p>
      <w:pPr>
        <w:pStyle w:val="Normal1"/>
        <w:spacing w:lineRule="auto" w:line="240"/>
        <w:ind w:firstLine="360"/>
        <w:jc w:val="left"/>
        <w:rPr>
          <w:sz w:val="24"/>
        </w:rPr>
      </w:pPr>
      <w:r>
        <w:rPr>
          <w:sz w:val="24"/>
        </w:rPr>
        <w:t>2. Данные о неблагоприятных условиях восприятия интере</w:t>
        <w:softHyphen/>
        <w:t>сующей следствие информации (затрудненные условия воспри</w:t>
        <w:softHyphen/>
        <w:t>ятия, наличие помех, быстротечность событий, пороговая сила раздражителя и т. д.).</w:t>
      </w:r>
    </w:p>
    <w:p>
      <w:pPr>
        <w:pStyle w:val="Normal1"/>
        <w:spacing w:lineRule="auto" w:line="240"/>
        <w:ind w:firstLine="360"/>
        <w:rPr>
          <w:sz w:val="24"/>
        </w:rPr>
      </w:pPr>
      <w:r>
        <w:rPr>
          <w:sz w:val="24"/>
        </w:rPr>
        <w:t>3. Сведения о необычном психическом состоянии свидетеля и потерпевшего в момент восприятия событий (растерянность, психическая напряженность, тревога, фрустрация) либо небла</w:t>
        <w:softHyphen/>
        <w:t>гоприятном соматическом состоянии (болезнь, травма и т. п.).</w:t>
      </w:r>
    </w:p>
    <w:p>
      <w:pPr>
        <w:pStyle w:val="Normal1"/>
        <w:spacing w:lineRule="auto" w:line="240"/>
        <w:ind w:firstLine="360"/>
        <w:rPr>
          <w:sz w:val="24"/>
        </w:rPr>
      </w:pPr>
      <w:r>
        <w:rPr>
          <w:sz w:val="24"/>
        </w:rPr>
        <w:t>4. Данные о возможном влиянии на свидетеля (потерпевше</w:t>
        <w:softHyphen/>
        <w:t>го) людей, заинтересованных в исходе дела или сложившейся вокруг этого дела социально-психологической атмосферы.</w:t>
      </w:r>
    </w:p>
    <w:p>
      <w:pPr>
        <w:pStyle w:val="Normal1"/>
        <w:spacing w:lineRule="auto" w:line="240"/>
        <w:ind w:firstLine="360"/>
        <w:rPr/>
      </w:pPr>
      <w:r>
        <w:rPr>
          <w:sz w:val="24"/>
        </w:rPr>
        <w:t xml:space="preserve">5. Противоречивость показаний, а также принципиальное их несовпадение с другими материалами дела. Следует обратить внимание, что причиной последнего обстоятельства может быть наличие у свидетеля особого вида памяти — </w:t>
      </w:r>
      <w:r>
        <w:rPr>
          <w:i/>
          <w:sz w:val="24"/>
        </w:rPr>
        <w:t>эйдетической,</w:t>
      </w:r>
      <w:r>
        <w:rPr>
          <w:sz w:val="24"/>
        </w:rPr>
        <w:t xml:space="preserve"> кото</w:t>
        <w:softHyphen/>
        <w:t>рая, образно говоря, подобна моментальному фотографическому снимку, когда ситуация запечатлевается в памяти человека до мельчайших подробностей. Столь детальное запоминание быст</w:t>
        <w:softHyphen/>
        <w:t>ротечных событий может вызвать сомнения у следователя, по</w:t>
        <w:softHyphen/>
        <w:t>скольку в его представлении «такого не может быть, потому что не может быть никогда», и, кроме того, подобные показания, естественно, будут находиться в определенном либо полном противоречии с показаниями других свидетелей. Эйдетическая память встречается очень редко и, как правило, у детей (доста</w:t>
        <w:softHyphen/>
        <w:t>точно сказать, что за двадцатилетнюю практику автору не уда</w:t>
        <w:softHyphen/>
        <w:t>лось встретить такого испытуемого).</w:t>
      </w:r>
    </w:p>
    <w:p>
      <w:pPr>
        <w:pStyle w:val="Normal1"/>
        <w:spacing w:lineRule="auto" w:line="240"/>
        <w:ind w:firstLine="360"/>
        <w:rPr>
          <w:sz w:val="24"/>
        </w:rPr>
      </w:pPr>
      <w:r>
        <w:rPr>
          <w:b/>
          <w:i/>
          <w:sz w:val="24"/>
        </w:rPr>
        <w:t>Среди вопросов, которые целесообразно ставить на разрешение СПЭ при оценке показаний свидетелей и потерпевших, рекоменду</w:t>
        <w:softHyphen/>
        <w:t>ется выделить следующие.</w:t>
      </w:r>
    </w:p>
    <w:p>
      <w:pPr>
        <w:pStyle w:val="Normal1"/>
        <w:spacing w:lineRule="auto" w:line="240"/>
        <w:rPr/>
      </w:pPr>
      <w:r>
        <w:rPr>
          <w:b/>
          <w:sz w:val="24"/>
        </w:rPr>
        <w:t>1.</w:t>
      </w:r>
      <w:r>
        <w:rPr>
          <w:sz w:val="24"/>
        </w:rPr>
        <w:t xml:space="preserve"> Каковы основные индивидуальные особенности познава</w:t>
        <w:softHyphen/>
        <w:t>тельной деятельности (выражение «познавательная деятель</w:t>
        <w:softHyphen/>
        <w:t>ность» может конкретизироваться и заменяться на «память», «внимание» и пр.) данного свидетеля или потерпевшего?</w:t>
      </w:r>
    </w:p>
    <w:p>
      <w:pPr>
        <w:pStyle w:val="Normal1"/>
        <w:spacing w:lineRule="auto" w:line="240"/>
        <w:rPr/>
      </w:pPr>
      <w:r>
        <w:rPr>
          <w:b/>
          <w:sz w:val="24"/>
        </w:rPr>
        <w:t>2.</w:t>
      </w:r>
      <w:r>
        <w:rPr>
          <w:sz w:val="24"/>
        </w:rPr>
        <w:t xml:space="preserve"> Позволили ли испытуемому индивидуальные особенности зрения (или других органов чувств — указать, </w:t>
      </w:r>
      <w:r>
        <w:rPr>
          <w:i/>
          <w:sz w:val="24"/>
        </w:rPr>
        <w:t>каких)</w:t>
      </w:r>
      <w:r>
        <w:rPr>
          <w:sz w:val="24"/>
        </w:rPr>
        <w:t xml:space="preserve"> и конкретные условия, в которых происходило событие (необходимо ука</w:t>
        <w:softHyphen/>
        <w:t xml:space="preserve">зать, </w:t>
      </w:r>
      <w:r>
        <w:rPr>
          <w:i/>
          <w:sz w:val="24"/>
        </w:rPr>
        <w:t>какое),</w:t>
      </w:r>
      <w:r>
        <w:rPr>
          <w:sz w:val="24"/>
        </w:rPr>
        <w:t xml:space="preserve"> воспринимать </w:t>
      </w:r>
      <w:r>
        <w:rPr>
          <w:i/>
          <w:sz w:val="24"/>
        </w:rPr>
        <w:t>(конкретизировать)</w:t>
      </w:r>
      <w:r>
        <w:rPr>
          <w:sz w:val="24"/>
        </w:rPr>
        <w:t xml:space="preserve"> важные для дела обстоятельства?</w:t>
      </w:r>
    </w:p>
    <w:p>
      <w:pPr>
        <w:pStyle w:val="Normal1"/>
        <w:spacing w:lineRule="auto" w:line="240"/>
        <w:ind w:firstLine="340"/>
        <w:rPr/>
      </w:pPr>
      <w:r>
        <w:rPr>
          <w:b/>
          <w:sz w:val="24"/>
        </w:rPr>
        <w:t>3.</w:t>
      </w:r>
      <w:r>
        <w:rPr>
          <w:sz w:val="24"/>
        </w:rPr>
        <w:t xml:space="preserve"> Каково было психическое состояние свидетеля или потер</w:t>
        <w:softHyphen/>
        <w:t>певшего в момент восприятия событий или предметов (указать,</w:t>
      </w:r>
    </w:p>
    <w:p>
      <w:pPr>
        <w:pStyle w:val="Normal1"/>
        <w:spacing w:lineRule="auto" w:line="240"/>
        <w:ind w:hanging="0"/>
        <w:jc w:val="left"/>
        <w:rPr>
          <w:sz w:val="24"/>
        </w:rPr>
      </w:pPr>
      <w:r>
        <w:rPr>
          <w:i/>
          <w:sz w:val="24"/>
        </w:rPr>
        <w:t>каких)?</w:t>
      </w:r>
    </w:p>
    <w:p>
      <w:pPr>
        <w:pStyle w:val="Normal1"/>
        <w:spacing w:lineRule="auto" w:line="240"/>
        <w:ind w:firstLine="340"/>
        <w:rPr/>
      </w:pPr>
      <w:r>
        <w:rPr>
          <w:b/>
          <w:sz w:val="24"/>
        </w:rPr>
        <w:t>4.</w:t>
      </w:r>
      <w:r>
        <w:rPr>
          <w:sz w:val="24"/>
        </w:rPr>
        <w:t xml:space="preserve"> Был ли способен испытуемый в силу своего психического состояния в момент восприятия описанного события правильно воспринимать важные для дела обстоятельства (указать, какие)?</w:t>
      </w:r>
    </w:p>
    <w:p>
      <w:pPr>
        <w:pStyle w:val="Normal1"/>
        <w:spacing w:lineRule="auto" w:line="240"/>
        <w:ind w:firstLine="340"/>
        <w:rPr/>
      </w:pPr>
      <w:r>
        <w:rPr>
          <w:b/>
          <w:sz w:val="24"/>
        </w:rPr>
        <w:t>5.</w:t>
      </w:r>
      <w:r>
        <w:rPr>
          <w:sz w:val="24"/>
        </w:rPr>
        <w:t xml:space="preserve"> Позволило ли психическое развитие свидетеля или потер</w:t>
        <w:softHyphen/>
        <w:t>певшего, его психическое состояние в момент восприятия собы</w:t>
        <w:softHyphen/>
        <w:t xml:space="preserve">тий (указать, </w:t>
      </w:r>
      <w:r>
        <w:rPr>
          <w:i/>
          <w:sz w:val="24"/>
        </w:rPr>
        <w:t>каких)</w:t>
      </w:r>
      <w:r>
        <w:rPr>
          <w:sz w:val="24"/>
        </w:rPr>
        <w:t xml:space="preserve"> правильно понимать внутреннее содержание событий (указать, </w:t>
      </w:r>
      <w:r>
        <w:rPr>
          <w:i/>
          <w:sz w:val="24"/>
        </w:rPr>
        <w:t>какое именно</w:t>
      </w:r>
      <w:r>
        <w:rPr>
          <w:sz w:val="24"/>
        </w:rPr>
        <w:t xml:space="preserve"> содержание)?</w:t>
      </w:r>
    </w:p>
    <w:p>
      <w:pPr>
        <w:pStyle w:val="Normal1"/>
        <w:spacing w:lineRule="auto" w:line="240"/>
        <w:ind w:firstLine="340"/>
        <w:rPr/>
      </w:pPr>
      <w:r>
        <w:rPr>
          <w:b/>
          <w:sz w:val="24"/>
        </w:rPr>
        <w:t>6.</w:t>
      </w:r>
      <w:r>
        <w:rPr>
          <w:sz w:val="24"/>
        </w:rPr>
        <w:t xml:space="preserve"> Обладает ли испытуемый абсолютной чувствительностью зрительного (или другого) анализатора, необходимой для воспри</w:t>
        <w:softHyphen/>
        <w:t>ятия раздражителя (конкретизировать) в имевших место условиях?</w:t>
      </w:r>
    </w:p>
    <w:p>
      <w:pPr>
        <w:pStyle w:val="Normal1"/>
        <w:spacing w:lineRule="auto" w:line="240"/>
        <w:ind w:firstLine="340"/>
        <w:rPr/>
      </w:pPr>
      <w:r>
        <w:rPr>
          <w:b/>
          <w:sz w:val="24"/>
        </w:rPr>
        <w:t>7.</w:t>
      </w:r>
      <w:r>
        <w:rPr>
          <w:sz w:val="24"/>
        </w:rPr>
        <w:t xml:space="preserve"> Обладает ли испытуемый дифференциальной (разностной) чувствительностью зрительного (или другого) анализатора, дос</w:t>
        <w:softHyphen/>
        <w:t>таточной, чтобы в имевших место условиях восприятия ощутить изменения в силе раздражителя?</w:t>
      </w:r>
    </w:p>
    <w:p>
      <w:pPr>
        <w:pStyle w:val="Normal1"/>
        <w:spacing w:lineRule="auto" w:line="240"/>
        <w:ind w:firstLine="340"/>
        <w:rPr/>
      </w:pPr>
      <w:r>
        <w:rPr>
          <w:b/>
          <w:sz w:val="24"/>
        </w:rPr>
        <w:t>8</w:t>
      </w:r>
      <w:r>
        <w:rPr>
          <w:sz w:val="24"/>
        </w:rPr>
        <w:t>. Имеются ли у испытуемого признаки повышенной вну</w:t>
        <w:softHyphen/>
        <w:t>шаемости?</w:t>
      </w:r>
    </w:p>
    <w:p>
      <w:pPr>
        <w:pStyle w:val="Normal1"/>
        <w:spacing w:lineRule="auto" w:line="240"/>
        <w:ind w:firstLine="340"/>
        <w:rPr/>
      </w:pPr>
      <w:r>
        <w:rPr>
          <w:b/>
          <w:sz w:val="24"/>
        </w:rPr>
        <w:t>9</w:t>
      </w:r>
      <w:r>
        <w:rPr>
          <w:sz w:val="24"/>
        </w:rPr>
        <w:t>. Имеются ли у испытуемого признаки повышенной склон</w:t>
        <w:softHyphen/>
        <w:t>ности к фантазированию?</w:t>
      </w:r>
    </w:p>
    <w:p>
      <w:pPr>
        <w:pStyle w:val="Normal1"/>
        <w:spacing w:lineRule="auto" w:line="240"/>
        <w:ind w:firstLine="340"/>
        <w:rPr/>
      </w:pPr>
      <w:r>
        <w:rPr>
          <w:b/>
          <w:sz w:val="24"/>
        </w:rPr>
        <w:t>10.</w:t>
      </w:r>
      <w:r>
        <w:rPr>
          <w:sz w:val="24"/>
        </w:rPr>
        <w:t xml:space="preserve"> Имеются ли у испытуемого признаки эйдетической памяти?</w:t>
      </w:r>
    </w:p>
    <w:p>
      <w:pPr>
        <w:pStyle w:val="Normal1"/>
        <w:spacing w:lineRule="auto" w:line="240"/>
        <w:ind w:firstLine="360"/>
        <w:rPr/>
      </w:pPr>
      <w:r>
        <w:rPr>
          <w:b/>
          <w:sz w:val="24"/>
        </w:rPr>
        <w:t>11.</w:t>
      </w:r>
      <w:r>
        <w:rPr>
          <w:sz w:val="24"/>
        </w:rPr>
        <w:t xml:space="preserve"> Может ли испытуемый (при выявленном у него уровне развития речи) давать правильные показания?</w:t>
      </w:r>
    </w:p>
    <w:p>
      <w:pPr>
        <w:pStyle w:val="Normal1"/>
        <w:spacing w:lineRule="auto" w:line="240"/>
        <w:ind w:firstLine="360"/>
        <w:rPr>
          <w:sz w:val="24"/>
        </w:rPr>
      </w:pPr>
      <w:r>
        <w:rPr>
          <w:sz w:val="24"/>
        </w:rPr>
        <w:t>В ряду стандартных вопросов, задаваемых экспертам-психо</w:t>
        <w:softHyphen/>
        <w:t>логам, основное значение имеют вопросы:</w:t>
      </w:r>
    </w:p>
    <w:p>
      <w:pPr>
        <w:pStyle w:val="Normal1"/>
        <w:spacing w:lineRule="auto" w:line="240"/>
        <w:ind w:firstLine="360"/>
        <w:rPr/>
      </w:pPr>
      <w:r>
        <w:rPr>
          <w:b/>
          <w:sz w:val="24"/>
        </w:rPr>
        <w:t xml:space="preserve">1. Имеется ли у несовершеннолетнего обвиняемого отставание в психическом развитии, не связанное с психическим расстройством? </w:t>
      </w:r>
      <w:r>
        <w:rPr>
          <w:sz w:val="24"/>
        </w:rPr>
        <w:t>Формулировка данного вопроса определяется ч. З ст. 20 УК РФ. При ответе на данный вопрос перед психологом стоит задача выявить признаки задержки психического развития у подрост</w:t>
        <w:softHyphen/>
        <w:t>ков, у которых какие-либо психические расстройства не обна</w:t>
        <w:softHyphen/>
        <w:t>руживаются. Как указывают М.М. Коченов и другие авторы, в генезисе подобного варианта отставания в психическом (интел</w:t>
        <w:softHyphen/>
        <w:t>лектуальном и личностном) развитии основную роль играют следующие факторы:</w:t>
      </w:r>
    </w:p>
    <w:p>
      <w:pPr>
        <w:pStyle w:val="Normal1"/>
        <w:spacing w:lineRule="auto" w:line="240"/>
        <w:ind w:firstLine="360"/>
        <w:rPr>
          <w:sz w:val="24"/>
        </w:rPr>
      </w:pPr>
      <w:r>
        <w:rPr>
          <w:sz w:val="24"/>
        </w:rPr>
        <w:t>1) социальная и педагогическая запущенность, которая мо</w:t>
        <w:softHyphen/>
        <w:t>жет выражаться в неправильных формах воспитания в семье — гипер- и гипоопеке, эмоциональном отвержении и др., недостаточном управлении процессом психического развития со сторо</w:t>
        <w:softHyphen/>
        <w:t>ны школы и т. д.;</w:t>
      </w:r>
    </w:p>
    <w:p>
      <w:pPr>
        <w:pStyle w:val="Normal1"/>
        <w:spacing w:lineRule="auto" w:line="240"/>
        <w:ind w:firstLine="400"/>
        <w:rPr>
          <w:sz w:val="24"/>
        </w:rPr>
      </w:pPr>
      <w:r>
        <w:rPr>
          <w:sz w:val="24"/>
        </w:rPr>
        <w:t>2) наличие сенсорного дефекта (слабое зрение, частичная глухота и др.), который своевременно не распознан, и, соответ</w:t>
        <w:softHyphen/>
        <w:t>ственно, учебный и воспитательный процессы не организованы с учетом физического недостатка ребенка;</w:t>
      </w:r>
    </w:p>
    <w:p>
      <w:pPr>
        <w:pStyle w:val="Normal1"/>
        <w:spacing w:lineRule="auto" w:line="240"/>
        <w:ind w:left="40" w:firstLine="320"/>
        <w:rPr>
          <w:sz w:val="24"/>
        </w:rPr>
      </w:pPr>
      <w:r>
        <w:rPr>
          <w:sz w:val="24"/>
        </w:rPr>
        <w:t>3) перенесение ребенком в раннем детстве длительных или тяжелых соматических заболеваний, которые могут вызывать нарушения нормального психического развития, особенно в так называемые «сензитивные» периоды, когда в психике ребенка происходят качественные изменения.</w:t>
      </w:r>
    </w:p>
    <w:p>
      <w:pPr>
        <w:pStyle w:val="Normal1"/>
        <w:spacing w:lineRule="auto" w:line="240"/>
        <w:ind w:left="40" w:firstLine="320"/>
        <w:rPr>
          <w:sz w:val="24"/>
        </w:rPr>
      </w:pPr>
      <w:r>
        <w:rPr>
          <w:sz w:val="24"/>
        </w:rPr>
        <w:t>Формы проявления отставания в психическом развитии мо</w:t>
        <w:softHyphen/>
        <w:t>гут быть разнообразными. Особенно сложными бывают соотно</w:t>
        <w:softHyphen/>
        <w:t>шения между уровнем развития познавательных процессов и эмоционально-волевой, мотивационной сфер. В одних случаях можно диагностировать тотальную задержку и интеллектуаль</w:t>
        <w:softHyphen/>
        <w:t>ной, и личностной сферы, в других на первый план могут вы</w:t>
        <w:softHyphen/>
        <w:t>ступать отклонения в эмоционально-волевой сфере, дисгармо</w:t>
        <w:softHyphen/>
        <w:t>ния различных сторон психики вплоть до таких парадоксальных сочетаний, когда выраженное эмоционально-волевое недоразви</w:t>
        <w:softHyphen/>
        <w:t>тие сосуществует с интенсивным развитием интеллектуальных способностей.</w:t>
      </w:r>
    </w:p>
    <w:p>
      <w:pPr>
        <w:pStyle w:val="Normal1"/>
        <w:spacing w:lineRule="auto" w:line="240"/>
        <w:ind w:left="40" w:firstLine="320"/>
        <w:rPr>
          <w:sz w:val="24"/>
        </w:rPr>
      </w:pPr>
      <w:r>
        <w:rPr>
          <w:sz w:val="24"/>
        </w:rPr>
        <w:t>Отрицательный ответ на данный вопрос, т.е. констатация экспертом-психологом отсутствия у несовершеннолетнего обви</w:t>
        <w:softHyphen/>
        <w:t>няемого признаков отставания в психическом развитии, не свя</w:t>
        <w:softHyphen/>
        <w:t>занного с психическим расстройством, означает, что подэкспертный мог в полной мере осознавать фактический характер и общественную опасность своих действий, а также руководить ими в момент совершения инкриминируемого ему деяния и, следовательно, он подлежит уголовной ответственности.</w:t>
      </w:r>
    </w:p>
    <w:p>
      <w:pPr>
        <w:pStyle w:val="Normal1"/>
        <w:spacing w:lineRule="auto" w:line="240"/>
        <w:ind w:left="40" w:firstLine="320"/>
        <w:rPr/>
      </w:pPr>
      <w:r>
        <w:rPr>
          <w:b/>
          <w:sz w:val="24"/>
        </w:rPr>
        <w:t>2. Есть ли у обвиняемого признаки отставания в психическом развитии, не связанного с психическим заболеванием, или иные аномалии психического развития неболезненного характера?</w:t>
      </w:r>
      <w:r>
        <w:rPr>
          <w:sz w:val="24"/>
        </w:rPr>
        <w:t xml:space="preserve"> Умст</w:t>
        <w:softHyphen/>
        <w:t>венная отсталость несовершеннолетних, не связанная с психиче</w:t>
        <w:softHyphen/>
        <w:t>ским заболеванием, — это значительное отставание от нормаль</w:t>
        <w:softHyphen/>
        <w:t>ного для данного возраста уровня развития мыслительной, по</w:t>
        <w:softHyphen/>
        <w:t>знавательной деятельности, формирования запаса знаний и представлений, развития волевой сферы и т.д. Если имеются данные об этом, то необходимо выяснить уровень (степень) ум</w:t>
        <w:softHyphen/>
        <w:t>ственной отсталости несовершеннолетнего, мог ли он полно</w:t>
        <w:softHyphen/>
        <w:t>стью осознавать значения своих действий и руководить ими. В зависимости от уровня отсталости решается вопрос об освобождении от уголовной ответственности либо о смягчении наказа</w:t>
        <w:softHyphen/>
        <w:t>ния или о применении принудительных мер воспитательного</w:t>
      </w:r>
    </w:p>
    <w:p>
      <w:pPr>
        <w:pStyle w:val="Normal1"/>
        <w:spacing w:lineRule="auto" w:line="240"/>
        <w:ind w:hanging="0"/>
        <w:jc w:val="left"/>
        <w:rPr>
          <w:sz w:val="24"/>
        </w:rPr>
      </w:pPr>
      <w:r>
        <w:rPr>
          <w:sz w:val="24"/>
        </w:rPr>
        <w:t>характера.</w:t>
      </w:r>
    </w:p>
    <w:p>
      <w:pPr>
        <w:pStyle w:val="Normal1"/>
        <w:spacing w:lineRule="auto" w:line="240"/>
        <w:rPr>
          <w:sz w:val="24"/>
        </w:rPr>
      </w:pPr>
      <w:r>
        <w:rPr>
          <w:sz w:val="24"/>
        </w:rPr>
        <w:t>Сведения о возможной умственной отсталости обвиняемого могут быть получены из показаний родителей, педагогов, свер</w:t>
        <w:softHyphen/>
        <w:t>стников, из характеристик, медицинских документов и т. д. Для решения вопроса о наличии и степени такой отсталости назначается психологическая экспертиза. На разрешение экс</w:t>
        <w:softHyphen/>
        <w:t>перта ставятся вопросы: имеется ли отклонение от нормаль</w:t>
        <w:softHyphen/>
        <w:t>ного для данного возраста уровня развития, влекущее умствен</w:t>
        <w:softHyphen/>
        <w:t>ную отсталость, и если имеется, то в чем она выражается; мо</w:t>
        <w:softHyphen/>
        <w:t>гут ли психологи на основе данных сделать вывод, что совер</w:t>
        <w:softHyphen/>
        <w:t>шеннолетний с учетом уровня его психологического развития осознавал полностью значение своих действий и мог руково</w:t>
        <w:softHyphen/>
        <w:t>дить ими.</w:t>
      </w:r>
    </w:p>
    <w:p>
      <w:pPr>
        <w:pStyle w:val="Normal1"/>
        <w:spacing w:lineRule="auto" w:line="240"/>
        <w:rPr>
          <w:sz w:val="24"/>
        </w:rPr>
      </w:pPr>
      <w:r>
        <w:rPr>
          <w:sz w:val="24"/>
        </w:rPr>
        <w:t>Психолого-психиатрическую экспертизу целесообразно на</w:t>
        <w:softHyphen/>
        <w:t>значать и в случаях, когда умственная отсталость может быть связана с олигофренией в степени дебильности, с психофизио</w:t>
        <w:softHyphen/>
        <w:t>логическим инфантилизмом и астеническим синдромом. Во всех этих случаях экспертиза устанавливает прежде всего, страдает ли несовершеннолетний психическим заболеванием, и если да, то решается вопрос о его вменяемости. Если у подростка не обна</w:t>
        <w:softHyphen/>
        <w:t>руживается психического заболевания, то, давая заключение о наличии и степени отсталости в развитии, экспертиза должна установить причину этого.</w:t>
      </w:r>
    </w:p>
    <w:p>
      <w:pPr>
        <w:pStyle w:val="Normal1"/>
        <w:spacing w:lineRule="auto" w:line="240"/>
        <w:rPr>
          <w:sz w:val="24"/>
        </w:rPr>
      </w:pPr>
      <w:r>
        <w:rPr>
          <w:sz w:val="24"/>
        </w:rPr>
        <w:t>Должны выясняться основные черты характера несовер</w:t>
        <w:softHyphen/>
        <w:t>шеннолетнего, его интересы, привычки, состояние здоровья, степень проявления возрастных особенностей психики (вну</w:t>
        <w:softHyphen/>
        <w:t>шаемость, склонность к подражанию, к фантазированию, им</w:t>
        <w:softHyphen/>
        <w:t>пульсивность и т. д.). Эти обстоятельства также имеют сущест</w:t>
        <w:softHyphen/>
        <w:t>венное значение для индивидуализации ответственности и на</w:t>
        <w:softHyphen/>
        <w:t>казания.</w:t>
      </w:r>
    </w:p>
    <w:p>
      <w:pPr>
        <w:pStyle w:val="Normal1"/>
        <w:spacing w:lineRule="auto" w:line="240"/>
        <w:rPr>
          <w:sz w:val="24"/>
        </w:rPr>
      </w:pPr>
      <w:r>
        <w:rPr>
          <w:sz w:val="24"/>
        </w:rPr>
        <w:t>При положительном ответе, т.е. при наличии у несовершен</w:t>
        <w:softHyphen/>
        <w:t>нолетнего обвиняемого психического недоразвития, не связан</w:t>
        <w:softHyphen/>
        <w:t>ного с психическим расстройством, необходимо выяснить, мог ли он в полной мере осознавать значение своих действий или осуществлять их произвольную волевую регуляцию.</w:t>
      </w:r>
    </w:p>
    <w:p>
      <w:pPr>
        <w:pStyle w:val="Normal1"/>
        <w:spacing w:lineRule="auto" w:line="240"/>
        <w:rPr/>
      </w:pPr>
      <w:r>
        <w:rPr>
          <w:b/>
          <w:sz w:val="24"/>
        </w:rPr>
        <w:t>3. Мог ли несовершеннолетний обвиняемый во время соверше</w:t>
        <w:softHyphen/>
        <w:t>ния инкриминируемого ему деяния осознавать фактический харак</w:t>
        <w:softHyphen/>
        <w:t xml:space="preserve">тер и общественную опасность своих действий либо руководить ими, и если мог, то в полной ли мере? </w:t>
      </w:r>
      <w:r>
        <w:rPr>
          <w:sz w:val="24"/>
        </w:rPr>
        <w:t>При ответе на данный во</w:t>
        <w:softHyphen/>
        <w:t>прос могут существовать три варианта ответа:</w:t>
      </w:r>
    </w:p>
    <w:p>
      <w:pPr>
        <w:pStyle w:val="Normal1"/>
        <w:spacing w:lineRule="auto" w:line="240"/>
        <w:ind w:left="80" w:firstLine="360"/>
        <w:jc w:val="left"/>
        <w:rPr>
          <w:sz w:val="24"/>
        </w:rPr>
      </w:pPr>
      <w:r>
        <w:rPr>
          <w:sz w:val="24"/>
        </w:rPr>
        <w:t>1) не мог осознавать фактический характер и общественную опасность своих действий либо руководить ими;</w:t>
      </w:r>
    </w:p>
    <w:p>
      <w:pPr>
        <w:pStyle w:val="Normal1"/>
        <w:spacing w:lineRule="auto" w:line="240"/>
        <w:ind w:left="80" w:firstLine="360"/>
        <w:jc w:val="left"/>
        <w:rPr>
          <w:sz w:val="24"/>
        </w:rPr>
      </w:pPr>
      <w:r>
        <w:rPr>
          <w:sz w:val="24"/>
        </w:rPr>
        <w:t>2) мог осознавать фактический характер и общественную опасность своих действий либо руководить ими, но не в полной мере;</w:t>
      </w:r>
    </w:p>
    <w:p>
      <w:pPr>
        <w:pStyle w:val="Normal1"/>
        <w:spacing w:lineRule="auto" w:line="240" w:before="20" w:after="0"/>
        <w:ind w:left="80" w:firstLine="320"/>
        <w:rPr/>
      </w:pPr>
      <w:r>
        <w:rPr>
          <w:sz w:val="24"/>
        </w:rPr>
        <w:t>3) мог полностью осознавать фактический характер и обще</w:t>
        <w:softHyphen/>
        <w:t>ственную опасность своих действий и руководить ими.</w:t>
      </w:r>
    </w:p>
    <w:p>
      <w:pPr>
        <w:pStyle w:val="Normal1"/>
        <w:spacing w:lineRule="auto" w:line="240"/>
        <w:ind w:left="80" w:firstLine="320"/>
        <w:rPr>
          <w:sz w:val="24"/>
        </w:rPr>
      </w:pPr>
      <w:r>
        <w:rPr>
          <w:sz w:val="24"/>
        </w:rPr>
        <w:t>Вопрос о соответствии уровня психического развития несо</w:t>
        <w:softHyphen/>
        <w:t>вершеннолетнего обвиняемого его паспортному (календарному) возрасту не входит в компетенцию эксперта-психолога по сле</w:t>
        <w:softHyphen/>
        <w:t>дующим основаниям:</w:t>
      </w:r>
    </w:p>
    <w:p>
      <w:pPr>
        <w:pStyle w:val="Normal1"/>
        <w:spacing w:lineRule="auto" w:line="240"/>
        <w:ind w:left="40" w:firstLine="360"/>
        <w:jc w:val="left"/>
        <w:rPr>
          <w:sz w:val="24"/>
        </w:rPr>
      </w:pPr>
      <w:r>
        <w:rPr>
          <w:sz w:val="24"/>
        </w:rPr>
        <w:t>1) в научной психологии психологический возраст рассмат</w:t>
        <w:softHyphen/>
        <w:t>ривается как качественно определенный возрастной период пси</w:t>
        <w:softHyphen/>
        <w:t>хического развития, что неравноценно календарному паспорт</w:t>
        <w:softHyphen/>
        <w:t>ному возрасту и гораздо шире его границ;</w:t>
      </w:r>
    </w:p>
    <w:p>
      <w:pPr>
        <w:pStyle w:val="Normal1"/>
        <w:spacing w:lineRule="auto" w:line="240"/>
        <w:ind w:left="40" w:firstLine="360"/>
        <w:jc w:val="left"/>
        <w:rPr>
          <w:sz w:val="24"/>
        </w:rPr>
      </w:pPr>
      <w:r>
        <w:rPr>
          <w:sz w:val="24"/>
        </w:rPr>
        <w:t>2) существует межиндивидуальная вариативность показате</w:t>
        <w:softHyphen/>
        <w:t>лей психического развития, а также вариативность, связанная с культурными и региональными различиями;</w:t>
      </w:r>
    </w:p>
    <w:p>
      <w:pPr>
        <w:pStyle w:val="Normal1"/>
        <w:spacing w:lineRule="auto" w:line="240"/>
        <w:ind w:left="40" w:firstLine="360"/>
        <w:jc w:val="left"/>
        <w:rPr>
          <w:sz w:val="24"/>
        </w:rPr>
      </w:pPr>
      <w:r>
        <w:rPr>
          <w:sz w:val="24"/>
        </w:rPr>
        <w:t>3) при наличии у подростка какой-либо психической па</w:t>
        <w:softHyphen/>
        <w:t>тологии или особой социальной ситуации развития примене</w:t>
        <w:softHyphen/>
        <w:t>ние обычных возрастных нормативов (разрабатываемых, как правило, в отношении психически здоровых людей) практи</w:t>
        <w:softHyphen/>
        <w:t>чески невозможно, поскольку в таком случае отличия от этих нормативов будут не столько количественные, сколько каче</w:t>
        <w:softHyphen/>
        <w:t>ственные.</w:t>
      </w:r>
    </w:p>
    <w:p>
      <w:pPr>
        <w:pStyle w:val="Normal1"/>
        <w:spacing w:lineRule="auto" w:line="240"/>
        <w:ind w:firstLine="340"/>
        <w:rPr/>
      </w:pPr>
      <w:r>
        <w:rPr>
          <w:b/>
          <w:sz w:val="24"/>
        </w:rPr>
        <w:t>4. Соответствует ли уровень интеллектуально-психологическо</w:t>
        <w:softHyphen/>
        <w:t>го развития обвиняемого паспортному возрасту?</w:t>
      </w:r>
      <w:r>
        <w:rPr>
          <w:sz w:val="24"/>
        </w:rPr>
        <w:t xml:space="preserve"> В задачи экспер</w:t>
        <w:softHyphen/>
        <w:t>тов-психологов и экспертов-психиатров входит установление вида и причин умственной отсталости несовершеннолетних, оценка степени ее выраженности с целью ответа на вопрос: мог ли подросток полностью осознавать значения своих действий и в какой мере мог руководить ими?</w:t>
      </w:r>
    </w:p>
    <w:p>
      <w:pPr>
        <w:pStyle w:val="Normal1"/>
        <w:spacing w:lineRule="auto" w:line="240"/>
        <w:ind w:firstLine="340"/>
        <w:rPr>
          <w:sz w:val="24"/>
        </w:rPr>
      </w:pPr>
      <w:r>
        <w:rPr>
          <w:sz w:val="24"/>
        </w:rPr>
        <w:t>Медицинское понятие «умственная отсталость» имеет соби</w:t>
        <w:softHyphen/>
        <w:t>рательное значение, объединяющее различные по происхожде</w:t>
        <w:softHyphen/>
        <w:t>нию формы психической патологии. Среди разновидностей ум</w:t>
        <w:softHyphen/>
        <w:t>ственной отсталости выделяются тяжелые «ядерные» олигофренические формы, связанные с влиянием различных биологиче</w:t>
        <w:softHyphen/>
        <w:t>ских (органических, интоксикационных, обменных и т. д.) вред</w:t>
        <w:softHyphen/>
        <w:t>ностей. Имеются также формы, обусловленные влиянием не</w:t>
        <w:softHyphen/>
        <w:t>благоприятных социально-культурных факторов: неправильным воспитанием, патологической запущенностью, отрицательными соматическими и психологическими влияниями, недостаточной развитостью органов чувств. Эти категории лиц входят в группу «пограничной», или «легкой», умственной отсталости.</w:t>
      </w:r>
    </w:p>
    <w:p>
      <w:pPr>
        <w:pStyle w:val="Normal1"/>
        <w:spacing w:lineRule="auto" w:line="240"/>
        <w:ind w:firstLine="360"/>
        <w:rPr/>
      </w:pPr>
      <w:r>
        <w:rPr>
          <w:sz w:val="24"/>
        </w:rPr>
        <w:t xml:space="preserve">В современной психологии принято аналогичное понимание умственной отсталости как проявления </w:t>
      </w:r>
      <w:r>
        <w:rPr>
          <w:i/>
          <w:sz w:val="24"/>
        </w:rPr>
        <w:t>недоразвития</w:t>
      </w:r>
      <w:r>
        <w:rPr>
          <w:sz w:val="24"/>
        </w:rPr>
        <w:t xml:space="preserve"> сложных форм психической деятельности вследствие непрогрессирующей органической недостаточности головного мозга или неблагопри</w:t>
        <w:softHyphen/>
        <w:t>ятных социальных факторов. Любая вредность, действующая на индивид, не закончивший своего формирования, физиологиче</w:t>
        <w:softHyphen/>
        <w:t>ского роста, может привести к общей или частичной задержке психического развития. Речь идет не только об органических вредностях, но и о любых соматических заболеваниях детей, не</w:t>
        <w:softHyphen/>
        <w:t>правильном воспитании, хронических психотравмирующих си</w:t>
        <w:softHyphen/>
        <w:t>туациях и т. д. Обычно признаки педагогической запущенности, дефекты сенсорных систем сочетаются с органическими дефек</w:t>
        <w:softHyphen/>
        <w:t>тами психики: понижение зрения или слуха имеет одно и то же происхождение с общими органическими изменениями голов</w:t>
        <w:softHyphen/>
        <w:t>ного мозга; педагогическая запущенность особенно легко (и в первую очередь) возникает у несовершеннолетних лиц с органи</w:t>
        <w:softHyphen/>
        <w:t>ческой недостаточностью психики, поскольку обычные меры социализации для них могут оказаться малоэффективными.</w:t>
      </w:r>
    </w:p>
    <w:p>
      <w:pPr>
        <w:pStyle w:val="Normal1"/>
        <w:spacing w:lineRule="auto" w:line="240"/>
        <w:ind w:firstLine="360"/>
        <w:rPr>
          <w:sz w:val="24"/>
        </w:rPr>
      </w:pPr>
      <w:r>
        <w:rPr>
          <w:sz w:val="24"/>
        </w:rPr>
        <w:t>Таким образом, умственная отсталость понимается как со</w:t>
        <w:softHyphen/>
        <w:t>стояние психики несовершеннолетнего с задержкой не только интеллектуального, но и общего личностного развития.</w:t>
      </w:r>
    </w:p>
    <w:p>
      <w:pPr>
        <w:pStyle w:val="Normal1"/>
        <w:spacing w:lineRule="auto" w:line="240"/>
        <w:ind w:firstLine="360"/>
        <w:rPr>
          <w:sz w:val="24"/>
        </w:rPr>
      </w:pPr>
      <w:r>
        <w:rPr>
          <w:sz w:val="24"/>
        </w:rPr>
        <w:t>Понятие «умственная отсталость» в медицине, юриспруден</w:t>
        <w:softHyphen/>
        <w:t>ции и психологии учитывает причинное влияние как социально-психологических, так и биологических патогенных факторов. Поэтому практически во всех случаях умственная отсталость может быть предметом комплексной психолого-психиатричес</w:t>
        <w:softHyphen/>
        <w:t>кой экспертизы.</w:t>
      </w:r>
    </w:p>
    <w:p>
      <w:pPr>
        <w:pStyle w:val="Normal1"/>
        <w:spacing w:lineRule="auto" w:line="240"/>
        <w:ind w:firstLine="360"/>
        <w:rPr>
          <w:sz w:val="24"/>
        </w:rPr>
      </w:pPr>
      <w:r>
        <w:rPr>
          <w:sz w:val="24"/>
        </w:rPr>
        <w:t>Юридическое понятие «умственная отсталость» не сводится лишь к интеллектуальному недоразвитию, но включает в себя также признаки нарушения, задержки личностного развития. В связи с этим в своем полном, широком значении оно соответст</w:t>
        <w:softHyphen/>
        <w:t>вует понятиям «психологическая отсталость», «общее недоразви</w:t>
        <w:softHyphen/>
        <w:t>тие личности». Такое толкование позволяет использовать не только данные об интеллектуальном развитии несовершенно</w:t>
        <w:softHyphen/>
        <w:t>летних, но и сведения о степени сформированности у них мотивационно-потребностной и эмоционально-волевой сфер, об уровне функционирования морального и правового сознания, развития самосознания. Все это обосновывает возможность применения для решения экспертных задач в качестве определения критериев общей психической (личностной и интеллекту</w:t>
        <w:softHyphen/>
        <w:t>альной) зрелости исчерпывающих данных медицинской, возрас</w:t>
        <w:softHyphen/>
        <w:t>тной и педагогической психологии.</w:t>
      </w:r>
    </w:p>
    <w:p>
      <w:pPr>
        <w:pStyle w:val="Normal1"/>
        <w:spacing w:lineRule="auto" w:line="240"/>
        <w:ind w:left="40" w:firstLine="340"/>
        <w:rPr>
          <w:sz w:val="24"/>
        </w:rPr>
      </w:pPr>
      <w:r>
        <w:rPr>
          <w:sz w:val="24"/>
        </w:rPr>
        <w:t>Основной этап решения проблемы возраста — определение реального уровня развития ребенка. Оно позволяет оценить ход его умственного развития, делает возможным установление форм и причин отклонения этого развития от норм. Законода</w:t>
        <w:softHyphen/>
        <w:t>тель устанавливает лишь одно понятие возраста — паспортное. Вместе с тем в законе предусмотрены обстоятельства, когда ход психологического развития несовершеннолетнего существенно отклоняется от возрастных закономерностей и приводит к умст</w:t>
        <w:softHyphen/>
        <w:t>венной отсталости. Определение реального уровня психического развития помогает ответить на вопрос, полностью ли несовер</w:t>
        <w:softHyphen/>
        <w:t>шеннолетний сознавал значение своих действий и в какой мере мог руководить ими.</w:t>
      </w:r>
    </w:p>
    <w:p>
      <w:pPr>
        <w:pStyle w:val="Normal1"/>
        <w:spacing w:lineRule="auto" w:line="240"/>
        <w:ind w:firstLine="340"/>
        <w:rPr>
          <w:sz w:val="24"/>
        </w:rPr>
      </w:pPr>
      <w:r>
        <w:rPr>
          <w:sz w:val="24"/>
        </w:rPr>
        <w:t>Развитие личности индивидуализировано, однако единство социальных законов психики определяет типичные психологи</w:t>
        <w:softHyphen/>
        <w:t>ческие особенности, общие для людей одного возрастного пе</w:t>
        <w:softHyphen/>
        <w:t>риода. Диагностика «психологического возраста» базируется на знании общих закономерностей развития психики и сопоставле</w:t>
        <w:softHyphen/>
        <w:t>нии с ними «реального уровня» развития несовершеннолетних.</w:t>
      </w:r>
    </w:p>
    <w:p>
      <w:pPr>
        <w:pStyle w:val="Heading2"/>
        <w:jc w:val="center"/>
        <w:rPr/>
      </w:pPr>
      <w:bookmarkStart w:id="41" w:name="__RefHeading___Toc533230179"/>
      <w:bookmarkEnd w:id="41"/>
      <w:r>
        <w:rPr/>
        <w:t>14.7. Основные принципы и критерии производства судебно-психологической экспертизы по делам несовершеннолетних</w:t>
      </w:r>
    </w:p>
    <w:p>
      <w:pPr>
        <w:pStyle w:val="Normal1"/>
        <w:spacing w:lineRule="auto" w:line="240" w:before="100" w:after="0"/>
        <w:rPr>
          <w:sz w:val="24"/>
        </w:rPr>
      </w:pPr>
      <w:r>
        <w:rPr>
          <w:sz w:val="24"/>
        </w:rPr>
        <w:t>В основе методологии судебно-психологической экспертизы по делам несовершеннолетних заложены следующие базовые понятия, на которых строятся исследования эксперта:</w:t>
      </w:r>
    </w:p>
    <w:p>
      <w:pPr>
        <w:pStyle w:val="Normal1"/>
        <w:spacing w:lineRule="auto" w:line="240"/>
        <w:ind w:firstLine="360"/>
        <w:rPr>
          <w:sz w:val="24"/>
        </w:rPr>
      </w:pPr>
      <w:r>
        <w:rPr>
          <w:sz w:val="24"/>
        </w:rPr>
        <w:t>1. «Психологический возраст» — определенный период раз</w:t>
        <w:softHyphen/>
        <w:t>вития личности несовершеннолетних, охватывающий хроноло</w:t>
        <w:softHyphen/>
        <w:t>гические промежутки времени и ограниченный критическими точками. Анализ начинается с выяснения критического периода.</w:t>
      </w:r>
    </w:p>
    <w:p>
      <w:pPr>
        <w:pStyle w:val="Normal1"/>
        <w:spacing w:lineRule="auto" w:line="240"/>
        <w:rPr>
          <w:sz w:val="24"/>
        </w:rPr>
      </w:pPr>
      <w:r>
        <w:rPr>
          <w:sz w:val="24"/>
        </w:rPr>
        <w:t>2. Учет всей совокупности личностных и интеллектуальных особенностей, взятых в единстве и динамике с ситуацией соци</w:t>
        <w:softHyphen/>
        <w:t>ального развития. Комплексный подход означает: изучение всей истории развития несовершеннолетнего плюс результаты психо</w:t>
        <w:softHyphen/>
        <w:t>метрических исследований, представляющих качественный ха</w:t>
        <w:softHyphen/>
        <w:t>рактер личностных особенностей.</w:t>
      </w:r>
    </w:p>
    <w:p>
      <w:pPr>
        <w:pStyle w:val="Normal1"/>
        <w:spacing w:lineRule="auto" w:line="240"/>
        <w:rPr>
          <w:sz w:val="24"/>
        </w:rPr>
      </w:pPr>
      <w:r>
        <w:rPr>
          <w:sz w:val="24"/>
        </w:rPr>
        <w:t>Диагностика возрастного периода еще не дает полного ответа на вопрос о мере способности несовершеннолетних руководить своими действиями и полноте их сознания. Рефлексия и саморегуляция могут оказаться достаточными в простых ситуациях, а в более сложных они будут неполными. Экспертная оценка вы</w:t>
        <w:softHyphen/>
        <w:t>полняется с учетом внешних (сложность ситуации) и внутрен</w:t>
        <w:softHyphen/>
        <w:t>них (динамическое состояние личности) условий совершения инкриминируемых деяний.</w:t>
      </w:r>
    </w:p>
    <w:p>
      <w:pPr>
        <w:pStyle w:val="Normal1"/>
        <w:spacing w:lineRule="auto" w:line="240"/>
        <w:rPr>
          <w:sz w:val="24"/>
        </w:rPr>
      </w:pPr>
      <w:r>
        <w:rPr>
          <w:sz w:val="24"/>
        </w:rPr>
        <w:t>Экспертные данные используются при общей оценке осо</w:t>
        <w:softHyphen/>
        <w:t>бенностей психики несовершеннолетних и при анализе кон</w:t>
        <w:softHyphen/>
        <w:t>кретной мотивации подростка в момент совершения инкрими</w:t>
        <w:softHyphen/>
        <w:t>нируемого ему деяния. Это могут быть такие особенности, как хорошая общая осведомленность, способность к абстрактному мышлению, возможность самостоятельной организации дея</w:t>
        <w:softHyphen/>
        <w:t>тельности, целенаправленность поведения, способность к учету социальных норм, социализированность интересов и ценностей, адекватная реакция на судебно-следственную ситуацию.</w:t>
      </w:r>
    </w:p>
    <w:p>
      <w:pPr>
        <w:pStyle w:val="Normal1"/>
        <w:spacing w:lineRule="auto" w:line="240"/>
        <w:rPr>
          <w:sz w:val="24"/>
        </w:rPr>
      </w:pPr>
      <w:r>
        <w:rPr>
          <w:sz w:val="24"/>
        </w:rPr>
        <w:t>В то же время некоторые психологи приводят данные об ог</w:t>
        <w:softHyphen/>
        <w:t>раниченном запасе общих сведений и знаний, конкретности мышления, бедности и примитивности интересов, несформированности морально-этических норм поведения, асоциальности установок. Такая разноречивость сведений об особенностях и уровне развития интеллекта и личности подростков, обнаружи</w:t>
        <w:softHyphen/>
        <w:t>вающих способность к адекватному осознанию и произвольной регуляции и контролю своих действий, показывает, что основ</w:t>
        <w:softHyphen/>
        <w:t>ное внимание при судебно-экспертном исследовании необходи</w:t>
        <w:softHyphen/>
        <w:t>мо обращать не на результаты тестирования, а на анализ моти</w:t>
        <w:softHyphen/>
        <w:t>вации правонарушения и социально-правовой диагностики в целом.</w:t>
      </w:r>
    </w:p>
    <w:p>
      <w:pPr>
        <w:pStyle w:val="Normal1"/>
        <w:spacing w:lineRule="auto" w:line="240"/>
        <w:rPr>
          <w:sz w:val="24"/>
        </w:rPr>
      </w:pPr>
      <w:r>
        <w:rPr>
          <w:sz w:val="24"/>
        </w:rPr>
        <w:t>У вменяемых несовершеннолетних обвиняемых выявляются сохранность структуры мотивации, целенаправленность крими</w:t>
        <w:softHyphen/>
        <w:t>нального поведения, понимание противоправности и наказуемо</w:t>
        <w:softHyphen/>
        <w:t>сти содеянного, полный контроль своих поступков.</w:t>
      </w:r>
    </w:p>
    <w:p>
      <w:pPr>
        <w:pStyle w:val="Normal1"/>
        <w:spacing w:lineRule="auto" w:line="240"/>
        <w:rPr>
          <w:sz w:val="24"/>
        </w:rPr>
      </w:pPr>
      <w:r>
        <w:rPr>
          <w:sz w:val="24"/>
        </w:rPr>
        <w:t>Клинические критерии ограниченной способности несовер</w:t>
        <w:softHyphen/>
        <w:t>шеннолетнего обвиняемого к осознанной регуляции своего по</w:t>
        <w:softHyphen/>
        <w:t>ведения в криминальной ситуации сводятся, при всем многооб</w:t>
        <w:softHyphen/>
        <w:t>разии их вариантов в зависимости от вида психического рас</w:t>
        <w:softHyphen/>
        <w:t>стройства, к частичной задержке интеллектуального и эмоцио</w:t>
        <w:softHyphen/>
        <w:t>нально-волевого развития, парциальной критичности, ограни</w:t>
        <w:softHyphen/>
        <w:t>ченной способности к опосредованию действий, психосексуаль</w:t>
        <w:softHyphen/>
        <w:t>ному инфантилизму, неустойчивости социальной адаптации, регредиентному характеру психопатических проявлений. Клини</w:t>
        <w:softHyphen/>
        <w:t>ческие данные характеризуют в первую очередь сохранность по</w:t>
        <w:softHyphen/>
        <w:t>тенциальной способности подростков к осознанию и контролю своего поведения. Психологические критерии применяются уже при анализе конкретной мотивации правонарушения в интере</w:t>
        <w:softHyphen/>
        <w:t>сующий суд и следствие период.</w:t>
      </w:r>
    </w:p>
    <w:p>
      <w:pPr>
        <w:pStyle w:val="Normal1"/>
        <w:spacing w:lineRule="auto" w:line="240"/>
        <w:ind w:left="360" w:hanging="0"/>
        <w:jc w:val="left"/>
        <w:rPr>
          <w:sz w:val="24"/>
        </w:rPr>
      </w:pPr>
      <w:r>
        <w:rPr>
          <w:b/>
          <w:i/>
          <w:sz w:val="24"/>
        </w:rPr>
        <w:t>Существуют три типа нарушений мотивации:</w:t>
      </w:r>
    </w:p>
    <w:p>
      <w:pPr>
        <w:pStyle w:val="Normal1"/>
        <w:spacing w:lineRule="auto" w:line="240"/>
        <w:ind w:firstLine="360"/>
        <w:jc w:val="left"/>
        <w:rPr>
          <w:sz w:val="24"/>
        </w:rPr>
      </w:pPr>
      <w:r>
        <w:rPr>
          <w:sz w:val="24"/>
        </w:rPr>
        <w:t>1) преобладание игровой мотивации поведения при совер</w:t>
        <w:softHyphen/>
        <w:t>шении правонарушения с расстройствами прогноза возможных последствий своих поступков и их адекватной оценки;</w:t>
      </w:r>
    </w:p>
    <w:p>
      <w:pPr>
        <w:pStyle w:val="Normal1"/>
        <w:spacing w:lineRule="auto" w:line="240"/>
        <w:ind w:firstLine="360"/>
        <w:jc w:val="left"/>
        <w:rPr>
          <w:sz w:val="24"/>
        </w:rPr>
      </w:pPr>
      <w:r>
        <w:rPr>
          <w:sz w:val="24"/>
        </w:rPr>
        <w:t>2) некритичное подражание действиям референтной под</w:t>
        <w:softHyphen/>
        <w:t>ростковой группы, которая у внушаемых и конформных под</w:t>
        <w:softHyphen/>
        <w:t>ростков может выражаться в имитации образцов поведения членов референтной группы или непосредственном подчине</w:t>
        <w:softHyphen/>
        <w:t>нии указаниям авторитетных для них людей без достаточного прогноза результатов, а у эмоционально неустойчивых несо</w:t>
        <w:softHyphen/>
        <w:t>вершеннолетних, склонных к дезорганизации при фрустрирующих воздействиях, — в совершении правонарушения под воздействием прямых угроз членов асоциальной подростко</w:t>
        <w:softHyphen/>
        <w:t>вой группы;</w:t>
      </w:r>
    </w:p>
    <w:p>
      <w:pPr>
        <w:pStyle w:val="Normal1"/>
        <w:spacing w:lineRule="auto" w:line="240"/>
        <w:ind w:left="40" w:firstLine="320"/>
        <w:rPr>
          <w:sz w:val="24"/>
        </w:rPr>
      </w:pPr>
      <w:r>
        <w:rPr>
          <w:sz w:val="24"/>
        </w:rPr>
        <w:t>3) недостаточная опосредованность действий с импульсивно</w:t>
        <w:softHyphen/>
        <w:t>стью поступков, с нарушением процесса принятия решения при столкновении интеллектуально и личностно незрелых подрост</w:t>
        <w:softHyphen/>
        <w:t>ков со сложными ситуациями, предъявляющими повышенные требования к их психическим возможностям.</w:t>
      </w:r>
    </w:p>
    <w:p>
      <w:pPr>
        <w:pStyle w:val="Normal1"/>
        <w:spacing w:lineRule="auto" w:line="240"/>
        <w:ind w:left="40" w:firstLine="320"/>
        <w:rPr>
          <w:sz w:val="24"/>
        </w:rPr>
      </w:pPr>
      <w:r>
        <w:rPr>
          <w:b/>
          <w:i/>
          <w:sz w:val="24"/>
        </w:rPr>
        <w:t>План исследования и методики.</w:t>
      </w:r>
    </w:p>
    <w:p>
      <w:pPr>
        <w:pStyle w:val="Normal1"/>
        <w:spacing w:lineRule="auto" w:line="240"/>
        <w:ind w:firstLine="340"/>
        <w:rPr/>
      </w:pPr>
      <w:r>
        <w:rPr>
          <w:b/>
          <w:sz w:val="24"/>
        </w:rPr>
        <w:t>1.</w:t>
      </w:r>
      <w:r>
        <w:rPr>
          <w:sz w:val="24"/>
        </w:rPr>
        <w:t xml:space="preserve"> Изучение интеллектуальной сферы — патопсихологические методики исследования памяти, внимания, мышления, процессов опосредования, обобщения, способности устанавли</w:t>
        <w:softHyphen/>
        <w:t>вать логические связи.</w:t>
      </w:r>
    </w:p>
    <w:p>
      <w:pPr>
        <w:pStyle w:val="Normal1"/>
        <w:spacing w:lineRule="auto" w:line="240"/>
        <w:ind w:firstLine="340"/>
        <w:rPr/>
      </w:pPr>
      <w:r>
        <w:rPr>
          <w:b/>
          <w:sz w:val="24"/>
        </w:rPr>
        <w:t>2.</w:t>
      </w:r>
      <w:r>
        <w:rPr>
          <w:sz w:val="24"/>
        </w:rPr>
        <w:t xml:space="preserve"> Общая осведомленность, ориентация в практической сфе</w:t>
        <w:softHyphen/>
        <w:t>ре, в специальных областях — серии специальных вопросов и проективных ситуаций.</w:t>
      </w:r>
    </w:p>
    <w:p>
      <w:pPr>
        <w:pStyle w:val="Normal1"/>
        <w:spacing w:lineRule="auto" w:line="240"/>
        <w:ind w:firstLine="340"/>
        <w:rPr/>
      </w:pPr>
      <w:r>
        <w:rPr>
          <w:b/>
          <w:sz w:val="24"/>
        </w:rPr>
        <w:t>3.</w:t>
      </w:r>
      <w:r>
        <w:rPr>
          <w:sz w:val="24"/>
        </w:rPr>
        <w:t xml:space="preserve"> Характерологические свойства:</w:t>
      </w:r>
    </w:p>
    <w:p>
      <w:pPr>
        <w:pStyle w:val="Normal1"/>
        <w:spacing w:lineRule="auto" w:line="240"/>
        <w:ind w:left="560" w:hanging="220"/>
        <w:rPr>
          <w:sz w:val="24"/>
        </w:rPr>
      </w:pPr>
      <w:r>
        <w:rPr>
          <w:sz w:val="24"/>
        </w:rPr>
        <w:t xml:space="preserve">• </w:t>
      </w:r>
      <w:r>
        <w:rPr>
          <w:sz w:val="24"/>
        </w:rPr>
        <w:t>особенности эмоционального реагирования (тесты, опрос</w:t>
        <w:softHyphen/>
        <w:t>ники);</w:t>
      </w:r>
    </w:p>
    <w:p>
      <w:pPr>
        <w:pStyle w:val="Normal1"/>
        <w:spacing w:lineRule="auto" w:line="240"/>
        <w:ind w:left="560" w:hanging="220"/>
        <w:rPr>
          <w:sz w:val="24"/>
        </w:rPr>
      </w:pPr>
      <w:r>
        <w:rPr>
          <w:sz w:val="24"/>
        </w:rPr>
        <w:t xml:space="preserve">• </w:t>
      </w:r>
      <w:r>
        <w:rPr>
          <w:sz w:val="24"/>
        </w:rPr>
        <w:t>мотивационная сфера;</w:t>
      </w:r>
    </w:p>
    <w:p>
      <w:pPr>
        <w:pStyle w:val="Normal1"/>
        <w:spacing w:lineRule="auto" w:line="240"/>
        <w:ind w:left="560" w:hanging="220"/>
        <w:rPr>
          <w:sz w:val="24"/>
        </w:rPr>
      </w:pPr>
      <w:r>
        <w:rPr>
          <w:sz w:val="24"/>
        </w:rPr>
        <w:t xml:space="preserve">• </w:t>
      </w:r>
      <w:r>
        <w:rPr>
          <w:sz w:val="24"/>
        </w:rPr>
        <w:t>свойства подчиняемости, внушаемости;</w:t>
      </w:r>
    </w:p>
    <w:p>
      <w:pPr>
        <w:pStyle w:val="Normal1"/>
        <w:spacing w:lineRule="auto" w:line="240"/>
        <w:ind w:left="560" w:hanging="220"/>
        <w:rPr>
          <w:sz w:val="24"/>
        </w:rPr>
      </w:pPr>
      <w:r>
        <w:rPr>
          <w:sz w:val="24"/>
        </w:rPr>
        <w:t xml:space="preserve">• </w:t>
      </w:r>
      <w:r>
        <w:rPr>
          <w:sz w:val="24"/>
        </w:rPr>
        <w:t>способность к волевым усилиям.</w:t>
      </w:r>
    </w:p>
    <w:p>
      <w:pPr>
        <w:pStyle w:val="Normal1"/>
        <w:spacing w:lineRule="auto" w:line="240"/>
        <w:ind w:firstLine="340"/>
        <w:rPr/>
      </w:pPr>
      <w:r>
        <w:rPr>
          <w:b/>
          <w:sz w:val="24"/>
        </w:rPr>
        <w:t>4.</w:t>
      </w:r>
      <w:r>
        <w:rPr>
          <w:sz w:val="24"/>
        </w:rPr>
        <w:t xml:space="preserve"> Осведомленность в вопросах нравственных норм — обсуж</w:t>
        <w:softHyphen/>
        <w:t>дение поступков и ситуаций.</w:t>
      </w:r>
    </w:p>
    <w:p>
      <w:pPr>
        <w:pStyle w:val="Normal1"/>
        <w:spacing w:lineRule="auto" w:line="240"/>
        <w:ind w:firstLine="340"/>
        <w:rPr/>
      </w:pPr>
      <w:r>
        <w:rPr>
          <w:b/>
          <w:sz w:val="24"/>
        </w:rPr>
        <w:t>5.</w:t>
      </w:r>
      <w:r>
        <w:rPr>
          <w:sz w:val="24"/>
        </w:rPr>
        <w:t xml:space="preserve"> Анализ содержания действий подростка в криминальной ситуации, поскольку действия являются, с одной стороны, ре</w:t>
        <w:softHyphen/>
        <w:t>зультатом, а с другой — показателем психического развития. Объективная сторона отражается в материалах дела, а субъек</w:t>
        <w:softHyphen/>
        <w:t>тивная выясняется в процессе направленного расспроса.</w:t>
      </w:r>
    </w:p>
    <w:p>
      <w:pPr>
        <w:pStyle w:val="Normal1"/>
        <w:spacing w:lineRule="auto" w:line="240"/>
        <w:rPr/>
      </w:pPr>
      <w:r>
        <w:rPr>
          <w:b/>
          <w:sz w:val="24"/>
        </w:rPr>
        <w:t>6.</w:t>
      </w:r>
      <w:r>
        <w:rPr>
          <w:sz w:val="24"/>
        </w:rPr>
        <w:t xml:space="preserve"> В какой мере можно предвидеть результат, последствия, способность подростка прогнозировать, логически рассуждать, мыслить, наличие у него опыта (принятие мер предосторожно</w:t>
        <w:softHyphen/>
        <w:t>сти; в какой мере выбранные средства соответствовали достиже</w:t>
        <w:softHyphen/>
        <w:t>нию цели).</w:t>
      </w:r>
    </w:p>
    <w:p>
      <w:pPr>
        <w:pStyle w:val="Normal1"/>
        <w:spacing w:lineRule="auto" w:line="240"/>
        <w:rPr>
          <w:sz w:val="24"/>
        </w:rPr>
      </w:pPr>
      <w:r>
        <w:rPr>
          <w:sz w:val="24"/>
        </w:rPr>
        <w:t>В отношении несовершеннолетних обвиняемых может быть назначена комплексная судебная психолого-психиатрическая экспертиза (КСППЭ). Для верного решения вопросов, постав</w:t>
        <w:softHyphen/>
        <w:t>ленных перед КСППЭ следователем или судом, важное значе</w:t>
        <w:softHyphen/>
        <w:t>ние на первом этапе анализа имеет правильное определение со</w:t>
        <w:softHyphen/>
        <w:t>ответствия уровня развития несовершеннолетнего окончанию подросткового возраста и (или) началу ранней юности. Рубеж, разделяющий их, в значительной мере условен. До недавнего времени было принято рассматривать подростковый период как интервал между 11 и 15—16 годами.</w:t>
      </w:r>
    </w:p>
    <w:p>
      <w:pPr>
        <w:pStyle w:val="Normal1"/>
        <w:spacing w:lineRule="auto" w:line="240"/>
        <w:rPr>
          <w:sz w:val="24"/>
        </w:rPr>
      </w:pPr>
      <w:r>
        <w:rPr>
          <w:sz w:val="24"/>
        </w:rPr>
        <w:t>Согласно последним данным подростковый возраст опреде</w:t>
        <w:softHyphen/>
        <w:t>лен в промежутке между 11—12 и 14—15 годами. Это приблизи</w:t>
        <w:softHyphen/>
        <w:t>тельно соответствует границам возраста уголовной ответственно</w:t>
        <w:softHyphen/>
        <w:t>сти в российском праве: 14 годам — за наиболее тяжкие престу</w:t>
        <w:softHyphen/>
        <w:t>пления, 16 годам — за остальные. К этому времени при нор</w:t>
        <w:softHyphen/>
        <w:t>мальном 'возрастном развитии окончательно формируются абст</w:t>
        <w:softHyphen/>
        <w:t>рактное мышление, способность к проведению формальных логических операций, интеллект переходит на новый уровень отражения объективных связей внешнего мира. Возникает воз</w:t>
        <w:softHyphen/>
        <w:t>можность осознания и оценки своих поступков и поведения ок</w:t>
        <w:softHyphen/>
        <w:t>ружающих. Качественно и резко изменяется содержание мотивационной сферы, появляется ориентация на участие в социаль</w:t>
        <w:softHyphen/>
        <w:t>но значимых сферах деятельности, планирование долгосрочных перспектив. Уменьшается элемент ситуативности поведения, формируется способность к сознательной регуляции поведения сообразно социальным нормам.</w:t>
      </w:r>
    </w:p>
    <w:p>
      <w:pPr>
        <w:pStyle w:val="Normal1"/>
        <w:spacing w:lineRule="auto" w:line="240"/>
        <w:rPr>
          <w:sz w:val="24"/>
        </w:rPr>
      </w:pPr>
      <w:r>
        <w:rPr>
          <w:sz w:val="24"/>
        </w:rPr>
        <w:t>Чрезвычайно важное значение при этом имеет становление самосознания, образа «я», способности к адекватной самооцен</w:t>
        <w:softHyphen/>
        <w:t>ке. Созревание этих основных психологических новообразова</w:t>
        <w:softHyphen/>
        <w:t>ний подросткового возраста знаменует подлинное «рождение личности» (А.Н. Леонтьев). Несформированность их у подрост</w:t>
        <w:softHyphen/>
        <w:t>ков и юношей 14—16 лет, проявление черт, характерных для бо</w:t>
        <w:softHyphen/>
        <w:t>лее ранних этапов и возрастных периодов, свидетельствуют о задержке психического развития.</w:t>
      </w:r>
    </w:p>
    <w:p>
      <w:pPr>
        <w:pStyle w:val="Normal1"/>
        <w:spacing w:lineRule="auto" w:line="240"/>
        <w:rPr>
          <w:sz w:val="24"/>
        </w:rPr>
      </w:pPr>
      <w:r>
        <w:rPr>
          <w:sz w:val="24"/>
        </w:rPr>
        <w:t>Вследствие того что самосознание подростка есть то лично</w:t>
        <w:softHyphen/>
        <w:t>стное новообразование, которое определяет специфику всего возрастного периода, диагностика завершенности созревания личности должна основываться именно на анализе самосознания и сознания. Наибольшее значение для решения вопроса, полностью ли несовершеннолетний обвиняемый осознавал зна</w:t>
        <w:softHyphen/>
        <w:t>чение своих действий и в какой мере мог руководить ими, имеет оценка степени зрелости морального и правового сознания. Именно эти личностные структуры являются основными регуля</w:t>
        <w:softHyphen/>
        <w:t>торами нормосообразного поведения. В качестве личностных составляющих морального сознания к концу подросткового пе</w:t>
        <w:softHyphen/>
        <w:t>риода у нормально развивающегося подростка окончательно дифференцируются понятия и нравственные чувства долга, от</w:t>
        <w:softHyphen/>
        <w:t>ветственности, стыда, чести, достоинства, совести.</w:t>
      </w:r>
    </w:p>
    <w:p>
      <w:pPr>
        <w:pStyle w:val="Normal1"/>
        <w:spacing w:lineRule="auto" w:line="240"/>
        <w:ind w:left="80" w:firstLine="340"/>
        <w:rPr/>
      </w:pPr>
      <w:r>
        <w:rPr>
          <w:sz w:val="24"/>
        </w:rPr>
        <w:t>В чувстве долга фиксируется превращение моральной нормы в установку и позицию субъекта. В этом случае общая мораль</w:t>
        <w:softHyphen/>
        <w:t>ная формула «все должны» преобразуется в сознании несовер</w:t>
        <w:softHyphen/>
        <w:t>шеннолетнего в убеждение «я должен».</w:t>
      </w:r>
    </w:p>
    <w:p>
      <w:pPr>
        <w:pStyle w:val="Normal1"/>
        <w:spacing w:lineRule="auto" w:line="240"/>
        <w:ind w:firstLine="340"/>
        <w:rPr>
          <w:sz w:val="24"/>
        </w:rPr>
      </w:pPr>
      <w:r>
        <w:rPr>
          <w:sz w:val="24"/>
        </w:rPr>
        <w:t>В чувстве ответственности очерчиваются границы мораль</w:t>
        <w:softHyphen/>
        <w:t>ного долга в. зависимости от реальной способности субъекта осуществлять должное в наличных обстоятельствах. Ответствен</w:t>
        <w:softHyphen/>
        <w:t>ность представляет собой форму контроля морального сознания за деятельностью субъекта либо с позиций общества, либо с по</w:t>
        <w:softHyphen/>
        <w:t>зиций личности.</w:t>
      </w:r>
    </w:p>
    <w:p>
      <w:pPr>
        <w:pStyle w:val="Normal1"/>
        <w:spacing w:lineRule="auto" w:line="240"/>
        <w:ind w:firstLine="340"/>
        <w:rPr>
          <w:sz w:val="24"/>
        </w:rPr>
      </w:pPr>
      <w:r>
        <w:rPr>
          <w:sz w:val="24"/>
        </w:rPr>
        <w:t>Интеграция этих моральных оценок осуществляется крити</w:t>
        <w:softHyphen/>
        <w:t>кой, являющейся основанием личностного выбора. Поэтому степень развитости у обвиняемого морального уровня критично</w:t>
        <w:softHyphen/>
        <w:t>сти не только характеризует его способность к адекватной смы</w:t>
        <w:softHyphen/>
        <w:t>словой оценке, осознанию своих действий, но и дает представ</w:t>
        <w:softHyphen/>
        <w:t>ление о свободе его личностного выбора, способности избирать определенную линию поведения, т.е. о мере руководства подэкспертным своими действиями.</w:t>
      </w:r>
    </w:p>
    <w:p>
      <w:pPr>
        <w:pStyle w:val="Normal1"/>
        <w:spacing w:lineRule="auto" w:line="240"/>
        <w:ind w:firstLine="380"/>
        <w:rPr>
          <w:sz w:val="24"/>
        </w:rPr>
      </w:pPr>
      <w:r>
        <w:rPr>
          <w:sz w:val="24"/>
        </w:rPr>
        <w:t>Чувство стыда является оценкой несовершеннолетним обви</w:t>
        <w:softHyphen/>
        <w:t>няемым своих действий, поведения на основании возможности предположить, какова будет реакция других. Развитость чувства стыда, следовательно, свидетельствует о сохранности адекват</w:t>
        <w:softHyphen/>
        <w:t>ного социального прогноза, понимании общественного значения своего поведения. Чувство достоинства характеризует представ</w:t>
        <w:softHyphen/>
        <w:t>ление несовершеннолетнего обвиняемого об идеале человека. Достоинство является формой самоконтроля личности, основой ее требовательности к себе самой, не позволяющей по своей во</w:t>
        <w:softHyphen/>
        <w:t>ле «совершать поступки ниже своего достоинства».</w:t>
      </w:r>
    </w:p>
    <w:p>
      <w:pPr>
        <w:pStyle w:val="Normal1"/>
        <w:spacing w:lineRule="auto" w:line="240"/>
        <w:ind w:firstLine="380"/>
        <w:rPr>
          <w:sz w:val="24"/>
        </w:rPr>
      </w:pPr>
      <w:r>
        <w:rPr>
          <w:sz w:val="24"/>
        </w:rPr>
        <w:t>Наиболее важным чувством морального сознания и самосоз</w:t>
        <w:softHyphen/>
        <w:t>нания несовершеннолетнего обвиняемого является совесть. Раз</w:t>
        <w:softHyphen/>
        <w:t>витость этого нравственного чувства в наибольшей степени ха</w:t>
        <w:softHyphen/>
        <w:t>рактеризует способность лица к моральному самоконтролю, предполагает смысловую дифференцированность усвоенных об</w:t>
        <w:softHyphen/>
        <w:t>щественных норм.</w:t>
      </w:r>
    </w:p>
    <w:p>
      <w:pPr>
        <w:pStyle w:val="Normal1"/>
        <w:spacing w:lineRule="auto" w:line="240"/>
        <w:rPr>
          <w:sz w:val="24"/>
        </w:rPr>
      </w:pPr>
      <w:r>
        <w:rPr>
          <w:sz w:val="24"/>
        </w:rPr>
        <w:t>Сформированность морального и правового сознания подро</w:t>
        <w:softHyphen/>
        <w:t>стка является мерилом интериоризации им наиболее важных со</w:t>
        <w:softHyphen/>
        <w:t>циальных норм, критерием успешности его социализации, доста</w:t>
        <w:softHyphen/>
        <w:t>точной развитости внутреннего (совесть) и внешнего (стыд) кон</w:t>
        <w:softHyphen/>
        <w:t>троля, что создает психологические (личностные) предпосылки его ответственности.</w:t>
      </w:r>
    </w:p>
    <w:p>
      <w:pPr>
        <w:pStyle w:val="Normal1"/>
        <w:spacing w:lineRule="auto" w:line="240"/>
        <w:rPr>
          <w:sz w:val="24"/>
        </w:rPr>
      </w:pPr>
      <w:r>
        <w:rPr>
          <w:sz w:val="24"/>
        </w:rPr>
        <w:t>Реализация преступных действий всегда есть реализация конкретно-ситуационных мотивов, сознательных актуальных целей личности. Сохранность полноты осознания и произволь</w:t>
        <w:softHyphen/>
        <w:t>ности их выбора — субъективная предпосылка вины и ответст</w:t>
        <w:softHyphen/>
        <w:t>венности субъекта преступления. В связи с этим для полноты суждения о способности несовершеннолетнего обвиняемого полностью сознавать значение своих действий и мере руково</w:t>
        <w:softHyphen/>
        <w:t>дства ими анализ морального сознания подростка должен быть дополнен анализом его целеполагания и целедостижения, пси</w:t>
        <w:softHyphen/>
        <w:t>хологическая структура и механизмы которых были описаны выше. Предпосылкой их эффективного функционирования во многом служит достаточная развитость мыслительной деятель</w:t>
        <w:softHyphen/>
        <w:t>ности, интеллекта.</w:t>
      </w:r>
    </w:p>
    <w:p>
      <w:pPr>
        <w:pStyle w:val="Normal1"/>
        <w:spacing w:lineRule="auto" w:line="240"/>
        <w:rPr>
          <w:sz w:val="24"/>
        </w:rPr>
      </w:pPr>
      <w:r>
        <w:rPr>
          <w:sz w:val="24"/>
        </w:rPr>
        <w:t>Когнитивная дифференцированность личности, высокий уровень операциональных ее возможностей в существенной мере определяют глубину раскрытия важнейших сторон ситуации, выбор адекватных путей и средств ее преобразования, адекват</w:t>
        <w:softHyphen/>
        <w:t>ный учет внутренних ресурсов и собственных качеств (когни</w:t>
        <w:softHyphen/>
        <w:t>тивная самооценка).</w:t>
      </w:r>
    </w:p>
    <w:p>
      <w:pPr>
        <w:pStyle w:val="Normal1"/>
        <w:spacing w:lineRule="auto" w:line="240"/>
        <w:rPr>
          <w:sz w:val="24"/>
        </w:rPr>
      </w:pPr>
      <w:r>
        <w:rPr>
          <w:sz w:val="24"/>
        </w:rPr>
        <w:t>В заключение хотелось бы отметить, что взрослый и несо</w:t>
        <w:softHyphen/>
        <w:t>вершеннолетний обвиняемые - качественно различные субъек</w:t>
        <w:softHyphen/>
        <w:t>ты судопроизводства, вопреки мнению некоторых авторов, по</w:t>
        <w:softHyphen/>
        <w:t>лагающих, что несовершеннолетний есть уменьшенная модель взрослого обвиняемого. Следовательно, для успешного хода рас</w:t>
        <w:softHyphen/>
        <w:t>следования следователю необходимо иметь хотя бы элементар</w:t>
        <w:softHyphen/>
        <w:t>ные представления о психологических особенностях данного субъекта, чтобы правильно строить следственные действия и правильно оценивать их результаты. Это, несомненно, требует помощи специалистов и экспертов-психологов.</w:t>
      </w:r>
    </w:p>
    <w:p>
      <w:pPr>
        <w:pStyle w:val="FR2"/>
        <w:spacing w:lineRule="auto" w:line="240"/>
        <w:rPr>
          <w:sz w:val="24"/>
        </w:rPr>
      </w:pPr>
      <w:r>
        <w:rPr>
          <w:sz w:val="24"/>
        </w:rPr>
      </w:r>
    </w:p>
    <w:p>
      <w:pPr>
        <w:pStyle w:val="Heading1"/>
        <w:rPr/>
      </w:pPr>
      <w:bookmarkStart w:id="42" w:name="__RefHeading___Toc533230180"/>
      <w:bookmarkEnd w:id="42"/>
      <w:r>
        <w:rPr/>
        <w:t>15. Судебно-психологическая экспертиза по делам против половой неприкосновенности и фактам сексуального насилия</w:t>
      </w:r>
    </w:p>
    <w:p>
      <w:pPr>
        <w:pStyle w:val="Normal1"/>
        <w:spacing w:lineRule="auto" w:line="240" w:before="800" w:after="0"/>
        <w:ind w:firstLine="340"/>
        <w:rPr>
          <w:sz w:val="24"/>
        </w:rPr>
      </w:pPr>
      <w:r>
        <w:rPr>
          <w:sz w:val="24"/>
        </w:rPr>
        <w:t>Права и свободы человека и гражданина охраняются госу</w:t>
        <w:softHyphen/>
        <w:t>дарством. В Конституции РФ этому посвящена отдельная глава. Различные отрасли права ставят своей задачей охрану личности. На ее выполнение нацелено уголовное законодательство РФ. В ст. 2 УК РФ в числе первоочередных задач указывается охрана прав и свобод человека и гражданина.</w:t>
      </w:r>
    </w:p>
    <w:p>
      <w:pPr>
        <w:pStyle w:val="Normal1"/>
        <w:spacing w:lineRule="auto" w:line="240"/>
        <w:ind w:firstLine="340"/>
        <w:rPr>
          <w:sz w:val="24"/>
        </w:rPr>
      </w:pPr>
      <w:r>
        <w:rPr>
          <w:sz w:val="24"/>
        </w:rPr>
        <w:t>К преступлениям против личности относятся преступления против половой неприкосновенности и половой свободы лично</w:t>
        <w:softHyphen/>
        <w:t>сти. Половые преступления представляют собой умышленные действия против охраняемых уголовным законом половой не</w:t>
        <w:softHyphen/>
        <w:t>прикосновенности и половой свободы, а также нравственного и физического развития несовершеннолетних и причиняющие вред конкретным личностям.</w:t>
      </w:r>
    </w:p>
    <w:p>
      <w:pPr>
        <w:pStyle w:val="Normal1"/>
        <w:spacing w:lineRule="auto" w:line="240"/>
        <w:ind w:firstLine="340"/>
        <w:rPr>
          <w:sz w:val="24"/>
        </w:rPr>
      </w:pPr>
      <w:r>
        <w:rPr>
          <w:sz w:val="24"/>
        </w:rPr>
        <w:t>Надо отметить, что сексуальные отношения регулируются в ос</w:t>
        <w:softHyphen/>
        <w:t>новном не уголовным законом, а нормами морали, нравственности.</w:t>
      </w:r>
    </w:p>
    <w:p>
      <w:pPr>
        <w:pStyle w:val="Normal1"/>
        <w:spacing w:lineRule="auto" w:line="240"/>
        <w:ind w:firstLine="340"/>
        <w:rPr>
          <w:sz w:val="24"/>
        </w:rPr>
      </w:pPr>
      <w:r>
        <w:rPr>
          <w:sz w:val="24"/>
        </w:rPr>
        <w:t>Уголовное право содержит уголовные нормы, такие, как за</w:t>
        <w:softHyphen/>
        <w:t>прет на совершение противоправных деяний в сфере общест</w:t>
        <w:softHyphen/>
        <w:t>венных устоев, общественной морали, нравственности в сфере половых отношений. Видовым объектом по данным преступле</w:t>
        <w:softHyphen/>
        <w:t>ниям является совокупность общественных отношений, обеспе</w:t>
        <w:softHyphen/>
        <w:t>чивающих половую неприкосновенность и половую свободу личности. Непосредственный объект — отдельные сферы поло</w:t>
        <w:softHyphen/>
        <w:t>вой свободы и половой неприкосновенности.</w:t>
      </w:r>
    </w:p>
    <w:p>
      <w:pPr>
        <w:pStyle w:val="Normal1"/>
        <w:spacing w:lineRule="auto" w:line="240"/>
        <w:ind w:firstLine="340"/>
        <w:rPr>
          <w:sz w:val="24"/>
        </w:rPr>
      </w:pPr>
      <w:r>
        <w:rPr>
          <w:sz w:val="24"/>
        </w:rPr>
        <w:t>В зависимости от непосредственного объекта половые пре</w:t>
        <w:softHyphen/>
        <w:t>ступления можно подразделить на две группы:</w:t>
      </w:r>
    </w:p>
    <w:p>
      <w:pPr>
        <w:pStyle w:val="Normal1"/>
        <w:spacing w:lineRule="auto" w:line="240"/>
        <w:rPr>
          <w:sz w:val="24"/>
        </w:rPr>
      </w:pPr>
      <w:r>
        <w:rPr>
          <w:sz w:val="24"/>
        </w:rPr>
        <w:t>1) посягательства на половую свободу и половую неприкос</w:t>
        <w:softHyphen/>
        <w:t>новенность личности (ст.ст. 131, 132, 133 УК РФ);</w:t>
      </w:r>
    </w:p>
    <w:p>
      <w:pPr>
        <w:pStyle w:val="Normal1"/>
        <w:spacing w:lineRule="auto" w:line="240"/>
        <w:rPr>
          <w:sz w:val="24"/>
        </w:rPr>
      </w:pPr>
      <w:r>
        <w:rPr>
          <w:sz w:val="24"/>
        </w:rPr>
        <w:t>2) посягательства на половую неприкосновенность, нравст</w:t>
        <w:softHyphen/>
        <w:t>венное и физическое здоровье несовершеннолетних (ст.ст. 134, 135 УК РФ).</w:t>
      </w:r>
    </w:p>
    <w:p>
      <w:pPr>
        <w:pStyle w:val="Normal1"/>
        <w:spacing w:lineRule="auto" w:line="240"/>
        <w:ind w:firstLine="340"/>
        <w:rPr>
          <w:sz w:val="24"/>
        </w:rPr>
      </w:pPr>
      <w:r>
        <w:rPr>
          <w:sz w:val="24"/>
        </w:rPr>
        <w:t>Общественная опасность данных преступлений объясняется тем, что раннее начало половой жизни наносит вред как физи</w:t>
        <w:softHyphen/>
        <w:t>ческому, так и нравственному развитию несовершеннолетних.</w:t>
      </w:r>
    </w:p>
    <w:p>
      <w:pPr>
        <w:pStyle w:val="Normal1"/>
        <w:spacing w:lineRule="auto" w:line="240"/>
        <w:rPr/>
      </w:pPr>
      <w:r>
        <w:rPr>
          <w:b/>
          <w:sz w:val="24"/>
        </w:rPr>
        <w:t xml:space="preserve">1. </w:t>
      </w:r>
      <w:r>
        <w:rPr>
          <w:b/>
          <w:i/>
          <w:sz w:val="24"/>
        </w:rPr>
        <w:t>Насильственные действия сексуального характера</w:t>
      </w:r>
      <w:r>
        <w:rPr>
          <w:sz w:val="24"/>
        </w:rPr>
        <w:t xml:space="preserve"> по своей общественной опасности, признакам, отягчающим обстоятельст</w:t>
        <w:softHyphen/>
        <w:t>вам, влияющим на квалификацию и наказание, соотнесены с изнасилованием. В уголовном законодательстве РСФСР тради</w:t>
        <w:softHyphen/>
        <w:t>ционно считалось, что изнасилование является более тяжким преступлением, чем насильственное мужеложство. Проведенные в последние годы судебные процессы над сексуальными манья</w:t>
        <w:softHyphen/>
        <w:t>ками убедили общество в ошибочности такого подхода.</w:t>
      </w:r>
    </w:p>
    <w:p>
      <w:pPr>
        <w:pStyle w:val="Normal1"/>
        <w:spacing w:lineRule="auto" w:line="240"/>
        <w:rPr>
          <w:sz w:val="24"/>
        </w:rPr>
      </w:pPr>
      <w:r>
        <w:rPr>
          <w:sz w:val="24"/>
        </w:rPr>
        <w:t>Новая статья в УК РФ предусматривает ответственность за любые действия сексуального характера, совершенные с приме</w:t>
        <w:softHyphen/>
        <w:t>нением насилия, угроз насилия или использованием беспомощ</w:t>
        <w:softHyphen/>
        <w:t>ного состояния потерпевшей (потерпевшего). Преступные дей</w:t>
        <w:softHyphen/>
        <w:t>ствия могут выразиться как в имитации полового акта, так и в других действиях, затрагивающих половые органы мужчины или женщины или иные части тела и совершаемые с целью удовле</w:t>
        <w:softHyphen/>
        <w:t>творения сексуальных потребностей.</w:t>
      </w:r>
    </w:p>
    <w:p>
      <w:pPr>
        <w:pStyle w:val="Normal1"/>
        <w:spacing w:lineRule="auto" w:line="240"/>
        <w:rPr>
          <w:sz w:val="24"/>
        </w:rPr>
      </w:pPr>
      <w:r>
        <w:rPr>
          <w:sz w:val="24"/>
        </w:rPr>
        <w:t>Из насильственных действий сексуального характера наибо</w:t>
        <w:softHyphen/>
        <w:t>лее распространенным является насильственное мужеложство, которое представляет собой половое сношение мужчины с пред</w:t>
        <w:softHyphen/>
        <w:t>ставителем своего пола путем введения полового члена одного партнера в задний проход другого.</w:t>
      </w:r>
    </w:p>
    <w:p>
      <w:pPr>
        <w:pStyle w:val="Normal1"/>
        <w:spacing w:lineRule="auto" w:line="240"/>
        <w:rPr>
          <w:sz w:val="24"/>
        </w:rPr>
      </w:pPr>
      <w:r>
        <w:rPr>
          <w:sz w:val="24"/>
        </w:rPr>
        <w:t>Субъектом преступления при насильственном мужеложстве может быть только лицо мужского пола, а при насильственном лесбиянстве — только лицо женского пола, достигшее 14 лет.</w:t>
      </w:r>
    </w:p>
    <w:p>
      <w:pPr>
        <w:pStyle w:val="Normal1"/>
        <w:spacing w:lineRule="auto" w:line="240"/>
        <w:rPr>
          <w:sz w:val="24"/>
        </w:rPr>
      </w:pPr>
      <w:r>
        <w:rPr>
          <w:sz w:val="24"/>
        </w:rPr>
        <w:t>С субъективной стороны насильственные действия сексуаль</w:t>
        <w:softHyphen/>
        <w:t>ного характера совершаются умышленно. Виновный осознает, что совершает преступление с применением насилия. Мотив данного преступления — удовлетворение половой страсти. В не</w:t>
        <w:softHyphen/>
        <w:t>которых случаях мотивами могут быть месть и унижение челове</w:t>
        <w:softHyphen/>
        <w:t>ческого достоинства потерпевшего.</w:t>
      </w:r>
    </w:p>
    <w:p>
      <w:pPr>
        <w:pStyle w:val="Normal1"/>
        <w:spacing w:lineRule="auto" w:line="240"/>
        <w:ind w:firstLine="360"/>
        <w:rPr/>
      </w:pPr>
      <w:r>
        <w:rPr>
          <w:b/>
          <w:sz w:val="24"/>
        </w:rPr>
        <w:t xml:space="preserve">2. </w:t>
      </w:r>
      <w:r>
        <w:rPr>
          <w:b/>
          <w:i/>
          <w:sz w:val="24"/>
        </w:rPr>
        <w:t xml:space="preserve">Под понуждением лица к действиям сексуального характера </w:t>
      </w:r>
      <w:r>
        <w:rPr>
          <w:sz w:val="24"/>
        </w:rPr>
        <w:t>следует понимать определенное давление на психику потерпев</w:t>
        <w:softHyphen/>
        <w:t>ших. Такое давление осуществляется путем:</w:t>
      </w:r>
    </w:p>
    <w:p>
      <w:pPr>
        <w:pStyle w:val="Normal1"/>
        <w:spacing w:lineRule="auto" w:line="240"/>
        <w:ind w:firstLine="340"/>
        <w:rPr>
          <w:sz w:val="24"/>
        </w:rPr>
      </w:pPr>
      <w:r>
        <w:rPr>
          <w:sz w:val="24"/>
        </w:rPr>
        <w:t xml:space="preserve">• </w:t>
      </w:r>
      <w:r>
        <w:rPr>
          <w:sz w:val="24"/>
        </w:rPr>
        <w:t>шантажа, т. е. угрозы сообщения порочащих лицо сведений;</w:t>
      </w:r>
    </w:p>
    <w:p>
      <w:pPr>
        <w:pStyle w:val="Normal1"/>
        <w:spacing w:lineRule="auto" w:line="240"/>
        <w:ind w:firstLine="340"/>
        <w:rPr>
          <w:sz w:val="24"/>
        </w:rPr>
      </w:pPr>
      <w:r>
        <w:rPr>
          <w:sz w:val="24"/>
        </w:rPr>
        <w:t xml:space="preserve">• </w:t>
      </w:r>
      <w:r>
        <w:rPr>
          <w:sz w:val="24"/>
        </w:rPr>
        <w:t>угрозы уничтожением, повреждением или изъятием иму</w:t>
        <w:softHyphen/>
        <w:t>щества потерпевшего (потерпевшей);</w:t>
      </w:r>
    </w:p>
    <w:p>
      <w:pPr>
        <w:pStyle w:val="Normal1"/>
        <w:spacing w:lineRule="auto" w:line="240"/>
        <w:ind w:hanging="0"/>
        <w:jc w:val="left"/>
        <w:rPr>
          <w:sz w:val="24"/>
        </w:rPr>
      </w:pPr>
      <w:r>
        <w:rPr>
          <w:sz w:val="24"/>
        </w:rPr>
        <w:t>. • использования материальной или иной зависимости.</w:t>
      </w:r>
    </w:p>
    <w:p>
      <w:pPr>
        <w:pStyle w:val="Normal1"/>
        <w:spacing w:lineRule="auto" w:line="240"/>
        <w:ind w:firstLine="340"/>
        <w:rPr>
          <w:sz w:val="24"/>
        </w:rPr>
      </w:pPr>
      <w:r>
        <w:rPr>
          <w:sz w:val="24"/>
        </w:rPr>
        <w:t>Материальная зависимость будет иметь место в случаях, ко</w:t>
        <w:softHyphen/>
        <w:t>гда потерпевший (потерпевшая) находится на полном или час</w:t>
        <w:softHyphen/>
        <w:t>тичном иждивении виновного. Иная зависимость может заключаться в служебных отношениях начальника и подчиненного педагога и учащегося и т. д.</w:t>
      </w:r>
    </w:p>
    <w:p>
      <w:pPr>
        <w:pStyle w:val="Normal1"/>
        <w:spacing w:lineRule="auto" w:line="240"/>
        <w:ind w:left="40" w:firstLine="340"/>
        <w:rPr>
          <w:sz w:val="24"/>
        </w:rPr>
      </w:pPr>
      <w:r>
        <w:rPr>
          <w:sz w:val="24"/>
        </w:rPr>
        <w:t>Целью понуждения является вступление с потерпевшим (по</w:t>
        <w:softHyphen/>
        <w:t>терпевшей) в половое сношение, гомосексуальные отношения или совершение иных сексуальных действий.</w:t>
      </w:r>
    </w:p>
    <w:p>
      <w:pPr>
        <w:pStyle w:val="Normal1"/>
        <w:spacing w:lineRule="auto" w:line="240"/>
        <w:ind w:firstLine="360"/>
        <w:rPr/>
      </w:pPr>
      <w:r>
        <w:rPr>
          <w:b/>
          <w:sz w:val="24"/>
        </w:rPr>
        <w:t xml:space="preserve">3. </w:t>
      </w:r>
      <w:r>
        <w:rPr>
          <w:b/>
          <w:i/>
          <w:sz w:val="24"/>
        </w:rPr>
        <w:t>Половое сношение и иные действия сексуального характера с лицом, не достигшим шестнадцатилетнего возраста.</w:t>
      </w:r>
      <w:r>
        <w:rPr>
          <w:sz w:val="24"/>
        </w:rPr>
        <w:t xml:space="preserve"> Ст. 134 УК РФ более четко, чем ст. 119 УК РСФСР I960 г., где речь шла о половом сношении с лицом, не достигшим половой зрелости, и об удовлетворении половой страсти в извращенных формах, оп</w:t>
        <w:softHyphen/>
        <w:t>ределяет признаки подобного преступления — это половое сно</w:t>
        <w:softHyphen/>
        <w:t>шение, мужеложство или лесбиянство.</w:t>
      </w:r>
    </w:p>
    <w:p>
      <w:pPr>
        <w:pStyle w:val="Normal1"/>
        <w:spacing w:lineRule="auto" w:line="240"/>
        <w:ind w:left="80" w:firstLine="320"/>
        <w:rPr/>
      </w:pPr>
      <w:r>
        <w:rPr>
          <w:b/>
          <w:sz w:val="24"/>
        </w:rPr>
        <w:t xml:space="preserve">4. </w:t>
      </w:r>
      <w:r>
        <w:rPr>
          <w:b/>
          <w:i/>
          <w:sz w:val="24"/>
        </w:rPr>
        <w:t>Развратные действия представляют собой действия сексу</w:t>
        <w:softHyphen/>
        <w:t>ального характера,</w:t>
      </w:r>
      <w:r>
        <w:rPr>
          <w:sz w:val="24"/>
        </w:rPr>
        <w:t xml:space="preserve"> способные вызвать половое возбуждение у малолетних мальчика или девочки, пробудить у них нездоровый сексуальный интерес и тем самым нарушить нормальное физи</w:t>
        <w:softHyphen/>
        <w:t>ческое и психологическое развитие ребенка или подростка.</w:t>
      </w:r>
    </w:p>
    <w:p>
      <w:pPr>
        <w:pStyle w:val="Normal1"/>
        <w:spacing w:lineRule="auto" w:line="240"/>
        <w:ind w:left="80" w:firstLine="320"/>
        <w:rPr>
          <w:sz w:val="24"/>
        </w:rPr>
      </w:pPr>
      <w:r>
        <w:rPr>
          <w:sz w:val="24"/>
        </w:rPr>
        <w:t>Развратные действия могут быть физическими (обнажение половых органов малолетнего, прикосновение к ним, обнажение половых органов виновного, совершение различных непристой</w:t>
        <w:softHyphen/>
        <w:t>ных действий) либо носить интеллектуальный характер (демон</w:t>
        <w:softHyphen/>
        <w:t>страция порнографических предметов, ведение циничных разго</w:t>
        <w:softHyphen/>
        <w:t>воров на сексуальные темы, демонстрация порнографических фильмов и магнитофонных записей такого же характера).</w:t>
      </w:r>
    </w:p>
    <w:p>
      <w:pPr>
        <w:pStyle w:val="Normal1"/>
        <w:spacing w:lineRule="auto" w:line="240"/>
        <w:ind w:left="80" w:firstLine="320"/>
        <w:rPr>
          <w:sz w:val="24"/>
        </w:rPr>
      </w:pPr>
      <w:r>
        <w:rPr>
          <w:sz w:val="24"/>
        </w:rPr>
        <w:t>Мотивы преступления могут быть любыми: удовлетворе</w:t>
        <w:softHyphen/>
        <w:t>ние своих половых потребностей, возбуждение у малолетнего извращенного интереса к половым отношениям, подготовка малолетнего для последующего вовлечения в сексуальные от</w:t>
        <w:softHyphen/>
        <w:t>ношения.</w:t>
      </w:r>
    </w:p>
    <w:p>
      <w:pPr>
        <w:pStyle w:val="Normal1"/>
        <w:spacing w:lineRule="auto" w:line="240"/>
        <w:ind w:left="40" w:firstLine="320"/>
        <w:rPr>
          <w:sz w:val="24"/>
        </w:rPr>
      </w:pPr>
      <w:r>
        <w:rPr>
          <w:sz w:val="24"/>
        </w:rPr>
        <w:t>Субъектом преступления может быть лицо как мужского, так и женского пола, достигшее 16 лет.</w:t>
      </w:r>
    </w:p>
    <w:p>
      <w:pPr>
        <w:pStyle w:val="Normal1"/>
        <w:spacing w:lineRule="auto" w:line="240"/>
        <w:ind w:left="40" w:firstLine="320"/>
        <w:rPr>
          <w:sz w:val="24"/>
        </w:rPr>
      </w:pPr>
      <w:r>
        <w:rPr>
          <w:sz w:val="24"/>
        </w:rPr>
        <w:t>Виновный должен осознавать, что лицо, в отношении кото</w:t>
        <w:softHyphen/>
        <w:t>рого он совершает развратные действия, не достигло. 14-летнего возраста.</w:t>
      </w:r>
    </w:p>
    <w:p>
      <w:pPr>
        <w:pStyle w:val="Normal1"/>
        <w:spacing w:lineRule="auto" w:line="240"/>
        <w:rPr/>
      </w:pPr>
      <w:r>
        <w:rPr>
          <w:b/>
          <w:sz w:val="24"/>
        </w:rPr>
        <w:t xml:space="preserve">5. </w:t>
      </w:r>
      <w:r>
        <w:rPr>
          <w:b/>
          <w:i/>
          <w:sz w:val="24"/>
        </w:rPr>
        <w:t>Покушением на изнасилование</w:t>
      </w:r>
      <w:r>
        <w:rPr>
          <w:sz w:val="24"/>
        </w:rPr>
        <w:t xml:space="preserve"> признается применение на</w:t>
        <w:softHyphen/>
        <w:t>силия или угроз с целью совершения полового акта против воли потерпевшей (потерпевшего), например раздевание потерпев</w:t>
        <w:softHyphen/>
        <w:t>шей (его), нанесение ей (ему) ударов и т. д.</w:t>
      </w:r>
    </w:p>
    <w:p>
      <w:pPr>
        <w:pStyle w:val="Normal1"/>
        <w:spacing w:lineRule="auto" w:line="240"/>
        <w:rPr>
          <w:sz w:val="24"/>
        </w:rPr>
      </w:pPr>
      <w:r>
        <w:rPr>
          <w:sz w:val="24"/>
        </w:rPr>
        <w:t>Покушение на изнасилование необходимо отличать от на</w:t>
        <w:softHyphen/>
        <w:t>сильственных действий сексуального характера (ст. 132) и понуждения к действиям сексуального характера (ст. 133), а также от полового сношения и иных действий сексуального характера с лицом, не достигшим 16 лет (ст. 134 УК РФ).</w:t>
      </w:r>
    </w:p>
    <w:p>
      <w:pPr>
        <w:pStyle w:val="Normal1"/>
        <w:spacing w:lineRule="auto" w:line="240"/>
        <w:ind w:left="80" w:firstLine="300"/>
        <w:rPr>
          <w:sz w:val="24"/>
        </w:rPr>
      </w:pPr>
      <w:r>
        <w:rPr>
          <w:sz w:val="24"/>
        </w:rPr>
        <w:t>Покушение на изнасилование следует отличать от других преступных посягательств, затрагивающих честь, достоинство, телесную неприкосновенность личности (хулиганство, причине</w:t>
        <w:softHyphen/>
        <w:t>ние вреда здоровью различной тяжести).</w:t>
      </w:r>
    </w:p>
    <w:p>
      <w:pPr>
        <w:pStyle w:val="Normal1"/>
        <w:spacing w:lineRule="auto" w:line="240"/>
        <w:ind w:left="80" w:firstLine="300"/>
        <w:rPr>
          <w:sz w:val="24"/>
        </w:rPr>
      </w:pPr>
      <w:r>
        <w:rPr>
          <w:sz w:val="24"/>
        </w:rPr>
        <w:t>Разграничение составов преступления в этих случаях нужно проводить по направленности умысла виновного.</w:t>
      </w:r>
    </w:p>
    <w:p>
      <w:pPr>
        <w:pStyle w:val="Normal1"/>
        <w:spacing w:lineRule="auto" w:line="240"/>
        <w:ind w:left="80" w:firstLine="300"/>
        <w:rPr>
          <w:sz w:val="24"/>
        </w:rPr>
      </w:pPr>
      <w:r>
        <w:rPr>
          <w:sz w:val="24"/>
        </w:rPr>
        <w:t>Добровольный отказ от изнасилования исключает ответст</w:t>
        <w:softHyphen/>
        <w:t>венность за покушение на изнасилование. В этом случае ответ</w:t>
        <w:softHyphen/>
        <w:t>ственность может наступить лишь за фактически совершенные действия, содержащие состав иного преступления, например за причинение вреда здоровью, нанесение побоев, развратные дей</w:t>
        <w:softHyphen/>
        <w:t>ствия и т.д. Добровольный отказ признается только в случае, когда виновный объективно мог завершить начатое преступле</w:t>
        <w:softHyphen/>
        <w:t>ние и сознавал это. Вынужденный отказ от изнасилования, на</w:t>
        <w:softHyphen/>
        <w:t>пример при появлении людей, способных задержать насильни</w:t>
        <w:softHyphen/>
        <w:t>ка, не может считаться добровольным.</w:t>
      </w:r>
    </w:p>
    <w:p>
      <w:pPr>
        <w:pStyle w:val="Normal1"/>
        <w:spacing w:lineRule="auto" w:line="240"/>
        <w:ind w:left="80" w:firstLine="300"/>
        <w:rPr>
          <w:sz w:val="24"/>
        </w:rPr>
      </w:pPr>
      <w:r>
        <w:rPr>
          <w:sz w:val="24"/>
        </w:rPr>
        <w:t>Мотивы добровольного отказа для юридической оценки зна</w:t>
        <w:softHyphen/>
        <w:t>чения не имеют. Это может быть жалость к потерпевшей, боязнь разоблачения и ответственности, опасения заразиться венериче</w:t>
        <w:softHyphen/>
        <w:t>ским заболеванием и т.д.</w:t>
      </w:r>
    </w:p>
    <w:p>
      <w:pPr>
        <w:pStyle w:val="Normal1"/>
        <w:spacing w:lineRule="auto" w:line="240"/>
        <w:ind w:left="80" w:firstLine="300"/>
        <w:rPr>
          <w:sz w:val="24"/>
        </w:rPr>
      </w:pPr>
      <w:r>
        <w:rPr>
          <w:sz w:val="24"/>
        </w:rPr>
        <w:t>Что касается угрозы применения насилия, то она может вы</w:t>
        <w:softHyphen/>
        <w:t>ражаться словесно или путем угрожающих действий, например демонстрацией оружия.</w:t>
      </w:r>
    </w:p>
    <w:p>
      <w:pPr>
        <w:pStyle w:val="Normal1"/>
        <w:spacing w:lineRule="auto" w:line="240"/>
        <w:ind w:left="80" w:firstLine="300"/>
        <w:rPr>
          <w:sz w:val="24"/>
        </w:rPr>
      </w:pPr>
      <w:r>
        <w:rPr>
          <w:sz w:val="24"/>
        </w:rPr>
        <w:t>Угроза может быть адресована как потерпевшей, так и дру</w:t>
        <w:softHyphen/>
        <w:t>гим лицам. Это могут быть близкие родственники потерпевшей, иные дорогие ей лица или лица, ради спасения которых женщи</w:t>
        <w:softHyphen/>
        <w:t>на готова пожертвовать своей половой свободой.</w:t>
      </w:r>
    </w:p>
    <w:p>
      <w:pPr>
        <w:pStyle w:val="Normal1"/>
        <w:spacing w:lineRule="auto" w:line="240"/>
        <w:ind w:left="80" w:firstLine="300"/>
        <w:rPr>
          <w:sz w:val="24"/>
        </w:rPr>
      </w:pPr>
      <w:r>
        <w:rPr>
          <w:sz w:val="24"/>
        </w:rPr>
        <w:t>Беспомощное состояние потерпевшей характеризуется раз</w:t>
        <w:softHyphen/>
        <w:t>ными признаками. В постановлении Пленума Верховного Суда РФ от 22 апреля 1992 г. разъясняется, что изнасилование следует признавать совершенным с использованием беспомощного со</w:t>
        <w:softHyphen/>
        <w:t>стояния потерпевшей в случаях, когда она в силу своего физиче</w:t>
        <w:softHyphen/>
        <w:t>ского или психического состояния (малолетний возраст, физи</w:t>
        <w:softHyphen/>
        <w:t>ческие недостатки, расстройство душевной деятельности, иное болезненное либо бессознательное состояние и т.д.) не могла понимать характера и значения совершаемых с нею действий или не могла оказать сопротивления виновному, и последний, вступая в половое сношение, сознавал, что потерпевшая нахо</w:t>
        <w:softHyphen/>
        <w:t>дится в таком состоянии. В условиях беспомощного состояния. из-за душевного расстройства, сильного опьянения, малолетства потерпевшая может не оказывать сопротивления, и внешне со</w:t>
        <w:softHyphen/>
        <w:t>бытие может выглядеть как добровольное половое сношение.</w:t>
      </w:r>
    </w:p>
    <w:p>
      <w:pPr>
        <w:pStyle w:val="Normal1"/>
        <w:spacing w:lineRule="auto" w:line="240"/>
        <w:ind w:left="80" w:firstLine="320"/>
        <w:rPr>
          <w:sz w:val="24"/>
        </w:rPr>
      </w:pPr>
      <w:r>
        <w:rPr>
          <w:sz w:val="24"/>
        </w:rPr>
        <w:t>При оценке обстоятельств изнасилования потерпевшей, на</w:t>
        <w:softHyphen/>
        <w:t>ходившейся в состоянии опьянения, суды должны исходить из того, что беспомощным состоянием в этих случаях может быть признана лишь такая степень опьянения, которая лишала по</w:t>
        <w:softHyphen/>
        <w:t>терпевшую возможности оказать сопротивление виновному.</w:t>
      </w:r>
    </w:p>
    <w:p>
      <w:pPr>
        <w:pStyle w:val="Normal1"/>
        <w:spacing w:lineRule="auto" w:line="240"/>
        <w:ind w:left="80" w:firstLine="320"/>
        <w:rPr>
          <w:sz w:val="24"/>
        </w:rPr>
      </w:pPr>
      <w:r>
        <w:rPr>
          <w:sz w:val="24"/>
        </w:rPr>
        <w:t>Для признания изнасилования совершенным с использова</w:t>
        <w:softHyphen/>
        <w:t>нием беспомощного состояния потерпевшей не имеет значе</w:t>
        <w:softHyphen/>
        <w:t>ния, привел ли женщину в такое состояние сам виновный (на</w:t>
        <w:softHyphen/>
        <w:t>пример, напоил спиртными напитками, дал наркотики и т.д.) или она находилась в беспомощном состоянии независимо от его действий.</w:t>
      </w:r>
    </w:p>
    <w:p>
      <w:pPr>
        <w:pStyle w:val="Normal1"/>
        <w:spacing w:lineRule="auto" w:line="240"/>
        <w:ind w:firstLine="340"/>
        <w:rPr>
          <w:sz w:val="24"/>
        </w:rPr>
      </w:pPr>
      <w:r>
        <w:rPr>
          <w:sz w:val="24"/>
        </w:rPr>
        <w:t>Если в материалах дела об изнасиловании усматривается, что беспомощное состояние потерпевшей наступило в результате применения лекарственных препаратов, наркотических средств, то свойства и характер их действия на организм человека могут быть установлены соответствующим экспертом, заключение ко</w:t>
        <w:softHyphen/>
        <w:t>торого следует учитывать при оценке состояния потерпевшей наряду с другими доказательствами.</w:t>
      </w:r>
    </w:p>
    <w:p>
      <w:pPr>
        <w:pStyle w:val="Normal1"/>
        <w:spacing w:lineRule="auto" w:line="240"/>
        <w:ind w:left="40" w:firstLine="300"/>
        <w:rPr>
          <w:sz w:val="24"/>
        </w:rPr>
      </w:pPr>
      <w:r>
        <w:rPr>
          <w:sz w:val="24"/>
        </w:rPr>
        <w:t>В случаях, когда потерпевшая страдала душевным расстрой</w:t>
        <w:softHyphen/>
        <w:t>ством, необходимо заключение психиатрической экспертизы о характере и степени расстройства и способности женщины по</w:t>
        <w:softHyphen/>
        <w:t>нимать социальное значение половых отношений.</w:t>
      </w:r>
    </w:p>
    <w:p>
      <w:pPr>
        <w:pStyle w:val="Normal1"/>
        <w:spacing w:lineRule="auto" w:line="240"/>
        <w:ind w:left="40" w:firstLine="300"/>
        <w:rPr>
          <w:sz w:val="24"/>
        </w:rPr>
      </w:pPr>
      <w:r>
        <w:rPr>
          <w:sz w:val="24"/>
        </w:rPr>
        <w:t>Для признания изнасилования малолетних по признаку ис</w:t>
        <w:softHyphen/>
        <w:t>пользования беспомощного состояния необходимо не только ус</w:t>
        <w:softHyphen/>
        <w:t>тановить возраст потерпевшей (недостижение 14 лет), но и опре</w:t>
        <w:softHyphen/>
        <w:t>делить, понимала ли она фактическую сторону и социальное зна</w:t>
        <w:softHyphen/>
        <w:t>чение половых отношений между мужчиной и женщиной.</w:t>
      </w:r>
    </w:p>
    <w:p>
      <w:pPr>
        <w:pStyle w:val="Normal1"/>
        <w:spacing w:lineRule="auto" w:line="240"/>
        <w:ind w:left="40" w:firstLine="300"/>
        <w:rPr>
          <w:sz w:val="24"/>
        </w:rPr>
      </w:pPr>
      <w:r>
        <w:rPr>
          <w:sz w:val="24"/>
        </w:rPr>
        <w:t>Мотивом изнасилования чаще всего выступает стремление удовлетворять половую потребность, но могут быть и мотивы мести, желание опозорить женщину и т.д.</w:t>
      </w:r>
    </w:p>
    <w:p>
      <w:pPr>
        <w:pStyle w:val="Normal1"/>
        <w:spacing w:lineRule="auto" w:line="240"/>
        <w:ind w:left="40" w:firstLine="300"/>
        <w:rPr/>
      </w:pPr>
      <w:r>
        <w:rPr>
          <w:b/>
          <w:sz w:val="24"/>
        </w:rPr>
        <w:t xml:space="preserve">6. </w:t>
      </w:r>
      <w:r>
        <w:rPr>
          <w:b/>
          <w:i/>
          <w:sz w:val="24"/>
        </w:rPr>
        <w:t>Изнасилование,</w:t>
      </w:r>
      <w:r>
        <w:rPr>
          <w:sz w:val="24"/>
        </w:rPr>
        <w:t xml:space="preserve"> то есть половое сношение с применением насилия или с угрозой его применения к потерпевшей или к другим лицам с использованием беспомощного состояния по</w:t>
        <w:softHyphen/>
        <w:t>терпевшей представляет собой преступление, направленное про</w:t>
        <w:softHyphen/>
        <w:t>тив половой свободы женщины (мужчины) или против непри</w:t>
        <w:softHyphen/>
        <w:t>косновенности малолетних.</w:t>
      </w:r>
    </w:p>
    <w:p>
      <w:pPr>
        <w:pStyle w:val="Normal1"/>
        <w:spacing w:lineRule="auto" w:line="240"/>
        <w:ind w:left="40" w:firstLine="300"/>
        <w:rPr>
          <w:sz w:val="24"/>
        </w:rPr>
      </w:pPr>
      <w:r>
        <w:rPr>
          <w:sz w:val="24"/>
        </w:rPr>
        <w:t>Изнасилование имеет сложный характер, складывающийся из двух действий: совершения полового сношения и применения физического насилия или угрозы его применения.</w:t>
      </w:r>
    </w:p>
    <w:p>
      <w:pPr>
        <w:pStyle w:val="Normal1"/>
        <w:spacing w:lineRule="auto" w:line="240"/>
        <w:ind w:left="40" w:firstLine="300"/>
        <w:rPr>
          <w:sz w:val="24"/>
        </w:rPr>
      </w:pPr>
      <w:r>
        <w:rPr>
          <w:sz w:val="24"/>
        </w:rPr>
        <w:t>Особой формой изнасилования является использование бес</w:t>
        <w:softHyphen/>
        <w:t>помощного состояния потерпевшей.</w:t>
      </w:r>
    </w:p>
    <w:p>
      <w:pPr>
        <w:pStyle w:val="Normal1"/>
        <w:spacing w:lineRule="auto" w:line="240"/>
        <w:ind w:left="40" w:firstLine="300"/>
        <w:rPr>
          <w:sz w:val="24"/>
        </w:rPr>
      </w:pPr>
      <w:r>
        <w:rPr>
          <w:sz w:val="24"/>
        </w:rPr>
        <w:t>В прошлом в судебной практике возникал вопрос, как трак</w:t>
        <w:softHyphen/>
        <w:t>товать термин «половое сношение», что было связано с фактам совершения в отношении женщин насильственных действий, имитирующих половой акт. Такие действия суды квалифициро</w:t>
        <w:softHyphen/>
        <w:t>вали как изнасилование в извращенной форме, а в литературе было предложено расширительное толкование понятия «половое сношение» в уголовно-правовом смысле.</w:t>
      </w:r>
    </w:p>
    <w:p>
      <w:pPr>
        <w:pStyle w:val="Normal1"/>
        <w:spacing w:lineRule="auto" w:line="240"/>
        <w:rPr>
          <w:sz w:val="24"/>
        </w:rPr>
      </w:pPr>
      <w:r>
        <w:rPr>
          <w:sz w:val="24"/>
        </w:rPr>
        <w:t>Идея разграничить изнасилование, которое в России всегда понималось как насильственное половое сношение, могущее вызвать беременность, и иные самые разнообразные действия сексуального характера, совершаемые в отношении женщин с применением насилия, угроз насилием или использованием беспомощного состояния, получила отражение в законодатель</w:t>
        <w:softHyphen/>
        <w:t>стве Армении, Латвии, Молдавии еще в советский период.</w:t>
      </w:r>
    </w:p>
    <w:p>
      <w:pPr>
        <w:pStyle w:val="Normal1"/>
        <w:spacing w:lineRule="auto" w:line="240"/>
        <w:rPr>
          <w:sz w:val="24"/>
        </w:rPr>
      </w:pPr>
      <w:r>
        <w:rPr>
          <w:sz w:val="24"/>
        </w:rPr>
        <w:t>Новый Уголовный кодекс РФ, предусмотрев ответственность за насильственные действия сексуального характера (ст. 132), положил конец спорам и разнобою в судебной практике.</w:t>
      </w:r>
    </w:p>
    <w:p>
      <w:pPr>
        <w:pStyle w:val="Normal1"/>
        <w:spacing w:lineRule="auto" w:line="240"/>
        <w:rPr>
          <w:sz w:val="24"/>
        </w:rPr>
      </w:pPr>
      <w:r>
        <w:rPr>
          <w:sz w:val="24"/>
        </w:rPr>
        <w:t>«Половое сношение» — термин не юридический, а меди</w:t>
        <w:softHyphen/>
        <w:t>цинский и пониматься должен так, как трактует это понятие сексология.</w:t>
      </w:r>
    </w:p>
    <w:p>
      <w:pPr>
        <w:pStyle w:val="Normal1"/>
        <w:spacing w:lineRule="auto" w:line="240"/>
        <w:rPr>
          <w:sz w:val="24"/>
        </w:rPr>
      </w:pPr>
      <w:r>
        <w:rPr>
          <w:sz w:val="24"/>
        </w:rPr>
        <w:t>Ч. 2 ст. 131 УК РФ предусматривает ответственность за изна</w:t>
        <w:softHyphen/>
        <w:t>силование, совершенное при обстоятельствах, отягчающих от</w:t>
        <w:softHyphen/>
        <w:t>ветственность. Таким обстоятельством является неоднократ</w:t>
        <w:softHyphen/>
        <w:t>ность, понимаемая как фактически совершенное изнасилование два или более раз, независимо от осуждения за первое преступ</w:t>
        <w:softHyphen/>
        <w:t>ление. Неоднократным признается изнасилование, если ранее были совершены насильственные действия сексуального харак</w:t>
        <w:softHyphen/>
        <w:t>тера (ст. 132). Для признания изнасилования совершенным не</w:t>
        <w:softHyphen/>
        <w:t>однократно не обязательно, чтобы виновный во всех случаях был исполнителем этого преступления или во всех случаях изна</w:t>
        <w:softHyphen/>
        <w:t>силование было оконченным.</w:t>
      </w:r>
    </w:p>
    <w:p>
      <w:pPr>
        <w:pStyle w:val="Normal1"/>
        <w:spacing w:lineRule="auto" w:line="240"/>
        <w:rPr>
          <w:sz w:val="24"/>
        </w:rPr>
      </w:pPr>
      <w:r>
        <w:rPr>
          <w:sz w:val="24"/>
        </w:rPr>
        <w:t>Совершение покушения на изнасилование или соучастие в изнасиловании учитывается при определении признака неодно</w:t>
        <w:softHyphen/>
        <w:t>кратности. В случаях, когда насилие над потерпевшей не преры</w:t>
        <w:softHyphen/>
        <w:t>валось либо прерывалось на непродолжительное время и обстоя</w:t>
        <w:softHyphen/>
        <w:t>тельства совершения насильственных половых актов свидетель</w:t>
        <w:softHyphen/>
        <w:t>ствуют о едином умысле виновного, совершение им второго и последующих половых актов не может рассматриваться в качест</w:t>
        <w:softHyphen/>
        <w:t>ве обстоятельства, дающего основание для квалификации соде</w:t>
        <w:softHyphen/>
        <w:t>янного по признаку неоднократности.</w:t>
      </w:r>
    </w:p>
    <w:p>
      <w:pPr>
        <w:pStyle w:val="Normal1"/>
        <w:spacing w:lineRule="auto" w:line="240"/>
        <w:rPr>
          <w:sz w:val="24"/>
        </w:rPr>
      </w:pPr>
      <w:r>
        <w:rPr>
          <w:sz w:val="24"/>
        </w:rPr>
        <w:t>В соответствии с уголовно-процессуальным законодательст</w:t>
        <w:softHyphen/>
        <w:t>вом изнасилование относится к так называемым делам частно-публичного обвинения, т. е. уголовное дело об изнасиловании, предусмотренное ч. 1 ст. 131 УК РФ, может возбуждаться только по жалобе потерпевшей. Поэтому возникает вопрос, возможно ли возбуждение уголовного дела по признаку неоднократности изнасилования, если есть данные о совершении лицом двух или более изнасилований и ни по одному из них нет жалобы потер</w:t>
        <w:softHyphen/>
        <w:t>певшей. На этот вопрос должен быть дан отрицательный ответ.</w:t>
      </w:r>
    </w:p>
    <w:p>
      <w:pPr>
        <w:pStyle w:val="Normal1"/>
        <w:spacing w:lineRule="auto" w:line="240"/>
        <w:ind w:firstLine="360"/>
        <w:rPr>
          <w:sz w:val="24"/>
        </w:rPr>
      </w:pPr>
      <w:r>
        <w:rPr>
          <w:sz w:val="24"/>
        </w:rPr>
        <w:t>Если субъект совершил два изнасилования и по первому факту имеется жалоба потерпевшей, а по второму — нет, то в отношении второго эпизода может возбуждаться дело по при</w:t>
        <w:softHyphen/>
        <w:t>знаку неоднократности в обычном публичном порядке.</w:t>
      </w:r>
    </w:p>
    <w:p>
      <w:pPr>
        <w:pStyle w:val="Normal1"/>
        <w:spacing w:lineRule="auto" w:line="240"/>
        <w:ind w:firstLine="360"/>
        <w:rPr>
          <w:sz w:val="24"/>
        </w:rPr>
      </w:pPr>
      <w:r>
        <w:rPr>
          <w:sz w:val="24"/>
        </w:rPr>
        <w:t>Под группой лиц понимаются два или более лиц, прини</w:t>
        <w:softHyphen/>
        <w:t>мающих участие в изнасиловании и действующих согласованно в отношении потерпевшей.</w:t>
      </w:r>
    </w:p>
    <w:p>
      <w:pPr>
        <w:pStyle w:val="Normal1"/>
        <w:spacing w:lineRule="auto" w:line="240"/>
        <w:ind w:firstLine="360"/>
        <w:rPr>
          <w:sz w:val="24"/>
        </w:rPr>
      </w:pPr>
      <w:r>
        <w:rPr>
          <w:sz w:val="24"/>
        </w:rPr>
        <w:t>Угроза убийством или причинением тяжелого вреда здоро</w:t>
        <w:softHyphen/>
        <w:t>вью выражается в словах или действиях, создающих у потерпев</w:t>
        <w:softHyphen/>
        <w:t>шей сознание возможности немедленного реального примене</w:t>
        <w:softHyphen/>
        <w:t>ния к ней или к другим лицам насилия, способного причинить смерть или тяжкий вред здоровью. Угроза оружием либо пред</w:t>
        <w:softHyphen/>
        <w:t>метами, могущими быть использованными в качестве оружия, всегда должна расцениваться как угроза убийством или причи</w:t>
        <w:softHyphen/>
        <w:t>нением тяжелого вреда здоровью.</w:t>
      </w:r>
    </w:p>
    <w:p>
      <w:pPr>
        <w:pStyle w:val="Normal1"/>
        <w:spacing w:lineRule="auto" w:line="240"/>
        <w:ind w:firstLine="360"/>
        <w:rPr>
          <w:sz w:val="24"/>
        </w:rPr>
      </w:pPr>
      <w:r>
        <w:rPr>
          <w:sz w:val="24"/>
        </w:rPr>
        <w:t>Ответственность по данному признаку наступает тогда, когда она явилась средством преодоления сопротивления потерпевшей при изнасиловании. В подобных случаях дополнительной ква</w:t>
        <w:softHyphen/>
        <w:t>лификации по ст. 119 УК РФ не требуется.</w:t>
      </w:r>
    </w:p>
    <w:p>
      <w:pPr>
        <w:pStyle w:val="Normal1"/>
        <w:spacing w:lineRule="auto" w:line="240"/>
        <w:ind w:firstLine="360"/>
        <w:rPr>
          <w:sz w:val="24"/>
        </w:rPr>
      </w:pPr>
      <w:r>
        <w:rPr>
          <w:sz w:val="24"/>
        </w:rPr>
        <w:t>Особая жестокость по отношению к потерпевшей или к другим лицам — это новый признак, включенный в число об</w:t>
        <w:softHyphen/>
        <w:t>стоятельств, квалифицирующих изнасилование. Под особой жестокостью следует понимать издевательства и глумление над потерпевшей, истязание ее в процессе изнасилования, а также причинение ей телесных повреждений из садистских побужде</w:t>
        <w:softHyphen/>
        <w:t>ний. Особая жестокость в отношении других лиц может выра</w:t>
        <w:softHyphen/>
        <w:t>зиться, например, в изнасиловании матери на глазах ее детей или жены в присутствии мужа.</w:t>
      </w:r>
    </w:p>
    <w:p>
      <w:pPr>
        <w:pStyle w:val="Normal1"/>
        <w:spacing w:lineRule="auto" w:line="240"/>
        <w:ind w:firstLine="360"/>
        <w:rPr>
          <w:sz w:val="24"/>
        </w:rPr>
      </w:pPr>
      <w:r>
        <w:rPr>
          <w:sz w:val="24"/>
        </w:rPr>
        <w:t>Причинение особенной боли и страданий потерпевшей или Другим лицам должно сознаваться виновным. При этом он может желать причинения мучений и страданий жертве или созна</w:t>
        <w:softHyphen/>
        <w:t>тельно допускать, что потерпевшая или другие лица испытывают физические или моральные страдания и потрясения.</w:t>
      </w:r>
    </w:p>
    <w:p>
      <w:pPr>
        <w:pStyle w:val="Normal1"/>
        <w:spacing w:lineRule="auto" w:line="240"/>
        <w:ind w:firstLine="360"/>
        <w:rPr/>
      </w:pPr>
      <w:r>
        <w:rPr>
          <w:b/>
          <w:sz w:val="24"/>
        </w:rPr>
        <w:t>Заражение венерическим заболеванием.</w:t>
      </w:r>
      <w:r>
        <w:rPr>
          <w:sz w:val="24"/>
        </w:rPr>
        <w:t xml:space="preserve"> В настоящее время имеется много различных заболеваний, передающихся половым путем. Под венерическими заболеваниями понимаются: сифи</w:t>
        <w:softHyphen/>
        <w:t>лис, гонорея, мягкий шанкр и т.д.</w:t>
      </w:r>
    </w:p>
    <w:p>
      <w:pPr>
        <w:pStyle w:val="Normal1"/>
        <w:spacing w:lineRule="auto" w:line="240"/>
        <w:rPr/>
      </w:pPr>
      <w:r>
        <w:rPr>
          <w:b/>
          <w:sz w:val="24"/>
        </w:rPr>
        <w:t>Изнасилование заведомо несовершеннолетней.</w:t>
      </w:r>
      <w:r>
        <w:rPr>
          <w:sz w:val="24"/>
        </w:rPr>
        <w:t xml:space="preserve"> Несовершенно</w:t>
        <w:softHyphen/>
        <w:t>летним признается лицо женского пола, не достигшее 18-летнего возраста. Заведомость означает, что насильник или зна</w:t>
        <w:softHyphen/>
        <w:t>ет, или осознает, что потерпевшая не достигла 18 лет. Виновный по внешнему виду потерпевшей, из ее слов, из других обстоя</w:t>
        <w:softHyphen/>
        <w:t>тельств (школьная одежда и т.д.) может осознавать, что совер</w:t>
        <w:softHyphen/>
        <w:t>шает изнасилование несовершеннолетней потерпевшей.</w:t>
      </w:r>
    </w:p>
    <w:p>
      <w:pPr>
        <w:pStyle w:val="Normal1"/>
        <w:spacing w:lineRule="auto" w:line="240"/>
        <w:rPr>
          <w:sz w:val="24"/>
        </w:rPr>
      </w:pPr>
      <w:r>
        <w:rPr>
          <w:sz w:val="24"/>
        </w:rPr>
        <w:t>В случаях, когда виновный обоснованно полагал, что потер</w:t>
        <w:softHyphen/>
        <w:t>певшая является взрослой женщиной, но фактически она оказа</w:t>
        <w:softHyphen/>
        <w:t>лась несовершеннолетней, действия преступника нельзя квали</w:t>
        <w:softHyphen/>
        <w:t>фицировать по данному пункту.</w:t>
      </w:r>
    </w:p>
    <w:p>
      <w:pPr>
        <w:pStyle w:val="Normal1"/>
        <w:spacing w:lineRule="auto" w:line="240"/>
        <w:rPr>
          <w:sz w:val="24"/>
        </w:rPr>
      </w:pPr>
      <w:r>
        <w:rPr>
          <w:sz w:val="24"/>
        </w:rPr>
        <w:t>Ч. 3 ст. 131 У К РФ предусматривает ответственность за изна</w:t>
        <w:softHyphen/>
        <w:t>силование при особо отягчающих обстоятельствах.</w:t>
      </w:r>
    </w:p>
    <w:p>
      <w:pPr>
        <w:pStyle w:val="Normal1"/>
        <w:spacing w:lineRule="auto" w:line="240"/>
        <w:rPr/>
      </w:pPr>
      <w:r>
        <w:rPr>
          <w:b/>
          <w:sz w:val="24"/>
        </w:rPr>
        <w:t>Изнасилование, повлекшее по неосторожности смерть потер</w:t>
        <w:softHyphen/>
        <w:t>певшей.</w:t>
      </w:r>
      <w:r>
        <w:rPr>
          <w:sz w:val="24"/>
        </w:rPr>
        <w:t xml:space="preserve"> Смерть может наступить в результате насилия с целью сломить сопротивление потерпевшей, например сильное сдавли</w:t>
        <w:softHyphen/>
        <w:t>вание шеи. Смерть потерпевшей может быть следствием само</w:t>
        <w:softHyphen/>
        <w:t>убийства, вызванного стрессом в связи с изнасилованием. Нако</w:t>
        <w:softHyphen/>
        <w:t>нец, смерть может наступить и при других обстоятельствах.</w:t>
      </w:r>
    </w:p>
    <w:p>
      <w:pPr>
        <w:pStyle w:val="Normal1"/>
        <w:spacing w:lineRule="auto" w:line="240"/>
        <w:rPr>
          <w:sz w:val="24"/>
        </w:rPr>
      </w:pPr>
      <w:r>
        <w:rPr>
          <w:sz w:val="24"/>
        </w:rPr>
        <w:t>С субъективной стороны вина насильника в смерти потер</w:t>
        <w:softHyphen/>
        <w:t>певшей должна быть неосторожной. Неосторожная вина в дан</w:t>
        <w:softHyphen/>
        <w:t>ных обстоятельствах чаще всего выражается в форме преступной небрежности, когда лицо не предвидело наступления смерти по</w:t>
        <w:softHyphen/>
        <w:t>терпевшей в результате своих действий, хотя при проявлении определенного внимания и предусмотрительности должно было и могло ее предвидеть.</w:t>
      </w:r>
    </w:p>
    <w:p>
      <w:pPr>
        <w:pStyle w:val="Normal1"/>
        <w:spacing w:lineRule="auto" w:line="240"/>
        <w:rPr/>
      </w:pPr>
      <w:r>
        <w:rPr>
          <w:b/>
          <w:sz w:val="24"/>
        </w:rPr>
        <w:t>Изнасилование, повлекшее по неосторожности причинение тя</w:t>
        <w:softHyphen/>
        <w:t>желого вреда здоровью потерпевшей, заражение ВИЧ-инфекцией или иные тяжкие последствия.</w:t>
      </w:r>
      <w:r>
        <w:rPr>
          <w:sz w:val="24"/>
        </w:rPr>
        <w:t xml:space="preserve"> По этому признаку следует квали</w:t>
        <w:softHyphen/>
        <w:t>фицировать причинение любого вида тяжелого вреда здоровью, в том числе и опасного для жизни в момент нанесения. При за</w:t>
        <w:softHyphen/>
        <w:t>ражении потерпевшей ВИЧ-инфекцией виновный должен знать о своем инфицировании. Под иными тяжкими последствиями можно понимать возникновение внематочной беременности в ре</w:t>
        <w:softHyphen/>
        <w:t>зультате изнасилования.</w:t>
      </w:r>
    </w:p>
    <w:p>
      <w:pPr>
        <w:pStyle w:val="Normal1"/>
        <w:spacing w:lineRule="auto" w:line="240"/>
        <w:rPr/>
      </w:pPr>
      <w:r>
        <w:rPr>
          <w:b/>
          <w:sz w:val="24"/>
        </w:rPr>
        <w:t>Изнасилование потерпевшей, заведомо не достигшей 14 лет.</w:t>
      </w:r>
      <w:r>
        <w:rPr>
          <w:sz w:val="24"/>
        </w:rPr>
        <w:t xml:space="preserve"> В этом случае необходимо установить, что виновный знал или осознавал, что потерпевшая является малолетней, т. е. не дос</w:t>
        <w:softHyphen/>
        <w:t>тигшей 14 лет.</w:t>
      </w:r>
    </w:p>
    <w:p>
      <w:pPr>
        <w:pStyle w:val="Normal1"/>
        <w:spacing w:lineRule="auto" w:line="240"/>
        <w:rPr>
          <w:sz w:val="24"/>
        </w:rPr>
      </w:pPr>
      <w:r>
        <w:rPr>
          <w:sz w:val="24"/>
        </w:rPr>
        <w:t>Судебно-психологическая экспертиза (СПЭ) по данной ка</w:t>
        <w:softHyphen/>
        <w:t>тегории дел — одна из самых распространенных видов экспер</w:t>
        <w:softHyphen/>
        <w:t>тиз. Основанием для проведения СПЭ часто выступают:</w:t>
      </w:r>
    </w:p>
    <w:p>
      <w:pPr>
        <w:pStyle w:val="Normal1"/>
        <w:spacing w:lineRule="auto" w:line="240"/>
        <w:ind w:firstLine="360"/>
        <w:rPr>
          <w:sz w:val="24"/>
        </w:rPr>
      </w:pPr>
      <w:r>
        <w:rPr>
          <w:sz w:val="24"/>
        </w:rPr>
        <w:t>1) пассивное поведение потерпевшей;</w:t>
      </w:r>
    </w:p>
    <w:p>
      <w:pPr>
        <w:pStyle w:val="Normal1"/>
        <w:spacing w:lineRule="auto" w:line="240"/>
        <w:ind w:firstLine="360"/>
        <w:rPr>
          <w:sz w:val="24"/>
        </w:rPr>
      </w:pPr>
      <w:r>
        <w:rPr>
          <w:sz w:val="24"/>
        </w:rPr>
        <w:t>2) неадекватное отношение потерпевшей к случившемуся;</w:t>
      </w:r>
    </w:p>
    <w:p>
      <w:pPr>
        <w:pStyle w:val="Normal1"/>
        <w:spacing w:lineRule="auto" w:line="240"/>
        <w:ind w:left="40" w:firstLine="320"/>
        <w:rPr>
          <w:sz w:val="24"/>
        </w:rPr>
      </w:pPr>
      <w:r>
        <w:rPr>
          <w:sz w:val="24"/>
        </w:rPr>
        <w:t>3) заявление потерпевшей о применении средств психологи</w:t>
        <w:softHyphen/>
        <w:t>ческого давления.</w:t>
      </w:r>
    </w:p>
    <w:p>
      <w:pPr>
        <w:pStyle w:val="Normal1"/>
        <w:spacing w:lineRule="auto" w:line="240"/>
        <w:ind w:left="40" w:firstLine="320"/>
        <w:rPr>
          <w:sz w:val="24"/>
        </w:rPr>
      </w:pPr>
      <w:r>
        <w:rPr>
          <w:sz w:val="24"/>
        </w:rPr>
        <w:t>Как отмечает И.А. Кудрявцев, при постановке вопросов, вы</w:t>
        <w:softHyphen/>
        <w:t>носимых на экспертизу, следует помнить, что абстрактно по</w:t>
        <w:softHyphen/>
        <w:t>ставленный вопрос лишает экспертов предметности. Вопросы не должны выходить за пределы компетенции психологов, и, есте</w:t>
        <w:softHyphen/>
        <w:t>ственно, должны исключаться вопросы, требующие правовой оценки.</w:t>
      </w:r>
    </w:p>
    <w:p>
      <w:pPr>
        <w:pStyle w:val="Normal1"/>
        <w:spacing w:lineRule="auto" w:line="240"/>
        <w:ind w:left="40" w:firstLine="320"/>
        <w:rPr>
          <w:sz w:val="24"/>
        </w:rPr>
      </w:pPr>
      <w:r>
        <w:rPr>
          <w:sz w:val="24"/>
        </w:rPr>
        <w:t>Вопросы, выносимые на разрешение эксперта, могут быть сформулированы, например, следующим образом.</w:t>
      </w:r>
    </w:p>
    <w:p>
      <w:pPr>
        <w:pStyle w:val="Normal1"/>
        <w:spacing w:lineRule="auto" w:line="240"/>
        <w:ind w:firstLine="360"/>
        <w:rPr>
          <w:sz w:val="24"/>
        </w:rPr>
      </w:pPr>
      <w:r>
        <w:rPr>
          <w:b/>
          <w:sz w:val="24"/>
        </w:rPr>
        <w:t xml:space="preserve">1. </w:t>
      </w:r>
      <w:r>
        <w:rPr>
          <w:b/>
          <w:i/>
          <w:sz w:val="24"/>
        </w:rPr>
        <w:t>Могла ли потерпевшая по уровню своего интеллектуального и личностного развития понимать характер и значение совершае</w:t>
        <w:softHyphen/>
        <w:t>мых с ней действий?</w:t>
      </w:r>
    </w:p>
    <w:p>
      <w:pPr>
        <w:pStyle w:val="Normal1"/>
        <w:spacing w:lineRule="auto" w:line="240"/>
        <w:ind w:firstLine="360"/>
        <w:rPr/>
      </w:pPr>
      <w:r>
        <w:rPr>
          <w:b/>
          <w:sz w:val="24"/>
        </w:rPr>
        <w:t>2.</w:t>
      </w:r>
      <w:r>
        <w:rPr>
          <w:b/>
          <w:i/>
          <w:sz w:val="24"/>
        </w:rPr>
        <w:t xml:space="preserve"> Могла ли потерпевшая понимать характер совершаемых с ней действий, учитывая особенности ее психического состояния? </w:t>
      </w:r>
      <w:r>
        <w:rPr>
          <w:sz w:val="24"/>
        </w:rPr>
        <w:t>Данные вопросы имеют важное значение прежде всего с процес</w:t>
        <w:softHyphen/>
        <w:t>суальной точки зрения. Непонимание потерпевшей характера и значения совершаемых действий позволяет оценивать ее состоя</w:t>
        <w:softHyphen/>
        <w:t>ние как беспомощное, а следовательно, влияет на правовую оценку действий виновного. Если потерпевшая способна пони</w:t>
        <w:softHyphen/>
        <w:t>мать характер и значение совершаемых с ней действий, то от этого в значительной степени зависит и ее способность оказы</w:t>
        <w:softHyphen/>
        <w:t>вать активное сопротивление.</w:t>
      </w:r>
    </w:p>
    <w:p>
      <w:pPr>
        <w:pStyle w:val="Normal1"/>
        <w:spacing w:lineRule="auto" w:line="240"/>
        <w:ind w:firstLine="360"/>
        <w:rPr/>
      </w:pPr>
      <w:r>
        <w:rPr>
          <w:b/>
          <w:sz w:val="24"/>
        </w:rPr>
        <w:t xml:space="preserve">3. </w:t>
      </w:r>
      <w:r>
        <w:rPr>
          <w:b/>
          <w:i/>
          <w:sz w:val="24"/>
        </w:rPr>
        <w:t>Могла ли потерпевшая оказывать сопротивление в условиях конкретной обстановки?</w:t>
      </w:r>
      <w:r>
        <w:rPr>
          <w:sz w:val="24"/>
        </w:rPr>
        <w:t xml:space="preserve"> Данный вопрос выносится на разре</w:t>
        <w:softHyphen/>
        <w:t>шение эксперта в случаях, когда потерпевшей или свидетелем является малолетний ребенок. Это объясняется прежде всего тем, что информация до момента ее воспроизведения претер</w:t>
        <w:softHyphen/>
        <w:t>певает значительные изменения. Одним людям свойственно вытеснение неприятных травмирующих впечатлений из сфе</w:t>
        <w:softHyphen/>
        <w:t>ры сознания, причем на неосознанном уровне, другим — ра</w:t>
        <w:softHyphen/>
        <w:t>ционализация материала, т.е. придание разумного объяснения тому, что произошло, третьим — склонность к фантазированию, т.е. тенденция дополнять при воспоминании действи</w:t>
        <w:softHyphen/>
        <w:t>тельные события образами своего воображения. Таким обра</w:t>
        <w:softHyphen/>
        <w:t>зом, способность правильно воспроизводить события требует Не только диагностики свойств памяти, но и определения Психологических особенностей личности, ее социальных ус</w:t>
        <w:softHyphen/>
        <w:t>тановок, устойчивости к стрессу и т.д.</w:t>
      </w:r>
    </w:p>
    <w:p>
      <w:pPr>
        <w:pStyle w:val="Heading2"/>
        <w:jc w:val="center"/>
        <w:rPr/>
      </w:pPr>
      <w:bookmarkStart w:id="43" w:name="__RefHeading___Toc533230181"/>
      <w:bookmarkEnd w:id="43"/>
      <w:r>
        <w:rPr/>
        <w:t>15.1. Требования к материалам, представляемым на экспертизу</w:t>
      </w:r>
    </w:p>
    <w:p>
      <w:pPr>
        <w:pStyle w:val="Normal1"/>
        <w:spacing w:lineRule="auto" w:line="240" w:before="60" w:after="0"/>
        <w:ind w:firstLine="340"/>
        <w:rPr>
          <w:sz w:val="24"/>
        </w:rPr>
      </w:pPr>
      <w:r>
        <w:rPr>
          <w:sz w:val="24"/>
        </w:rPr>
        <w:t>В процессе подготовки материалов, представляемых на экс</w:t>
        <w:softHyphen/>
        <w:t>пертизу, особое внимание следует обратить на сбор фактов из жизни подэкспертного лица, необходимых для выявления его психологических особенностей (полные сведения об условиях развития и воспитания, о характере, типичных формах психо</w:t>
        <w:softHyphen/>
        <w:t>логических реакций, интересах). Особое значение имеют данные о семье потерпевшей: отношения родителей, наличие братьев и сестер, особенности быта. Источниками сведений могут высту</w:t>
        <w:softHyphen/>
        <w:t>пать характеристики с места работы или учебы, хотя следует учитывать, что нередко они носят формальный характер. Нуж</w:t>
        <w:softHyphen/>
        <w:t>ную информацию можно получить и из дополнительных допро</w:t>
        <w:softHyphen/>
        <w:t>сов людей, хорошо знающих потерпевшую.</w:t>
      </w:r>
    </w:p>
    <w:p>
      <w:pPr>
        <w:pStyle w:val="Heading2"/>
        <w:jc w:val="center"/>
        <w:rPr/>
      </w:pPr>
      <w:bookmarkStart w:id="44" w:name="__RefHeading___Toc533230182"/>
      <w:bookmarkEnd w:id="44"/>
      <w:r>
        <w:rPr/>
        <w:t>15.2. Общий план экспертного исследования личности потерпевшей</w:t>
      </w:r>
    </w:p>
    <w:p>
      <w:pPr>
        <w:pStyle w:val="Normal1"/>
        <w:spacing w:lineRule="auto" w:line="240" w:before="80" w:after="0"/>
        <w:rPr/>
      </w:pPr>
      <w:r>
        <w:rPr>
          <w:sz w:val="24"/>
        </w:rPr>
        <w:t>При расследовании дел о сексуальном насилии краеуголь</w:t>
        <w:softHyphen/>
        <w:t>ным камнем является оценка состояния жертвы, а именно уста</w:t>
        <w:softHyphen/>
        <w:t xml:space="preserve">новление факта нахождения потерпевшей (потерпевшего) в </w:t>
      </w:r>
      <w:r>
        <w:rPr>
          <w:i/>
          <w:sz w:val="24"/>
        </w:rPr>
        <w:t>бес</w:t>
        <w:softHyphen/>
        <w:t>помощном состоянии,</w:t>
      </w:r>
      <w:r>
        <w:rPr>
          <w:sz w:val="24"/>
        </w:rPr>
        <w:t xml:space="preserve"> поскольку изнасилованием является поло</w:t>
        <w:softHyphen/>
        <w:t xml:space="preserve">вое сношение, совершенное с использованием беспомощного состояния потерпевшей (в </w:t>
      </w:r>
      <w:r>
        <w:rPr>
          <w:i/>
          <w:sz w:val="24"/>
        </w:rPr>
        <w:t>дальнейшем будет упоминаться только о потерпевшей).</w:t>
      </w:r>
      <w:r>
        <w:rPr>
          <w:sz w:val="24"/>
        </w:rPr>
        <w:t xml:space="preserve"> Законодатель указывает, что беспомощное со</w:t>
        <w:softHyphen/>
        <w:t>стояние предполагает неспособность понимать характер и зна</w:t>
        <w:softHyphen/>
        <w:t>чение действий сексуального характера и невозможность оказа</w:t>
        <w:softHyphen/>
        <w:t>ния сопротивления в силу физического или психического со</w:t>
        <w:softHyphen/>
        <w:t>стояния жертвы.</w:t>
      </w:r>
    </w:p>
    <w:p>
      <w:pPr>
        <w:pStyle w:val="Normal1"/>
        <w:spacing w:lineRule="auto" w:line="240"/>
        <w:rPr>
          <w:sz w:val="24"/>
        </w:rPr>
      </w:pPr>
      <w:r>
        <w:rPr>
          <w:sz w:val="24"/>
        </w:rPr>
        <w:t>Согласно Комментариям к новому УК РФ перед СПЭ может ставиться задача определения психического состояния потер</w:t>
        <w:softHyphen/>
        <w:t>певшей в период совершения в отношении ее сексуального на</w:t>
        <w:softHyphen/>
        <w:t>силия в случаях, когда робкие, неопытные девушки могут не оказать сопротивления решительным действиям насильника, подчиниться его воле, находясь в состоянии психологического ступора. Использованное толкователем понятие «психологиче</w:t>
        <w:softHyphen/>
        <w:t>ский ступор» не совсем точно: здесь следует говорить о состоя</w:t>
        <w:softHyphen/>
        <w:t>ниях фрустрации (безвыходности), растерянности либо стресса, которые могут обусловливать существенную дезорганизацию психической деятельности (о чем было подробно сказано в пре</w:t>
        <w:softHyphen/>
        <w:t>дыдущей теме). Вместе с тем это не меняет важности подобного толкования, поскольку в этих случаях с учетом заключения пси</w:t>
        <w:softHyphen/>
        <w:t>хологической экспертизы состояние потерпевшей может быть признано беспомощным.</w:t>
      </w:r>
    </w:p>
    <w:p>
      <w:pPr>
        <w:pStyle w:val="Normal1"/>
        <w:spacing w:lineRule="auto" w:line="240"/>
        <w:rPr>
          <w:sz w:val="24"/>
        </w:rPr>
      </w:pPr>
      <w:r>
        <w:rPr>
          <w:sz w:val="24"/>
        </w:rPr>
        <w:t>Здесь следует остановиться на таких категориях, как пони</w:t>
        <w:softHyphen/>
        <w:t>мание характера сексуальных действий и понимание их значе</w:t>
        <w:softHyphen/>
        <w:t>ния. Понимание характера действий посягателя предполагает, что потерпевшая в состоянии правильно отразить их содержа</w:t>
        <w:softHyphen/>
        <w:t>тельную сторону на основе своей информированности в вопро</w:t>
        <w:softHyphen/>
        <w:t>сах пола (в частности, о существе половых взаимоотношений, формах их проявления, физиологических аспектах сексуальных отношений, деторождении, а также о социально одобряемом возрасте вступления в сексуальные контакты). Что касается по</w:t>
        <w:softHyphen/>
        <w:t>нимания значения действий, то оно обусловливает их смысло</w:t>
        <w:softHyphen/>
        <w:t>вую оценку и предполагает осознание:</w:t>
      </w:r>
    </w:p>
    <w:p>
      <w:pPr>
        <w:pStyle w:val="Normal1"/>
        <w:spacing w:lineRule="auto" w:line="240"/>
        <w:rPr/>
      </w:pPr>
      <w:r>
        <w:rPr>
          <w:i/>
          <w:sz w:val="24"/>
        </w:rPr>
        <w:t>а)</w:t>
      </w:r>
      <w:r>
        <w:rPr>
          <w:sz w:val="24"/>
        </w:rPr>
        <w:t xml:space="preserve"> отношения своих мотивов и целей в сложившейся ситуа</w:t>
        <w:softHyphen/>
        <w:t>ции с мотивами и целями посягателя;</w:t>
      </w:r>
    </w:p>
    <w:p>
      <w:pPr>
        <w:pStyle w:val="Normal1"/>
        <w:spacing w:lineRule="auto" w:line="240"/>
        <w:rPr/>
      </w:pPr>
      <w:r>
        <w:rPr>
          <w:i/>
          <w:sz w:val="24"/>
        </w:rPr>
        <w:t>б)</w:t>
      </w:r>
      <w:r>
        <w:rPr>
          <w:sz w:val="24"/>
        </w:rPr>
        <w:t xml:space="preserve"> отношения последствий действий посягателя с дальней</w:t>
        <w:softHyphen/>
        <w:t>шими жизненными перспективами потерпевшей;</w:t>
      </w:r>
    </w:p>
    <w:p>
      <w:pPr>
        <w:pStyle w:val="Normal1"/>
        <w:spacing w:lineRule="auto" w:line="240"/>
        <w:rPr/>
      </w:pPr>
      <w:r>
        <w:rPr>
          <w:i/>
          <w:sz w:val="24"/>
        </w:rPr>
        <w:t>в)</w:t>
      </w:r>
      <w:r>
        <w:rPr>
          <w:sz w:val="24"/>
        </w:rPr>
        <w:t xml:space="preserve"> отношения этих действий к существующим морально-нравственным и правовым нормам.</w:t>
      </w:r>
    </w:p>
    <w:p>
      <w:pPr>
        <w:pStyle w:val="Normal1"/>
        <w:spacing w:lineRule="auto" w:line="240"/>
        <w:rPr/>
      </w:pPr>
      <w:r>
        <w:rPr>
          <w:sz w:val="24"/>
        </w:rPr>
        <w:t>М.М. Коченов определяет способность несовершеннолетних потерпевших правильно понимать характер и значение совер</w:t>
        <w:softHyphen/>
        <w:t xml:space="preserve">шаемых с ними действий как </w:t>
      </w:r>
      <w:r>
        <w:rPr>
          <w:i/>
          <w:sz w:val="24"/>
        </w:rPr>
        <w:t>совокупность психологических осо</w:t>
        <w:softHyphen/>
        <w:t>бенностей, обеспечивающих понимание сексуальной направленности действий посягателя, возможных биологических и социальных по</w:t>
        <w:softHyphen/>
        <w:t>следствий этих действий, принятых в обществе нравственно-этических оценок посягательств на половую неприкосновенность, проявляющаяся в конкретной ситуации конфликтного взаимодей</w:t>
        <w:softHyphen/>
        <w:t>ствия с посягателем</w:t>
      </w:r>
      <w:r>
        <w:rPr>
          <w:sz w:val="24"/>
        </w:rPr>
        <w:t xml:space="preserve"> [24].</w:t>
      </w:r>
    </w:p>
    <w:p>
      <w:pPr>
        <w:pStyle w:val="Normal1"/>
        <w:spacing w:lineRule="auto" w:line="240"/>
        <w:rPr/>
      </w:pPr>
      <w:r>
        <w:rPr>
          <w:sz w:val="24"/>
        </w:rPr>
        <w:t xml:space="preserve">Указанная способность обусловливается как внешними, так и внутренними факторами. К </w:t>
      </w:r>
      <w:r>
        <w:rPr>
          <w:i/>
          <w:sz w:val="24"/>
        </w:rPr>
        <w:t>внешним</w:t>
      </w:r>
      <w:r>
        <w:rPr>
          <w:sz w:val="24"/>
        </w:rPr>
        <w:t xml:space="preserve"> факторам относятся осо</w:t>
        <w:softHyphen/>
        <w:t xml:space="preserve">бенности криминальной ситуации, ее сложность и динамика. Например, сексуальное посягательство совершено группой лиц, позднее время суток, в незнакомом для потерпевшей и, как Правило, уединенном месте. Нередко обстоятельства, действия посягателей меняются очень быстро, и потерпевшая просто не успевает воспринимать и оценивать их. </w:t>
      </w:r>
      <w:r>
        <w:rPr>
          <w:i/>
          <w:sz w:val="24"/>
        </w:rPr>
        <w:t>Внутренние</w:t>
      </w:r>
      <w:r>
        <w:rPr>
          <w:sz w:val="24"/>
        </w:rPr>
        <w:t xml:space="preserve"> факторы включают уровень психического развития потерпевшей, ее психиическое состояние в исследуемой ситуации, личностные осо</w:t>
        <w:softHyphen/>
        <w:t>бенности, специфический жизненный опыт (осведомленность в йфере сексуальных взаимоотношений, интерес к этой сторонежизни). Так, частными объектами СПЭ в данном случае являют</w:t>
        <w:softHyphen/>
        <w:t>ся психические процессы (восприятие, мышление), типологиче</w:t>
        <w:softHyphen/>
        <w:t>ские свойства нервной системы, акцентуации (заостренные чер</w:t>
        <w:softHyphen/>
        <w:t>ты) характера, а также уровень сформированности морального сознания.</w:t>
      </w:r>
    </w:p>
    <w:p>
      <w:pPr>
        <w:pStyle w:val="Normal1"/>
        <w:spacing w:lineRule="auto" w:line="240"/>
        <w:rPr>
          <w:sz w:val="24"/>
        </w:rPr>
      </w:pPr>
      <w:r>
        <w:rPr>
          <w:sz w:val="24"/>
        </w:rPr>
        <w:t>Исследования, проведенные С.С. Шипшиным, показали, что значительная часть потерпевших выявляла так называемый тормозной тип нервной системы. В экстремальных ситуациях для них характерны быстрое истощение процессов возбужде</w:t>
        <w:softHyphen/>
        <w:t>ния, нарастание торможения, что на поведенческом уровне может выражаться в нерешительности, заторможенности, рас</w:t>
        <w:softHyphen/>
        <w:t>терянности, трудностях в принятии решений. Кроме того, жертвам сексуального насилия, как правило, присущи: высокая эмоциональная чувствительность к широкому спектру внешних воздействий (в особенности к грубости, несправедливости, уг</w:t>
        <w:softHyphen/>
        <w:t>розам, неприятностям с близкими людьми, динамичным си</w:t>
        <w:softHyphen/>
        <w:t>туациям, требующим принятия ответственного решения); под</w:t>
        <w:softHyphen/>
        <w:t>верженность колебаниям настроения (от приподнятого до по</w:t>
        <w:softHyphen/>
        <w:t>давленного, причем в подавленном состоянии нарастают пас</w:t>
        <w:softHyphen/>
        <w:t>сивность, растерянность, пессимистическая оценка ситуации и собственных возможностей в решении проблем, трудности в принятии решений); повышенная внушаемость, а также неко</w:t>
        <w:softHyphen/>
        <w:t>торая легкомысленность, морально-нравственная незрелость, склонность к приключениям и риску.</w:t>
      </w:r>
    </w:p>
    <w:p>
      <w:pPr>
        <w:pStyle w:val="Normal1"/>
        <w:spacing w:lineRule="auto" w:line="240"/>
        <w:rPr/>
      </w:pPr>
      <w:r>
        <w:rPr>
          <w:sz w:val="24"/>
        </w:rPr>
        <w:t xml:space="preserve">Что касается такого фактора, как </w:t>
      </w:r>
      <w:r>
        <w:rPr>
          <w:i/>
          <w:sz w:val="24"/>
        </w:rPr>
        <w:t>уровень интеллектуального развития,</w:t>
      </w:r>
      <w:r>
        <w:rPr>
          <w:sz w:val="24"/>
        </w:rPr>
        <w:t xml:space="preserve"> то, по нашим данным, он не является решающим в определении вероятности потерпевшей стать жертвой сексуаль</w:t>
        <w:softHyphen/>
        <w:t>ного насилия (более 80% потерпевших выявляет средний уро</w:t>
        <w:softHyphen/>
        <w:t>вень интеллектуального развития и только 7% — низкий). Это подтверждает тезис о том, что в значительной степени способ</w:t>
        <w:softHyphen/>
        <w:t>ность потерпевшей понимать характер и значение действий по</w:t>
        <w:softHyphen/>
        <w:t xml:space="preserve">сягателя связана с развитием </w:t>
      </w:r>
      <w:r>
        <w:rPr>
          <w:i/>
          <w:sz w:val="24"/>
        </w:rPr>
        <w:t xml:space="preserve">морального сознания. Когнитивная </w:t>
      </w:r>
      <w:r>
        <w:rPr>
          <w:sz w:val="24"/>
        </w:rPr>
        <w:t>составляющая морального сознания связана со знанием и пони</w:t>
        <w:softHyphen/>
        <w:t>манием существующих морально-нравственных норм, а также со способностью полноценно анализировать и адекватно соотно</w:t>
        <w:softHyphen/>
        <w:t xml:space="preserve">сить сложившуюся ситуацию с этими нормами. </w:t>
      </w:r>
      <w:r>
        <w:rPr>
          <w:i/>
          <w:sz w:val="24"/>
        </w:rPr>
        <w:t>Личностная</w:t>
      </w:r>
      <w:r>
        <w:rPr>
          <w:sz w:val="24"/>
        </w:rPr>
        <w:t xml:space="preserve"> со</w:t>
        <w:softHyphen/>
        <w:t>ставляющая морального сознания включает в себя отношение личности к действующим моральным нормам и субъективное принятие таких норм. При этом психологическим критерием неспособности потерпевшей понимать характер и значение со</w:t>
        <w:softHyphen/>
        <w:t>вершавшихся с нею действий является неразвитость когнитив</w:t>
        <w:softHyphen/>
        <w:t>ной составляющей морального сознания.</w:t>
      </w:r>
    </w:p>
    <w:p>
      <w:pPr>
        <w:pStyle w:val="Normal1"/>
        <w:spacing w:lineRule="auto" w:line="240"/>
        <w:ind w:firstLine="360"/>
        <w:rPr>
          <w:sz w:val="24"/>
        </w:rPr>
      </w:pPr>
      <w:r>
        <w:rPr>
          <w:sz w:val="24"/>
        </w:rPr>
        <w:t>В.Ф. Енгалычев и С.С. Шипшин рассматривают признаки, которые могут указывать на то, что потерпевшая не была спо</w:t>
        <w:softHyphen/>
        <w:t>собна понимать характер и значение совершавшихся с нею дей</w:t>
        <w:softHyphen/>
        <w:t>ствий и оказывать сопротивление, а потому являющиеся осно</w:t>
        <w:softHyphen/>
        <w:t>ванием для назначения СПЭ.</w:t>
      </w:r>
    </w:p>
    <w:p>
      <w:pPr>
        <w:pStyle w:val="Normal1"/>
        <w:spacing w:lineRule="auto" w:line="240"/>
        <w:ind w:firstLine="360"/>
        <w:rPr/>
      </w:pPr>
      <w:r>
        <w:rPr>
          <w:i/>
          <w:sz w:val="24"/>
        </w:rPr>
        <w:t>Во-первых,</w:t>
      </w:r>
      <w:r>
        <w:rPr>
          <w:sz w:val="24"/>
        </w:rPr>
        <w:t xml:space="preserve"> данные о пассивном поведении потерпевшей в криминальной ситуации. Это обстоятельство нередко дезориен</w:t>
        <w:softHyphen/>
        <w:t>тирует следственных и судебных работников, позволяя им пред</w:t>
        <w:softHyphen/>
        <w:t>полагать, что потерпевшая была согласна на половой контакт (при этом, как правило, обвиняемый настаивает на его добро</w:t>
        <w:softHyphen/>
        <w:t>вольности). Вместе с тем экспертная практика показывает, что едва ли не в 90% случаев пассивное поведение потерпевшей свидетельствует о полной либо в значительной степени ослаб</w:t>
        <w:softHyphen/>
        <w:t>ленной ее способности понимать характер и значение действий посягателя и оказывать сопротивление.</w:t>
      </w:r>
    </w:p>
    <w:p>
      <w:pPr>
        <w:pStyle w:val="Normal1"/>
        <w:spacing w:lineRule="auto" w:line="240"/>
        <w:ind w:firstLine="360"/>
        <w:rPr/>
      </w:pPr>
      <w:r>
        <w:rPr>
          <w:i/>
          <w:sz w:val="24"/>
        </w:rPr>
        <w:t>Во-вторых,</w:t>
      </w:r>
      <w:r>
        <w:rPr>
          <w:sz w:val="24"/>
        </w:rPr>
        <w:t xml:space="preserve"> отсутствие у потерпевшей глубоких эмоцио</w:t>
        <w:softHyphen/>
        <w:t>нальных реакций на случившееся. С одной стороны, это могло бы свидетельствовать о том, что у нее отмечается недостаточ</w:t>
        <w:softHyphen/>
        <w:t>ное развитие личностной составляющей морального сознания, т.е. несформированность отношения к существующим мораль</w:t>
        <w:softHyphen/>
        <w:t>но-нравственным нормам либо неприятие этих норм. Как от</w:t>
        <w:softHyphen/>
        <w:t>мечалось выше, это не может служить критерием неспособно</w:t>
        <w:softHyphen/>
        <w:t>сти понимать характер и значение сексуальных действий и оказывать сопротивление. Однако чаще всего это является сви</w:t>
        <w:softHyphen/>
        <w:t>детельством несформированности когнитивной составляющей морального сознания. В таком случае потерпевшая не в со</w:t>
        <w:softHyphen/>
        <w:t>стоянии полностью либо в определенной степени осознавать характер и значение действий посягателя вследствие недоста</w:t>
        <w:softHyphen/>
        <w:t>точной информированности о сексуальных взаимоотношениях и о принятых в обществе моральных нормах, регулирующих эти отношения.</w:t>
      </w:r>
    </w:p>
    <w:p>
      <w:pPr>
        <w:pStyle w:val="Normal1"/>
        <w:spacing w:lineRule="auto" w:line="240"/>
        <w:ind w:firstLine="360"/>
        <w:rPr/>
      </w:pPr>
      <w:r>
        <w:rPr>
          <w:i/>
          <w:sz w:val="24"/>
        </w:rPr>
        <w:t>В-третьих,</w:t>
      </w:r>
      <w:r>
        <w:rPr>
          <w:sz w:val="24"/>
        </w:rPr>
        <w:t xml:space="preserve"> в ходе следствия в процессе общения с потер</w:t>
        <w:softHyphen/>
        <w:t>певшей, ее родителями, близкими, педагогами может возникнуть предположение относительно ее отставания в психическом развитии, не связанного с психическим заболеванием. Например, следствие не располагает медицинской документацией от</w:t>
        <w:softHyphen/>
        <w:t>носительно психического здоровья потерпевшей или, наоборот, Имеет информацию о том, что девушка не состоит на учете в психиатрических медицинских учреждениях. Вместе с тем она обнаруживает легковесность суждений, не соответствующих ее возрасту и уровню образования, неадекватную реакцию на случившееся и т.д.</w:t>
      </w:r>
    </w:p>
    <w:p>
      <w:pPr>
        <w:pStyle w:val="Normal1"/>
        <w:spacing w:lineRule="auto" w:line="240"/>
        <w:ind w:firstLine="360"/>
        <w:rPr/>
      </w:pPr>
      <w:r>
        <w:rPr>
          <w:i/>
          <w:sz w:val="24"/>
        </w:rPr>
        <w:t>В-четвертых,</w:t>
      </w:r>
      <w:r>
        <w:rPr>
          <w:sz w:val="24"/>
        </w:rPr>
        <w:t xml:space="preserve"> известно, что в момент сексуального насилия или в период, предшествовавший ему, потерпевшая обнаружи</w:t>
        <w:softHyphen/>
        <w:t>вала признаки соматического заболевания, которое могло суще</w:t>
        <w:softHyphen/>
        <w:t>ственно повлиять на ее способность оценивать ситуацию и ока</w:t>
        <w:softHyphen/>
        <w:t>зывать активное сопротивление. Это могут быть пневмония, острый процесс в одной из систем организма, хроническое забо</w:t>
        <w:softHyphen/>
        <w:t>левание, анемия и т.п.</w:t>
      </w:r>
    </w:p>
    <w:p>
      <w:pPr>
        <w:pStyle w:val="Normal1"/>
        <w:spacing w:lineRule="auto" w:line="240"/>
        <w:ind w:firstLine="360"/>
        <w:rPr/>
      </w:pPr>
      <w:r>
        <w:rPr>
          <w:i/>
          <w:sz w:val="24"/>
        </w:rPr>
        <w:t>В-пятых,</w:t>
      </w:r>
      <w:r>
        <w:rPr>
          <w:sz w:val="24"/>
        </w:rPr>
        <w:t xml:space="preserve"> сведения о некоторых характерологических осо</w:t>
        <w:softHyphen/>
        <w:t>бенностях потерпевшей, таких, как вялость, инертность, пони</w:t>
        <w:softHyphen/>
        <w:t>женная уверенность в себе, застенчивость, замкнутость, низкая устойчивость к стрессовым ситуациям и т.д. Как правило, по</w:t>
        <w:softHyphen/>
        <w:t>добные личностные особенности обусловливают легкость воз</w:t>
        <w:softHyphen/>
        <w:t>никновения в экстремальных ситуациях состояний фрустрации (безвыходности), растерянности, тревоги, а также пассивные формы реагирования.</w:t>
      </w:r>
    </w:p>
    <w:p>
      <w:pPr>
        <w:pStyle w:val="Normal1"/>
        <w:spacing w:lineRule="auto" w:line="240"/>
        <w:ind w:firstLine="360"/>
        <w:rPr/>
      </w:pPr>
      <w:r>
        <w:rPr>
          <w:i/>
          <w:sz w:val="24"/>
        </w:rPr>
        <w:t>В-шестых,</w:t>
      </w:r>
      <w:r>
        <w:rPr>
          <w:sz w:val="24"/>
        </w:rPr>
        <w:t xml:space="preserve"> информация о неблагоприятных условиях воспи</w:t>
        <w:softHyphen/>
        <w:t>тания потерпевшей. Например, если в семье практикуется авто</w:t>
        <w:softHyphen/>
        <w:t>ритарный тип отношения родителей к ребенку, то систематиче</w:t>
        <w:softHyphen/>
        <w:t>ское подавление самостоятельности последнего обычно приво</w:t>
        <w:softHyphen/>
        <w:t>дит к нерешительности, неумению принимать решения в новых, необычных ситуациях и т.д. Подобные качества могут формиро</w:t>
        <w:softHyphen/>
        <w:t>ваться и в условиях гиперопеки со стороны родителей.</w:t>
      </w:r>
    </w:p>
    <w:p>
      <w:pPr>
        <w:pStyle w:val="Normal1"/>
        <w:spacing w:lineRule="auto" w:line="240"/>
        <w:ind w:firstLine="360"/>
        <w:rPr/>
      </w:pPr>
      <w:r>
        <w:rPr>
          <w:sz w:val="24"/>
        </w:rPr>
        <w:t>Говоря о жертвах сексуального насилия, следует остановить</w:t>
        <w:softHyphen/>
        <w:t>ся еще на одной проблеме, нередко встречающейся в следствен</w:t>
        <w:softHyphen/>
        <w:t xml:space="preserve">ной практике, — </w:t>
      </w:r>
      <w:r>
        <w:rPr>
          <w:i/>
          <w:sz w:val="24"/>
        </w:rPr>
        <w:t>виктимном поведении</w:t>
      </w:r>
      <w:r>
        <w:rPr>
          <w:sz w:val="24"/>
        </w:rPr>
        <w:t xml:space="preserve"> потерпевшей. При этом следует различать поведение личности, ставшей жертвой наси</w:t>
        <w:softHyphen/>
        <w:t>лия, и собственно виктимное поведение, т.е. провоцирующее преступление против себя или создающее объективно способст</w:t>
        <w:softHyphen/>
        <w:t>вующую ему ситуацию. Например, девушка легко идет на зна</w:t>
        <w:softHyphen/>
        <w:t>комство со случайными людьми, нередко значительно старше ее по возрасту; охотно принимает от них приглашения пойти в бар, ресторан либо домой к кому-либо из новых знакомых; ведет се</w:t>
        <w:softHyphen/>
        <w:t>бя свободно, порой развязно, демонстрирует свою «взрослость» в манерах поведения, одежде, тематике разговоров; курит и употребляет алкогольные напитки со своими случайными зна</w:t>
        <w:softHyphen/>
        <w:t>комыми; прямо или косвенно авансирует возможную близость. Вместе с тем, как показывает экспертная практика, чаще всего мотивами такого поведения потерпевшей являлись привлечение к себе внимания, социальное одобрение, самоутверждение, но отнюдь не вступление в интимные отношения. Более того, при изменении ситуации, когда становятся очевидными намерения нового знакомого или знакомых, девушка выявляет явное нежелание к сексуальным контактам, что влечет за собой психиче</w:t>
        <w:softHyphen/>
        <w:t>ское давление или физическое насилие со стороны посягателя вызывает у потерпевшей состояние фрустрации.</w:t>
      </w:r>
    </w:p>
    <w:p>
      <w:pPr>
        <w:pStyle w:val="Normal1"/>
        <w:spacing w:lineRule="auto" w:line="240"/>
        <w:ind w:firstLine="360"/>
        <w:rPr>
          <w:sz w:val="24"/>
        </w:rPr>
      </w:pPr>
      <w:r>
        <w:rPr>
          <w:sz w:val="24"/>
        </w:rPr>
        <w:t>Нельзя не остановиться и на проблеме соотношения способ</w:t>
        <w:softHyphen/>
        <w:t>ности потерпевшей понимать характер и значение сексуальных действий и ее возраста. Исследования М.М. Коченова и Л.П. Конышевой [24, 19] показали, что нет однозначного соответствия между этой способностью и возрастом жертвы сексуального на</w:t>
        <w:softHyphen/>
        <w:t>силия. Так, девочка-подросток может дать согласие на сексуаль</w:t>
        <w:softHyphen/>
        <w:t>ные отношения с взрослым человеком (что могло бы свидетель</w:t>
        <w:softHyphen/>
        <w:t>ствовать о ее способности понимать их характер и значение), однако не потому, что действительно понимает это, а вследствие того, что под воздействием взрослого подобные действия могут осознаваться неправильно, искаженно. Вместе с тем, если жерт</w:t>
        <w:softHyphen/>
        <w:t>ва сексуального посягательства не достигла восьмилетнего воз</w:t>
        <w:softHyphen/>
        <w:t>раста, то совершенно однозначно, что в силу своего психиче</w:t>
        <w:softHyphen/>
        <w:t>ского развития она не в состоянии понимать характер и значе</w:t>
        <w:softHyphen/>
        <w:t>ние сексуальных взаимоотношений, несмотря на то что может иметь о них определенную информацию. Непонимание характе</w:t>
        <w:softHyphen/>
        <w:t>ра и значения действий посягателя полностью исключает спо</w:t>
        <w:softHyphen/>
        <w:t>собность оказания сопротивления. Даже когда имеются сведения о том, что девочка отталкивала насильника, царапала его и т.п., это означает, что она оказывала сопротивление насилию (на что способен в силу своих возможностей и совсем маленький ребе</w:t>
        <w:softHyphen/>
        <w:t>нок), но не сексуальному насилию со всеми вытекающими по</w:t>
        <w:softHyphen/>
        <w:t>следствиями.</w:t>
      </w:r>
    </w:p>
    <w:p>
      <w:pPr>
        <w:pStyle w:val="Normal1"/>
        <w:spacing w:lineRule="auto" w:line="240"/>
        <w:ind w:firstLine="360"/>
        <w:rPr>
          <w:sz w:val="24"/>
        </w:rPr>
      </w:pPr>
      <w:r>
        <w:rPr>
          <w:sz w:val="24"/>
        </w:rPr>
        <w:t>В.Ф. Енгалычев и С.С. Шипшин предлагают поставить на разрешение СПЭ при расследовании дел о сексуальном насилии следующие вопросы.</w:t>
      </w:r>
    </w:p>
    <w:p>
      <w:pPr>
        <w:pStyle w:val="Normal1"/>
        <w:spacing w:lineRule="auto" w:line="240"/>
        <w:rPr/>
      </w:pPr>
      <w:r>
        <w:rPr>
          <w:b/>
          <w:sz w:val="24"/>
        </w:rPr>
        <w:t>1.</w:t>
      </w:r>
      <w:r>
        <w:rPr>
          <w:sz w:val="24"/>
        </w:rPr>
        <w:t xml:space="preserve"> Имеются ли у испытуемой индивидуально-психологичес</w:t>
        <w:softHyphen/>
        <w:t>кие особенности (не связанное с психическим заболеванием от</w:t>
        <w:softHyphen/>
        <w:t>ставание в психическом развитии, характерологические черты, свойства эмоционально-волевой сферы), которые могли сущест</w:t>
        <w:softHyphen/>
        <w:t>венно повлиять на ее поведение в исследуемой ситуации?</w:t>
      </w:r>
    </w:p>
    <w:p>
      <w:pPr>
        <w:pStyle w:val="Normal1"/>
        <w:spacing w:lineRule="auto" w:line="240"/>
        <w:rPr/>
      </w:pPr>
      <w:r>
        <w:rPr>
          <w:b/>
          <w:sz w:val="24"/>
        </w:rPr>
        <w:t>2.</w:t>
      </w:r>
      <w:r>
        <w:rPr>
          <w:sz w:val="24"/>
        </w:rPr>
        <w:t xml:space="preserve"> Каково было психическое состояние потерпевшей в си</w:t>
        <w:softHyphen/>
        <w:t>туации, составляющей содержание уголовного дела?</w:t>
      </w:r>
    </w:p>
    <w:p>
      <w:pPr>
        <w:pStyle w:val="Normal1"/>
        <w:spacing w:lineRule="auto" w:line="240"/>
        <w:rPr/>
      </w:pPr>
      <w:r>
        <w:rPr>
          <w:b/>
          <w:sz w:val="24"/>
        </w:rPr>
        <w:t>3.</w:t>
      </w:r>
      <w:r>
        <w:rPr>
          <w:sz w:val="24"/>
        </w:rPr>
        <w:t xml:space="preserve"> Учитывая индивидуально-психологические особенности Испытуемой и содержание исследуемой ситуации, была ли ис</w:t>
        <w:softHyphen/>
        <w:t>пытуемая в состоянии понимать характер и значение совершав</w:t>
        <w:softHyphen/>
        <w:t>шихся с нею действий?</w:t>
      </w:r>
    </w:p>
    <w:p>
      <w:pPr>
        <w:pStyle w:val="Normal1"/>
        <w:spacing w:lineRule="auto" w:line="240"/>
        <w:rPr/>
      </w:pPr>
      <w:r>
        <w:rPr>
          <w:b/>
          <w:sz w:val="24"/>
        </w:rPr>
        <w:t>4.</w:t>
      </w:r>
      <w:r>
        <w:rPr>
          <w:sz w:val="24"/>
        </w:rPr>
        <w:t xml:space="preserve"> Учитывая индивидуально-психологические особенности испытуемой и содержание исследуемой ситуации, была ли ис</w:t>
        <w:softHyphen/>
        <w:t>пытуемая в состоянии оказывать сопротивление?</w:t>
      </w:r>
    </w:p>
    <w:p>
      <w:pPr>
        <w:pStyle w:val="Normal1"/>
        <w:spacing w:lineRule="auto" w:line="240"/>
        <w:rPr>
          <w:sz w:val="24"/>
        </w:rPr>
      </w:pPr>
      <w:r>
        <w:rPr>
          <w:sz w:val="24"/>
        </w:rPr>
        <w:t>Указанные авторы полагают, что в случаях, когда эксперти</w:t>
        <w:softHyphen/>
        <w:t>за проводится в отношении испытуемых, не достигших вось</w:t>
        <w:softHyphen/>
        <w:t>милетнего возраста, нет смысла ставить вопросы о понимании характера и значения действий посягателя и способности по</w:t>
        <w:softHyphen/>
        <w:t>терпевшей оказывать сопротивление (по причинам, указанным выше). В таких случаях следует ставить вопросы, касающиеся способности потерпевшей адекватно воспринимать обстоятель</w:t>
        <w:softHyphen/>
        <w:t>ства дела, запоминать их, давать о них правильные показания. При этом нецелесообразны и вопросы относительно повышен</w:t>
        <w:softHyphen/>
        <w:t>ной склонности к фантазированию и повышенной внушаемо</w:t>
        <w:softHyphen/>
        <w:t>сти испытуемой.</w:t>
      </w:r>
    </w:p>
    <w:p>
      <w:pPr>
        <w:pStyle w:val="Normal1"/>
        <w:spacing w:lineRule="auto" w:line="240"/>
        <w:rPr>
          <w:sz w:val="24"/>
        </w:rPr>
      </w:pPr>
      <w:r>
        <w:rPr>
          <w:sz w:val="24"/>
        </w:rPr>
        <w:t>Когда мы говорим о виктимном поведении потерпевшей, возникает еще одна достаточно сложная проблема, связанная с процессом взаимодействия посягателя и потерпевшей. Дело в том, что несовершеннолетний посягатель в силу недостаточного социального опыта, уровня психического развития, личностных особенностей не всегда в состоянии правильно оценить возраст, психическое состояние потерпевшей, мотивы ее поведения. В таких случаях поведение потерпевшей не может быть истолко</w:t>
        <w:softHyphen/>
        <w:t>вано как стремление к сексуальным отношениям. Если учесть тот факт, что и потерпевшая, не имея мотива вступления в по</w:t>
        <w:softHyphen/>
        <w:t>ловую связь, до определенной степени может испытывать за</w:t>
        <w:softHyphen/>
        <w:t>блуждения относительно истинных намерений посягателя, вполне вероятна ситуация, когда оба участника взаимодействия неадекватно воспринимают и оценивают мотивы поведения, психическое состояние друг друга, стремятся реализовать собст</w:t>
        <w:softHyphen/>
        <w:t>венные планы поведения. Рано или поздно это приводит к от</w:t>
        <w:softHyphen/>
        <w:t>крытому конфликту, воспринимаемому ими как совершенно не</w:t>
        <w:softHyphen/>
        <w:t>ожиданному. В таких случаях можно рекомендовать назначать «двустороннюю» судебно-психологическую экспертизу в отно</w:t>
        <w:softHyphen/>
        <w:t>шении и потерпевшей, и обвиняемого [24].</w:t>
      </w:r>
    </w:p>
    <w:p>
      <w:pPr>
        <w:pStyle w:val="Normal1"/>
        <w:spacing w:lineRule="auto" w:line="240"/>
        <w:rPr>
          <w:sz w:val="24"/>
        </w:rPr>
      </w:pPr>
      <w:r>
        <w:rPr>
          <w:sz w:val="24"/>
        </w:rPr>
        <w:t>Судебная психологическая экспертиза обычно проводится комиссионно, что обеспечивает ее качество, так как к участию в ее проведении привлекаются специалисты в различных областях психологических знаний. Однако присутствие во время беседы нескольких людей, когда затрагиваются вопросы, имеющие ин</w:t>
        <w:softHyphen/>
        <w:t>тимный характер, может вызвать серьезные затруднения у по</w:t>
        <w:softHyphen/>
        <w:t>терпевшей, особенно если ею является несовершеннолетняя. В подобных случаях рекомендуется беседа в виде свободного раз</w:t>
        <w:softHyphen/>
        <w:t>говора, при котором внимание уделяется особенностям поведе</w:t>
        <w:softHyphen/>
        <w:t>ния, эмоциональным реакциям, формам их проявления. Общий план содержит следующие действия.</w:t>
      </w:r>
    </w:p>
    <w:p>
      <w:pPr>
        <w:pStyle w:val="Normal1"/>
        <w:spacing w:lineRule="auto" w:line="240"/>
        <w:ind w:left="80" w:firstLine="320"/>
        <w:jc w:val="left"/>
        <w:rPr>
          <w:sz w:val="24"/>
        </w:rPr>
      </w:pPr>
      <w:r>
        <w:rPr>
          <w:sz w:val="24"/>
        </w:rPr>
        <w:t>1. Изучение условий психического развития в дошкольном и школьном возрасте.</w:t>
      </w:r>
    </w:p>
    <w:p>
      <w:pPr>
        <w:pStyle w:val="Normal1"/>
        <w:spacing w:lineRule="auto" w:line="240"/>
        <w:ind w:left="80" w:firstLine="320"/>
        <w:jc w:val="left"/>
        <w:rPr>
          <w:sz w:val="24"/>
        </w:rPr>
      </w:pPr>
      <w:r>
        <w:rPr>
          <w:sz w:val="24"/>
        </w:rPr>
        <w:t>2. Изучение основных интересов, привычек, развлечений в период исследуемых событий, отношений со сверстниками про</w:t>
        <w:softHyphen/>
        <w:t>тивоположного пола, планов на будущее.</w:t>
      </w:r>
    </w:p>
    <w:p>
      <w:pPr>
        <w:pStyle w:val="Normal1"/>
        <w:spacing w:lineRule="auto" w:line="240"/>
        <w:ind w:left="80" w:firstLine="320"/>
        <w:jc w:val="left"/>
        <w:rPr>
          <w:sz w:val="24"/>
        </w:rPr>
      </w:pPr>
      <w:r>
        <w:rPr>
          <w:sz w:val="24"/>
        </w:rPr>
        <w:t>3. Воссоздание вместе с потерпевшей картины случившегося.</w:t>
      </w:r>
    </w:p>
    <w:p>
      <w:pPr>
        <w:pStyle w:val="Normal1"/>
        <w:spacing w:lineRule="auto" w:line="240"/>
        <w:ind w:left="80" w:firstLine="320"/>
        <w:jc w:val="left"/>
        <w:rPr>
          <w:sz w:val="24"/>
        </w:rPr>
      </w:pPr>
      <w:r>
        <w:rPr>
          <w:sz w:val="24"/>
        </w:rPr>
        <w:t>4. Изучение отношения испытуемой к случившемуся, ее спо</w:t>
        <w:softHyphen/>
        <w:t>собности оценить происшедшее с социальной, биологической и морально-этической сторон.</w:t>
      </w:r>
    </w:p>
    <w:p>
      <w:pPr>
        <w:pStyle w:val="Heading2"/>
        <w:jc w:val="center"/>
        <w:rPr/>
      </w:pPr>
      <w:bookmarkStart w:id="45" w:name="__RefHeading___Toc533230183"/>
      <w:bookmarkEnd w:id="45"/>
      <w:r>
        <w:rPr/>
        <w:t>15.3. Психологические особенности понимания потерпевшей характера и значения совершаемых с ней действий</w:t>
      </w:r>
    </w:p>
    <w:p>
      <w:pPr>
        <w:pStyle w:val="Normal1"/>
        <w:spacing w:lineRule="auto" w:line="240" w:before="100" w:after="0"/>
        <w:ind w:left="40" w:firstLine="320"/>
        <w:rPr>
          <w:sz w:val="24"/>
        </w:rPr>
      </w:pPr>
      <w:r>
        <w:rPr>
          <w:sz w:val="24"/>
        </w:rPr>
        <w:t>Под пониманием потерпевшей характера и значения совер</w:t>
        <w:softHyphen/>
        <w:t>шаемых с ней действий прежде всего подразумевается правиль</w:t>
        <w:softHyphen/>
        <w:t>ное отражение содержательной стороны этих действий в ее соз</w:t>
        <w:softHyphen/>
        <w:t>нании. Такое отражение основывается на информированности потерпевшей в вопросах пола, т.е. в сущности отношений между полами, в формах их проявлений и в физиологии половых от</w:t>
        <w:softHyphen/>
        <w:t>ношений. Под пониманием потерпевшей значения действий ви</w:t>
        <w:softHyphen/>
        <w:t>новного имеется в виду смысловой и оценочный аспекты отра</w:t>
        <w:softHyphen/>
        <w:t>жения подобных действий в сознании потерпевшей и с точки зрения мотивов и целей преступника, и с точки зрения послед</w:t>
        <w:softHyphen/>
        <w:t>ствий совершаемых с ней действий для ее будущего. Это зависит от степени осведомленности человека в вопросах секса и спо</w:t>
        <w:softHyphen/>
        <w:t>собности верно понять намерения виновного. Для этого необхо</w:t>
        <w:softHyphen/>
        <w:t>димы жизненный опыт, который позволил бы сделать вывод о намерениях другого лица, его мотивах и целях, а также способ</w:t>
        <w:softHyphen/>
        <w:t>ность логически связывать между собой отдельные факты для целостного осмысления ситуации.</w:t>
      </w:r>
    </w:p>
    <w:p>
      <w:pPr>
        <w:pStyle w:val="Normal1"/>
        <w:spacing w:lineRule="auto" w:line="240"/>
        <w:ind w:left="40" w:firstLine="320"/>
        <w:rPr>
          <w:sz w:val="24"/>
        </w:rPr>
      </w:pPr>
      <w:r>
        <w:rPr>
          <w:sz w:val="24"/>
        </w:rPr>
        <w:t>Понимание значения действий обвиняемого с точки зрения возможных последствий требует достаточного развития личност</w:t>
        <w:softHyphen/>
        <w:t>ных структур. Нравственный аспект оценки предполагает хоро</w:t>
        <w:softHyphen/>
        <w:t>шее развитие морального сознания личности, способности регу</w:t>
        <w:softHyphen/>
        <w:t>лировать свое поведение и деятельность.</w:t>
      </w:r>
    </w:p>
    <w:p>
      <w:pPr>
        <w:pStyle w:val="Normal1"/>
        <w:spacing w:lineRule="auto" w:line="240"/>
        <w:ind w:left="40" w:firstLine="320"/>
        <w:rPr/>
      </w:pPr>
      <w:r>
        <w:rPr>
          <w:sz w:val="24"/>
        </w:rPr>
        <w:t>Следует отметить, что формальная осведомленность потер</w:t>
        <w:softHyphen/>
        <w:t>певшей о внешней стороне половых отношений, понимание сек</w:t>
        <w:softHyphen/>
        <w:t>суального характера действий виновного еще не предполагают наличия у нее правильного осознания их значения. М.М. Кочен</w:t>
      </w:r>
      <w:r>
        <w:rPr>
          <w:sz w:val="24"/>
          <w:lang w:val="en-US"/>
        </w:rPr>
        <w:t>oв</w:t>
      </w:r>
      <w:r>
        <w:rPr>
          <w:sz w:val="24"/>
        </w:rPr>
        <w:t xml:space="preserve"> [21] выделяет следующие показатели, характеризующие способность потерпевшей понимать характер и значение совер</w:t>
        <w:softHyphen/>
        <w:t>шаемых с ней действий и оказывать сопротивление.</w:t>
      </w:r>
    </w:p>
    <w:p>
      <w:pPr>
        <w:pStyle w:val="Normal1"/>
        <w:spacing w:lineRule="auto" w:line="240"/>
        <w:ind w:firstLine="340"/>
        <w:rPr/>
      </w:pPr>
      <w:r>
        <w:rPr>
          <w:b/>
          <w:sz w:val="24"/>
        </w:rPr>
        <w:t>1.</w:t>
      </w:r>
      <w:r>
        <w:rPr>
          <w:sz w:val="24"/>
        </w:rPr>
        <w:t xml:space="preserve"> Осознание на ранних этапах угрожающего характера си</w:t>
        <w:softHyphen/>
        <w:t>туации, возможного ее развития по признакам поведения об</w:t>
        <w:softHyphen/>
        <w:t>виняемого, которые могут сигнализировать о его истинных на</w:t>
        <w:softHyphen/>
        <w:t>мерениях.</w:t>
      </w:r>
    </w:p>
    <w:p>
      <w:pPr>
        <w:pStyle w:val="Normal1"/>
        <w:spacing w:lineRule="auto" w:line="240"/>
        <w:rPr/>
      </w:pPr>
      <w:r>
        <w:rPr>
          <w:b/>
          <w:sz w:val="24"/>
        </w:rPr>
        <w:t>2.</w:t>
      </w:r>
      <w:r>
        <w:rPr>
          <w:sz w:val="24"/>
        </w:rPr>
        <w:t xml:space="preserve"> Правильное понимание нравственно-эстетической сторо</w:t>
        <w:softHyphen/>
        <w:t>ны происходящего.</w:t>
      </w:r>
    </w:p>
    <w:p>
      <w:pPr>
        <w:pStyle w:val="Normal1"/>
        <w:spacing w:lineRule="auto" w:line="240"/>
        <w:rPr>
          <w:sz w:val="24"/>
        </w:rPr>
      </w:pPr>
      <w:r>
        <w:rPr>
          <w:sz w:val="24"/>
        </w:rPr>
        <w:t>Показатели способности потерпевшей оказывать сопротив</w:t>
        <w:softHyphen/>
        <w:t>ление зависят от:</w:t>
      </w:r>
    </w:p>
    <w:p>
      <w:pPr>
        <w:pStyle w:val="Normal1"/>
        <w:spacing w:lineRule="auto" w:line="240"/>
        <w:ind w:firstLine="340"/>
        <w:rPr>
          <w:sz w:val="24"/>
        </w:rPr>
      </w:pPr>
      <w:r>
        <w:rPr>
          <w:sz w:val="24"/>
        </w:rPr>
        <w:t>1) глубины и полноты понимания ситуации и содержания намерений обвиняемого;</w:t>
      </w:r>
    </w:p>
    <w:p>
      <w:pPr>
        <w:pStyle w:val="Normal1"/>
        <w:spacing w:lineRule="auto" w:line="240"/>
        <w:ind w:firstLine="340"/>
        <w:rPr>
          <w:sz w:val="24"/>
        </w:rPr>
      </w:pPr>
      <w:r>
        <w:rPr>
          <w:sz w:val="24"/>
        </w:rPr>
        <w:t>2) психологических особенностей характера потерпевшей (активности, смелости, выработанности способов преодоления препятствий);</w:t>
      </w:r>
    </w:p>
    <w:p>
      <w:pPr>
        <w:pStyle w:val="Normal1"/>
        <w:spacing w:lineRule="auto" w:line="240"/>
        <w:ind w:firstLine="340"/>
        <w:rPr>
          <w:sz w:val="24"/>
        </w:rPr>
      </w:pPr>
      <w:r>
        <w:rPr>
          <w:sz w:val="24"/>
        </w:rPr>
        <w:t>3) временного эмоционального состояния, обусловленного ситуацией или устойчивыми психическими особенностями;</w:t>
      </w:r>
    </w:p>
    <w:p>
      <w:pPr>
        <w:pStyle w:val="Normal1"/>
        <w:spacing w:lineRule="auto" w:line="240"/>
        <w:ind w:firstLine="360"/>
        <w:rPr>
          <w:sz w:val="24"/>
        </w:rPr>
      </w:pPr>
      <w:r>
        <w:rPr>
          <w:sz w:val="24"/>
        </w:rPr>
        <w:t>4) опыта сексуальных отношений, осведомленности в вопро</w:t>
        <w:softHyphen/>
        <w:t>сах взаимоотношений полов и возможных способах поведения в подобных ситуациях.</w:t>
      </w:r>
    </w:p>
    <w:p>
      <w:pPr>
        <w:pStyle w:val="Normal1"/>
        <w:spacing w:lineRule="auto" w:line="240"/>
        <w:ind w:firstLine="360"/>
        <w:rPr>
          <w:sz w:val="24"/>
        </w:rPr>
      </w:pPr>
      <w:r>
        <w:rPr>
          <w:sz w:val="24"/>
        </w:rPr>
        <w:t>Показатели способности потерпевшей оказывать сопротив</w:t>
        <w:softHyphen/>
        <w:t>ление характеризуются:</w:t>
      </w:r>
    </w:p>
    <w:p>
      <w:pPr>
        <w:pStyle w:val="Normal1"/>
        <w:spacing w:lineRule="auto" w:line="240"/>
        <w:ind w:left="40" w:firstLine="320"/>
        <w:rPr>
          <w:sz w:val="24"/>
        </w:rPr>
      </w:pPr>
      <w:r>
        <w:rPr>
          <w:sz w:val="24"/>
        </w:rPr>
        <w:t xml:space="preserve">• </w:t>
      </w:r>
      <w:r>
        <w:rPr>
          <w:sz w:val="24"/>
        </w:rPr>
        <w:t>сохранением целенаправленного поведения;</w:t>
      </w:r>
    </w:p>
    <w:p>
      <w:pPr>
        <w:pStyle w:val="Normal1"/>
        <w:spacing w:lineRule="auto" w:line="240"/>
        <w:ind w:left="40" w:firstLine="320"/>
        <w:rPr>
          <w:sz w:val="24"/>
        </w:rPr>
      </w:pPr>
      <w:r>
        <w:rPr>
          <w:sz w:val="24"/>
        </w:rPr>
        <w:t xml:space="preserve">• </w:t>
      </w:r>
      <w:r>
        <w:rPr>
          <w:sz w:val="24"/>
        </w:rPr>
        <w:t>устойчивостью к внешним воздействиям;</w:t>
      </w:r>
    </w:p>
    <w:p>
      <w:pPr>
        <w:pStyle w:val="Normal1"/>
        <w:spacing w:lineRule="auto" w:line="240"/>
        <w:ind w:left="40" w:firstLine="320"/>
        <w:rPr>
          <w:sz w:val="24"/>
        </w:rPr>
      </w:pPr>
      <w:r>
        <w:rPr>
          <w:sz w:val="24"/>
        </w:rPr>
        <w:t xml:space="preserve">• </w:t>
      </w:r>
      <w:r>
        <w:rPr>
          <w:sz w:val="24"/>
        </w:rPr>
        <w:t>отсутствием в период посягательств обвиняемого особых психических состояний (физиологический аффект, психи</w:t>
        <w:softHyphen/>
        <w:t>ческое напряжение, страх), способных оказывать тормо</w:t>
        <w:softHyphen/>
        <w:t>зящее воздействие на психическую деятельность. Однако даже самое полное понимание потерпевшей характе</w:t>
        <w:softHyphen/>
        <w:t>ра и значения совершаемых с ней действий не говорит о столь же полной ее способности оказывать сопротивление. Распро</w:t>
        <w:softHyphen/>
        <w:t>странены случаи, когда потерпевшая от изнасилования не ока</w:t>
        <w:softHyphen/>
        <w:t>зывала не только активного, но и вообще сколько-нибудь замет</w:t>
        <w:softHyphen/>
        <w:t>ного сопротивления. Подобное поведение потерпевшей может привести к затруднениям при квалификации содеянного с точки зрения наличия состава преступления.</w:t>
      </w:r>
    </w:p>
    <w:p>
      <w:pPr>
        <w:pStyle w:val="Heading2"/>
        <w:jc w:val="center"/>
        <w:rPr/>
      </w:pPr>
      <w:bookmarkStart w:id="46" w:name="__RefHeading___Toc533230184"/>
      <w:bookmarkEnd w:id="46"/>
      <w:r>
        <w:rPr/>
        <w:t>15.4. Особенности исследования личности обвиняемого в ходе судебно-психологической экспертизы</w:t>
      </w:r>
    </w:p>
    <w:p>
      <w:pPr>
        <w:pStyle w:val="Normal1"/>
        <w:spacing w:lineRule="auto" w:line="240" w:before="60" w:after="0"/>
        <w:ind w:left="40" w:firstLine="340"/>
        <w:rPr>
          <w:sz w:val="24"/>
        </w:rPr>
      </w:pPr>
      <w:r>
        <w:rPr>
          <w:sz w:val="24"/>
        </w:rPr>
        <w:t>В ходе следствия нередко возникает необходимость проведе</w:t>
        <w:softHyphen/>
        <w:t>ния специальной судебно-психологической экспертизы личности обвиняемого. Обычно инициатором ее назначения выступает адвокат, хотя часто такая необходимость возникает и у следова</w:t>
        <w:softHyphen/>
        <w:t>теля. Основанием для СПЭ служит прежде всего неадекватное поведение потерпевшей, которое могло быть неверно восприня</w:t>
        <w:softHyphen/>
        <w:t>то обвиняемым. При этом психологическое исследование носит многосторонний характер и включает диагностику, а также вы</w:t>
        <w:softHyphen/>
        <w:t>явление доминирующих установок, эмоциональной сферы.</w:t>
      </w:r>
    </w:p>
    <w:p>
      <w:pPr>
        <w:pStyle w:val="Normal1"/>
        <w:spacing w:lineRule="auto" w:line="240"/>
        <w:ind w:left="40" w:firstLine="320"/>
        <w:rPr>
          <w:sz w:val="24"/>
        </w:rPr>
      </w:pPr>
      <w:r>
        <w:rPr>
          <w:sz w:val="24"/>
        </w:rPr>
        <w:t>Установлено, что человек чаще не столько сознает, сколько приписывает причины поведения другому лицу, опираясь на собственный опыт. Искаженная интерпретация поведения по</w:t>
        <w:softHyphen/>
        <w:t>терпевшей в соответствии с имеющимися у преступника стерео</w:t>
        <w:softHyphen/>
        <w:t>типами может являться фактором, способствующим совершению насильственного действия. Существенными являются особенно</w:t>
        <w:softHyphen/>
        <w:t>сти восприятия ситуации обвиняемым, наличие особого отно</w:t>
        <w:softHyphen/>
        <w:t>шения к потерпевшей, которое могло быть сформулировано под влиянием ранее поступившей негативной информации. Большая роль в понимании поведения обвиняемого принадлежит имею</w:t>
        <w:softHyphen/>
        <w:t>щимся у него социальным установкам и стереотипам, которые помогают вскрыть логику его поступков.</w:t>
      </w:r>
    </w:p>
    <w:p>
      <w:pPr>
        <w:pStyle w:val="Normal1"/>
        <w:spacing w:lineRule="auto" w:line="240"/>
        <w:ind w:left="40" w:firstLine="320"/>
        <w:rPr>
          <w:sz w:val="24"/>
        </w:rPr>
      </w:pPr>
      <w:r>
        <w:rPr>
          <w:sz w:val="24"/>
        </w:rPr>
        <w:t>Как пишут В.Л. Васильев и И.И. Мамайчук [4], важно выяс</w:t>
        <w:softHyphen/>
        <w:t>нить у жертвы, как преступление воздействовало на ее личность, какие индивидуально-психологические и социально-психологи</w:t>
        <w:softHyphen/>
        <w:t>ческие явления необходимо учитывать при изучении особенно</w:t>
        <w:softHyphen/>
        <w:t>стей показаний пострадавшей.</w:t>
      </w:r>
    </w:p>
    <w:p>
      <w:pPr>
        <w:pStyle w:val="Normal1"/>
        <w:spacing w:lineRule="auto" w:line="240"/>
        <w:ind w:left="40" w:firstLine="320"/>
        <w:rPr>
          <w:sz w:val="24"/>
        </w:rPr>
      </w:pPr>
      <w:r>
        <w:rPr>
          <w:sz w:val="24"/>
        </w:rPr>
        <w:t>Важным дополнением к криминологическому анализу явля</w:t>
        <w:softHyphen/>
        <w:t>ется экспертное психологическое исследование, в ходе которого психолог изучает особенности формирования правосознания, жизненной ориентации, нравственно-нормативных установок и соотносит их с выделенными индивидуально-типологическими и характерологическими особенностями личности. Исследуется степень осознания случившегося, степень психического стресса, особенности психологической защиты участников полового пре</w:t>
        <w:softHyphen/>
        <w:t>ступления.</w:t>
      </w:r>
    </w:p>
    <w:p>
      <w:pPr>
        <w:pStyle w:val="Normal1"/>
        <w:spacing w:lineRule="auto" w:line="240"/>
        <w:rPr>
          <w:sz w:val="24"/>
        </w:rPr>
      </w:pPr>
      <w:r>
        <w:rPr>
          <w:sz w:val="24"/>
        </w:rPr>
        <w:t>Экспертное исследование должно проводиться в трех основ</w:t>
        <w:softHyphen/>
        <w:t>ных направлениях: социально-психологическом, клинико-психологическом и личностно-динамическом. Н.Р. Осипова [38] отмечает, что при проведении судебно-психологической экспер</w:t>
        <w:softHyphen/>
        <w:t>тизы малолетних пострадавших предполагается исследование особенностей их психического развития, имеющее значение при анализе конкретного преступления, изучение способности по</w:t>
        <w:softHyphen/>
        <w:t>страдавшей адекватно воспринимать внешние обстоятельства Конкретных ситуаций, понимать происходящее. В судебно-психологической экспертизе пострадавших от насилия в более старшем возрасте все больше выступают виктимологические</w:t>
      </w:r>
    </w:p>
    <w:p>
      <w:pPr>
        <w:pStyle w:val="Normal1"/>
        <w:spacing w:lineRule="auto" w:line="240"/>
        <w:ind w:hanging="0"/>
        <w:jc w:val="left"/>
        <w:rPr>
          <w:sz w:val="24"/>
        </w:rPr>
      </w:pPr>
      <w:r>
        <w:rPr>
          <w:sz w:val="24"/>
        </w:rPr>
        <w:t>проблемы.</w:t>
      </w:r>
    </w:p>
    <w:p>
      <w:pPr>
        <w:pStyle w:val="Normal1"/>
        <w:spacing w:lineRule="auto" w:line="240"/>
        <w:ind w:left="40" w:firstLine="320"/>
        <w:rPr>
          <w:sz w:val="24"/>
        </w:rPr>
      </w:pPr>
      <w:r>
        <w:rPr>
          <w:sz w:val="24"/>
        </w:rPr>
        <w:t>Виктимология как одно из важных направлений в кримино</w:t>
        <w:softHyphen/>
        <w:t>логии изучает личность потерпевшего, его связи, взаимоотно</w:t>
        <w:softHyphen/>
        <w:t>шения с преступником, особенности поведения жертвы в иссле</w:t>
        <w:softHyphen/>
        <w:t>дуемой ситуации, уделяя особое внимание роли жертвы в гене</w:t>
        <w:softHyphen/>
        <w:t>зисе самого преступления. В исследовании по половым преступ</w:t>
        <w:softHyphen/>
        <w:t>лениям подчеркивается, что чем старше жертва полового пре</w:t>
        <w:softHyphen/>
        <w:t>ступления, тем больший удельный вес при определении ее бес</w:t>
        <w:softHyphen/>
        <w:t>помощного состояния приобретают свойственные ей индивиду</w:t>
        <w:softHyphen/>
        <w:t>ально-психологические особенности и их связь с конкретной ситуацией (Л.П. Конышева и др.). Поэтому при собирании анамнеза полового развития (возраст проявления полового лю</w:t>
        <w:softHyphen/>
        <w:t>бопытства, пробуждение чувства полового влечения, формы первого полового удовлетворения, возраст и мотивы первой по</w:t>
        <w:softHyphen/>
        <w:t>ловой связи и др.), выяснении хронологии половой жизни (ха</w:t>
        <w:softHyphen/>
        <w:t>рактер и частота половых связей, потребность и оценка успеш</w:t>
        <w:softHyphen/>
        <w:t>ности половой жизни), анализе мотивов половых связей надо стараться проявить максимум тактичности и доброжелательно</w:t>
        <w:softHyphen/>
        <w:t>сти, поскольку обследуемые, особенно женского пола, боясь по</w:t>
        <w:softHyphen/>
        <w:t>терять уважение психолога или находясь во власти чувства (ложного) стыда, стесняются говорить об истинных причинах и мотивах половых связей. У девушек возникают опасения услы</w:t>
        <w:softHyphen/>
        <w:t>шать неосторожное замечание, неуважительную реплику или осуждение со стороны исследователя.</w:t>
      </w:r>
    </w:p>
    <w:p>
      <w:pPr>
        <w:pStyle w:val="Normal1"/>
        <w:spacing w:lineRule="auto" w:line="240"/>
        <w:ind w:left="40" w:firstLine="320"/>
        <w:rPr>
          <w:sz w:val="24"/>
        </w:rPr>
      </w:pPr>
      <w:r>
        <w:rPr>
          <w:sz w:val="24"/>
        </w:rPr>
        <w:t>Суть личностного аспекта исследования заключается в изуче</w:t>
        <w:softHyphen/>
        <w:t>нии этиологии социально-психологических аномалий, структуры и содержания личности, соотношения социального, психологиче</w:t>
        <w:softHyphen/>
        <w:t>ского и биологического начала в деформации личности, типоло</w:t>
        <w:softHyphen/>
        <w:t>гии нравственно-половых аномалий. В этом плане нами изуча</w:t>
        <w:softHyphen/>
        <w:t>лись основные социально-психологические качества личности:</w:t>
      </w:r>
    </w:p>
    <w:p>
      <w:pPr>
        <w:pStyle w:val="Normal1"/>
        <w:spacing w:lineRule="auto" w:line="240"/>
        <w:ind w:left="80" w:firstLine="320"/>
        <w:rPr>
          <w:sz w:val="24"/>
        </w:rPr>
      </w:pPr>
      <w:r>
        <w:rPr>
          <w:sz w:val="24"/>
        </w:rPr>
        <w:t>1) общие черты характера;</w:t>
      </w:r>
    </w:p>
    <w:p>
      <w:pPr>
        <w:pStyle w:val="Normal1"/>
        <w:spacing w:lineRule="auto" w:line="240"/>
        <w:ind w:left="80" w:firstLine="320"/>
        <w:rPr>
          <w:sz w:val="24"/>
        </w:rPr>
      </w:pPr>
      <w:r>
        <w:rPr>
          <w:sz w:val="24"/>
        </w:rPr>
        <w:t>2) некоторые индивидуальные особенности психических</w:t>
      </w:r>
    </w:p>
    <w:p>
      <w:pPr>
        <w:pStyle w:val="Normal1"/>
        <w:spacing w:lineRule="auto" w:line="240"/>
        <w:ind w:hanging="0"/>
        <w:jc w:val="left"/>
        <w:rPr>
          <w:sz w:val="24"/>
        </w:rPr>
      </w:pPr>
      <w:r>
        <w:rPr>
          <w:sz w:val="24"/>
        </w:rPr>
        <w:t>процессов;</w:t>
      </w:r>
    </w:p>
    <w:p>
      <w:pPr>
        <w:pStyle w:val="Normal1"/>
        <w:spacing w:lineRule="auto" w:line="240"/>
        <w:ind w:left="80" w:firstLine="340"/>
        <w:jc w:val="left"/>
        <w:rPr>
          <w:sz w:val="24"/>
        </w:rPr>
      </w:pPr>
      <w:r>
        <w:rPr>
          <w:sz w:val="24"/>
        </w:rPr>
        <w:t>3) социально обусловленная подструктура (направленность, объем знаний, навыков, привычки и т.д.).</w:t>
      </w:r>
    </w:p>
    <w:p>
      <w:pPr>
        <w:pStyle w:val="Normal1"/>
        <w:spacing w:lineRule="auto" w:line="240"/>
        <w:ind w:left="80" w:firstLine="340"/>
        <w:jc w:val="left"/>
        <w:rPr>
          <w:sz w:val="24"/>
        </w:rPr>
      </w:pPr>
      <w:r>
        <w:rPr>
          <w:sz w:val="24"/>
        </w:rPr>
        <w:t>Изучались также механизмы проявления мотивации обследо</w:t>
        <w:softHyphen/>
        <w:t>ванных в следующих аспектах:</w:t>
      </w:r>
    </w:p>
    <w:p>
      <w:pPr>
        <w:pStyle w:val="Normal1"/>
        <w:spacing w:lineRule="auto" w:line="240"/>
        <w:ind w:left="80" w:firstLine="340"/>
        <w:jc w:val="left"/>
        <w:rPr/>
      </w:pPr>
      <w:r>
        <w:rPr>
          <w:i/>
          <w:sz w:val="24"/>
        </w:rPr>
        <w:t>а)</w:t>
      </w:r>
      <w:r>
        <w:rPr>
          <w:sz w:val="24"/>
        </w:rPr>
        <w:t xml:space="preserve"> как формировалась мотивационная сфера конкретного ти</w:t>
        <w:softHyphen/>
        <w:t>па личности, в том числе на разных возрастных этапах;</w:t>
      </w:r>
    </w:p>
    <w:p>
      <w:pPr>
        <w:pStyle w:val="Normal1"/>
        <w:spacing w:lineRule="auto" w:line="240"/>
        <w:ind w:left="80" w:firstLine="340"/>
        <w:jc w:val="left"/>
        <w:rPr/>
      </w:pPr>
      <w:r>
        <w:rPr>
          <w:i/>
          <w:sz w:val="24"/>
        </w:rPr>
        <w:t>б)</w:t>
      </w:r>
      <w:r>
        <w:rPr>
          <w:sz w:val="24"/>
        </w:rPr>
        <w:t xml:space="preserve"> под влиянием какой системы воздействия изменялась мо</w:t>
        <w:softHyphen/>
        <w:t>тивация поведения.</w:t>
      </w:r>
    </w:p>
    <w:p>
      <w:pPr>
        <w:pStyle w:val="Normal1"/>
        <w:spacing w:lineRule="auto" w:line="240"/>
        <w:ind w:left="80" w:firstLine="320"/>
        <w:rPr>
          <w:sz w:val="24"/>
        </w:rPr>
      </w:pPr>
      <w:r>
        <w:rPr>
          <w:sz w:val="24"/>
        </w:rPr>
        <w:t>При раскрытии личностной структуры устанавливались ее элементы и их внутренние связи, а также корреляции между по</w:t>
        <w:softHyphen/>
        <w:t>ловым поведением и условиями жизни и воспитания обследуе</w:t>
        <w:softHyphen/>
        <w:t>мых, что помогло проследить динамику социального формиро</w:t>
        <w:softHyphen/>
        <w:t>вания типов, отклоняющихся в половом поведении от нравст</w:t>
        <w:softHyphen/>
        <w:t>венных норм.</w:t>
      </w:r>
    </w:p>
    <w:p>
      <w:pPr>
        <w:pStyle w:val="Normal1"/>
        <w:spacing w:lineRule="auto" w:line="240"/>
        <w:ind w:left="80" w:firstLine="320"/>
        <w:rPr>
          <w:sz w:val="24"/>
        </w:rPr>
      </w:pPr>
      <w:r>
        <w:rPr>
          <w:sz w:val="24"/>
        </w:rPr>
        <w:t>В исследовании на основе комплексного психологического анализа и судебно-психологической экспертизы уголовных дел по преступлениям против половой неприкосновенности несо</w:t>
        <w:softHyphen/>
        <w:t>вершеннолетних предпринята попытка выявить психологические механизмы поведения жертвы в соответствии с ее индивидуаль</w:t>
        <w:softHyphen/>
        <w:t>но-психологическими и социально-психологическими характе</w:t>
        <w:softHyphen/>
        <w:t>ристиками.</w:t>
      </w:r>
    </w:p>
    <w:p>
      <w:pPr>
        <w:pStyle w:val="Heading2"/>
        <w:jc w:val="center"/>
        <w:rPr/>
      </w:pPr>
      <w:bookmarkStart w:id="47" w:name="__RefHeading___Toc533230185"/>
      <w:bookmarkEnd w:id="47"/>
      <w:r>
        <w:rPr/>
        <w:t>15.5. Судебно-психологическая экспертиза в ситуациях группового изнасилования</w:t>
      </w:r>
    </w:p>
    <w:p>
      <w:pPr>
        <w:pStyle w:val="Normal1"/>
        <w:spacing w:lineRule="auto" w:line="240" w:before="80" w:after="0"/>
        <w:rPr>
          <w:sz w:val="24"/>
        </w:rPr>
      </w:pPr>
      <w:r>
        <w:rPr>
          <w:sz w:val="24"/>
        </w:rPr>
        <w:t>Более строгое наказание влечет изнасилование: 1) совер</w:t>
        <w:softHyphen/>
        <w:t>шенное неоднократно или лицом, ранее совершившим насиль</w:t>
        <w:softHyphen/>
        <w:t>ственные действия сексуального характера; 2) совершенное группой лиц по предварительному сговору или организованной группой;3) соединенное с угрозой убийства или причинением тяжкого вреда здоровью, а также совершенное с особой жесто</w:t>
        <w:softHyphen/>
        <w:t>костью по отношению к потерпевшей или к другим лицам; 4) по</w:t>
        <w:softHyphen/>
        <w:t>влекшее заражение потерпевшей венерическим заболеванием;</w:t>
      </w:r>
    </w:p>
    <w:p>
      <w:pPr>
        <w:pStyle w:val="Normal1"/>
        <w:spacing w:lineRule="auto" w:line="240"/>
        <w:ind w:hanging="0"/>
        <w:rPr>
          <w:sz w:val="24"/>
        </w:rPr>
      </w:pPr>
      <w:r>
        <w:rPr>
          <w:sz w:val="24"/>
        </w:rPr>
        <w:t>5) заведомо несовершеннолетней; 6) повлекшее по неосторож</w:t>
        <w:softHyphen/>
        <w:t>ности смерть потерпевшей; 7) повлекшее по неосторожности причинение тяжкого вреда здоровью потерпевшей, заражение ее ВИЧ-инфекцией или иные тяжкие последствия; 8) потер</w:t>
        <w:softHyphen/>
        <w:t>певшей, не достигшей 14-летнего возраста.</w:t>
      </w:r>
    </w:p>
    <w:p>
      <w:pPr>
        <w:pStyle w:val="Normal1"/>
        <w:spacing w:lineRule="auto" w:line="240"/>
        <w:ind w:left="80" w:firstLine="320"/>
        <w:rPr>
          <w:sz w:val="24"/>
        </w:rPr>
      </w:pPr>
      <w:r>
        <w:rPr>
          <w:sz w:val="24"/>
        </w:rPr>
        <w:t>Под группой лиц понимаются два или более лиц, прини</w:t>
        <w:softHyphen/>
        <w:t>мающих участие в изнасиловании и действующих согласованно в отношении потерпевшей. Как соисполнительство в групповом изнасиловании должны квалифицироваться не только действия лиц, совершивших насильственный половой акт, но и действия лиц, содействовавших им в этом путем применения физического или психического насилия к потерпевшей. Так, лицо, угрожав</w:t>
        <w:softHyphen/>
        <w:t>шее женщине применением оружия, если она не подчинится и не вступит в половую связь с другим лицом, выполняет часть объективной стороны изнасилования (угроза применения наси</w:t>
        <w:softHyphen/>
        <w:t>лия) и потому должно рассматриваться как соисполнитель групового изнасилования. Поэтому соисполнителем группового изнасилования может быть и женщина, и импотент, и лицо, не имеющее намерения лично совершить половой акт.</w:t>
      </w:r>
    </w:p>
    <w:p>
      <w:pPr>
        <w:pStyle w:val="Normal1"/>
        <w:spacing w:lineRule="auto" w:line="240"/>
        <w:ind w:firstLine="360"/>
        <w:rPr/>
      </w:pPr>
      <w:r>
        <w:rPr>
          <w:sz w:val="24"/>
        </w:rPr>
        <w:t>Если на женщину совершает нападение группа лиц, из кото</w:t>
        <w:softHyphen/>
        <w:t>рых только один подлежит уголовной ответственности, а осталь</w:t>
        <w:softHyphen/>
        <w:t>ные участники не подлежат ввиду их невменяемости или недос</w:t>
        <w:softHyphen/>
        <w:t>тижения 14-летнего возраста, то лицо, осознавшее, что действует в составе группы, несет ответственность по п. «Б» ч. 2 ст. 131 УК</w:t>
      </w:r>
      <w:r>
        <w:rPr>
          <w:b/>
          <w:sz w:val="24"/>
        </w:rPr>
        <w:t xml:space="preserve"> </w:t>
      </w:r>
      <w:r>
        <w:rPr>
          <w:sz w:val="24"/>
        </w:rPr>
        <w:t>РФ. Как указано в постановлении пленума Верховного Суда РСФСР от 22 апреля 1992 г., «изнасилование следует признавать совершенным группой лиц не только в тех случаях, когда не</w:t>
        <w:softHyphen/>
        <w:t>сколькими лицами подвергается изнасилованию одна или более потерпевших, но и тогда, когда виновные, действуя согласованно и применяя физическую силу или угрозу в отношении нескольких женщин, затем совершают половой акт каждый с одной из них».</w:t>
      </w:r>
    </w:p>
    <w:p>
      <w:pPr>
        <w:pStyle w:val="Normal1"/>
        <w:spacing w:lineRule="auto" w:line="240"/>
        <w:ind w:firstLine="360"/>
        <w:rPr>
          <w:sz w:val="24"/>
        </w:rPr>
      </w:pPr>
      <w:r>
        <w:rPr>
          <w:sz w:val="24"/>
        </w:rPr>
        <w:t>Соучастие в изнасиловании в форме пособничества в отли</w:t>
        <w:softHyphen/>
        <w:t>чие от участия в групповом изнасиловании следует констатиро</w:t>
        <w:softHyphen/>
        <w:t>вать в тех случаях, когда виновный оказал помощь насильнику в совершении преступления, создав условия, например завлекая потерпевшую в условленное место, предоставляя средства, на</w:t>
        <w:softHyphen/>
        <w:t>пример автомашину, квартиру, оружие, устраняя препятствия, например не позволяя другим лицам вмешаться и предотвратить изнасилование, и т.п. [18].</w:t>
      </w:r>
    </w:p>
    <w:p>
      <w:pPr>
        <w:pStyle w:val="Normal1"/>
        <w:spacing w:lineRule="auto" w:line="240"/>
        <w:ind w:firstLine="360"/>
        <w:rPr>
          <w:sz w:val="24"/>
        </w:rPr>
      </w:pPr>
      <w:r>
        <w:rPr>
          <w:sz w:val="24"/>
        </w:rPr>
        <w:t>В работе по раскрытию преступлений, совершенных группой лиц, большое значение имеет тактически правильное решение вопроса о том, с кого именно следует начинать допрос (серию допросов) и какая тактика допроса наиболее целесообразна для получения правдивых показаний. Решение затронутых вопросов обычно осуществляется с учетом сведений о психологических особенностях допрашиваемых, их роли в содеянном и степени тяжести совершенного преступления. Предпочтение в условиях выбора отдается лицам, с которыми легче установить психоло</w:t>
        <w:softHyphen/>
        <w:t>гический контакт и продуктивно реализовать их потенциальные возможности.</w:t>
      </w:r>
    </w:p>
    <w:p>
      <w:pPr>
        <w:pStyle w:val="Normal1"/>
        <w:spacing w:lineRule="auto" w:line="240"/>
        <w:ind w:firstLine="340"/>
        <w:rPr>
          <w:sz w:val="24"/>
        </w:rPr>
      </w:pPr>
      <w:r>
        <w:rPr>
          <w:sz w:val="24"/>
        </w:rPr>
        <w:t>При совершении насильственного полового акта группой лиц нередко возникает необходимость в установлении с помо</w:t>
        <w:softHyphen/>
        <w:t>щью судебно-психологической экспертизы таких личных черт, как лидерство, доминантность или ведомость, уровень подчиняемости или зависимости, впечатляемость. Определение этих личностных качеств у испытуемых позволяет наиболее полно понять динамику группы, т.е. выявить ее ролевую структуру и, соответственно, определить меру ответственности каждого за содеянное. При этом выявляется: какая из ролей исполнителя, организатора, подстрекателя наиболее психологически вероятна для того или иного участника событий; какое психологическое влияние оказывали они друг на друга при совершении насильст</w:t>
        <w:softHyphen/>
        <w:t>венных действий или в предшествующий период; в какой мере члены группы способны сопротивляться психологическому дав</w:t>
        <w:softHyphen/>
        <w:t>лению, принуждению и насколько самостоятельно выбрали ли</w:t>
        <w:softHyphen/>
        <w:t>нию своего поведения; как та или иная позиция члена преступ</w:t>
        <w:softHyphen/>
        <w:t>ной группы могла влиять на поведение других ее членов.</w:t>
      </w:r>
    </w:p>
    <w:p>
      <w:pPr>
        <w:pStyle w:val="Normal1"/>
        <w:spacing w:lineRule="auto" w:line="240"/>
        <w:rPr>
          <w:sz w:val="24"/>
        </w:rPr>
      </w:pPr>
      <w:r>
        <w:rPr>
          <w:sz w:val="24"/>
        </w:rPr>
        <w:t>Следует иметь в виду, что диагностика, например повышен</w:t>
        <w:softHyphen/>
        <w:t>ной внушаемости, помогает не только понимать субъективную сторону преступления, процесс формирования преступного наме</w:t>
        <w:softHyphen/>
        <w:t>рения, но и крайне важна при решении вопросов о причинах са</w:t>
        <w:softHyphen/>
        <w:t>мооговоров обвиняемых, выяснении оснований частого и резкого изменения ими своих показаний, а также определении у них спо</w:t>
        <w:softHyphen/>
        <w:t>собности самостоятельно осуществлять свое право на защиту.</w:t>
      </w:r>
    </w:p>
    <w:p>
      <w:pPr>
        <w:pStyle w:val="Normal1"/>
        <w:spacing w:lineRule="auto" w:line="240"/>
        <w:rPr>
          <w:sz w:val="24"/>
        </w:rPr>
      </w:pPr>
      <w:r>
        <w:rPr>
          <w:sz w:val="24"/>
        </w:rPr>
        <w:t>Соучастие без предварительного сговора — наименее опасная и малораспространенная форма соучастия, при рассмотрении которого в качестве группового следует признать только престу</w:t>
        <w:softHyphen/>
        <w:t>пление, совершенное соисполнителями, хотя между ними может быть разделение ролей.</w:t>
      </w:r>
    </w:p>
    <w:p>
      <w:pPr>
        <w:pStyle w:val="Normal1"/>
        <w:spacing w:lineRule="auto" w:line="240"/>
        <w:ind w:firstLine="340"/>
        <w:rPr>
          <w:sz w:val="24"/>
        </w:rPr>
      </w:pPr>
      <w:r>
        <w:rPr>
          <w:sz w:val="24"/>
        </w:rPr>
        <w:t>Наиболее распространенной и опасной формой соучастия в преступлении является соучастие по предварительному сгово</w:t>
        <w:softHyphen/>
        <w:t>ру, под которым понимается соглашение до начала выполне</w:t>
        <w:softHyphen/>
        <w:t>ния действий, составляющих объективную сторону преступле</w:t>
        <w:softHyphen/>
        <w:t>ния, т.е. до начала выполнения деяний, предусмотренных в Особенной части УК РФ, хотя бы одним лицом. Для данной разновидности соучастия сговор характеризуется чаще всего уяснением объекта и предмета преступления, иногда способом посягательства.</w:t>
      </w:r>
    </w:p>
    <w:p>
      <w:pPr>
        <w:pStyle w:val="Normal1"/>
        <w:spacing w:lineRule="auto" w:line="240"/>
        <w:ind w:firstLine="284"/>
        <w:rPr>
          <w:sz w:val="24"/>
        </w:rPr>
      </w:pPr>
      <w:r>
        <w:rPr>
          <w:sz w:val="24"/>
        </w:rPr>
        <w:t>Преступное сообщество (преступная организация) — наибо</w:t>
        <w:softHyphen/>
        <w:t>лее опасная из всех разновидностей соучастия с предварительным соглашением. Она характеризуется тяжестью преступлений, довершаемых преступными сообществами.</w:t>
      </w:r>
    </w:p>
    <w:p>
      <w:pPr>
        <w:pStyle w:val="Normal1"/>
        <w:spacing w:lineRule="auto" w:line="240"/>
        <w:ind w:hanging="0"/>
        <w:rPr>
          <w:sz w:val="24"/>
        </w:rPr>
      </w:pPr>
      <w:r>
        <w:rPr>
          <w:sz w:val="24"/>
        </w:rPr>
        <w:t>Преступному сообществу свойственны высшая степень спло</w:t>
        <w:softHyphen/>
        <w:t>ченности и согласованность действий между соучастниками, ко</w:t>
        <w:softHyphen/>
        <w:t>торые отличают такое сообщество от других разновидностей со</w:t>
        <w:softHyphen/>
        <w:t>участия с предварительным соглашением. Преступное сообщество - это сплоченная группа лиц, созданная для совершения тяжких или особо тяжких преступлений, либо объединение организованных групп, созданных в тех же целях. Сплоченность участников преступного сообщества является признаком лишь иной разновидности соучастия.</w:t>
      </w:r>
    </w:p>
    <w:p>
      <w:pPr>
        <w:pStyle w:val="Normal1"/>
        <w:spacing w:lineRule="auto" w:line="240"/>
        <w:rPr>
          <w:sz w:val="24"/>
        </w:rPr>
      </w:pPr>
      <w:r>
        <w:rPr>
          <w:sz w:val="24"/>
        </w:rPr>
        <w:t>Сплоченность — это социально-психологическая характери</w:t>
        <w:softHyphen/>
        <w:t>стика преступного сообщества. Она отражает общность участни</w:t>
        <w:softHyphen/>
        <w:t>ков в реализации преступных целей.</w:t>
      </w:r>
    </w:p>
    <w:p>
      <w:pPr>
        <w:pStyle w:val="Normal1"/>
        <w:spacing w:lineRule="auto" w:line="240"/>
        <w:rPr>
          <w:sz w:val="24"/>
        </w:rPr>
      </w:pPr>
      <w:r>
        <w:rPr>
          <w:sz w:val="24"/>
        </w:rPr>
        <w:t>Между членами преступного сообщества, как правило, про</w:t>
        <w:softHyphen/>
        <w:t>исходит разделение ролей, связанное с использованием опре</w:t>
        <w:softHyphen/>
        <w:t>деленных знаний, направленных на достижение преступных намерений.</w:t>
      </w:r>
    </w:p>
    <w:p>
      <w:pPr>
        <w:pStyle w:val="Normal1"/>
        <w:spacing w:lineRule="auto" w:line="240"/>
        <w:rPr/>
      </w:pPr>
      <w:r>
        <w:rPr>
          <w:sz w:val="24"/>
        </w:rPr>
        <w:t>Участники организованной группы или преступного сообще</w:t>
        <w:softHyphen/>
        <w:t>ства могут быть привлечены к уголовной ответственности за участие в нем, если это предусмотрено статьями Особенной час</w:t>
        <w:softHyphen/>
        <w:t>ти УК</w:t>
      </w:r>
      <w:r>
        <w:rPr>
          <w:b/>
          <w:sz w:val="24"/>
        </w:rPr>
        <w:t xml:space="preserve"> </w:t>
      </w:r>
      <w:r>
        <w:rPr>
          <w:sz w:val="24"/>
        </w:rPr>
        <w:t>РФ в качестве самостоятельного вида преступления, а также за преступления, в подготовке или совершении которых они участвовали. Действия каждого члена сообщества должны причинно обусловливать наступление последствий в результате совершения сообществом преступления.</w:t>
      </w:r>
    </w:p>
    <w:p>
      <w:pPr>
        <w:pStyle w:val="Normal1"/>
        <w:spacing w:lineRule="auto" w:line="240"/>
        <w:rPr>
          <w:sz w:val="24"/>
        </w:rPr>
      </w:pPr>
      <w:r>
        <w:rPr>
          <w:sz w:val="24"/>
        </w:rPr>
        <w:t>При расследовании таких сложных дел очень важно точно знать психологические особенности всех членов группы, ее струк</w:t>
        <w:softHyphen/>
        <w:t>туру и степень влияния одних членов группы на других.</w:t>
      </w:r>
    </w:p>
    <w:p>
      <w:pPr>
        <w:pStyle w:val="Normal1"/>
        <w:spacing w:lineRule="auto" w:line="240"/>
        <w:rPr>
          <w:sz w:val="24"/>
        </w:rPr>
      </w:pPr>
      <w:r>
        <w:rPr>
          <w:sz w:val="24"/>
        </w:rPr>
        <w:t>В заключение необходимо подчеркнуть, что судебно-психологическая экспертиза может оказать существенную по</w:t>
        <w:softHyphen/>
        <w:t>мощь в решении вопросов о степени и мере ответственности лиц, виновных в совершении половых преступлений, поскольку способствует более глубокому пониманию общей картины про</w:t>
        <w:softHyphen/>
        <w:t>исшедшего с позиций анализируемых событий и с учетом пси</w:t>
        <w:softHyphen/>
        <w:t>хологических особенностей потерпевших.</w:t>
      </w:r>
    </w:p>
    <w:p>
      <w:pPr>
        <w:pStyle w:val="FR2"/>
        <w:spacing w:lineRule="auto" w:line="240"/>
        <w:rPr>
          <w:sz w:val="24"/>
          <w:lang w:val="en-US"/>
        </w:rPr>
      </w:pPr>
      <w:r>
        <w:rPr>
          <w:sz w:val="24"/>
          <w:lang w:val="en-US"/>
        </w:rPr>
      </w:r>
    </w:p>
    <w:p>
      <w:pPr>
        <w:pStyle w:val="Heading1"/>
        <w:rPr/>
      </w:pPr>
      <w:bookmarkStart w:id="48" w:name="__RefHeading___Toc533230186"/>
      <w:bookmarkEnd w:id="48"/>
      <w:r>
        <w:rPr>
          <w:lang w:val="en-US"/>
        </w:rPr>
        <w:t xml:space="preserve">16. </w:t>
      </w:r>
      <w:r>
        <w:rPr/>
        <w:t>Социально-психологическая оценка суицидного поведения</w:t>
      </w:r>
    </w:p>
    <w:p>
      <w:pPr>
        <w:pStyle w:val="Heading1"/>
        <w:rPr/>
      </w:pPr>
      <w:bookmarkStart w:id="49" w:name="__RefHeading___Toc533230187"/>
      <w:bookmarkEnd w:id="49"/>
      <w:r>
        <w:rPr/>
        <w:t>и его судебно-психологическая экспертиза</w:t>
      </w:r>
    </w:p>
    <w:p>
      <w:pPr>
        <w:pStyle w:val="Normal1"/>
        <w:spacing w:lineRule="auto" w:line="240" w:before="1060" w:after="0"/>
        <w:ind w:firstLine="340"/>
        <w:rPr>
          <w:sz w:val="24"/>
        </w:rPr>
      </w:pPr>
      <w:r>
        <w:rPr>
          <w:sz w:val="24"/>
        </w:rPr>
        <w:t>Суицидальная ситуация в России такова, что по числу само</w:t>
        <w:softHyphen/>
        <w:t>убийств в сопоставимых цифрах она занимает одно из первых мест в Европе.</w:t>
      </w:r>
    </w:p>
    <w:p>
      <w:pPr>
        <w:pStyle w:val="Normal1"/>
        <w:spacing w:lineRule="auto" w:line="240"/>
        <w:ind w:left="40" w:firstLine="360"/>
        <w:rPr>
          <w:sz w:val="24"/>
        </w:rPr>
      </w:pPr>
      <w:r>
        <w:rPr>
          <w:sz w:val="24"/>
        </w:rPr>
        <w:t>Кривая самоубийств в 90-е годы резко пошла вверх: увеличение за 1990—1994 гг. составило 1,6 раза (с 39,1 тыс. чел. до 61,9 тыс. чел.). Некоторое последующее снижение показателя вселяет надеж</w:t>
        <w:softHyphen/>
        <w:t>ду, но не дает повода для успокоения: 58 тыс. самоубийств в 1996 г. означают, что ежегодно из-за суицида с лица Российской земли исчезает население небольшого города. По данным за 1997 г., Рос</w:t>
        <w:softHyphen/>
        <w:t>сия занимала по этому показателю одно из первых мест в Европе — 38 человек в год на 100 тыс. населения.</w:t>
      </w:r>
    </w:p>
    <w:p>
      <w:pPr>
        <w:pStyle w:val="Normal1"/>
        <w:spacing w:lineRule="auto" w:line="240"/>
        <w:rPr>
          <w:sz w:val="24"/>
        </w:rPr>
      </w:pPr>
      <w:r>
        <w:rPr>
          <w:sz w:val="24"/>
        </w:rPr>
        <w:t>Вообще говоря, число самоубийств в конкретных регионах статистически устойчиво, что позволяет оценивать их как зако</w:t>
        <w:softHyphen/>
        <w:t>номерное явление для того или иного сообщества. Среди стран с высоким уровнем самоубийств немало таких, где проблемы экономического благополучия давно решены. К странам с наиболее высоким (более 20 случаев на 100 тыс. населения) уровнем са</w:t>
        <w:softHyphen/>
        <w:t>моубийств относятся, например, Австрия, Швеция. Что касается России, то, что бы ни происходило здесь с числом самоубийств, подобные процессы развиваются на фоне их высокого базового уровня, характерного для последних десятилетий.</w:t>
      </w:r>
    </w:p>
    <w:p>
      <w:pPr>
        <w:pStyle w:val="Normal1"/>
        <w:spacing w:lineRule="auto" w:line="240"/>
        <w:ind w:firstLine="284"/>
        <w:rPr/>
      </w:pPr>
      <w:r>
        <w:rPr>
          <w:sz w:val="24"/>
        </w:rPr>
        <w:t>Какие причины чаще толкают людей на самоубийство:</w:t>
      </w:r>
      <w:r>
        <w:rPr>
          <w:b/>
          <w:sz w:val="24"/>
        </w:rPr>
        <w:t xml:space="preserve"> </w:t>
      </w:r>
      <w:r>
        <w:rPr>
          <w:sz w:val="24"/>
        </w:rPr>
        <w:t>эко</w:t>
        <w:softHyphen/>
        <w:t>номические или все-таки глубоко личные?</w:t>
      </w:r>
    </w:p>
    <w:p>
      <w:pPr>
        <w:pStyle w:val="Normal1"/>
        <w:spacing w:lineRule="auto" w:line="240"/>
        <w:rPr>
          <w:sz w:val="24"/>
        </w:rPr>
      </w:pPr>
      <w:r>
        <w:rPr>
          <w:sz w:val="24"/>
        </w:rPr>
        <w:t>Самоубийство - это в первую очередь личная трагедия чело</w:t>
        <w:softHyphen/>
        <w:t>века. Однако не всегда мотивы, в которых отдают себе отчет суициденты, совпадают с истинными причинами. Например, человек может совершить самоубийство, потому что от него уш</w:t>
        <w:softHyphen/>
        <w:t>ла жена или он уже полтора года не получал заработную плату, не мог найти достойную работу, прокормить семью, пил и т. д. На уровень и динамику самоубийства влияет масса факторов-социально-экономические условия, профессиональная занятость (по данным английских исследователей, рост безработицы на 1% ведет к увеличению суицида на 4,1%), пол (соотношение муж</w:t>
        <w:softHyphen/>
        <w:t>чин и женщин, которые кончают жизнь самоубийством, состав</w:t>
        <w:softHyphen/>
        <w:t>ляет 4:1). Почему мужчины оказываются более уязвимыми, тя</w:t>
        <w:softHyphen/>
        <w:t>желее приспосабливаются к стрессовым ситуациям? Вероятно, мужчины среднего возраста, имеющие устойчивую установку на трудовую деятельность, тяжелее всего воспринимают потерю за</w:t>
        <w:softHyphen/>
        <w:t>работка, невозможность прокормить семью.</w:t>
      </w:r>
    </w:p>
    <w:p>
      <w:pPr>
        <w:pStyle w:val="Normal1"/>
        <w:spacing w:lineRule="auto" w:line="240"/>
        <w:rPr>
          <w:sz w:val="24"/>
        </w:rPr>
      </w:pPr>
      <w:r>
        <w:rPr>
          <w:sz w:val="24"/>
        </w:rPr>
        <w:t>Показательны выводы Российского федерального суицидо</w:t>
        <w:softHyphen/>
        <w:t>логического центра об изменении мотивов самоубийств: если в 80-е годы они лежали в сфере семейных взаимоотношений, то в 90-е годы решающее значение приобрели такие факторы, как безработица, долговременные невыплаты заработной платы, хроническое безденежье, алкоголизм, т.е. факторы, обусловлен</w:t>
        <w:softHyphen/>
        <w:t>ные ухудшением общей социально-экономической обстановки в стране.</w:t>
      </w:r>
    </w:p>
    <w:p>
      <w:pPr>
        <w:pStyle w:val="Normal1"/>
        <w:spacing w:lineRule="auto" w:line="240"/>
        <w:rPr>
          <w:sz w:val="24"/>
        </w:rPr>
      </w:pPr>
      <w:r>
        <w:rPr>
          <w:sz w:val="24"/>
        </w:rPr>
        <w:t>Кроме того, встречается информация о самоубийствах солдат срочной службы, офицеров, не имеющих возможности прокор</w:t>
        <w:softHyphen/>
        <w:t>мить свои семьи и лишенных легальных способов получения дополнительных заработков. Редкими, но очень показательными являются сообщения о самоубийствах крупных ученых, физиков, конструкторов, реагирующих таким образом на деградацию нау</w:t>
        <w:softHyphen/>
        <w:t>ки, которой была посвящена вся их жизнь.</w:t>
      </w:r>
    </w:p>
    <w:p>
      <w:pPr>
        <w:pStyle w:val="Normal1"/>
        <w:spacing w:lineRule="auto" w:line="240"/>
        <w:rPr>
          <w:sz w:val="24"/>
        </w:rPr>
      </w:pPr>
      <w:r>
        <w:rPr>
          <w:sz w:val="24"/>
        </w:rPr>
        <w:t>Самоубийство — чрезвычайный, трагический акт в жизне</w:t>
        <w:softHyphen/>
        <w:t>деятельности человека, при котором травмирующие психику об</w:t>
        <w:softHyphen/>
        <w:t>стоятельства по своей силе превосходят даже самый сильный человеческий инстинкт — инстинкт самосохранения. Самоубий</w:t>
        <w:softHyphen/>
        <w:t>ства совершаются на фоне двух разновидностей остроконфликт</w:t>
        <w:softHyphen/>
        <w:t>ных психических состояний: на фоне глубокой депрессии, обу</w:t>
        <w:softHyphen/>
        <w:t>словленной крушением основных личностных ценностей, утра</w:t>
        <w:softHyphen/>
        <w:t>той смысла жизни, субъективно трактуемой безвыходностью по</w:t>
        <w:softHyphen/>
        <w:t>ложения, или в результате внезапно возникшего аффекта, свя</w:t>
        <w:softHyphen/>
        <w:t>занного с личностно-аварийной ситуацией. Суицид может быть вызван и длительным накоплением отрицательных эмоций в крайне неблагоприятных условиях жизни, в результате психопатизации личности (в этих случаях назначается психолого-пси</w:t>
        <w:softHyphen/>
        <w:t>хиатрическая экспертиза).</w:t>
      </w:r>
    </w:p>
    <w:p>
      <w:pPr>
        <w:pStyle w:val="Normal1"/>
        <w:spacing w:lineRule="auto" w:line="240"/>
        <w:rPr>
          <w:sz w:val="24"/>
        </w:rPr>
      </w:pPr>
      <w:r>
        <w:rPr>
          <w:sz w:val="24"/>
        </w:rPr>
        <w:t>Изучение психического состояния личности в случаях за</w:t>
        <w:softHyphen/>
        <w:t>вершенного самоубийства крайне затруднительно. Оно оценива</w:t>
        <w:softHyphen/>
        <w:t>ется только в комплексе имеющихся по делу обстоятельств.</w:t>
      </w:r>
    </w:p>
    <w:p>
      <w:pPr>
        <w:pStyle w:val="Normal1"/>
        <w:spacing w:lineRule="auto" w:line="240"/>
        <w:ind w:left="160" w:hanging="0"/>
        <w:jc w:val="center"/>
        <w:rPr>
          <w:b/>
          <w:b/>
          <w:sz w:val="24"/>
        </w:rPr>
      </w:pPr>
      <w:r>
        <w:rPr>
          <w:b/>
          <w:sz w:val="24"/>
        </w:rPr>
      </w:r>
    </w:p>
    <w:p>
      <w:pPr>
        <w:pStyle w:val="Heading2"/>
        <w:jc w:val="center"/>
        <w:rPr/>
      </w:pPr>
      <w:bookmarkStart w:id="50" w:name="__RefHeading___Toc533230188"/>
      <w:bookmarkEnd w:id="50"/>
      <w:r>
        <w:rPr/>
        <w:t>16.1. Некоторые концепции формирования суицидов</w:t>
      </w:r>
    </w:p>
    <w:p>
      <w:pPr>
        <w:pStyle w:val="Normal1"/>
        <w:spacing w:lineRule="auto" w:line="240" w:before="80" w:after="0"/>
        <w:ind w:left="80" w:firstLine="360"/>
        <w:rPr>
          <w:sz w:val="24"/>
        </w:rPr>
      </w:pPr>
      <w:r>
        <w:rPr>
          <w:sz w:val="24"/>
        </w:rPr>
        <w:t>Еще в далеком прошлом ученые стремились дать какое-то теоретическое обоснование суицидам. Однако в настоящее вре</w:t>
        <w:softHyphen/>
        <w:t>мя единой теории, объясняющей природу суицидов, нет. Можно говорить только об отдельных теоретических концепциях, среди которых условно выделяют три основные: психопатологическую, психологическую и социальную.</w:t>
      </w:r>
    </w:p>
    <w:p>
      <w:pPr>
        <w:pStyle w:val="Normal1"/>
        <w:spacing w:lineRule="auto" w:line="240"/>
        <w:ind w:left="80" w:firstLine="360"/>
        <w:rPr/>
      </w:pPr>
      <w:r>
        <w:rPr>
          <w:i/>
          <w:sz w:val="24"/>
        </w:rPr>
        <w:t>Психопатологическая концепция</w:t>
      </w:r>
      <w:r>
        <w:rPr>
          <w:sz w:val="24"/>
        </w:rPr>
        <w:t xml:space="preserve"> исходит из предположения о том, что все самоубийцы — душевнобольные люди, а суици</w:t>
        <w:softHyphen/>
        <w:t>дальные действия — проявления острых или хронических пси</w:t>
        <w:softHyphen/>
        <w:t>хических расстройств.</w:t>
      </w:r>
    </w:p>
    <w:p>
      <w:pPr>
        <w:pStyle w:val="Normal1"/>
        <w:spacing w:lineRule="auto" w:line="240"/>
        <w:ind w:left="80" w:firstLine="360"/>
        <w:rPr/>
      </w:pPr>
      <w:r>
        <w:rPr>
          <w:i/>
          <w:sz w:val="24"/>
        </w:rPr>
        <w:t>Психологическая концепция</w:t>
      </w:r>
      <w:r>
        <w:rPr>
          <w:sz w:val="24"/>
        </w:rPr>
        <w:t xml:space="preserve"> отражает крайнюю точку зрения, согласно которой в формировании суицидальных тенденций .личности ведущее место занимает психологический фактор.</w:t>
      </w:r>
    </w:p>
    <w:p>
      <w:pPr>
        <w:pStyle w:val="Normal1"/>
        <w:spacing w:lineRule="auto" w:line="240"/>
        <w:ind w:left="80" w:firstLine="360"/>
        <w:rPr>
          <w:sz w:val="24"/>
        </w:rPr>
      </w:pPr>
      <w:r>
        <w:rPr>
          <w:sz w:val="24"/>
        </w:rPr>
        <w:t>Фрейд рассматривал самоубийства как проявление инстинкта смерти, который может выражаться агрессией и как частный случай — аутоагрессией. По мнению видного финского суицидолога Ахте, суицид может носить характер любовного влечения, когда лицо, совершившее самоубийство, надеется путем смерти воссоединиться с любимой или родственниками, по которым скучает.</w:t>
      </w:r>
    </w:p>
    <w:p>
      <w:pPr>
        <w:pStyle w:val="Normal1"/>
        <w:spacing w:lineRule="auto" w:line="240"/>
        <w:ind w:left="80" w:firstLine="360"/>
        <w:rPr>
          <w:sz w:val="24"/>
        </w:rPr>
      </w:pPr>
      <w:r>
        <w:rPr>
          <w:sz w:val="24"/>
        </w:rPr>
        <w:t>Отечественные исследователи суицидов отмечают изменения настроения у таких подростков, у которых оно обычно зависит от мимолетных и незначительных впечатлений, а в конфликтной ситуации у них легко возникает состояние растерянности с эле</w:t>
        <w:softHyphen/>
        <w:t>ментами тревоги, вегетативными нарушениями (тахикардия, гипергидроз, сухость во рту и т. п.).</w:t>
      </w:r>
    </w:p>
    <w:p>
      <w:pPr>
        <w:pStyle w:val="Normal1"/>
        <w:spacing w:lineRule="auto" w:line="240"/>
        <w:ind w:left="80" w:firstLine="360"/>
        <w:rPr>
          <w:sz w:val="24"/>
        </w:rPr>
      </w:pPr>
      <w:r>
        <w:rPr>
          <w:sz w:val="24"/>
        </w:rPr>
        <w:t>Большинство подростков, совершивших суицидальные действия, отличались повышенной внушаемостью, которая проявлялась в выраженной способности к сопереживанию и сочувствию, переносу встречающихся в литературе и кино коллизий на себя, в быстром «вживании» в образ, в возможности испытать в этих несуществующих ситуациях истинные эмоциональные потрясения, а также в некоторой несамостоятельности мышления, зависимости от мнения окружающих, стремлении строить свое поведение по образу и подобию героев книг, кинофильмов и т.п.</w:t>
      </w:r>
    </w:p>
    <w:p>
      <w:pPr>
        <w:pStyle w:val="Normal1"/>
        <w:spacing w:lineRule="auto" w:line="240"/>
        <w:ind w:firstLine="420"/>
        <w:rPr/>
      </w:pPr>
      <w:r>
        <w:rPr>
          <w:sz w:val="24"/>
        </w:rPr>
        <w:t>Н.В. Конанчук и В.К. Мягер выделяют три основных свойства</w:t>
      </w:r>
      <w:r>
        <w:rPr>
          <w:i/>
          <w:sz w:val="24"/>
        </w:rPr>
        <w:t>,</w:t>
      </w:r>
      <w:r>
        <w:rPr>
          <w:sz w:val="24"/>
        </w:rPr>
        <w:t xml:space="preserve"> характеризующие личность суицидента.</w:t>
      </w:r>
    </w:p>
    <w:p>
      <w:pPr>
        <w:pStyle w:val="Normal1"/>
        <w:spacing w:lineRule="auto" w:line="240"/>
        <w:ind w:firstLine="420"/>
        <w:rPr/>
      </w:pPr>
      <w:r>
        <w:rPr>
          <w:b/>
          <w:sz w:val="24"/>
        </w:rPr>
        <w:t>1.</w:t>
      </w:r>
      <w:r>
        <w:rPr>
          <w:sz w:val="24"/>
        </w:rPr>
        <w:t xml:space="preserve"> Повышенная напряженность потребностей, выражающаяся в необходимости непременного достижения поставленной цели. </w:t>
      </w:r>
    </w:p>
    <w:p>
      <w:pPr>
        <w:pStyle w:val="Normal1"/>
        <w:spacing w:lineRule="auto" w:line="240"/>
        <w:ind w:firstLine="420"/>
        <w:rPr/>
      </w:pPr>
      <w:r>
        <w:rPr>
          <w:b/>
          <w:sz w:val="24"/>
        </w:rPr>
        <w:t>2.</w:t>
      </w:r>
      <w:r>
        <w:rPr>
          <w:sz w:val="24"/>
        </w:rPr>
        <w:t xml:space="preserve"> Повышенная потребность в эмоциональной близости, за</w:t>
        <w:softHyphen/>
        <w:t>висимости от любимого человека, когда собственное «я» растворяется и воспринимается лишь в паре: «я — она» или «я — он», а вся жизнь строится на сверхзначимых отношениях.</w:t>
      </w:r>
    </w:p>
    <w:p>
      <w:pPr>
        <w:pStyle w:val="Normal1"/>
        <w:spacing w:lineRule="auto" w:line="240"/>
        <w:rPr/>
      </w:pPr>
      <w:r>
        <w:rPr>
          <w:b/>
          <w:sz w:val="24"/>
        </w:rPr>
        <w:t>3.</w:t>
      </w:r>
      <w:r>
        <w:rPr>
          <w:sz w:val="24"/>
        </w:rPr>
        <w:t xml:space="preserve"> Низкая способность личности к образованию любого рода компенсаторных механизмов, неумение ослабить фрустрацию.</w:t>
      </w:r>
    </w:p>
    <w:p>
      <w:pPr>
        <w:pStyle w:val="Normal1"/>
        <w:spacing w:lineRule="auto" w:line="240"/>
        <w:rPr>
          <w:sz w:val="24"/>
        </w:rPr>
      </w:pPr>
      <w:r>
        <w:rPr>
          <w:sz w:val="24"/>
        </w:rPr>
        <w:t>А.Е. Личко указывает на определенную связь суицидального поведения с типом акцентуаций характера. По его данным, при демонстративном суицидальном поведении 50% подростков имели истероидный, истероидно-неустойчивый и гипертимно-</w:t>
      </w:r>
    </w:p>
    <w:p>
      <w:pPr>
        <w:pStyle w:val="Normal1"/>
        <w:spacing w:lineRule="auto" w:line="240"/>
        <w:ind w:hanging="0"/>
        <w:jc w:val="left"/>
        <w:rPr>
          <w:sz w:val="24"/>
        </w:rPr>
      </w:pPr>
      <w:r>
        <w:rPr>
          <w:sz w:val="24"/>
        </w:rPr>
        <w:t>истероидный типы.</w:t>
      </w:r>
    </w:p>
    <w:p>
      <w:pPr>
        <w:pStyle w:val="Normal1"/>
        <w:spacing w:lineRule="auto" w:line="240"/>
        <w:ind w:left="40" w:firstLine="340"/>
        <w:rPr/>
      </w:pPr>
      <w:r>
        <w:rPr>
          <w:b/>
          <w:i/>
          <w:sz w:val="24"/>
        </w:rPr>
        <w:t>Социологическая концепция.</w:t>
      </w:r>
      <w:r>
        <w:rPr>
          <w:sz w:val="24"/>
        </w:rPr>
        <w:t xml:space="preserve"> Эмиль Дюркгейм (1898 г.) счи</w:t>
        <w:softHyphen/>
        <w:t>тал, что самоубийство во всех случаях может быть понято лишь с точки зрения взаимоотношений индивида с социальной сре</w:t>
        <w:softHyphen/>
        <w:t>дой, при этом социальные факторы, несомненно, играют ве</w:t>
        <w:softHyphen/>
        <w:t>дущую роль.</w:t>
      </w:r>
    </w:p>
    <w:p>
      <w:pPr>
        <w:pStyle w:val="Normal1"/>
        <w:spacing w:lineRule="auto" w:line="240"/>
        <w:ind w:left="40" w:firstLine="340"/>
        <w:rPr>
          <w:sz w:val="24"/>
        </w:rPr>
      </w:pPr>
      <w:r>
        <w:rPr>
          <w:sz w:val="24"/>
        </w:rPr>
        <w:t>Личность со всеми ее индивидуальными особенностями</w:t>
      </w:r>
    </w:p>
    <w:p>
      <w:pPr>
        <w:pStyle w:val="Normal1"/>
        <w:spacing w:lineRule="auto" w:line="240"/>
        <w:ind w:hanging="0"/>
        <w:rPr>
          <w:sz w:val="24"/>
        </w:rPr>
      </w:pPr>
      <w:r>
        <w:rPr>
          <w:sz w:val="24"/>
        </w:rPr>
        <w:t>представляет собой стержневую основу для понимания суици</w:t>
        <w:softHyphen/>
        <w:t>дального поведения как проявления социально-психологической дезадаптации. Имеется последовательная связь между социаль</w:t>
        <w:softHyphen/>
        <w:t>ными и личностными факторами, конфликтами, социально-психологической дезадаптацией, крахом ценностных установок</w:t>
      </w:r>
    </w:p>
    <w:p>
      <w:pPr>
        <w:pStyle w:val="Normal1"/>
        <w:spacing w:lineRule="auto" w:line="240" w:before="20" w:after="0"/>
        <w:ind w:left="40" w:hanging="0"/>
        <w:jc w:val="left"/>
        <w:rPr>
          <w:sz w:val="24"/>
        </w:rPr>
      </w:pPr>
      <w:r>
        <w:rPr>
          <w:sz w:val="24"/>
        </w:rPr>
        <w:t>и суицидом.</w:t>
      </w:r>
    </w:p>
    <w:p>
      <w:pPr>
        <w:pStyle w:val="Normal1"/>
        <w:spacing w:lineRule="auto" w:line="240"/>
        <w:ind w:left="40" w:firstLine="320"/>
        <w:rPr>
          <w:sz w:val="24"/>
        </w:rPr>
      </w:pPr>
      <w:r>
        <w:rPr>
          <w:sz w:val="24"/>
        </w:rPr>
        <w:t>А.Г. Амбрумова выделила шесть типов непатологических си</w:t>
        <w:softHyphen/>
        <w:t>туационных реакций, проявляющихся у взрослых психически здоровых людей суицидальным поведением.</w:t>
      </w:r>
    </w:p>
    <w:p>
      <w:pPr>
        <w:pStyle w:val="Normal1"/>
        <w:spacing w:lineRule="auto" w:line="240"/>
        <w:ind w:left="120" w:firstLine="320"/>
        <w:rPr>
          <w:sz w:val="24"/>
        </w:rPr>
      </w:pPr>
      <w:r>
        <w:rPr>
          <w:sz w:val="24"/>
        </w:rPr>
        <w:t>1. Реакция эмоционального дисбаланса.</w:t>
      </w:r>
    </w:p>
    <w:p>
      <w:pPr>
        <w:pStyle w:val="Normal1"/>
        <w:spacing w:lineRule="auto" w:line="240"/>
        <w:ind w:left="120" w:firstLine="320"/>
        <w:rPr>
          <w:sz w:val="24"/>
        </w:rPr>
      </w:pPr>
      <w:r>
        <w:rPr>
          <w:sz w:val="24"/>
        </w:rPr>
        <w:t>2. Пессимистическая ситуационная реакция (изменение ми</w:t>
        <w:softHyphen/>
        <w:t>роощущения: все выглядит в мрачных тонах, создавшаяся ситуа</w:t>
        <w:softHyphen/>
        <w:t>ция кажется безысходной, будущее — бесперспективным).</w:t>
      </w:r>
    </w:p>
    <w:p>
      <w:pPr>
        <w:pStyle w:val="Normal1"/>
        <w:spacing w:lineRule="auto" w:line="240"/>
        <w:ind w:left="120" w:firstLine="320"/>
        <w:rPr>
          <w:sz w:val="24"/>
        </w:rPr>
      </w:pPr>
      <w:r>
        <w:rPr>
          <w:sz w:val="24"/>
        </w:rPr>
        <w:t>3. Реакция отрицательного баланса (рациональное «подведе</w:t>
        <w:softHyphen/>
        <w:t>ние жизненных итогов», оценка перспектив и подведение балан</w:t>
        <w:softHyphen/>
        <w:t>са, предполагающие высокий уровень критичности).</w:t>
      </w:r>
    </w:p>
    <w:p>
      <w:pPr>
        <w:pStyle w:val="Normal1"/>
        <w:spacing w:lineRule="auto" w:line="240"/>
        <w:ind w:left="120" w:firstLine="320"/>
        <w:rPr>
          <w:sz w:val="24"/>
        </w:rPr>
      </w:pPr>
      <w:r>
        <w:rPr>
          <w:sz w:val="24"/>
        </w:rPr>
        <w:t>4. Реакция демобилизации (отказ от контактов, от привыч</w:t>
        <w:softHyphen/>
        <w:t>ной деятельности, сопровождающийся чувством одиночества,</w:t>
      </w:r>
    </w:p>
    <w:p>
      <w:pPr>
        <w:pStyle w:val="Normal1"/>
        <w:spacing w:lineRule="auto" w:line="240"/>
        <w:ind w:left="120" w:hanging="0"/>
        <w:rPr>
          <w:sz w:val="24"/>
        </w:rPr>
      </w:pPr>
      <w:r>
        <w:rPr>
          <w:sz w:val="24"/>
        </w:rPr>
        <w:t>безнадежности, отвергнутости).</w:t>
      </w:r>
    </w:p>
    <w:p>
      <w:pPr>
        <w:pStyle w:val="Normal1"/>
        <w:spacing w:lineRule="auto" w:line="240"/>
        <w:ind w:left="120" w:firstLine="320"/>
        <w:rPr>
          <w:sz w:val="24"/>
        </w:rPr>
      </w:pPr>
      <w:r>
        <w:rPr>
          <w:sz w:val="24"/>
        </w:rPr>
        <w:t>5. Реакция оппозиции (повышенная агрессивность, часто пе</w:t>
        <w:softHyphen/>
        <w:t>реходящая в аутоагрессию. Суицидальные действия чаще всего носят демонстративно-шантажистский характер).</w:t>
      </w:r>
    </w:p>
    <w:p>
      <w:pPr>
        <w:pStyle w:val="Normal1"/>
        <w:spacing w:lineRule="auto" w:line="240"/>
        <w:ind w:left="120" w:firstLine="320"/>
        <w:rPr>
          <w:sz w:val="24"/>
        </w:rPr>
      </w:pPr>
      <w:r>
        <w:rPr>
          <w:sz w:val="24"/>
        </w:rPr>
        <w:t>6. Реакция дезорганизации (содержит в своей основе тре</w:t>
        <w:softHyphen/>
        <w:t>вожный компонент и сопровождается выраженными соматовегетативными нарушениями).</w:t>
      </w:r>
    </w:p>
    <w:p>
      <w:pPr>
        <w:pStyle w:val="Normal1"/>
        <w:spacing w:lineRule="auto" w:line="240"/>
        <w:ind w:hanging="0"/>
        <w:rPr/>
      </w:pPr>
      <w:r>
        <w:rPr>
          <w:b/>
          <w:i/>
          <w:sz w:val="24"/>
        </w:rPr>
        <w:t>Мотивы.</w:t>
      </w:r>
      <w:r>
        <w:rPr>
          <w:sz w:val="24"/>
        </w:rPr>
        <w:t xml:space="preserve"> Основной движущей силой человека, определяю</w:t>
        <w:softHyphen/>
        <w:t xml:space="preserve">щей его активность, наряду с различного рода потребностями (естественные, культурные и т.д.) является </w:t>
      </w:r>
      <w:r>
        <w:rPr>
          <w:i/>
          <w:sz w:val="24"/>
        </w:rPr>
        <w:t>цель.</w:t>
      </w:r>
      <w:r>
        <w:rPr>
          <w:sz w:val="24"/>
        </w:rPr>
        <w:t xml:space="preserve"> Она может ме</w:t>
        <w:softHyphen/>
        <w:t>няться, формироваться в процессе жизни, но обязательно долж</w:t>
        <w:softHyphen/>
        <w:t>на быть, иначе жизнь становится бесперспективной.</w:t>
      </w:r>
    </w:p>
    <w:p>
      <w:pPr>
        <w:pStyle w:val="Normal1"/>
        <w:spacing w:lineRule="auto" w:line="240"/>
        <w:rPr>
          <w:sz w:val="24"/>
        </w:rPr>
      </w:pPr>
      <w:r>
        <w:rPr>
          <w:sz w:val="24"/>
        </w:rPr>
        <w:t>Суицидальное поведение у подростков часто объясняется тем, что молодые люди, не имея достаточного жизненного опы</w:t>
        <w:softHyphen/>
        <w:t>та, не в состоянии правильно определить цель своей жизни и наметить пути ее достижения. И.П. Павлов объяснял самоубий</w:t>
        <w:softHyphen/>
        <w:t>ство утратой «рефлекса цели».</w:t>
      </w:r>
    </w:p>
    <w:p>
      <w:pPr>
        <w:pStyle w:val="Normal1"/>
        <w:spacing w:lineRule="auto" w:line="240"/>
        <w:rPr/>
      </w:pPr>
      <w:r>
        <w:rPr>
          <w:b/>
          <w:i/>
          <w:sz w:val="24"/>
        </w:rPr>
        <w:t>Причина</w:t>
      </w:r>
      <w:r>
        <w:rPr>
          <w:i/>
          <w:sz w:val="24"/>
        </w:rPr>
        <w:t xml:space="preserve"> —</w:t>
      </w:r>
      <w:r>
        <w:rPr>
          <w:sz w:val="24"/>
        </w:rPr>
        <w:t xml:space="preserve"> это все, что вызывает и обусловливает суицид. А.Г. Амбрумова основной причиной суицидальных действий считает социально-психологическую дезадаптацию личности. Помимо главной причины могут быть еще и второстепенные (болезнь, семейно-бытовые трудности).</w:t>
      </w:r>
    </w:p>
    <w:p>
      <w:pPr>
        <w:pStyle w:val="Normal1"/>
        <w:spacing w:lineRule="auto" w:line="240"/>
        <w:rPr/>
      </w:pPr>
      <w:r>
        <w:rPr>
          <w:b/>
          <w:i/>
          <w:sz w:val="24"/>
        </w:rPr>
        <w:t>Повод</w:t>
      </w:r>
      <w:r>
        <w:rPr>
          <w:sz w:val="24"/>
        </w:rPr>
        <w:t xml:space="preserve"> в отличие от причины — это событие, которое служит толчком для действия причины. Повод носит внешний, случай</w:t>
        <w:softHyphen/>
        <w:t>ный характер и не является звеном в цепи причинно-следствен</w:t>
        <w:softHyphen/>
        <w:t>ных отношений.</w:t>
      </w:r>
    </w:p>
    <w:p>
      <w:pPr>
        <w:pStyle w:val="Normal1"/>
        <w:spacing w:lineRule="auto" w:line="240"/>
        <w:rPr>
          <w:sz w:val="24"/>
        </w:rPr>
      </w:pPr>
      <w:r>
        <w:rPr>
          <w:sz w:val="24"/>
        </w:rPr>
        <w:t>Проанализируем восемь видов самоубийств, покажем их сходства и различия.</w:t>
      </w:r>
    </w:p>
    <w:p>
      <w:pPr>
        <w:pStyle w:val="Normal1"/>
        <w:spacing w:lineRule="auto" w:line="240"/>
        <w:ind w:firstLine="340"/>
        <w:rPr/>
      </w:pPr>
      <w:r>
        <w:rPr>
          <w:sz w:val="24"/>
        </w:rPr>
        <w:t xml:space="preserve">1. Тип смерти как </w:t>
      </w:r>
      <w:r>
        <w:rPr>
          <w:i/>
          <w:sz w:val="24"/>
        </w:rPr>
        <w:t>добровольного акта самоумерщвления</w:t>
      </w:r>
      <w:r>
        <w:rPr>
          <w:sz w:val="24"/>
        </w:rPr>
        <w:t xml:space="preserve"> харак</w:t>
        <w:softHyphen/>
        <w:t>терен чаще всего для писателей, поэтов, художников, филосо</w:t>
        <w:softHyphen/>
        <w:t>фов. Во многих случаях ему предшествуют психическая болезнь или сильные нарушения психики, но, как правило, акт суицида совершается осознанно.</w:t>
      </w:r>
    </w:p>
    <w:p>
      <w:pPr>
        <w:pStyle w:val="Normal1"/>
        <w:spacing w:lineRule="auto" w:line="240"/>
        <w:ind w:firstLine="340"/>
        <w:rPr/>
      </w:pPr>
      <w:r>
        <w:rPr>
          <w:sz w:val="24"/>
        </w:rPr>
        <w:t xml:space="preserve">2. Второй тип самоубийства характерен тем, что </w:t>
      </w:r>
      <w:r>
        <w:rPr>
          <w:i/>
          <w:sz w:val="24"/>
        </w:rPr>
        <w:t>человек умерщвляет себя ради блага других.</w:t>
      </w:r>
      <w:r>
        <w:rPr>
          <w:sz w:val="24"/>
        </w:rPr>
        <w:t xml:space="preserve"> О таких случаях писали Ци</w:t>
        <w:softHyphen/>
        <w:t>церон, Кант. Более близкий к нашему времени случай — чело</w:t>
        <w:softHyphen/>
        <w:t>век, опасающийся, что под пытками гестаповцев выдаст това</w:t>
        <w:softHyphen/>
        <w:t>рищей, кончает жизнь самоубийством.</w:t>
      </w:r>
    </w:p>
    <w:p>
      <w:pPr>
        <w:pStyle w:val="Normal1"/>
        <w:spacing w:lineRule="auto" w:line="240"/>
        <w:ind w:firstLine="340"/>
        <w:rPr/>
      </w:pPr>
      <w:r>
        <w:rPr>
          <w:sz w:val="24"/>
        </w:rPr>
        <w:t xml:space="preserve">3. Группа самоубийств, характеризующаяся </w:t>
      </w:r>
      <w:r>
        <w:rPr>
          <w:i/>
          <w:sz w:val="24"/>
        </w:rPr>
        <w:t>высокой мораль</w:t>
        <w:softHyphen/>
        <w:t>ной мотивацией:</w:t>
      </w:r>
      <w:r>
        <w:rPr>
          <w:sz w:val="24"/>
        </w:rPr>
        <w:t xml:space="preserve"> самоубийство Сократа, Януша Корчака. Здесь очевиден момент морального героизма, ибо речь идет о том, что человек в данной ситуации не может поступить иначе.</w:t>
      </w:r>
    </w:p>
    <w:p>
      <w:pPr>
        <w:pStyle w:val="Normal1"/>
        <w:spacing w:lineRule="auto" w:line="240"/>
        <w:ind w:firstLine="340"/>
        <w:rPr/>
      </w:pPr>
      <w:r>
        <w:rPr>
          <w:sz w:val="24"/>
        </w:rPr>
        <w:t xml:space="preserve">4. Следующая группа самоубийств характерна тем, что они совершаются в </w:t>
      </w:r>
      <w:r>
        <w:rPr>
          <w:i/>
          <w:sz w:val="24"/>
        </w:rPr>
        <w:t>ситуации смертельного заболевания</w:t>
      </w:r>
      <w:r>
        <w:rPr>
          <w:sz w:val="24"/>
        </w:rPr>
        <w:t xml:space="preserve"> или в обстоя</w:t>
        <w:softHyphen/>
        <w:t>тельствах, чреватых неминуемой смертью. Так, 3. Фрейд факти</w:t>
        <w:softHyphen/>
        <w:t>чески покончил жизнь самоубийством из-за тяжелых пред</w:t>
        <w:softHyphen/>
        <w:t>смертных болей (по его настоянию лечащий врач Шур сделал ему укол морфина), английский писатель А. Кестлер (он был вице-президентом Общества свободной эвтаназии) покончил с собой 3 марта 1983 г., поскольку болел лейкемией и болезнью иркинсона, что вело к усиливающимся психическим и физическим страданиям.</w:t>
      </w:r>
    </w:p>
    <w:p>
      <w:pPr>
        <w:pStyle w:val="Normal1"/>
        <w:spacing w:lineRule="auto" w:line="240"/>
        <w:ind w:firstLine="340"/>
        <w:jc w:val="left"/>
        <w:rPr/>
      </w:pPr>
      <w:r>
        <w:rPr>
          <w:sz w:val="24"/>
        </w:rPr>
        <w:t xml:space="preserve">5. Этот тип самоубийства является </w:t>
      </w:r>
      <w:r>
        <w:rPr>
          <w:i/>
          <w:sz w:val="24"/>
        </w:rPr>
        <w:t>альтруистичным:</w:t>
      </w:r>
      <w:r>
        <w:rPr>
          <w:sz w:val="24"/>
        </w:rPr>
        <w:t xml:space="preserve"> люди лишают себя жизни одновременно с любимым человеком (на</w:t>
        <w:softHyphen/>
        <w:t>пример, жена Кестлера, жена Стефана Цвейга).</w:t>
      </w:r>
    </w:p>
    <w:p>
      <w:pPr>
        <w:pStyle w:val="Normal1"/>
        <w:spacing w:lineRule="auto" w:line="240"/>
        <w:ind w:firstLine="340"/>
        <w:jc w:val="left"/>
        <w:rPr/>
      </w:pPr>
      <w:r>
        <w:rPr>
          <w:sz w:val="24"/>
        </w:rPr>
        <w:t xml:space="preserve">6. Самоубийства по </w:t>
      </w:r>
      <w:r>
        <w:rPr>
          <w:i/>
          <w:sz w:val="24"/>
        </w:rPr>
        <w:t>политическим мотивам</w:t>
      </w:r>
      <w:r>
        <w:rPr>
          <w:sz w:val="24"/>
        </w:rPr>
        <w:t xml:space="preserve"> (например, слу</w:t>
        <w:softHyphen/>
        <w:t>чаи голодовки по политическим мотивам со смертельным исхо</w:t>
        <w:softHyphen/>
        <w:t>дом). Это смерть во имя моральных и политических идеалов, и оценка самоубийства потому может быть амбивалентной: чем ближе нам эти идеалы, тем героичнее выглядит смерть.</w:t>
      </w:r>
    </w:p>
    <w:p>
      <w:pPr>
        <w:pStyle w:val="Normal1"/>
        <w:spacing w:lineRule="auto" w:line="240"/>
        <w:ind w:firstLine="340"/>
        <w:jc w:val="left"/>
        <w:rPr/>
      </w:pPr>
      <w:r>
        <w:rPr>
          <w:sz w:val="24"/>
        </w:rPr>
        <w:t xml:space="preserve">7. Тип самоубийств, связанный с </w:t>
      </w:r>
      <w:r>
        <w:rPr>
          <w:i/>
          <w:sz w:val="24"/>
        </w:rPr>
        <w:t>актами насилия,</w:t>
      </w:r>
      <w:r>
        <w:rPr>
          <w:sz w:val="24"/>
        </w:rPr>
        <w:t xml:space="preserve"> военными (камикадзе) и террористическими действиями.</w:t>
      </w:r>
    </w:p>
    <w:p>
      <w:pPr>
        <w:pStyle w:val="Normal1"/>
        <w:spacing w:lineRule="auto" w:line="240"/>
        <w:ind w:firstLine="340"/>
        <w:jc w:val="left"/>
        <w:rPr>
          <w:sz w:val="24"/>
        </w:rPr>
      </w:pPr>
      <w:r>
        <w:rPr>
          <w:sz w:val="24"/>
        </w:rPr>
        <w:t xml:space="preserve">8. Патологический тип самоубийства, связанный с </w:t>
      </w:r>
      <w:r>
        <w:rPr>
          <w:i/>
          <w:sz w:val="24"/>
        </w:rPr>
        <w:t>психиче</w:t>
        <w:softHyphen/>
        <w:t>ским заболеванием.</w:t>
      </w:r>
    </w:p>
    <w:p>
      <w:pPr>
        <w:pStyle w:val="Heading2"/>
        <w:jc w:val="center"/>
        <w:rPr/>
      </w:pPr>
      <w:bookmarkStart w:id="51" w:name="__RefHeading___Toc533230189"/>
      <w:bookmarkEnd w:id="51"/>
      <w:r>
        <w:rPr/>
        <w:t>16.2. Суицидальная настроенность</w:t>
      </w:r>
    </w:p>
    <w:p>
      <w:pPr>
        <w:pStyle w:val="Normal1"/>
        <w:spacing w:lineRule="auto" w:line="240" w:before="60" w:after="0"/>
        <w:ind w:left="40" w:firstLine="320"/>
        <w:rPr>
          <w:sz w:val="24"/>
        </w:rPr>
      </w:pPr>
      <w:r>
        <w:rPr>
          <w:sz w:val="24"/>
        </w:rPr>
        <w:t>Суицидальная настроенность — намерение больного лишить себя жизни — клинически может выражаться в суицидальных мыслях и действиях. Такие мысли могут возникать под влияни</w:t>
        <w:softHyphen/>
        <w:t>ем неожиданной тяжелой психической травмы у психически больных, а также у лиц, считавшихся до этого практически здо</w:t>
        <w:softHyphen/>
        <w:t>ровыми.</w:t>
      </w:r>
    </w:p>
    <w:p>
      <w:pPr>
        <w:pStyle w:val="Normal1"/>
        <w:spacing w:lineRule="auto" w:line="240"/>
        <w:ind w:left="40" w:firstLine="320"/>
        <w:rPr>
          <w:sz w:val="24"/>
        </w:rPr>
      </w:pPr>
      <w:r>
        <w:rPr>
          <w:sz w:val="24"/>
        </w:rPr>
        <w:t>Иногда после неожиданного травмирующего известия или непосредственного присутствия при трагической гибели близ</w:t>
        <w:softHyphen/>
        <w:t>кого человека почти тотчас же осуществляется суицидальная по</w:t>
        <w:softHyphen/>
        <w:t>пытка, нередко на фоне сужения сознания.</w:t>
      </w:r>
    </w:p>
    <w:p>
      <w:pPr>
        <w:pStyle w:val="Normal1"/>
        <w:spacing w:lineRule="auto" w:line="240"/>
        <w:ind w:left="40" w:firstLine="320"/>
        <w:rPr>
          <w:sz w:val="24"/>
        </w:rPr>
      </w:pPr>
      <w:r>
        <w:rPr>
          <w:sz w:val="24"/>
        </w:rPr>
        <w:t>Психогенно обусловленная суицидальная настроенность мо</w:t>
        <w:softHyphen/>
        <w:t>жет появиться у некоторых лиц вслед за возникновением у них тяжелых увечий. Суицидальные мысли и действия могут отме</w:t>
        <w:softHyphen/>
        <w:t>чаться у соматических больных в результате тяжелого физиче</w:t>
        <w:softHyphen/>
        <w:t>ского и психического истощения, на фоне выраженной астенизации. У больных с соматогенной астенией суицидальные наме</w:t>
        <w:softHyphen/>
        <w:t>рения и действия могут проявляться вслед за самой незначи</w:t>
        <w:softHyphen/>
        <w:t>тельной психической травмой или по ничтожному поводу (на</w:t>
        <w:softHyphen/>
        <w:t>пример, после сделанного медицинским персоналом или боль</w:t>
        <w:softHyphen/>
        <w:t>ными замечания, перевода в другую палату).</w:t>
      </w:r>
    </w:p>
    <w:p>
      <w:pPr>
        <w:pStyle w:val="Normal1"/>
        <w:spacing w:lineRule="auto" w:line="240"/>
        <w:ind w:left="40" w:firstLine="320"/>
        <w:rPr>
          <w:sz w:val="24"/>
        </w:rPr>
      </w:pPr>
      <w:r>
        <w:rPr>
          <w:sz w:val="24"/>
        </w:rPr>
        <w:t>Нередки суицидальные попытки у лиц, находящихся в со</w:t>
        <w:softHyphen/>
        <w:t>стоянии тяжелого алкогольного или наркоманийного опьянения (барбитураты, препараты морфийной группы, гашиш и другие наркотики).</w:t>
      </w:r>
    </w:p>
    <w:p>
      <w:pPr>
        <w:pStyle w:val="Normal1"/>
        <w:spacing w:lineRule="auto" w:line="240"/>
        <w:ind w:left="40" w:firstLine="320"/>
        <w:rPr>
          <w:sz w:val="24"/>
        </w:rPr>
      </w:pPr>
      <w:r>
        <w:rPr>
          <w:sz w:val="24"/>
        </w:rPr>
        <w:t>Однако значительно чаще суицидальная настроенность с упорным стремлением к реализации и завершению акта само</w:t>
        <w:softHyphen/>
        <w:t>убийства наблюдается у психически больных. Из них первое место принадлежит больным шизофренией, циркулярной, инволю</w:t>
        <w:softHyphen/>
        <w:t>ционной депрессией, острым алкогольным психозом — белой го</w:t>
        <w:softHyphen/>
        <w:t>рячкой. Реже (но возможны) попытки к самоубийству у истериче</w:t>
        <w:softHyphen/>
        <w:t>ских и эмоционально неустойчивых лиц, больных психопатиями.</w:t>
      </w:r>
    </w:p>
    <w:p>
      <w:pPr>
        <w:pStyle w:val="Normal1"/>
        <w:spacing w:lineRule="auto" w:line="240"/>
        <w:ind w:left="80" w:firstLine="320"/>
        <w:rPr>
          <w:sz w:val="24"/>
        </w:rPr>
      </w:pPr>
      <w:r>
        <w:rPr>
          <w:sz w:val="24"/>
        </w:rPr>
        <w:t>Характер суицидальной попытки, быстрота, способ ее осу</w:t>
        <w:softHyphen/>
        <w:t>ществления в некоторой степени зависят от основного заболева</w:t>
        <w:softHyphen/>
        <w:t>ния. Так, у больных с циркулярной и особенно инволюционной депрессией с наличием стойких идей самообвинения, чувством тревоги и безнадежности суицидальная настроенность почти по</w:t>
        <w:softHyphen/>
        <w:t>стоянна, и эти намерения реализуются, как правило, в ранние утренние часы, когда состояние депрессии особенно выражено.</w:t>
      </w:r>
    </w:p>
    <w:p>
      <w:pPr>
        <w:pStyle w:val="Normal1"/>
        <w:spacing w:lineRule="auto" w:line="240"/>
        <w:ind w:left="80" w:firstLine="320"/>
        <w:rPr>
          <w:sz w:val="24"/>
        </w:rPr>
      </w:pPr>
      <w:r>
        <w:rPr>
          <w:sz w:val="24"/>
        </w:rPr>
        <w:t>У больных шизофренией суицидальные поступки могут про</w:t>
        <w:softHyphen/>
        <w:t>явиться в любой, самой неожиданной и неподходящей ситуа</w:t>
        <w:softHyphen/>
        <w:t>ции, часто внезапно. Неожиданны и жестоки попытки к само</w:t>
        <w:softHyphen/>
        <w:t>убийству у больных шизофренией с наличием императивных галлюцинаций.</w:t>
      </w:r>
    </w:p>
    <w:p>
      <w:pPr>
        <w:pStyle w:val="Normal1"/>
        <w:spacing w:lineRule="auto" w:line="240"/>
        <w:ind w:left="80" w:firstLine="320"/>
        <w:rPr>
          <w:sz w:val="24"/>
        </w:rPr>
      </w:pPr>
      <w:r>
        <w:rPr>
          <w:sz w:val="24"/>
        </w:rPr>
        <w:t>Суицидальные попытки у больных с алкогольным психозом проявляются импульсивно, обычно также под влиянием импера</w:t>
        <w:softHyphen/>
        <w:t>тивных или устрашающих галлюцинаций.</w:t>
      </w:r>
    </w:p>
    <w:p>
      <w:pPr>
        <w:pStyle w:val="Normal1"/>
        <w:spacing w:lineRule="auto" w:line="240"/>
        <w:ind w:left="80" w:firstLine="320"/>
        <w:rPr>
          <w:sz w:val="24"/>
        </w:rPr>
      </w:pPr>
      <w:r>
        <w:rPr>
          <w:sz w:val="24"/>
        </w:rPr>
        <w:t>Попытки к самоубийству у лиц, страдающих психопатиями, иногда могут совершаться с целью привлечения внимания окру</w:t>
        <w:softHyphen/>
        <w:t>жающих. После неоднократных угроз покончить жизнь само</w:t>
        <w:softHyphen/>
        <w:t>убийством, иногда с демонстративной целью добиться выполне</w:t>
        <w:softHyphen/>
        <w:t>ния своих требований, без желания завершить эти стремления самоубийством, больной психопатией с истерическим характе</w:t>
        <w:softHyphen/>
        <w:t>ром может просчитаться в своих действиях, и суицидальная по</w:t>
        <w:softHyphen/>
        <w:t>пытка может закончиться серьезными увечьями.</w:t>
      </w:r>
    </w:p>
    <w:p>
      <w:pPr>
        <w:pStyle w:val="Normal1"/>
        <w:spacing w:lineRule="auto" w:line="240"/>
        <w:ind w:firstLine="340"/>
        <w:rPr/>
      </w:pPr>
      <w:r>
        <w:rPr>
          <w:b/>
          <w:i/>
          <w:sz w:val="24"/>
        </w:rPr>
        <w:t>Неотложная помощь и доврачебная помощь.</w:t>
      </w:r>
      <w:r>
        <w:rPr>
          <w:sz w:val="24"/>
        </w:rPr>
        <w:t xml:space="preserve"> Основной мерой должен быть усиленный надзор, при котором реализация само</w:t>
        <w:softHyphen/>
        <w:t>убийства была бы невозможной. Следует убрать режущие, тяже</w:t>
        <w:softHyphen/>
        <w:t>лые предметы, ядовитые средства, закрыть окна, двери и вы</w:t>
        <w:softHyphen/>
        <w:t>звать медицинскую помощь (по возможности персонал психиат</w:t>
        <w:softHyphen/>
        <w:t>рического диспансера или стационара).</w:t>
      </w:r>
    </w:p>
    <w:p>
      <w:pPr>
        <w:pStyle w:val="Normal1"/>
        <w:spacing w:lineRule="auto" w:line="240"/>
        <w:ind w:firstLine="284"/>
        <w:rPr>
          <w:sz w:val="24"/>
        </w:rPr>
      </w:pPr>
      <w:r>
        <w:rPr>
          <w:sz w:val="24"/>
        </w:rPr>
        <w:t>При неудавшемся самоповешении необходимы искусствен</w:t>
        <w:softHyphen/>
        <w:t>ное дыхание, доступ свежего воздуха, инъекция средств, под</w:t>
        <w:softHyphen/>
        <w:t>держивающих сердечную и дыхательную деятельность.</w:t>
      </w:r>
    </w:p>
    <w:p>
      <w:pPr>
        <w:pStyle w:val="Normal1"/>
        <w:spacing w:lineRule="auto" w:line="240"/>
        <w:ind w:firstLine="284"/>
        <w:rPr>
          <w:sz w:val="24"/>
        </w:rPr>
      </w:pPr>
      <w:r>
        <w:rPr>
          <w:sz w:val="24"/>
        </w:rPr>
        <w:t>Если в Москве и некоторых других городах существует спе</w:t>
        <w:softHyphen/>
        <w:t>циализированная служба, включающая кабинеты социально-психологической помощи в городских районах, на предприяти</w:t>
        <w:softHyphen/>
        <w:t>ях, в вузах, телефоны доверия, кризисный стационар, где человек в самое тяжелое для него время может проконсультировать</w:t>
        <w:softHyphen/>
        <w:t>ся, прийти в себя, то на периферии все это находится в зачаточном состоянии. О телефоне доверия, например, мало кто знает, что неудивительно: ведь существует всего один канал связи, ко</w:t>
        <w:softHyphen/>
        <w:t>торый не может обеспечить всех желающих. Да и номер телефо</w:t>
        <w:softHyphen/>
        <w:t>на не столько рекламируется, сколько стыдливо замалчивается.</w:t>
      </w:r>
    </w:p>
    <w:p>
      <w:pPr>
        <w:pStyle w:val="Normal1"/>
        <w:spacing w:lineRule="auto" w:line="240"/>
        <w:rPr>
          <w:sz w:val="24"/>
        </w:rPr>
      </w:pPr>
      <w:r>
        <w:rPr>
          <w:sz w:val="24"/>
        </w:rPr>
        <w:t>Открываются кризисные стационары, однако без разветвлен</w:t>
        <w:softHyphen/>
        <w:t>ной сети кабинетов социально-психологической помощи и те</w:t>
        <w:softHyphen/>
        <w:t>лефонов доверия их работа малоэффективна.</w:t>
      </w:r>
    </w:p>
    <w:p>
      <w:pPr>
        <w:pStyle w:val="Normal1"/>
        <w:spacing w:lineRule="auto" w:line="240"/>
        <w:rPr>
          <w:sz w:val="24"/>
        </w:rPr>
      </w:pPr>
      <w:r>
        <w:rPr>
          <w:sz w:val="24"/>
        </w:rPr>
        <w:t>Назрела необходимость в создании широкой службы социаль</w:t>
        <w:softHyphen/>
        <w:t>ной помощи тем, кто в ней нуждается, — одиноким, престарелым, бомжам — словом, всем, кто находится в кризисном состоянии.</w:t>
      </w:r>
    </w:p>
    <w:p>
      <w:pPr>
        <w:pStyle w:val="Normal1"/>
        <w:spacing w:lineRule="auto" w:line="240"/>
        <w:rPr>
          <w:sz w:val="24"/>
        </w:rPr>
      </w:pPr>
      <w:r>
        <w:rPr>
          <w:sz w:val="24"/>
        </w:rPr>
        <w:t>Милосердие общества, осознание ценности человеческой жизни могут уменьшить число тех, кто решился на смерть по собственной воле.</w:t>
      </w:r>
    </w:p>
    <w:p>
      <w:pPr>
        <w:pStyle w:val="Heading2"/>
        <w:jc w:val="center"/>
        <w:rPr/>
      </w:pPr>
      <w:bookmarkStart w:id="52" w:name="__RefHeading___Toc533230190"/>
      <w:bookmarkEnd w:id="52"/>
      <w:r>
        <w:rPr/>
        <w:t>16.3. Психолого-правовая оценка доведения человека до самоубийства</w:t>
      </w:r>
    </w:p>
    <w:p>
      <w:pPr>
        <w:pStyle w:val="Normal1"/>
        <w:spacing w:lineRule="auto" w:line="240" w:before="80" w:after="0"/>
        <w:rPr>
          <w:sz w:val="24"/>
        </w:rPr>
      </w:pPr>
      <w:r>
        <w:rPr>
          <w:sz w:val="24"/>
        </w:rPr>
        <w:t>В ходе подготовки нового УК РФ предпринималась попытка ввести ответственность не только за доведение до самоубийства, но и за склонение к нему. Однако законодатель предусмотрел ответственность только за доведение до самоубийства (ст. 110), существенно подкорректировав по сравнению с УК РСФСР признаки этого преступления.</w:t>
      </w:r>
    </w:p>
    <w:p>
      <w:pPr>
        <w:pStyle w:val="Normal1"/>
        <w:spacing w:lineRule="auto" w:line="240"/>
        <w:rPr>
          <w:sz w:val="24"/>
        </w:rPr>
      </w:pPr>
      <w:r>
        <w:rPr>
          <w:sz w:val="24"/>
        </w:rPr>
        <w:t>Преступление, предусмотренное ст. 110 УК РФ, представляет значительную общественную опасность. Помимо того что оно посягает на безопасность жизни другого человека, рассматри</w:t>
        <w:softHyphen/>
        <w:t>ваемое деяние характеризуется исключительной безнравственно</w:t>
        <w:softHyphen/>
        <w:t>стью, коварством, циничным отношением к достоинству и ду</w:t>
        <w:softHyphen/>
        <w:t>шевному состоянию другого человека.</w:t>
      </w:r>
    </w:p>
    <w:p>
      <w:pPr>
        <w:pStyle w:val="Normal1"/>
        <w:spacing w:lineRule="auto" w:line="240"/>
        <w:rPr>
          <w:sz w:val="24"/>
        </w:rPr>
      </w:pPr>
      <w:r>
        <w:rPr>
          <w:sz w:val="24"/>
        </w:rPr>
        <w:t>Объект рассматриваемого преступления — общественные от</w:t>
        <w:softHyphen/>
        <w:t>ношения, обеспечивающие безопасность жизни человека. По</w:t>
        <w:softHyphen/>
        <w:t>терпевшим от преступления может быть любой человек. В но</w:t>
        <w:softHyphen/>
        <w:t>вом УК РФ отсутствует указание, что он должен находиться в материальной или иной зависимости от виновного, как этого требовал УК РСФСР. Тем самым круг потерпевших от данного преступления значительно расширен.</w:t>
      </w:r>
    </w:p>
    <w:p>
      <w:pPr>
        <w:pStyle w:val="Normal1"/>
        <w:spacing w:lineRule="auto" w:line="240"/>
        <w:rPr>
          <w:sz w:val="24"/>
        </w:rPr>
      </w:pPr>
      <w:r>
        <w:rPr>
          <w:sz w:val="24"/>
        </w:rPr>
        <w:t>Объективная сторона преступления выражается преимущест</w:t>
        <w:softHyphen/>
        <w:t>венно в активных действиях по доведению лица до самоубийства или до покушения на самоубийство. Состав рассматриваемого преступления материальный. Оконченным оно признается в случаях, если в результате действий виновного последовало са</w:t>
        <w:softHyphen/>
        <w:t>моубийство или покушение на него.</w:t>
      </w:r>
    </w:p>
    <w:p>
      <w:pPr>
        <w:pStyle w:val="Normal1"/>
        <w:spacing w:lineRule="auto" w:line="240"/>
        <w:ind w:left="80" w:firstLine="360"/>
        <w:rPr/>
      </w:pPr>
      <w:r>
        <w:rPr>
          <w:sz w:val="24"/>
        </w:rPr>
        <w:t xml:space="preserve">Говоря о посмертной судебно-психологической экспертизе, В.Ф. Енгалычев и С.С. Шипшин [11] пишут, что </w:t>
      </w:r>
      <w:r>
        <w:rPr>
          <w:i/>
          <w:sz w:val="24"/>
        </w:rPr>
        <w:t>посмертная судебно-психологическая экспертиза —</w:t>
      </w:r>
      <w:r>
        <w:rPr>
          <w:sz w:val="24"/>
        </w:rPr>
        <w:t xml:space="preserve"> это подвид СПЭ. Она по</w:t>
        <w:softHyphen/>
        <w:t>могает следственным органам установить, является ли самоубий</w:t>
        <w:softHyphen/>
        <w:t>ство в конкретном случае добровольным актом или имело место доведение до самоубийства. В ряде случаев возможна и инсце</w:t>
        <w:softHyphen/>
        <w:t>нировка самоубийства. Задача СПЭ в таких случаях заключается в установлении наличия у суицидента в период, предшествовав</w:t>
        <w:softHyphen/>
        <w:t>ший смерти, психического состояния, предрасполагавшего к са</w:t>
        <w:softHyphen/>
        <w:t>моубийству, а также в выявлении причин этого состояния.</w:t>
      </w:r>
    </w:p>
    <w:p>
      <w:pPr>
        <w:pStyle w:val="Normal1"/>
        <w:spacing w:lineRule="auto" w:line="240"/>
        <w:ind w:left="80" w:firstLine="360"/>
        <w:rPr/>
      </w:pPr>
      <w:r>
        <w:rPr>
          <w:sz w:val="24"/>
        </w:rPr>
        <w:t>Очевидно, что выводы могут быть только вероятными по не</w:t>
        <w:softHyphen/>
        <w:t xml:space="preserve">скольким причинам. </w:t>
      </w:r>
      <w:r>
        <w:rPr>
          <w:i/>
          <w:sz w:val="24"/>
        </w:rPr>
        <w:t>Во-первых,</w:t>
      </w:r>
      <w:r>
        <w:rPr>
          <w:sz w:val="24"/>
        </w:rPr>
        <w:t xml:space="preserve"> потому, что экспертному иссле</w:t>
        <w:softHyphen/>
        <w:t>дованию подвергаются лишь материалы дела, показаний свиде</w:t>
        <w:softHyphen/>
        <w:t>телей, родных и близких погибшего, его письма, записки, ри</w:t>
        <w:softHyphen/>
        <w:t xml:space="preserve">сунки, которые могут дать косвенную информацию о личности, а </w:t>
      </w:r>
      <w:r>
        <w:rPr>
          <w:i/>
          <w:sz w:val="24"/>
        </w:rPr>
        <w:t>во-вторых,</w:t>
      </w:r>
      <w:r>
        <w:rPr>
          <w:sz w:val="24"/>
        </w:rPr>
        <w:t xml:space="preserve"> и это следует особо подчеркнуть, потому, что пред</w:t>
        <w:softHyphen/>
        <w:t>располагающее к самоубийству состояние обязательно приводит к суициду или суицидальной попытке. Не всегда представлен</w:t>
        <w:softHyphen/>
        <w:t>ные на экспертизу материалы позволяют прийти к каким-либо определенным выводам, и приходится констатировать, что отве</w:t>
        <w:softHyphen/>
        <w:t>тить на поставленные вопросы не представляется возможным, т.е. выводы экспертизы зависят в данном случае и от полноты сведений, собранных следственными работниками.</w:t>
      </w:r>
    </w:p>
    <w:p>
      <w:pPr>
        <w:pStyle w:val="Normal1"/>
        <w:spacing w:lineRule="auto" w:line="240"/>
        <w:ind w:left="80" w:firstLine="360"/>
        <w:rPr>
          <w:sz w:val="24"/>
        </w:rPr>
      </w:pPr>
      <w:r>
        <w:rPr>
          <w:sz w:val="24"/>
        </w:rPr>
        <w:t>На разрешение экспертизы ставятся следующие вопросы.</w:t>
      </w:r>
    </w:p>
    <w:p>
      <w:pPr>
        <w:pStyle w:val="Normal1"/>
        <w:spacing w:lineRule="auto" w:line="240"/>
        <w:ind w:left="120" w:firstLine="320"/>
        <w:rPr>
          <w:sz w:val="24"/>
        </w:rPr>
      </w:pPr>
      <w:r>
        <w:rPr>
          <w:b/>
          <w:sz w:val="24"/>
        </w:rPr>
        <w:t xml:space="preserve">1. </w:t>
      </w:r>
      <w:r>
        <w:rPr>
          <w:b/>
          <w:i/>
          <w:sz w:val="24"/>
        </w:rPr>
        <w:t>Находилось ли данное лицо в период, предшествовавший смер</w:t>
        <w:softHyphen/>
        <w:t>ти, в психическом состоянии, предрасполагавшем к самоубийству?</w:t>
      </w:r>
    </w:p>
    <w:p>
      <w:pPr>
        <w:pStyle w:val="Normal1"/>
        <w:spacing w:lineRule="auto" w:line="240"/>
        <w:ind w:left="120" w:firstLine="320"/>
        <w:rPr>
          <w:sz w:val="24"/>
        </w:rPr>
      </w:pPr>
      <w:r>
        <w:rPr>
          <w:b/>
          <w:sz w:val="24"/>
        </w:rPr>
        <w:t xml:space="preserve">2. </w:t>
      </w:r>
      <w:r>
        <w:rPr>
          <w:b/>
          <w:i/>
          <w:sz w:val="24"/>
        </w:rPr>
        <w:t>Если да, то чем это состояние могло быть вызвано?</w:t>
      </w:r>
    </w:p>
    <w:p>
      <w:pPr>
        <w:pStyle w:val="Heading2"/>
        <w:jc w:val="center"/>
        <w:rPr/>
      </w:pPr>
      <w:bookmarkStart w:id="53" w:name="__RefHeading___Toc533230191"/>
      <w:bookmarkEnd w:id="53"/>
      <w:r>
        <w:rPr/>
        <w:t>16.4. Основные признаки состава преступления, т.е. доведения до самоубийства</w:t>
      </w:r>
    </w:p>
    <w:p>
      <w:pPr>
        <w:pStyle w:val="Normal1"/>
        <w:spacing w:lineRule="auto" w:line="240" w:before="80" w:after="0"/>
        <w:ind w:hanging="0"/>
        <w:rPr>
          <w:sz w:val="24"/>
        </w:rPr>
      </w:pPr>
      <w:r>
        <w:rPr>
          <w:sz w:val="24"/>
        </w:rPr>
        <w:t>Описывая объективную сторону данного преступления, за</w:t>
        <w:softHyphen/>
        <w:t>конодатель указал признаки его совершения. К ним относятся:</w:t>
      </w:r>
    </w:p>
    <w:p>
      <w:pPr>
        <w:pStyle w:val="Normal1"/>
        <w:spacing w:lineRule="auto" w:line="240"/>
        <w:ind w:left="40" w:hanging="0"/>
        <w:rPr>
          <w:sz w:val="24"/>
        </w:rPr>
      </w:pPr>
      <w:r>
        <w:rPr>
          <w:sz w:val="24"/>
        </w:rPr>
        <w:t>угрозы; жестокое обращение с потерпевшим и систематическое унижение его человеческого достоинства.</w:t>
      </w:r>
    </w:p>
    <w:p>
      <w:pPr>
        <w:pStyle w:val="Normal1"/>
        <w:spacing w:lineRule="auto" w:line="240"/>
        <w:ind w:firstLine="300"/>
        <w:rPr>
          <w:sz w:val="24"/>
        </w:rPr>
      </w:pPr>
      <w:r>
        <w:rPr>
          <w:sz w:val="24"/>
        </w:rPr>
        <w:t>Угрозы могут касаться различных сторон жизни потерпев</w:t>
        <w:softHyphen/>
        <w:t>шего. Таковы, например, угрозы отказом в жилище, лишением Материальной или иной существенной помощи, покровительст</w:t>
        <w:softHyphen/>
        <w:t>ва, физической расправой, разглашением позорящих сведений и пр. Имеют значение не только содержание и форма угрозы, но и ее субъективное восприятие потерпевшим как представляющую «реальную опасность для его существования, ставящую его в без</w:t>
        <w:softHyphen/>
        <w:t>выходное положение.</w:t>
      </w:r>
    </w:p>
    <w:p>
      <w:pPr>
        <w:pStyle w:val="Normal1"/>
        <w:spacing w:lineRule="auto" w:line="240"/>
        <w:rPr>
          <w:sz w:val="24"/>
        </w:rPr>
      </w:pPr>
      <w:r>
        <w:rPr>
          <w:sz w:val="24"/>
        </w:rPr>
        <w:t>Жестокое обращение означает систематичность безжалост</w:t>
        <w:softHyphen/>
        <w:t>ного, грубого отношения виновного к потерпевшему. По своему объему это довольно широкое оценочное понятие. Оно охваты</w:t>
        <w:softHyphen/>
        <w:t>вает различные деяния (действия или бездействие), причиняю</w:t>
        <w:softHyphen/>
        <w:t>щие потерпевшему физические и психические страдания (по</w:t>
        <w:softHyphen/>
        <w:t>бои, истязания, издевательства, лишение пищи и воды, средств к существованию, медицинской помощи, ограничение свободы, принуждение к выполнению бессмысленной, изнурительной ра</w:t>
        <w:softHyphen/>
        <w:t>боты, изгнание из жилища, преследования и пр.).</w:t>
      </w:r>
    </w:p>
    <w:p>
      <w:pPr>
        <w:pStyle w:val="Normal1"/>
        <w:spacing w:lineRule="auto" w:line="240"/>
        <w:rPr>
          <w:sz w:val="24"/>
        </w:rPr>
      </w:pPr>
      <w:r>
        <w:rPr>
          <w:sz w:val="24"/>
        </w:rPr>
        <w:t>Систематическое унижение человеческого достоинства вы</w:t>
        <w:softHyphen/>
        <w:t>ражается в неоднократных актах оскорбления, глумлении над потерпевшим, в его постоянной травле, распространении о нем клеветнических сведений, в несправедливой критике и т.п.</w:t>
      </w:r>
    </w:p>
    <w:p>
      <w:pPr>
        <w:pStyle w:val="Normal1"/>
        <w:spacing w:lineRule="auto" w:line="240"/>
        <w:rPr>
          <w:sz w:val="24"/>
        </w:rPr>
      </w:pPr>
      <w:r>
        <w:rPr>
          <w:sz w:val="24"/>
        </w:rPr>
        <w:t>Ответственность по ст. 110 УК РФ возможна лишь при дове</w:t>
        <w:softHyphen/>
        <w:t>дении лица до самоубийства путем совершения противоправных действий. Она исключается, если к самоубийству лицо подтолк</w:t>
        <w:softHyphen/>
        <w:t>нули чьи-то правомерные действия (например, в результате за</w:t>
        <w:softHyphen/>
        <w:t>держания по подозрению в совершении преступления).</w:t>
      </w:r>
    </w:p>
    <w:p>
      <w:pPr>
        <w:pStyle w:val="Normal1"/>
        <w:spacing w:lineRule="auto" w:line="240"/>
        <w:rPr>
          <w:sz w:val="24"/>
        </w:rPr>
      </w:pPr>
      <w:r>
        <w:rPr>
          <w:sz w:val="24"/>
        </w:rPr>
        <w:t>Обязательным признаком состава рассматриваемого преступ</w:t>
        <w:softHyphen/>
        <w:t>ления является наличие причинной связи между совершенным самоубийством или покушением на него и противоправными действиями виновного. Если потерпевший покончил жизнь са</w:t>
        <w:softHyphen/>
        <w:t>моубийством или покушался на него по иным причинам, то уго</w:t>
        <w:softHyphen/>
        <w:t>ловная ответственность исключается.</w:t>
      </w:r>
    </w:p>
    <w:p>
      <w:pPr>
        <w:pStyle w:val="Normal1"/>
        <w:spacing w:lineRule="auto" w:line="240"/>
        <w:rPr>
          <w:sz w:val="24"/>
        </w:rPr>
      </w:pPr>
      <w:r>
        <w:rPr>
          <w:sz w:val="24"/>
        </w:rPr>
        <w:t>Для квалификации действий виновного по ст. 110 УК РФ необходимо установить, что потерпевший действительно желал совершить акт самоубийства, а не инсценировать его.</w:t>
      </w:r>
    </w:p>
    <w:p>
      <w:pPr>
        <w:pStyle w:val="Heading2"/>
        <w:jc w:val="center"/>
        <w:rPr/>
      </w:pPr>
      <w:bookmarkStart w:id="54" w:name="__RefHeading___Toc533230192"/>
      <w:bookmarkEnd w:id="54"/>
      <w:r>
        <w:rPr/>
        <w:t>16.5. Посмертная экспертиза, ее особенности и значение</w:t>
      </w:r>
    </w:p>
    <w:p>
      <w:pPr>
        <w:pStyle w:val="Normal1"/>
        <w:spacing w:lineRule="auto" w:line="240" w:before="80" w:after="0"/>
        <w:rPr>
          <w:sz w:val="24"/>
        </w:rPr>
      </w:pPr>
      <w:r>
        <w:rPr>
          <w:sz w:val="24"/>
        </w:rPr>
        <w:t>Этот вид экспертизы является одним из наиболее трудных и ответственных. Он проводится только по материалам уголовного дела, в связи с чем их качество во многом определяет надеж</w:t>
        <w:softHyphen/>
        <w:t>ность и эффективность решения экспертных вопросов.</w:t>
      </w:r>
    </w:p>
    <w:p>
      <w:pPr>
        <w:pStyle w:val="Normal1"/>
        <w:spacing w:lineRule="auto" w:line="240"/>
        <w:rPr>
          <w:sz w:val="24"/>
        </w:rPr>
      </w:pPr>
      <w:r>
        <w:rPr>
          <w:sz w:val="24"/>
        </w:rPr>
        <w:t>На основании исследования содержащихся в деле данных о личности, психическом состоянии и их динамике эксперты долж</w:t>
        <w:softHyphen/>
        <w:t>ны решить две основные задачи:</w:t>
      </w:r>
    </w:p>
    <w:p>
      <w:pPr>
        <w:pStyle w:val="Normal1"/>
        <w:spacing w:lineRule="auto" w:line="240"/>
        <w:ind w:left="560" w:hanging="220"/>
        <w:rPr>
          <w:sz w:val="24"/>
        </w:rPr>
      </w:pPr>
      <w:r>
        <w:rPr>
          <w:b/>
          <w:sz w:val="24"/>
        </w:rPr>
        <w:t xml:space="preserve">• </w:t>
      </w:r>
      <w:r>
        <w:rPr>
          <w:b/>
          <w:i/>
          <w:sz w:val="24"/>
        </w:rPr>
        <w:t>имелось ли у лица, по следственной версии (предположитель</w:t>
        <w:softHyphen/>
        <w:t>но) покончившего жизнь самоубийством, в период, предшест</w:t>
        <w:softHyphen/>
        <w:t>вовавший его смерти, психическое состояние, предраспола</w:t>
        <w:softHyphen/>
        <w:t>гавшее к самоубийству;</w:t>
      </w:r>
    </w:p>
    <w:p>
      <w:pPr>
        <w:pStyle w:val="Normal1"/>
        <w:spacing w:lineRule="auto" w:line="240"/>
        <w:ind w:left="560" w:hanging="220"/>
        <w:rPr>
          <w:sz w:val="24"/>
        </w:rPr>
      </w:pPr>
      <w:r>
        <w:rPr>
          <w:b/>
          <w:i/>
          <w:sz w:val="24"/>
        </w:rPr>
        <w:t xml:space="preserve">• </w:t>
      </w:r>
      <w:r>
        <w:rPr>
          <w:b/>
          <w:i/>
          <w:sz w:val="24"/>
        </w:rPr>
        <w:t>каковы причины развития этого состояния.</w:t>
      </w:r>
    </w:p>
    <w:p>
      <w:pPr>
        <w:pStyle w:val="Normal1"/>
        <w:spacing w:lineRule="auto" w:line="240"/>
        <w:rPr/>
      </w:pPr>
      <w:r>
        <w:rPr>
          <w:sz w:val="24"/>
        </w:rPr>
        <w:t>Для разрешения этих задач эксперты должны иметь сведения об эмоциональной реактивности суицидента (лица, покончив</w:t>
        <w:softHyphen/>
        <w:t>шего с собой), устойчивости его настроения, типах реакции на психологический стресс, склонности к депрессивным расстрой</w:t>
        <w:softHyphen/>
        <w:t>ствам. Последние занимают одно из первых мест среди причин суицидов. В связи с этим следует уделить особое внимание вы</w:t>
        <w:softHyphen/>
        <w:t>яснению наличия у покончившего с собой накануне самоубий</w:t>
        <w:softHyphen/>
        <w:t>ства признаков психогенной депрессивной реакции личности на стресс: тоски, подавленности, тревоги, страха или апатии, безра</w:t>
        <w:softHyphen/>
        <w:t>достности, скуки. Важно установить, насколько типичны для личности депрессивные черты. Имеются данные о легкости раз</w:t>
        <w:softHyphen/>
        <w:t>вития у суицидентов чувства безнадежности, тревоги и вины, стыда и позора, наличии у них патологически повышенной чув</w:t>
        <w:softHyphen/>
        <w:t>ствительности, низкой самооценки и уязвимости в отношении любого эмоционального стресса с направленностью агрессии на себя. Среди других характерных черт личности у них отмечены: недостаток самоконтроля; импульсивность; отсутствие социаль</w:t>
        <w:softHyphen/>
        <w:t>ной конфортности, склонность к сомнениям; неуверенность в себе</w:t>
      </w:r>
      <w:r>
        <w:rPr>
          <w:b/>
          <w:sz w:val="24"/>
        </w:rPr>
        <w:t>;</w:t>
      </w:r>
      <w:r>
        <w:rPr>
          <w:sz w:val="24"/>
        </w:rPr>
        <w:t xml:space="preserve"> зависимость от окружающих; неспособность адекватно пе</w:t>
        <w:softHyphen/>
        <w:t>реживать конфликты в сфере межличностных отношений; несформированность системы ценностей.</w:t>
      </w:r>
    </w:p>
    <w:p>
      <w:pPr>
        <w:pStyle w:val="Normal1"/>
        <w:spacing w:lineRule="auto" w:line="240"/>
        <w:ind w:firstLine="284"/>
        <w:rPr>
          <w:sz w:val="24"/>
        </w:rPr>
      </w:pPr>
      <w:r>
        <w:rPr>
          <w:sz w:val="24"/>
        </w:rPr>
        <w:t>Большое значение имеет выяснение личностных черт при на</w:t>
        <w:softHyphen/>
        <w:t>личии суицидальных попыток в прошлом. Установлено, что пси</w:t>
        <w:softHyphen/>
        <w:t>хическая негибкость, повышенная требовательность к себе, бес</w:t>
        <w:softHyphen/>
        <w:t>компромиссность, импульсивность, а также низкие самооценка и самоуважение, пассивность, эмоциональная зависимость заметно снижают адаптацию в постсуицидальный период и, следователь</w:t>
        <w:softHyphen/>
        <w:t>но, могут вести к новым попыткам покончить с собой.</w:t>
      </w:r>
    </w:p>
    <w:p>
      <w:pPr>
        <w:pStyle w:val="Normal1"/>
        <w:spacing w:lineRule="auto" w:line="240"/>
        <w:ind w:firstLine="300"/>
        <w:rPr/>
      </w:pPr>
      <w:r>
        <w:rPr>
          <w:sz w:val="24"/>
        </w:rPr>
        <w:t>По вопросу о глубине и природе психических нарушений в момент самоубийства нет единства мнений. Некоторые авторы счита</w:t>
        <w:softHyphen/>
        <w:t>ют, что завершенный суицид в основном имеет место у душевно</w:t>
        <w:softHyphen/>
        <w:t>больных (до 95%). Другие исследователи выявляют психические нарушения, достигающие степени психоза, лишь у 30—50% изучаемых суицидентов. По данным А.Г. Амбрумовой и В.А. Тихоненко, только одна треть суицидентов подлежала лечению у психиат</w:t>
      </w:r>
      <w:r>
        <w:rPr>
          <w:sz w:val="24"/>
          <w:lang w:val="en-US"/>
        </w:rPr>
        <w:t>pa.</w:t>
      </w:r>
      <w:r>
        <w:rPr>
          <w:sz w:val="24"/>
        </w:rPr>
        <w:t xml:space="preserve"> Среди них преобладали больные шизофренией и хроническим алкоголизмом. Остальные две трети исследованного контингента проявляли пограничные нервно-психические расстройства (в 24% случаев — психопатии) и непатологические ситуационные реакции практически здоровых лиц.</w:t>
      </w:r>
    </w:p>
    <w:p>
      <w:pPr>
        <w:pStyle w:val="Normal1"/>
        <w:spacing w:lineRule="auto" w:line="240"/>
        <w:ind w:firstLine="284"/>
        <w:rPr>
          <w:sz w:val="24"/>
        </w:rPr>
      </w:pPr>
      <w:r>
        <w:rPr>
          <w:sz w:val="24"/>
        </w:rPr>
        <w:t>Существенную помощь в диагностической оценке особенно</w:t>
        <w:softHyphen/>
        <w:t>сти личности суицидента может оказать установление качества ее динамики накануне самоубийства. Наибольшее внимание следует обратить на изменение ценностей, интересов, склонно</w:t>
        <w:softHyphen/>
        <w:t>стей, характера. Иногда сама специфика личностной трансфор</w:t>
        <w:softHyphen/>
        <w:t>мации позволяет диагностировать исподволь развивающееся ду</w:t>
        <w:softHyphen/>
        <w:t>шевное заболевание. Помимо показаний лиц, знавших умерше</w:t>
        <w:softHyphen/>
        <w:t>го, необходимая фактическая информация об этом может быть получена из личных документов суицидента: писем, дневников, заметок, записных книжек, продуктов творчества. Особое значе</w:t>
        <w:softHyphen/>
        <w:t>ние имеют рисунки, стихи, проза, дающие при психолого-психиатрическом анализе ценную информацию о содержании внутренних переживаний, модификации личностных смыслов, их патологии.</w:t>
      </w:r>
    </w:p>
    <w:p>
      <w:pPr>
        <w:pStyle w:val="Normal1"/>
        <w:spacing w:lineRule="auto" w:line="240"/>
        <w:ind w:firstLine="360"/>
        <w:rPr>
          <w:sz w:val="24"/>
        </w:rPr>
      </w:pPr>
      <w:r>
        <w:rPr>
          <w:sz w:val="24"/>
        </w:rPr>
        <w:t>Тщательному выяснению подлежат история развития лично</w:t>
        <w:softHyphen/>
        <w:t>сти, становление сферы субъективных личностных отношений, наличие в ней глубоких конфликтов, противоречий. Получены достаточно веские доказательства, что источники такого кон</w:t>
        <w:softHyphen/>
        <w:t>фликтного формирования личности и причины ее последующей социальной дезадаптации, как правило, коренятся в родитель</w:t>
        <w:softHyphen/>
        <w:t>ских семьях, где складываются многие «ключевые черты» лично</w:t>
        <w:softHyphen/>
        <w:t>сти суицидента, его система ценностей.</w:t>
      </w:r>
    </w:p>
    <w:p>
      <w:pPr>
        <w:pStyle w:val="Normal1"/>
        <w:spacing w:lineRule="auto" w:line="240"/>
        <w:ind w:firstLine="360"/>
        <w:rPr>
          <w:sz w:val="24"/>
        </w:rPr>
      </w:pPr>
      <w:r>
        <w:rPr>
          <w:sz w:val="24"/>
        </w:rPr>
        <w:t>Диагностирование психопатического склада позволяет по</w:t>
        <w:softHyphen/>
        <w:t>нять и объяснить также другие особенности суицидального по</w:t>
        <w:softHyphen/>
        <w:t>ведения. Прежде всего следует отметить большую легкость раз</w:t>
        <w:softHyphen/>
        <w:t>вития у психопатических личностей состояний острой психиче</w:t>
        <w:softHyphen/>
        <w:t>ской дезадаптации, на фоне которой возникали и реализовались суицидальные намерения. При этом необходимо подчеркнуть существование наряду с общей ранимостью особой уязвимости в отношении некоторых «ключевых» для каждого типа психопатий психотравмирующих переживаний. Для психопатов тормозимого типа такими ключевыми переживаниями были представления о собственной слабости, неполноценности; для возбудимых — представление о собственной значимости, стремление к самоут</w:t>
        <w:softHyphen/>
        <w:t>верждению; для истерических — жажда признания.</w:t>
      </w:r>
    </w:p>
    <w:p>
      <w:pPr>
        <w:pStyle w:val="Normal1"/>
        <w:spacing w:lineRule="auto" w:line="240"/>
        <w:ind w:firstLine="360"/>
        <w:rPr>
          <w:sz w:val="24"/>
        </w:rPr>
      </w:pPr>
      <w:r>
        <w:rPr>
          <w:sz w:val="24"/>
        </w:rPr>
        <w:t>Парадоксальность суицидального реагирования психопатов следует принимать во внимание при оценке причин их суици</w:t>
        <w:softHyphen/>
        <w:t>дальных поступков. Они могут быть детерминированы не объек</w:t>
        <w:softHyphen/>
        <w:t>тивно тяжелой, невыносимой ситуацией, созданной окружени</w:t>
        <w:softHyphen/>
        <w:t>ем, а повышенной ранимостью психопатических личностей в отношении определенных, особо значимых для них ситуацион</w:t>
        <w:softHyphen/>
        <w:t>ных воздействий.</w:t>
      </w:r>
    </w:p>
    <w:p>
      <w:pPr>
        <w:pStyle w:val="Normal1"/>
        <w:spacing w:lineRule="auto" w:line="240"/>
        <w:ind w:firstLine="360"/>
        <w:rPr>
          <w:sz w:val="24"/>
        </w:rPr>
      </w:pPr>
      <w:r>
        <w:rPr>
          <w:sz w:val="24"/>
        </w:rPr>
        <w:t>Установление причин развития психического состояния, предрасполагающего к самоубийству, — наиболее трудный во</w:t>
        <w:softHyphen/>
        <w:t>прос посмертной экспертизы. Далеко не во всех случаях он мо</w:t>
        <w:softHyphen/>
        <w:t>жет быть решен в категорической форме.</w:t>
      </w:r>
    </w:p>
    <w:p>
      <w:pPr>
        <w:pStyle w:val="Normal1"/>
        <w:spacing w:lineRule="auto" w:line="240"/>
        <w:ind w:left="80" w:firstLine="320"/>
        <w:rPr/>
      </w:pPr>
      <w:r>
        <w:rPr>
          <w:sz w:val="24"/>
        </w:rPr>
        <w:t xml:space="preserve">Для констатации конкретной причинной связи экспертам необходимо, </w:t>
      </w:r>
      <w:r>
        <w:rPr>
          <w:i/>
          <w:sz w:val="24"/>
        </w:rPr>
        <w:t>во-первых,</w:t>
      </w:r>
      <w:r>
        <w:rPr>
          <w:sz w:val="24"/>
        </w:rPr>
        <w:t xml:space="preserve"> показать, что состояние острой психиче</w:t>
        <w:softHyphen/>
        <w:t xml:space="preserve">ской дезадаптации явилось обстоятельством, способствующим формированию суицидального акта, а </w:t>
      </w:r>
      <w:r>
        <w:rPr>
          <w:i/>
          <w:sz w:val="24"/>
        </w:rPr>
        <w:t>во-вторых,</w:t>
      </w:r>
      <w:r>
        <w:rPr>
          <w:sz w:val="24"/>
        </w:rPr>
        <w:t xml:space="preserve"> обосновать причинную зависимость этого психического состояния от кон</w:t>
        <w:softHyphen/>
        <w:t>кретного внешнего воздействия.</w:t>
      </w:r>
    </w:p>
    <w:p>
      <w:pPr>
        <w:pStyle w:val="Normal1"/>
        <w:spacing w:lineRule="auto" w:line="240"/>
        <w:ind w:left="80" w:firstLine="320"/>
        <w:rPr>
          <w:sz w:val="24"/>
        </w:rPr>
      </w:pPr>
      <w:r>
        <w:rPr>
          <w:sz w:val="24"/>
        </w:rPr>
        <w:t>Трудности возникают уже при обсуждении вопросов воз</w:t>
        <w:softHyphen/>
        <w:t>можной провокации душевного заболевания под влиянием тех или иных экзогенных и психогенных воздействий. Еще большие сложности для экспертной оценки представляет наслоение од</w:t>
        <w:softHyphen/>
        <w:t>ного (экзогенного или психогенного) заболевания на другое (конституциональное, органическое). Особенно часто такое со</w:t>
        <w:softHyphen/>
        <w:t>четание возникает у больных с пограничной психической пато</w:t>
        <w:softHyphen/>
        <w:t>логией, в частности при психопатиях. В этих случаях причинное значение имеют несколько факторов, каждый из которых явля</w:t>
        <w:softHyphen/>
        <w:t>ется необходимым условием развития психического состояния, предрасполагающего к самоубийству. Задача состоит в том, что</w:t>
        <w:softHyphen/>
        <w:t>бы выявить среди них ведущую причину, определяющую глав</w:t>
        <w:softHyphen/>
        <w:t>ный внутренний механизм суицидального поведения. Выделение этого «производящего» причинного фактора возможно лишь при достаточно точной нозологической и психологической квалифи</w:t>
        <w:softHyphen/>
        <w:t>кации установленного психогенного состояния. Однако, если Йозологическая диагностика хорошо операционализирована для этого, то надежная психологическая квалификация состояния суицидента возможна по существу лишь в отношении аффекта. Только при наличии в посмертной записке прямых объяснений причин ухода из жизни и надежной верификации следователем их подлинности иногда могут быть установлены и более кон</w:t>
        <w:softHyphen/>
        <w:t>кретные психологические причины.</w:t>
      </w:r>
    </w:p>
    <w:p>
      <w:pPr>
        <w:pStyle w:val="Normal1"/>
        <w:spacing w:lineRule="auto" w:line="240"/>
        <w:ind w:left="80" w:firstLine="320"/>
        <w:rPr>
          <w:sz w:val="24"/>
        </w:rPr>
      </w:pPr>
      <w:r>
        <w:rPr>
          <w:sz w:val="24"/>
        </w:rPr>
        <w:t>При невозможности прийти к научно обоснованному катего</w:t>
        <w:softHyphen/>
        <w:t>рическому выводу о причине психического состояния суициден</w:t>
        <w:softHyphen/>
        <w:t>та эксперты должны обязательно мотивировать это в заключении. В таких случаях экспертиза должна ограничиться выявле</w:t>
        <w:softHyphen/>
        <w:t>нием лишь самого психического состояния, т.е. синдромальной диагностикой.</w:t>
      </w:r>
    </w:p>
    <w:p>
      <w:pPr>
        <w:pStyle w:val="Normal1"/>
        <w:spacing w:lineRule="auto" w:line="240"/>
        <w:rPr>
          <w:sz w:val="24"/>
        </w:rPr>
      </w:pPr>
      <w:r>
        <w:rPr>
          <w:sz w:val="24"/>
        </w:rPr>
        <w:t>Не меньшие сложности представляет установление связи самоубийства с актуальным психическим состоянием суицидента. При наличии в этом состоянии психопатических проявлений, отчетливых признаков утяжеления или острого развития психической дезадаптации с нарушениями поведения заключение о , существовании такой связи является обоснованным.</w:t>
      </w:r>
    </w:p>
    <w:p>
      <w:pPr>
        <w:pStyle w:val="Normal1"/>
        <w:spacing w:lineRule="auto" w:line="240"/>
        <w:ind w:firstLine="284"/>
        <w:rPr>
          <w:sz w:val="24"/>
        </w:rPr>
      </w:pPr>
      <w:r>
        <w:rPr>
          <w:sz w:val="24"/>
        </w:rPr>
        <w:t>Констатация выраженных ситуационных эмоциональных реакций также делает допустимым вывод об аффективном или демонстративном типе суицидальных поступков, особенно если имеются черты соответствующей личностной акцентуации. В случае тщательно спланированного суицида и отсутствия (не</w:t>
        <w:softHyphen/>
        <w:t>возможности экспертного обнаружения) психопатологических симптомов, психологических эмоциональных феноменов и лич</w:t>
        <w:softHyphen/>
        <w:t>ностных расстройств выявление причинно-следственных зави</w:t>
        <w:softHyphen/>
        <w:t>симостей затруднительно и не всегда возможно.</w:t>
      </w:r>
    </w:p>
    <w:p>
      <w:pPr>
        <w:pStyle w:val="Heading2"/>
        <w:jc w:val="center"/>
        <w:rPr/>
      </w:pPr>
      <w:bookmarkStart w:id="55" w:name="__RefHeading___Toc533230193"/>
      <w:bookmarkEnd w:id="55"/>
      <w:r>
        <w:rPr/>
        <w:t>16.6. Комплексные психолого-психиатрические экспертизы по факту самоубийства</w:t>
      </w:r>
    </w:p>
    <w:p>
      <w:pPr>
        <w:pStyle w:val="Normal1"/>
        <w:spacing w:lineRule="auto" w:line="240" w:before="80" w:after="0"/>
        <w:rPr>
          <w:sz w:val="24"/>
        </w:rPr>
      </w:pPr>
      <w:r>
        <w:rPr>
          <w:sz w:val="24"/>
        </w:rPr>
        <w:t>Для определения юридического значения комплексной су</w:t>
        <w:softHyphen/>
        <w:t>дебной психолого-психиатрической экспертизы (КСППЭ) по факту самоубийства необходимо рассмотреть, с какой целью она назначается, какие возможные правовые последствия вытекают из того или иного экспертного заключения.</w:t>
      </w:r>
    </w:p>
    <w:p>
      <w:pPr>
        <w:pStyle w:val="Normal1"/>
        <w:spacing w:lineRule="auto" w:line="240"/>
        <w:rPr>
          <w:sz w:val="24"/>
        </w:rPr>
      </w:pPr>
      <w:r>
        <w:rPr>
          <w:sz w:val="24"/>
        </w:rPr>
        <w:t>Как показывает практика, одной из ситуаций, когда назнача</w:t>
        <w:softHyphen/>
        <w:t>ется такая экспертиза, является предположительный вывод сле</w:t>
        <w:softHyphen/>
        <w:t>дователя или суда о самоубийстве. Если у судебно-следственных органов нет четкой уверенности в том, что имел место факт са</w:t>
        <w:softHyphen/>
        <w:t>моубийства (а не убийства или несчастного случая), то здесь экспертное заключение играет важную роль для выяснения тех или иных обстоятельств, характеризующих личность суицидента. Но и в таких ситуациях недопустимо использовать экспертные выводы в качестве доказательства при определении рода смерти. Так, человек может находиться в депрессии, высказывать суици</w:t>
        <w:softHyphen/>
        <w:t>дальные мысли и намерения и именно в этот промежуток вре</w:t>
        <w:softHyphen/>
        <w:t>мени стать жертвой убийства (отравления, повешения и т. д.). В данном случае использование экспертного заключения о нали</w:t>
        <w:softHyphen/>
        <w:t>чии, например, депрессивного состояния у подэкспертного, со</w:t>
        <w:softHyphen/>
        <w:t>провождавшегося суицидальными намерениями, в качестве до</w:t>
        <w:softHyphen/>
        <w:t>казательства того, что он действительно совершил самоубийство, будет несомненной судебной ошибкой.</w:t>
      </w:r>
    </w:p>
    <w:p>
      <w:pPr>
        <w:pStyle w:val="Normal1"/>
        <w:spacing w:lineRule="auto" w:line="240"/>
        <w:rPr>
          <w:sz w:val="24"/>
        </w:rPr>
      </w:pPr>
      <w:r>
        <w:rPr>
          <w:sz w:val="24"/>
        </w:rPr>
        <w:t>Исходя из этого предпочтительнее назначать КСППЭ при наличии доказанности факта самоубийства. При этом суд и следствие обычно сталкиваются с проблемой квалификации ста</w:t>
        <w:softHyphen/>
        <w:t>тей УК РФ. Во-первых, это ст. 110 УК РФ: доведение до само</w:t>
        <w:softHyphen/>
        <w:t>убийства или покушения на него путем жестокого обращения с потерпевшим или систематического унижения его личного дос</w:t>
        <w:softHyphen/>
        <w:t>тоинства. Во-вторых, ч. 3 ст. 131 УК РФ: изнасилование, .... по</w:t>
        <w:softHyphen/>
        <w:t>влекшее за собой тяжкие последствия... (в число которых входит и самоубийство потерпевшей, последовавшее в результате изнасилования). В обоих случаях основной целью суда при квалифи</w:t>
        <w:softHyphen/>
        <w:t>кации этих статей является доказательство наличия или отсутст</w:t>
        <w:softHyphen/>
        <w:t>вия причинно-следственной связи между действиями обвиняе</w:t>
        <w:softHyphen/>
        <w:t>мого (изнасилованием или действиями, подпадающими под оп</w:t>
        <w:softHyphen/>
        <w:t>ределение «жестокое обращение или систематическое унижение личного достоинства») и фактом самоубийства потерпевшего.</w:t>
      </w:r>
    </w:p>
    <w:p>
      <w:pPr>
        <w:pStyle w:val="Normal1"/>
        <w:spacing w:lineRule="auto" w:line="240"/>
        <w:rPr>
          <w:sz w:val="24"/>
        </w:rPr>
      </w:pPr>
      <w:r>
        <w:rPr>
          <w:sz w:val="24"/>
        </w:rPr>
        <w:t>Предметом КСППЭ по факту самоубийства является психи</w:t>
        <w:softHyphen/>
        <w:t>ческое состояние подэкспертного, предшествовавшее самоубий</w:t>
        <w:softHyphen/>
        <w:t>ству. Это обстоятельство в совокупности с основной целью суда — установить наличие или отсутствие причинно-следственной свя</w:t>
        <w:softHyphen/>
        <w:t>зи между действиями обвиняемого и фактом самоубийства — и определяет круг вопросов, ответы на которые в экспертном за</w:t>
        <w:softHyphen/>
        <w:t>ключении дадут возможность использовать их как доказательст</w:t>
        <w:softHyphen/>
        <w:t>во по делу в целях содействия установлению истины.</w:t>
      </w:r>
    </w:p>
    <w:p>
      <w:pPr>
        <w:pStyle w:val="Normal1"/>
        <w:spacing w:lineRule="auto" w:line="240"/>
        <w:rPr/>
      </w:pPr>
      <w:r>
        <w:rPr>
          <w:b/>
          <w:sz w:val="24"/>
        </w:rPr>
        <w:t>Формулировки вопросов.</w:t>
      </w:r>
      <w:r>
        <w:rPr>
          <w:sz w:val="24"/>
        </w:rPr>
        <w:t xml:space="preserve"> В постановлении следователя или оп</w:t>
        <w:softHyphen/>
        <w:t>ределении суда должны формулироваться следующие два вопроса.</w:t>
      </w:r>
    </w:p>
    <w:p>
      <w:pPr>
        <w:pStyle w:val="Normal1"/>
        <w:spacing w:lineRule="auto" w:line="240"/>
        <w:rPr/>
      </w:pPr>
      <w:r>
        <w:rPr>
          <w:b/>
          <w:sz w:val="24"/>
        </w:rPr>
        <w:t>1) В каком психическом состоянии находился подэкспертный в период, предшествовавший самоубийству (смерти)?</w:t>
      </w:r>
      <w:r>
        <w:rPr>
          <w:sz w:val="24"/>
        </w:rPr>
        <w:t xml:space="preserve"> Данный вопрос касается периода, предшествовавшего смерти, в случа</w:t>
        <w:softHyphen/>
        <w:t>ях, когда речь идет о предположительном самоубийстве. Экс</w:t>
        <w:softHyphen/>
        <w:t>пертное заключение, квалифицирующее такое психическое со</w:t>
        <w:softHyphen/>
        <w:t>стояние, не являясь доказательством при определении рода смерти, может пролить свет на некоторые обстоятельства, ха</w:t>
        <w:softHyphen/>
        <w:t>рактеризующие личность подэкспертного. При назначении экспертизы по факту доказанного самоубийства необходимо сформулировать вопрос о периоде, предшествовавшем уже не смерти, а самоубийству.</w:t>
      </w:r>
    </w:p>
    <w:p>
      <w:pPr>
        <w:pStyle w:val="Normal1"/>
        <w:spacing w:lineRule="auto" w:line="240"/>
        <w:rPr>
          <w:sz w:val="24"/>
        </w:rPr>
      </w:pPr>
      <w:r>
        <w:rPr>
          <w:sz w:val="24"/>
        </w:rPr>
        <w:t>Ответ на поставленный вопрос имеет основополагающее значение для экспертного заключения о наличии причинной связи этого состояния с действиями обвиняемого. Клинико-психологический анализ (при наличии полных материалов уго</w:t>
        <w:softHyphen/>
        <w:t>ловного дела и медицинской документации) позволяет дать точ</w:t>
        <w:softHyphen/>
        <w:t>ную квалификацию психологического состояния человека в пе</w:t>
        <w:softHyphen/>
        <w:t>риод, предшествовавший суициду, описать его возникновение и динамику развития. Квалификация такого психического состоя</w:t>
        <w:softHyphen/>
        <w:t>ния включает определение индивидуально-психологических осо</w:t>
        <w:softHyphen/>
        <w:t>бенностей, клиническую и психологическую диагностику пси</w:t>
        <w:softHyphen/>
        <w:t>хического состояния.</w:t>
      </w:r>
    </w:p>
    <w:p>
      <w:pPr>
        <w:pStyle w:val="Normal1"/>
        <w:spacing w:lineRule="auto" w:line="240"/>
        <w:rPr>
          <w:sz w:val="24"/>
        </w:rPr>
      </w:pPr>
      <w:r>
        <w:rPr>
          <w:sz w:val="24"/>
        </w:rPr>
        <w:t>Экспертное исследование индивидуально-психологических особенностей подэкспертного должно включать этико-психологический анализ (поскольку суицидальное действие всегда акт морального выбора), диагностику особенностей самосознания, определение черт личности и характера. Необходимо квалифици</w:t>
        <w:softHyphen/>
        <w:t>ровать тип суицида — рациональный либо аффективный. Рацио</w:t>
        <w:softHyphen/>
        <w:t>нальные самоубийства — это обдуманные суициды с длительным и постепенным формированием решения покончить с собой, об</w:t>
        <w:softHyphen/>
        <w:t>думыванием способов самоубийства, места и времени осуществ</w:t>
        <w:softHyphen/>
        <w:t>ления своего намерения. При аффективных самоубийствах реше</w:t>
        <w:softHyphen/>
        <w:t>ние о суициде принимается непосредственно под воздействием интенсивных и значимых эмоций и является импульсивным. Важный компонент при данной экспертизе — выявление мотивов или психологического смысла самоубийства. В суицидологии описаны такие типы мотивов, как протест, призыв, избежание (наказания или страдания), самонаказание и отказ. Особое вни</w:t>
        <w:softHyphen/>
        <w:t>мание в экспертном заключении должно обращаться на измене</w:t>
        <w:softHyphen/>
        <w:t>ние личности в «переломные» моменты его жизни (потеря рабо</w:t>
        <w:softHyphen/>
        <w:t>ты, смерть близких, ситуации сильного унижения и т.п.).</w:t>
      </w:r>
    </w:p>
    <w:p>
      <w:pPr>
        <w:pStyle w:val="Normal1"/>
        <w:spacing w:lineRule="auto" w:line="240"/>
        <w:rPr>
          <w:sz w:val="24"/>
        </w:rPr>
      </w:pPr>
      <w:r>
        <w:rPr>
          <w:sz w:val="24"/>
        </w:rPr>
        <w:t>Диагностика собственно психического состояния человека в интересующий судебно-следственные органы период обычно включает клиническую, нозологическую или синдромальную оценку этого состояния, определение характера социальной дезадаптации личности, сущности его кризисного или аффективного состояния, анализ динамики переживаний и т.д. Только точная и полная квалификация психического состояния подэкспертного в период, предшествовавший самоубийству, позволяет правильно ответить на основной вопрос судебно-следственных органов.</w:t>
      </w:r>
    </w:p>
    <w:p>
      <w:pPr>
        <w:pStyle w:val="Normal1"/>
        <w:spacing w:lineRule="auto" w:line="240"/>
        <w:rPr/>
      </w:pPr>
      <w:r>
        <w:rPr>
          <w:b/>
          <w:sz w:val="24"/>
        </w:rPr>
        <w:t>2) Существует ли причинно-следственная связь между действия</w:t>
        <w:softHyphen/>
        <w:t>ми обвиняемого (указать: изнасилование или такие действия, кото</w:t>
        <w:softHyphen/>
        <w:t>рые квалифицируются как жестокое обращение или систематическое унижение личного достоинства) и психическим состоянием потер</w:t>
        <w:softHyphen/>
        <w:t>певшего в период, предшествовавший самоубийству?</w:t>
      </w:r>
      <w:r>
        <w:rPr>
          <w:sz w:val="24"/>
        </w:rPr>
        <w:t xml:space="preserve"> Часто этот во</w:t>
        <w:softHyphen/>
        <w:t>прос формулируют таким образом: каковы возможные причины возникновения этого состояния? Подобная формулировка пред</w:t>
        <w:softHyphen/>
        <w:t>ставляется менее удачной, ибо причин возникновения и развития пресуицидального состояния может быть много, а суд интересует только одна причинная связь — между уголовно значимыми дей</w:t>
        <w:softHyphen/>
        <w:t>ствиями обвиняемого и самоубийством потерпевшего.</w:t>
      </w:r>
    </w:p>
    <w:p>
      <w:pPr>
        <w:pStyle w:val="Normal1"/>
        <w:spacing w:lineRule="auto" w:line="240"/>
        <w:rPr>
          <w:sz w:val="24"/>
        </w:rPr>
      </w:pPr>
      <w:r>
        <w:rPr>
          <w:sz w:val="24"/>
        </w:rPr>
        <w:t>Проиллюстрируем это следующим примером. Девушка 16 лет была изнасилована группой подростков, и впоследствии у нее развилось депрессивное состояние непсихотического уровня со стойкими суицидальными мыслями, ощущением непереносимо</w:t>
        <w:softHyphen/>
        <w:t>сти сложившейся ситуации, что привело ее к попытке само</w:t>
        <w:softHyphen/>
        <w:t>убийства путем отравления. Однако среди причин развития та</w:t>
        <w:softHyphen/>
        <w:t>кого психического состояния можно назвать и ее личностные особенности в виде повышенной ранимости, уязвимости, устой</w:t>
        <w:softHyphen/>
        <w:t>чивых ценностных представлений о женской чести. В то же время клинико-психологическое исследование показало, что де</w:t>
        <w:softHyphen/>
        <w:t>прессивное состояние девушки усугубилось в результате субъек</w:t>
        <w:softHyphen/>
        <w:t>тивно непереносимых для нее допросов в качестве потерпевшей, а также из-за неправильного поведения ее матери, занявшей не сочувствующую, а осуждающую дочь позицию.</w:t>
      </w:r>
    </w:p>
    <w:p>
      <w:pPr>
        <w:pStyle w:val="Normal1"/>
        <w:spacing w:lineRule="auto" w:line="240"/>
        <w:rPr>
          <w:sz w:val="24"/>
        </w:rPr>
      </w:pPr>
      <w:r>
        <w:rPr>
          <w:sz w:val="24"/>
        </w:rPr>
        <w:t>Ясно, что в таком случае факт группового изнасилования не выступает в качестве единственной причины, а является одним (хотя и основным) из факторов, обусловивших возникновение психического состояния, приведшего к попытке самоубийства.</w:t>
      </w:r>
    </w:p>
    <w:p>
      <w:pPr>
        <w:pStyle w:val="Normal1"/>
        <w:spacing w:lineRule="auto" w:line="240"/>
        <w:rPr>
          <w:sz w:val="24"/>
        </w:rPr>
      </w:pPr>
      <w:r>
        <w:rPr>
          <w:sz w:val="24"/>
        </w:rPr>
        <w:t>В других случаях при квалификации психического состояния подэкспертного как психического основной причиной самоубий</w:t>
        <w:softHyphen/>
        <w:t>ства могут быть, к примеру, психопатологические бредовые моти</w:t>
        <w:softHyphen/>
        <w:t>вы, а внешние воздействия находятся (либо не находятся) в при</w:t>
        <w:softHyphen/>
        <w:t>чинной связи с возникновением такого состояния. Поэтому более корректной, а главное, отвечающей задачам суда или следствия является формулировка вопроса о наличии или отсутствии при</w:t>
        <w:softHyphen/>
        <w:t>чинной зависимости психического состояния подэкспертного, предшествовавшего самоубийству, от действий обвиняемого.</w:t>
      </w:r>
    </w:p>
    <w:p>
      <w:pPr>
        <w:pStyle w:val="Normal1"/>
        <w:spacing w:lineRule="auto" w:line="240"/>
        <w:rPr>
          <w:sz w:val="24"/>
        </w:rPr>
      </w:pPr>
      <w:r>
        <w:rPr>
          <w:sz w:val="24"/>
        </w:rPr>
        <w:t>Следует отметить, что конечное установление такой связи — прерогатива суда, поэтому эксперты не могут говорить об отсут</w:t>
        <w:softHyphen/>
        <w:t>ствии искомой причинной зависимости, их ответы ограничива</w:t>
        <w:softHyphen/>
        <w:t>ются двумя вариантами: либо в заключении делается вывод о наличии причинно-следственной связи между действиями обви</w:t>
        <w:softHyphen/>
        <w:t>няемых и пресуицидальным психическим состоянием подэкс</w:t>
        <w:softHyphen/>
        <w:t>пертного лица, либо мотивированно указывается на невозмож</w:t>
        <w:softHyphen/>
        <w:t>ность установления подобной связи.</w:t>
      </w:r>
    </w:p>
    <w:p>
      <w:pPr>
        <w:pStyle w:val="Normal1"/>
        <w:spacing w:lineRule="auto" w:line="240"/>
        <w:rPr/>
      </w:pPr>
      <w:r>
        <w:rPr>
          <w:b/>
          <w:sz w:val="24"/>
        </w:rPr>
        <w:t>Типичные ошибки при формулировке вопросов.</w:t>
      </w:r>
      <w:r>
        <w:rPr>
          <w:sz w:val="24"/>
        </w:rPr>
        <w:t xml:space="preserve"> Как правило, такие ошибки связаны с постановкой вопросов, хотя в целом и входящих в компетенцию экспертов-психиатров или психологов, но не имеющих юридического значения именно в рассматри</w:t>
        <w:softHyphen/>
        <w:t>ваемом предметном виде экспертизы.</w:t>
      </w:r>
    </w:p>
    <w:p>
      <w:pPr>
        <w:pStyle w:val="Normal1"/>
        <w:spacing w:lineRule="auto" w:line="240"/>
        <w:rPr/>
      </w:pPr>
      <w:r>
        <w:rPr>
          <w:b/>
          <w:sz w:val="24"/>
        </w:rPr>
        <w:t>1) Находился ли подэкспертный в период, предшествовавший смерти, в психическом состоянии, предрасполагающим к само</w:t>
        <w:softHyphen/>
        <w:t>убийству?</w:t>
      </w:r>
      <w:r>
        <w:rPr>
          <w:sz w:val="24"/>
        </w:rPr>
        <w:t xml:space="preserve"> С точки зрения современных научных представлений в психологии ответ на данный вопрос будет тавтологией: если был факт самоубийства, то этому должно было предшествовать какое-либо психическое состояние, обусловившее принятие решения (в результате длительного обдумывания или эмоцио</w:t>
        <w:softHyphen/>
        <w:t>нальное, импульсивное) покончить с собой. Более того, между психическим состоянием человека и самоубийством как дейст</w:t>
        <w:softHyphen/>
        <w:t>вием, поступком существует только вероятностная связь, ибо нет таких психических состояний, которые неизбежно приво</w:t>
        <w:softHyphen/>
        <w:t>дили бы к суициду.</w:t>
      </w:r>
    </w:p>
    <w:p>
      <w:pPr>
        <w:pStyle w:val="Normal1"/>
        <w:spacing w:lineRule="auto" w:line="240"/>
        <w:ind w:firstLine="340"/>
        <w:rPr>
          <w:sz w:val="24"/>
        </w:rPr>
      </w:pPr>
      <w:r>
        <w:rPr>
          <w:sz w:val="24"/>
        </w:rPr>
        <w:t>В любом кризисном состоянии один человек расположен к аутоагрессии, другой — к внешней агрессии, третий — к поиску конструктивных путей выхода из сложившейся ситуации и т. п. Иными словами, количество вариантов личностного реагирова</w:t>
        <w:softHyphen/>
        <w:t>ния на конфликтные и фрустрирующие воздействия, даже при наличии суицидальных мыслей и намерений, достаточно боль</w:t>
        <w:softHyphen/>
        <w:t>шое. Поэтому нельзя оценивать какое-либо психическое состоя</w:t>
        <w:softHyphen/>
        <w:t>ние человека как предрасположение к самоубийству.</w:t>
      </w:r>
    </w:p>
    <w:p>
      <w:pPr>
        <w:pStyle w:val="Normal1"/>
        <w:spacing w:lineRule="auto" w:line="240"/>
        <w:rPr/>
      </w:pPr>
      <w:r>
        <w:rPr>
          <w:b/>
          <w:sz w:val="24"/>
        </w:rPr>
        <w:t>2) Мог ли потерпевший в момент совершения самоубийства отдавать себе отчет в своих действиях или руководить ими?</w:t>
      </w:r>
      <w:r>
        <w:rPr>
          <w:sz w:val="24"/>
        </w:rPr>
        <w:t xml:space="preserve"> Во</w:t>
        <w:softHyphen/>
        <w:t>прос представляет собой механический перенос формулы не</w:t>
        <w:softHyphen/>
        <w:t>вменяемости в экспертизу по факту самоубийства. Данная формула юридически значима только в отношении обвиняе</w:t>
        <w:softHyphen/>
        <w:t>мых. В отношении другой процессуальной фигуры — лица, по</w:t>
        <w:softHyphen/>
        <w:t>кончившего жизнь самоубийством, оно никоим образом не раскрывает причинной связи его психического состояния с действиями обвиняемых.</w:t>
      </w:r>
    </w:p>
    <w:p>
      <w:pPr>
        <w:pStyle w:val="Normal1"/>
        <w:spacing w:lineRule="auto" w:line="240"/>
        <w:rPr>
          <w:sz w:val="24"/>
        </w:rPr>
      </w:pPr>
      <w:r>
        <w:rPr>
          <w:sz w:val="24"/>
        </w:rPr>
        <w:t>Насилие, жестокое обращение или унижение личного досто</w:t>
        <w:softHyphen/>
        <w:t>инства могут обусловить развитие психогенного заболевания, ко</w:t>
        <w:softHyphen/>
        <w:t>торое, достигая психотического уровня, может препятствовать суициденту осознавать значение своих действий и контролировать их. В то же время непонимание своих суицидальных действий может зависеть и от хронического душевного заболевания, абсо</w:t>
        <w:softHyphen/>
        <w:t>лютно не связанного с какими-либо действиями обвиняемых.</w:t>
      </w:r>
    </w:p>
    <w:p>
      <w:pPr>
        <w:pStyle w:val="Normal1"/>
        <w:spacing w:lineRule="auto" w:line="240"/>
        <w:rPr>
          <w:sz w:val="24"/>
        </w:rPr>
      </w:pPr>
      <w:r>
        <w:rPr>
          <w:sz w:val="24"/>
        </w:rPr>
        <w:t>Кроме того, во многих случаях утвердительный ответ на по</w:t>
        <w:softHyphen/>
        <w:t>ставленный вопрос может затушевывать искомую причинную связь, давая возможность защите" обвиняемого отрицать сам факт насилия, жестокого обращения или унижения, аргументируя это тем, что подобные факты существовали только в воображении душевнобольного, не понимающего, что происходит вокруг.</w:t>
      </w:r>
    </w:p>
    <w:p>
      <w:pPr>
        <w:pStyle w:val="Normal1"/>
        <w:spacing w:lineRule="auto" w:line="240"/>
        <w:rPr>
          <w:sz w:val="24"/>
        </w:rPr>
      </w:pPr>
      <w:r>
        <w:rPr>
          <w:sz w:val="24"/>
        </w:rPr>
        <w:t>Формулировка данного вопроса корректна только в ситуаци</w:t>
        <w:softHyphen/>
        <w:t>ях, когда лицо, пытавшееся покончить жизнь самоубийством, является одновременно и обвиняемым в преступлении, связан</w:t>
        <w:softHyphen/>
        <w:t>ном с его суицидальной попыткой. Например, военнослужащий совершает незавершенный суицид (остается в живых) и обвиня</w:t>
        <w:softHyphen/>
        <w:t>ется в членовредительстве.</w:t>
      </w:r>
    </w:p>
    <w:p>
      <w:pPr>
        <w:pStyle w:val="Normal1"/>
        <w:spacing w:lineRule="auto" w:line="240"/>
        <w:ind w:firstLine="340"/>
        <w:rPr/>
      </w:pPr>
      <w:r>
        <w:rPr>
          <w:b/>
          <w:sz w:val="24"/>
        </w:rPr>
        <w:t>3) Какие индивидуально-психологические особенности подэкспертного могли оказать существенное влияние на его поведение в момент совершения самоубийства?</w:t>
      </w:r>
      <w:r>
        <w:rPr>
          <w:sz w:val="24"/>
        </w:rPr>
        <w:t xml:space="preserve"> Здесь тоже можно констатиро</w:t>
        <w:softHyphen/>
        <w:t>вать механический перенос, ибо вопрос имеет юридическое значе</w:t>
        <w:softHyphen/>
        <w:t>ние в отношении обвиняемых. Как правило, под существенным влиянием индивидуально-психологических особенностей на пове</w:t>
        <w:softHyphen/>
        <w:t>дение имеется в виду ограничение способности адекватно осозна</w:t>
        <w:softHyphen/>
        <w:t>вать окружающее, свои поступки, произвольно и осознанно регу</w:t>
        <w:softHyphen/>
        <w:t>лировать и контролировать собственные действия вследствие ка</w:t>
        <w:softHyphen/>
        <w:t>ких-либо аномалий личности неболезненного характера. Ответ на этот вопрос также не имеет значения для квалификации по ст. 110 или ч. 3 ст. 131 УК РФ.</w:t>
      </w:r>
    </w:p>
    <w:p>
      <w:pPr>
        <w:pStyle w:val="Normal1"/>
        <w:spacing w:lineRule="auto" w:line="240"/>
        <w:ind w:firstLine="360"/>
        <w:rPr>
          <w:sz w:val="24"/>
        </w:rPr>
      </w:pPr>
      <w:r>
        <w:rPr>
          <w:b/>
          <w:sz w:val="24"/>
        </w:rPr>
        <w:t>4) Какие индивидуально-психологические особенности подэкспертного могли способствовать принятию им решения о самоубийстве?</w:t>
      </w:r>
    </w:p>
    <w:p>
      <w:pPr>
        <w:pStyle w:val="Normal1"/>
        <w:spacing w:lineRule="auto" w:line="240"/>
        <w:rPr/>
      </w:pPr>
      <w:r>
        <w:rPr>
          <w:b/>
          <w:sz w:val="24"/>
        </w:rPr>
        <w:t>5) Находился ли подэкспертный в момент совершения самоубий</w:t>
        <w:softHyphen/>
        <w:t>ства в состоянии аффекта?</w:t>
      </w:r>
      <w:r>
        <w:rPr>
          <w:sz w:val="24"/>
        </w:rPr>
        <w:t xml:space="preserve"> Последние два вопроса в целом кор</w:t>
        <w:softHyphen/>
        <w:t>ректны, но неполны. Ответ на них, как указывалось выше, явля</w:t>
        <w:softHyphen/>
        <w:t>ется обязательным компонентом экспертного заключения при квалификации психического состояния подэкспертного в период, предшествовавший самоубийству, в котором определяется тип суицида, раскрывается роль индивидуально-психологических осо</w:t>
        <w:softHyphen/>
        <w:t>бенностей в динамике пресуицидального психического состояния, в том числе в формировании мотивации и принятия решения о самоубийстве или в развитии аффективного состояния вследствие внешних, ситуативных воздействий.</w:t>
      </w:r>
    </w:p>
    <w:p>
      <w:pPr>
        <w:pStyle w:val="Normal1"/>
        <w:spacing w:lineRule="auto" w:line="240"/>
        <w:rPr>
          <w:sz w:val="24"/>
        </w:rPr>
      </w:pPr>
      <w:r>
        <w:rPr>
          <w:sz w:val="24"/>
        </w:rPr>
        <w:t>Поэтому по отношению к вопросу о квалификации психиче</w:t>
        <w:softHyphen/>
        <w:t>ского состояния лица, предшествовавшего самоубийству, данные вопросы излишни, хотя и могут вноситься в определение суда в качестве уточняющих.</w:t>
      </w:r>
    </w:p>
    <w:p>
      <w:pPr>
        <w:pStyle w:val="Normal1"/>
        <w:spacing w:lineRule="auto" w:line="240"/>
        <w:rPr/>
      </w:pPr>
      <w:r>
        <w:rPr>
          <w:sz w:val="24"/>
        </w:rPr>
        <w:t>В ситуации предположительного вывода судебно-следственных органов о самоубийстве КСППЭ назначается для выяснения тех или иных обстоятельств, характеризующих личность подэкс</w:t>
        <w:softHyphen/>
        <w:t>пертного, но экспертные выводы не могут служить доказательст</w:t>
        <w:softHyphen/>
        <w:t>вом при определении рода смерти.</w:t>
      </w:r>
      <w:r>
        <w:rPr>
          <w:b/>
          <w:sz w:val="24"/>
        </w:rPr>
        <w:t xml:space="preserve"> </w:t>
      </w:r>
      <w:r>
        <w:rPr>
          <w:sz w:val="24"/>
        </w:rPr>
        <w:t>Ф.С. Сафуанов считает, что Юридическое значение имеют следующие вопросы.</w:t>
      </w:r>
    </w:p>
    <w:p>
      <w:pPr>
        <w:pStyle w:val="Normal1"/>
        <w:spacing w:lineRule="auto" w:line="240"/>
        <w:rPr>
          <w:sz w:val="24"/>
        </w:rPr>
      </w:pPr>
      <w:r>
        <w:rPr>
          <w:sz w:val="24"/>
        </w:rPr>
        <w:t>1) В каком психическом состоянии находился подэксперт</w:t>
        <w:softHyphen/>
        <w:t>ный в период, предшествовавший самоубийству (смерти)?</w:t>
      </w:r>
    </w:p>
    <w:p>
      <w:pPr>
        <w:pStyle w:val="Normal1"/>
        <w:spacing w:lineRule="auto" w:line="240"/>
        <w:rPr>
          <w:sz w:val="24"/>
        </w:rPr>
      </w:pPr>
      <w:r>
        <w:rPr>
          <w:sz w:val="24"/>
        </w:rPr>
        <w:t>2) Существует ли причинно-следственная связь между дейст</w:t>
        <w:softHyphen/>
        <w:t>виями обвиняемого (указать, какими) и психическим состояни</w:t>
        <w:softHyphen/>
        <w:t>ем потерпевшего в период, предшествовавший самоубийству?</w:t>
      </w:r>
    </w:p>
    <w:p>
      <w:pPr>
        <w:pStyle w:val="Heading1"/>
        <w:rPr>
          <w:sz w:val="24"/>
        </w:rPr>
      </w:pPr>
      <w:r>
        <w:rPr>
          <w:sz w:val="24"/>
        </w:rPr>
      </w:r>
    </w:p>
    <w:p>
      <w:pPr>
        <w:pStyle w:val="Heading1"/>
        <w:rPr/>
      </w:pPr>
      <w:bookmarkStart w:id="56" w:name="__RefHeading___Toc533230194"/>
      <w:bookmarkEnd w:id="56"/>
      <w:r>
        <w:rPr/>
        <w:t>17. Судебно - психологическая экспертиза в гражданском процессе</w:t>
      </w:r>
    </w:p>
    <w:p>
      <w:pPr>
        <w:pStyle w:val="Heading2"/>
        <w:jc w:val="center"/>
        <w:rPr/>
      </w:pPr>
      <w:bookmarkStart w:id="57" w:name="__RefHeading___Toc533230195"/>
      <w:bookmarkEnd w:id="57"/>
      <w:r>
        <w:rPr/>
        <w:t>17.1. Основания для назначения судебно-психологической экспертизы в гражданском процессе</w:t>
      </w:r>
    </w:p>
    <w:p>
      <w:pPr>
        <w:pStyle w:val="Normal1"/>
        <w:spacing w:lineRule="auto" w:line="240" w:before="60" w:after="0"/>
        <w:ind w:firstLine="340"/>
        <w:rPr>
          <w:sz w:val="24"/>
        </w:rPr>
      </w:pPr>
      <w:r>
        <w:rPr>
          <w:sz w:val="24"/>
        </w:rPr>
        <w:t>Использование судебно-психологической экспертизы в граж</w:t>
        <w:softHyphen/>
        <w:t>данском процессе для получения судебного доказательства — заключения эксперта-психолога — возможно, поскольку это до</w:t>
        <w:softHyphen/>
        <w:t>пускается процессуальным законом. Заключение эксперта явля</w:t>
        <w:softHyphen/>
        <w:t>ется самостоятельным средством доказывания (ГПК РСФСР ч. 2 ст. 49). Данная норма, как и ст. 74—78 ГПК, в качестве само</w:t>
        <w:softHyphen/>
        <w:t>стоятельного средства доказывания регламентирующая институт судебной экспертизы, носит родовой характер.</w:t>
      </w:r>
    </w:p>
    <w:p>
      <w:pPr>
        <w:pStyle w:val="Normal1"/>
        <w:spacing w:lineRule="auto" w:line="240"/>
        <w:rPr>
          <w:sz w:val="24"/>
        </w:rPr>
      </w:pPr>
      <w:r>
        <w:rPr>
          <w:sz w:val="24"/>
        </w:rPr>
        <w:t>Действующий ГПК не содержит специальных правил, регу</w:t>
        <w:softHyphen/>
        <w:t>лирующих особенности назначения и производства судебно-психологической экспертизы. Вместе с тем к любому виду су</w:t>
        <w:softHyphen/>
        <w:t>дебной экспертизы применимы общеродовые нормы. Руковод</w:t>
        <w:softHyphen/>
        <w:t>ствуясь ими, можно сформулировать общее правовое основание для назначения судебно-психологической экспертизы. Оно за</w:t>
        <w:softHyphen/>
        <w:t>ключается в следующем: необходимость специальных познаний в области науки, искусства, техники или ремесла для разъясне</w:t>
        <w:softHyphen/>
        <w:t>ния возникающих при рассмотрении дела судом вопросов (ГПК РСФСР, ч. 2, ст. 74). Применительно к судебно-психологичес</w:t>
        <w:softHyphen/>
        <w:t>кой экспертизе требуется небольшая конкретизация, а именно:</w:t>
      </w:r>
    </w:p>
    <w:p>
      <w:pPr>
        <w:pStyle w:val="Normal1"/>
        <w:spacing w:lineRule="auto" w:line="240"/>
        <w:ind w:hanging="0"/>
        <w:rPr>
          <w:sz w:val="24"/>
        </w:rPr>
      </w:pPr>
      <w:r>
        <w:rPr>
          <w:sz w:val="24"/>
        </w:rPr>
        <w:t>необходимость специальных познаний в области психологиче</w:t>
        <w:softHyphen/>
        <w:t>ской науки с целью установления обстоятельств, имеющих зна</w:t>
        <w:softHyphen/>
        <w:t>чение для правильного рассмотрения и разрешения дела судом. Названное положение и выступает общеправовым основанием назначения психологического экспертного исследования.</w:t>
      </w:r>
    </w:p>
    <w:p>
      <w:pPr>
        <w:pStyle w:val="Normal1"/>
        <w:spacing w:lineRule="auto" w:line="240"/>
        <w:ind w:firstLine="340"/>
        <w:rPr>
          <w:sz w:val="24"/>
        </w:rPr>
      </w:pPr>
      <w:r>
        <w:rPr>
          <w:sz w:val="24"/>
        </w:rPr>
        <w:t>Однако этого недостаточно для назначения экспертизы в ка</w:t>
        <w:softHyphen/>
        <w:t>ждом конкретном случае, необходимо выявить еще и специаль</w:t>
        <w:softHyphen/>
        <w:t>ное основание, которое в целом производно от научной компетенции психологического экспертного исследования, его общего предмета и одновременно учитывает потенциальную юридиче</w:t>
        <w:softHyphen/>
        <w:t>скую (доказательственную) значимость результатов психологиче</w:t>
        <w:softHyphen/>
        <w:t>ского исследования.</w:t>
      </w:r>
    </w:p>
    <w:p>
      <w:pPr>
        <w:pStyle w:val="Normal1"/>
        <w:spacing w:lineRule="auto" w:line="240"/>
        <w:ind w:firstLine="360"/>
        <w:rPr>
          <w:sz w:val="24"/>
        </w:rPr>
      </w:pPr>
      <w:r>
        <w:rPr>
          <w:sz w:val="24"/>
        </w:rPr>
        <w:t>Учитывая названные критерии, можно дать следующее опре</w:t>
        <w:softHyphen/>
        <w:t>деление специального основания для назначения судебно-пси</w:t>
        <w:softHyphen/>
        <w:t>хологической экспертизы в гражданском процессе:</w:t>
      </w:r>
    </w:p>
    <w:p>
      <w:pPr>
        <w:pStyle w:val="Normal1"/>
        <w:spacing w:lineRule="auto" w:line="240"/>
        <w:ind w:firstLine="360"/>
        <w:rPr>
          <w:sz w:val="24"/>
        </w:rPr>
      </w:pPr>
      <w:r>
        <w:rPr>
          <w:sz w:val="24"/>
        </w:rPr>
        <w:t>Наличие у суда (судьи) обоснованного сомнений в способно</w:t>
        <w:softHyphen/>
        <w:t>сти лица (конкретного участника процесса) правильно отобра</w:t>
        <w:softHyphen/>
        <w:t>жать внешнюю и внутреннюю стороны событий, обстоятельств, имеющих значение для правильного рассмотрения и разрешения данного дела. При этом формула «правильно отображать внеш</w:t>
        <w:softHyphen/>
        <w:t>нюю и внутреннюю стороны» имеет устоявшееся психологиче</w:t>
        <w:softHyphen/>
        <w:t>ское содержание, а именно: способность правильно восприни</w:t>
        <w:softHyphen/>
        <w:t>мать имеющие значение для дела обстоятельства, правильно за</w:t>
        <w:softHyphen/>
        <w:t>поминать и воспроизводить сведения о них, а также способность в полной мере осознавать фактическое содержание своих дейст</w:t>
        <w:softHyphen/>
        <w:t>вий (юридически значимых) и в полной мере осуществлять соз</w:t>
        <w:softHyphen/>
        <w:t>нательное, волевое управление ими.</w:t>
      </w:r>
    </w:p>
    <w:p>
      <w:pPr>
        <w:pStyle w:val="Normal1"/>
        <w:spacing w:lineRule="auto" w:line="240"/>
        <w:ind w:firstLine="360"/>
        <w:rPr>
          <w:sz w:val="24"/>
        </w:rPr>
      </w:pPr>
      <w:r>
        <w:rPr>
          <w:sz w:val="24"/>
        </w:rPr>
        <w:t>У судьи не должно возникать сомнений в правильности оценки психологической полноценности субъекта. В противном случае верным будет назначение не психологической, а психиат</w:t>
        <w:softHyphen/>
        <w:t>рической или комплексной психолого-психиатрической экспер</w:t>
        <w:softHyphen/>
        <w:t>тизы (в зависимости от особенностей объекта и целей эксперт</w:t>
        <w:softHyphen/>
        <w:t>ного исследования).</w:t>
      </w:r>
    </w:p>
    <w:p>
      <w:pPr>
        <w:pStyle w:val="Normal1"/>
        <w:spacing w:lineRule="auto" w:line="240"/>
        <w:ind w:firstLine="360"/>
        <w:rPr>
          <w:sz w:val="24"/>
        </w:rPr>
      </w:pPr>
      <w:r>
        <w:rPr>
          <w:sz w:val="24"/>
        </w:rPr>
        <w:t>На практике не всегда просто разобраться в этом и правиль</w:t>
        <w:softHyphen/>
        <w:t>но определить наличие специального основания для назначения психологической экспертизы. Поэтому в сложных случаях при решении данного вопроса можно было бы, на наш взгляд, пред</w:t>
        <w:softHyphen/>
        <w:t>ложить привлекать в процесс (например, на стадии подготовки дела) специалиста-психолога. Однако проблема заключается в том, что действующее гражданско-процессуальное законодатель</w:t>
        <w:softHyphen/>
        <w:t>ство вообще не предусматривает участие специалиста в процес</w:t>
        <w:softHyphen/>
        <w:t>се. Общепризнано, что это один из пробелов, который предпо</w:t>
        <w:softHyphen/>
        <w:t>лагается устранить в новом ГПК РФ.</w:t>
      </w:r>
    </w:p>
    <w:p>
      <w:pPr>
        <w:pStyle w:val="Heading2"/>
        <w:jc w:val="center"/>
        <w:rPr/>
      </w:pPr>
      <w:bookmarkStart w:id="58" w:name="__RefHeading___Toc533230196"/>
      <w:bookmarkEnd w:id="58"/>
      <w:r>
        <w:rPr/>
        <w:t>17.2. Обстоятельства и поводы к назначению судебно-психологической экспертизы в гражданском процессе</w:t>
      </w:r>
    </w:p>
    <w:p>
      <w:pPr>
        <w:pStyle w:val="Normal1"/>
        <w:spacing w:lineRule="auto" w:line="240" w:before="80" w:after="0"/>
        <w:rPr>
          <w:sz w:val="24"/>
        </w:rPr>
      </w:pPr>
      <w:r>
        <w:rPr>
          <w:sz w:val="24"/>
        </w:rPr>
        <w:t>Специальное основание для назначения психологической экспертизы носит психологический характер, но в каждом конкретном деле существуют собственные обстоятельства, ориенти</w:t>
        <w:softHyphen/>
        <w:t>руясь на которые суд определяет наличие такого основания. Помимо оснований к назначению экспертизы, существуют кон</w:t>
        <w:softHyphen/>
        <w:t>кретные для этого поводы, позволяющие определить наличие оснований. Поводом выступает информация об определенных обстоятельствах психологической природы, которые могут вы</w:t>
        <w:softHyphen/>
        <w:t>звать сомнение в способности конкретного лица в конкретной ситуации правильно отображать внешнюю и внутреннюю сторо</w:t>
        <w:softHyphen/>
        <w:t>ны обстоятельств, имеющих юридическое значение.</w:t>
      </w:r>
    </w:p>
    <w:p>
      <w:pPr>
        <w:pStyle w:val="Normal1"/>
        <w:spacing w:lineRule="auto" w:line="240"/>
        <w:rPr>
          <w:sz w:val="24"/>
        </w:rPr>
      </w:pPr>
      <w:r>
        <w:rPr>
          <w:sz w:val="24"/>
        </w:rPr>
        <w:t>Поводы различаются применительно к различным видам психологических экспертиз и играют вспомогательную роль по сравнению с основаниями назначения экспертных исследова</w:t>
        <w:softHyphen/>
        <w:t>ний. Например, наличие сведений о возрасте, низком уровне психического (умственного) развития, не связанного с патологи</w:t>
        <w:softHyphen/>
        <w:t>ей психики, может служить поводом к назначению психологиче</w:t>
        <w:softHyphen/>
        <w:t>ской экспертизы в отношении несовершеннолетнего субъекта процесса для определения его способности правильно воспри</w:t>
        <w:softHyphen/>
        <w:t>нимать имеющие значение для дела обстоятельства, правильно запоминать и воспроизводить в речевой форме информацию о них в суде.</w:t>
      </w:r>
    </w:p>
    <w:p>
      <w:pPr>
        <w:pStyle w:val="Normal1"/>
        <w:spacing w:lineRule="auto" w:line="240"/>
        <w:rPr>
          <w:sz w:val="24"/>
        </w:rPr>
      </w:pPr>
      <w:r>
        <w:rPr>
          <w:sz w:val="24"/>
        </w:rPr>
        <w:t>Данные о характерологических особенностях, присущих дан</w:t>
        <w:softHyphen/>
        <w:t>ной личности (склонности к фантазированию, повышенной вну</w:t>
        <w:softHyphen/>
        <w:t>шаемости), о необычном эмоциональном состоянии в момент восприятия или нестандартности ситуации (об интенсивности раздражителя) позволяют ставить вопрос о наличии специаль</w:t>
        <w:softHyphen/>
        <w:t>ного основания к назначению психологической экспертизы на предмет определения способности к правильному отображению внутренней и внешней сторон обстоятельств, имеющих значение для дела.</w:t>
      </w:r>
    </w:p>
    <w:p>
      <w:pPr>
        <w:pStyle w:val="Normal1"/>
        <w:spacing w:lineRule="auto" w:line="240"/>
        <w:rPr>
          <w:sz w:val="24"/>
        </w:rPr>
      </w:pPr>
      <w:r>
        <w:rPr>
          <w:sz w:val="24"/>
        </w:rPr>
        <w:t>Поводами к назначению такого рода экспертизы могут вы</w:t>
        <w:softHyphen/>
        <w:t>ступать и данные об особых условиях восприятия (например, быстротечность события, наличие помех в его восприятии, труд</w:t>
        <w:softHyphen/>
        <w:t>ности выделения события из общего фона восприятия).</w:t>
      </w:r>
    </w:p>
    <w:p>
      <w:pPr>
        <w:pStyle w:val="Normal1"/>
        <w:spacing w:lineRule="auto" w:line="240"/>
        <w:rPr>
          <w:sz w:val="24"/>
        </w:rPr>
      </w:pPr>
      <w:r>
        <w:rPr>
          <w:sz w:val="24"/>
        </w:rPr>
        <w:t>Для назначения экспертизы как способа проверки доказа</w:t>
        <w:softHyphen/>
        <w:t>тельства (объяснений стороны, показаний свидетелей) поводом могут быть сведения о принципиальном несовпадении (неустра</w:t>
        <w:softHyphen/>
        <w:t>нимых иными средствами противоречиях) исследуемых судом объяснений, показаний с другими доказательствами и материа</w:t>
        <w:softHyphen/>
        <w:t>лами дела. В частности, психологическая экспертиза может быть назначена судом для определения способности свидетеля пра</w:t>
        <w:softHyphen/>
        <w:t>вильно воспринимать факты и давать о них правильные показа</w:t>
        <w:softHyphen/>
        <w:t>ния. В качестве свидетелей не могут быть вызваны и допрошены лица, которые в силу своих психических или физических недос</w:t>
        <w:softHyphen/>
        <w:t>татков не способны правильно воспринимать факты или давать о них правильные показания.</w:t>
      </w:r>
    </w:p>
    <w:p>
      <w:pPr>
        <w:pStyle w:val="Normal1"/>
        <w:spacing w:lineRule="auto" w:line="240"/>
        <w:ind w:firstLine="340"/>
        <w:rPr>
          <w:sz w:val="24"/>
        </w:rPr>
      </w:pPr>
      <w:r>
        <w:rPr>
          <w:sz w:val="24"/>
        </w:rPr>
        <w:t>Для установления указанной неспособности нужны специ</w:t>
        <w:softHyphen/>
        <w:t>альные знания. Проведение исследования — экспертизы. По су</w:t>
        <w:softHyphen/>
        <w:t>ти ст. 61 ГПК РСФСР содержит психологический критерий, хо</w:t>
        <w:softHyphen/>
        <w:t>тя употребление законодателем термина «психические недостат</w:t>
        <w:softHyphen/>
        <w:t>ки» может привести к неоднозначному толкованию вопроса о выборе вида экспертного исследования. При выборе вида иссле</w:t>
        <w:softHyphen/>
        <w:t>дования следует учитывать генезис указанной выше неспособно</w:t>
        <w:softHyphen/>
        <w:t>сти свидетеля, которая может быть как следствием кратковре</w:t>
        <w:softHyphen/>
        <w:t>менного психического расстройства и иного болезненного со</w:t>
        <w:softHyphen/>
        <w:t>стояния, так и следствием особого психического состояния здо</w:t>
        <w:softHyphen/>
        <w:t>рового человека. В первом случае правильным будет назначение комплексной психолого-психиатрической экспертизы, при ко</w:t>
        <w:softHyphen/>
        <w:t>торой психиатр констатирует и диагностирует психическую па</w:t>
        <w:softHyphen/>
        <w:t>тологию, а психолог определяет, как болезненные изменения «скорректировали» общепсихологические особенности личности и ее способность к правильному запоминанию и воспроизведе</w:t>
        <w:softHyphen/>
        <w:t>нию сведений об определенных фактах. Во втором случае следу</w:t>
        <w:softHyphen/>
        <w:t>ет назначить психологическую экспертизу.</w:t>
      </w:r>
    </w:p>
    <w:p>
      <w:pPr>
        <w:pStyle w:val="Normal1"/>
        <w:spacing w:lineRule="auto" w:line="240"/>
        <w:ind w:left="80" w:firstLine="340"/>
        <w:rPr>
          <w:sz w:val="24"/>
        </w:rPr>
      </w:pPr>
      <w:r>
        <w:rPr>
          <w:sz w:val="24"/>
        </w:rPr>
        <w:t>Заключение эксперта необходимо для правильного примене</w:t>
        <w:softHyphen/>
        <w:t>ния судом ст. 61 ГПК РСФСР при решении вопроса о допуске конкретного лица в процесс в качестве свидетеля, а также для правильной оценки судом показаний свидетеля — как способ их проверки при наличии общего и специального оснований для назначения экспертизы. Кроме того, такая экспертиза могла бы выступать и одним из способов проверки объяснений сторон.</w:t>
      </w:r>
    </w:p>
    <w:p>
      <w:pPr>
        <w:pStyle w:val="Normal1"/>
        <w:spacing w:lineRule="auto" w:line="240"/>
        <w:rPr>
          <w:sz w:val="24"/>
        </w:rPr>
      </w:pPr>
      <w:r>
        <w:rPr>
          <w:sz w:val="24"/>
        </w:rPr>
        <w:t>Поводами к назначению психологической экспертизы эмо</w:t>
        <w:softHyphen/>
        <w:t>циональных состояний могут быть сведения: о наличии аффектогенной, стрессовой ситуации, в которой действовал субъект, совершая юридически значимые действия; об иных особенно</w:t>
        <w:softHyphen/>
        <w:t>стях ситуации, а также о психологических особенностях лично</w:t>
        <w:softHyphen/>
        <w:t>сти (неуравновешенности, повышенной возбудимости, ранимо</w:t>
        <w:softHyphen/>
        <w:t>сти, агрессивности); о специфическом эмоциональном или ином психофизическом состоянии лица в момент совершения дейст</w:t>
        <w:softHyphen/>
        <w:t>вия (физическая слабость, соматическое заболевание, подавлен</w:t>
        <w:softHyphen/>
        <w:t>ное состояние из-за психической травмы).</w:t>
      </w:r>
    </w:p>
    <w:p>
      <w:pPr>
        <w:pStyle w:val="Normal1"/>
        <w:spacing w:lineRule="auto" w:line="240"/>
        <w:rPr>
          <w:sz w:val="24"/>
        </w:rPr>
      </w:pPr>
      <w:r>
        <w:rPr>
          <w:sz w:val="24"/>
        </w:rPr>
        <w:t>Потребность в психологической экспертизе с целью создания «Психологического портрета» личности вызывается прежде всего такой ситуацией, когда суд применяет оценочные нормы права, а оценка личности судом выступает в качестве существенного обстоятельства, подлежащего выяснению по делу. При этом оценки, даваемые психологом и судом, не подменяют и не пере</w:t>
        <w:softHyphen/>
        <w:t>крывают одна другую: психолог дает обобщенную интерпрета</w:t>
        <w:softHyphen/>
        <w:t>цию установленных им данных о личности, оперируя при этом категориями и законами науки психологии (выявляя потребно</w:t>
        <w:softHyphen/>
        <w:t>сти, установки, мотивации, ведущий мотив и пр.), а суд, исполь</w:t>
        <w:softHyphen/>
        <w:t>зуя заключение эксперта как судебное доказательство, дает со</w:t>
        <w:softHyphen/>
        <w:t>циально-юридическую оценку определенного субъекта граждан</w:t>
        <w:softHyphen/>
        <w:t>ского процесса.</w:t>
      </w:r>
    </w:p>
    <w:p>
      <w:pPr>
        <w:pStyle w:val="Normal1"/>
        <w:spacing w:lineRule="auto" w:line="240"/>
        <w:rPr>
          <w:sz w:val="24"/>
        </w:rPr>
      </w:pPr>
      <w:r>
        <w:rPr>
          <w:sz w:val="24"/>
        </w:rPr>
        <w:t>Таким образом, поводы индивидуализируют специальное ос</w:t>
        <w:softHyphen/>
        <w:t>нование для назначения судебно-психологической экспертизы, что помогает рационально выбрать ее уже на стадии подготовки дела к судебному разбирательству.</w:t>
      </w:r>
    </w:p>
    <w:p>
      <w:pPr>
        <w:pStyle w:val="Heading2"/>
        <w:jc w:val="center"/>
        <w:rPr/>
      </w:pPr>
      <w:bookmarkStart w:id="59" w:name="__RefHeading___Toc533230197"/>
      <w:bookmarkEnd w:id="59"/>
      <w:r>
        <w:rPr/>
        <w:t>17.3. Компетенция судебно-психологической экспертизы в гражданском судопроизводстве</w:t>
      </w:r>
    </w:p>
    <w:p>
      <w:pPr>
        <w:pStyle w:val="Normal1"/>
        <w:spacing w:lineRule="auto" w:line="240" w:before="40" w:after="0"/>
        <w:ind w:firstLine="340"/>
        <w:rPr>
          <w:sz w:val="24"/>
        </w:rPr>
      </w:pPr>
      <w:r>
        <w:rPr>
          <w:sz w:val="24"/>
        </w:rPr>
        <w:t>К компетенции судебно-психологической экспертизы в гра</w:t>
        <w:softHyphen/>
        <w:t>жданском судопроизводстве относятся:</w:t>
      </w:r>
    </w:p>
    <w:p>
      <w:pPr>
        <w:pStyle w:val="Normal1"/>
        <w:spacing w:lineRule="auto" w:line="240"/>
        <w:ind w:left="40" w:firstLine="300"/>
        <w:rPr>
          <w:sz w:val="24"/>
        </w:rPr>
      </w:pPr>
      <w:r>
        <w:rPr>
          <w:sz w:val="24"/>
        </w:rPr>
        <w:t xml:space="preserve">• </w:t>
      </w:r>
      <w:r>
        <w:rPr>
          <w:sz w:val="24"/>
        </w:rPr>
        <w:t>установление степени понимания подэкспертным лицом содержания заключенных им сделок, его способности принимать осознанные, транзитивные (с учетом всех необ</w:t>
        <w:softHyphen/>
        <w:t>ходимых условий) решения;</w:t>
      </w:r>
    </w:p>
    <w:p>
      <w:pPr>
        <w:pStyle w:val="Normal1"/>
        <w:spacing w:lineRule="auto" w:line="240"/>
        <w:ind w:left="40" w:firstLine="300"/>
        <w:rPr>
          <w:sz w:val="24"/>
        </w:rPr>
      </w:pPr>
      <w:r>
        <w:rPr>
          <w:sz w:val="24"/>
        </w:rPr>
        <w:t xml:space="preserve">• </w:t>
      </w:r>
      <w:r>
        <w:rPr>
          <w:sz w:val="24"/>
        </w:rPr>
        <w:t>выявление у дееспособного субъекта непатологических психических аномалий, препятствующих адекватному от</w:t>
        <w:softHyphen/>
        <w:t>ражению действительности;</w:t>
      </w:r>
    </w:p>
    <w:p>
      <w:pPr>
        <w:pStyle w:val="Normal1"/>
        <w:spacing w:lineRule="auto" w:line="240"/>
        <w:ind w:left="40" w:firstLine="300"/>
        <w:rPr>
          <w:sz w:val="24"/>
        </w:rPr>
      </w:pPr>
      <w:r>
        <w:rPr>
          <w:sz w:val="24"/>
        </w:rPr>
        <w:t xml:space="preserve">• </w:t>
      </w:r>
      <w:r>
        <w:rPr>
          <w:sz w:val="24"/>
        </w:rPr>
        <w:t>установление психологической совместимости супругов, возможности снятия эпизодических конфликтов;</w:t>
      </w:r>
    </w:p>
    <w:p>
      <w:pPr>
        <w:pStyle w:val="Normal1"/>
        <w:spacing w:lineRule="auto" w:line="240"/>
        <w:ind w:left="40" w:firstLine="300"/>
        <w:rPr>
          <w:sz w:val="24"/>
        </w:rPr>
      </w:pPr>
      <w:r>
        <w:rPr>
          <w:sz w:val="24"/>
        </w:rPr>
        <w:t xml:space="preserve">• </w:t>
      </w:r>
      <w:r>
        <w:rPr>
          <w:sz w:val="24"/>
        </w:rPr>
        <w:t>установление психологической совместимости детей с ка</w:t>
        <w:softHyphen/>
        <w:t>ждым из двух родителей, усыновителей, опекунов;</w:t>
      </w:r>
    </w:p>
    <w:p>
      <w:pPr>
        <w:pStyle w:val="Normal1"/>
        <w:spacing w:lineRule="auto" w:line="240"/>
        <w:ind w:left="40" w:firstLine="300"/>
        <w:rPr>
          <w:sz w:val="24"/>
        </w:rPr>
      </w:pPr>
      <w:r>
        <w:rPr>
          <w:sz w:val="24"/>
        </w:rPr>
        <w:t xml:space="preserve">• </w:t>
      </w:r>
      <w:r>
        <w:rPr>
          <w:sz w:val="24"/>
        </w:rPr>
        <w:t>определение возможностей конкретных лиц по обеспече</w:t>
        <w:softHyphen/>
        <w:t>нию воспитания детей;</w:t>
      </w:r>
    </w:p>
    <w:p>
      <w:pPr>
        <w:pStyle w:val="Normal1"/>
        <w:spacing w:lineRule="auto" w:line="240"/>
        <w:ind w:left="80" w:firstLine="340"/>
        <w:rPr>
          <w:sz w:val="24"/>
        </w:rPr>
      </w:pPr>
      <w:r>
        <w:rPr>
          <w:sz w:val="24"/>
        </w:rPr>
        <w:t xml:space="preserve">• </w:t>
      </w:r>
      <w:r>
        <w:rPr>
          <w:sz w:val="24"/>
        </w:rPr>
        <w:t>установление способностей свидетелей правильно воспри</w:t>
        <w:softHyphen/>
        <w:t>нимать имеющие значение для дела события и давать о</w:t>
      </w:r>
    </w:p>
    <w:p>
      <w:pPr>
        <w:pStyle w:val="Normal1"/>
        <w:spacing w:lineRule="auto" w:line="240"/>
        <w:ind w:left="80" w:firstLine="340"/>
        <w:rPr>
          <w:sz w:val="24"/>
        </w:rPr>
      </w:pPr>
      <w:r>
        <w:rPr>
          <w:sz w:val="24"/>
        </w:rPr>
        <w:t>. них правильные (адекватные) показания.</w:t>
      </w:r>
    </w:p>
    <w:p>
      <w:pPr>
        <w:pStyle w:val="Normal1"/>
        <w:spacing w:lineRule="auto" w:line="240"/>
        <w:ind w:left="80" w:firstLine="340"/>
        <w:rPr>
          <w:sz w:val="24"/>
        </w:rPr>
      </w:pPr>
      <w:r>
        <w:rPr>
          <w:sz w:val="24"/>
        </w:rPr>
        <w:t>Участие экспертов-психологов возможно по всем делам, со</w:t>
        <w:softHyphen/>
        <w:t>держанием которых являются межличностные отношения.</w:t>
      </w:r>
    </w:p>
    <w:p>
      <w:pPr>
        <w:pStyle w:val="Normal1"/>
        <w:spacing w:lineRule="auto" w:line="240"/>
        <w:ind w:left="80" w:firstLine="340"/>
        <w:rPr>
          <w:sz w:val="24"/>
        </w:rPr>
      </w:pPr>
      <w:r>
        <w:rPr>
          <w:sz w:val="24"/>
        </w:rPr>
        <w:t>Участие экспертов-психологов (социальных психологов) не</w:t>
        <w:softHyphen/>
        <w:t>обходимо и в нормотворческом процессе.</w:t>
      </w:r>
    </w:p>
    <w:p>
      <w:pPr>
        <w:pStyle w:val="Normal1"/>
        <w:spacing w:lineRule="auto" w:line="240"/>
        <w:ind w:left="80" w:firstLine="340"/>
        <w:rPr>
          <w:sz w:val="24"/>
        </w:rPr>
      </w:pPr>
      <w:r>
        <w:rPr>
          <w:sz w:val="24"/>
        </w:rPr>
        <w:t>Для определения психического состояния лиц с соматиче</w:t>
        <w:softHyphen/>
        <w:t>скими заболеваниями может быть назначена комплексная су</w:t>
        <w:softHyphen/>
        <w:t>дебная медико-психологическая экспертиза. Следует иметь в виду существенное влияние всех хронических болезней на пси</w:t>
        <w:softHyphen/>
        <w:t>хическое состояние индивида.</w:t>
      </w:r>
    </w:p>
    <w:p>
      <w:pPr>
        <w:pStyle w:val="Normal1"/>
        <w:spacing w:lineRule="auto" w:line="240"/>
        <w:ind w:firstLine="360"/>
        <w:rPr>
          <w:sz w:val="24"/>
        </w:rPr>
      </w:pPr>
      <w:r>
        <w:rPr>
          <w:sz w:val="24"/>
        </w:rPr>
        <w:t>Судебно-психологическая экспертиза назначается мотивиро</w:t>
        <w:softHyphen/>
        <w:t>ванным определением суда, в котором указывается лицо, подле</w:t>
        <w:softHyphen/>
        <w:t>жащее экспертному обследованию, его процессуальный статус, кратко описываются обстоятельства дела, мотивируется необхо</w:t>
        <w:softHyphen/>
        <w:t>димость назначения судебно-психологической экспертизы, ука</w:t>
        <w:softHyphen/>
        <w:t>зываются подобранные эксперты, место их работы и вопросы, поставленные для экспертного разрешения.</w:t>
      </w:r>
    </w:p>
    <w:p>
      <w:pPr>
        <w:pStyle w:val="Normal1"/>
        <w:spacing w:lineRule="auto" w:line="240"/>
        <w:ind w:firstLine="360"/>
        <w:rPr>
          <w:sz w:val="24"/>
        </w:rPr>
      </w:pPr>
      <w:r>
        <w:rPr>
          <w:sz w:val="24"/>
        </w:rPr>
        <w:t>В связи с чрезвычайной многосторонностью, сложностью и динамичностью объекта исследования судебно-психологическая экспертиза должна проводиться комиссионно — в составе двух-трех специалистов. В качестве экспертов привлекаются психо</w:t>
        <w:softHyphen/>
        <w:t>логи со специальным образованием, имеющие практический опыт психолого-диагностической работы.</w:t>
      </w:r>
    </w:p>
    <w:p>
      <w:pPr>
        <w:pStyle w:val="Normal1"/>
        <w:spacing w:lineRule="auto" w:line="240"/>
        <w:ind w:firstLine="360"/>
        <w:rPr>
          <w:sz w:val="24"/>
        </w:rPr>
      </w:pPr>
      <w:r>
        <w:rPr>
          <w:sz w:val="24"/>
        </w:rPr>
        <w:t>В составе комиссии необходимо участие специалиста в об</w:t>
        <w:softHyphen/>
        <w:t>ласти судебной психологии. Если предстоит провести эксперти</w:t>
        <w:softHyphen/>
        <w:t>зу, касающуюся лиц подросткового и малолетнего возраста, то в экспертизе должны участвовать специалисты по детской и воз</w:t>
        <w:softHyphen/>
        <w:t>растной психологии, а при экспертизе лиц преклонного возраста требуется участие специалиста-геронтопсихолога.</w:t>
      </w:r>
    </w:p>
    <w:p>
      <w:pPr>
        <w:pStyle w:val="Normal1"/>
        <w:spacing w:lineRule="auto" w:line="240"/>
        <w:ind w:firstLine="360"/>
        <w:rPr/>
      </w:pPr>
      <w:r>
        <w:rPr>
          <w:sz w:val="24"/>
        </w:rPr>
        <w:t>В состав комплексной психолого-психиатрической экспертной комиссии входят психиатры, патопсихологи и судебные психоло</w:t>
        <w:softHyphen/>
        <w:t>ги. В комплексную психолого-медицинскую экспертную комис</w:t>
        <w:softHyphen/>
        <w:t>сию привлекаются специалисты в области судебной и медицин</w:t>
        <w:softHyphen/>
        <w:t>ской психологии: врачи — специалисты по профилю болезни подэкспертного лица. Психолингвистическая экспертная комиссия предполагает участие специалистов по судебной психологии, пси</w:t>
        <w:softHyphen/>
        <w:t>холингвистов, специалистов по психологии речи. Комиссии должны формироваться из служебно независимых лиц.</w:t>
      </w:r>
    </w:p>
    <w:p>
      <w:pPr>
        <w:pStyle w:val="Heading2"/>
        <w:rPr/>
      </w:pPr>
      <w:bookmarkStart w:id="60" w:name="__RefHeading___Toc533230198"/>
      <w:bookmarkEnd w:id="60"/>
      <w:r>
        <w:rPr/>
        <w:t>17.4. Этапы, методы и процедуры судебно-психологической экспертизы в гражданском судопроизводстве</w:t>
      </w:r>
    </w:p>
    <w:p>
      <w:pPr>
        <w:pStyle w:val="Normal1"/>
        <w:spacing w:lineRule="auto" w:line="240" w:before="80" w:after="0"/>
        <w:rPr>
          <w:sz w:val="24"/>
        </w:rPr>
      </w:pPr>
      <w:r>
        <w:rPr>
          <w:sz w:val="24"/>
        </w:rPr>
        <w:t>Судебно-психологическая экспертиза состоит из следующих этапов:</w:t>
      </w:r>
    </w:p>
    <w:p>
      <w:pPr>
        <w:pStyle w:val="Normal1"/>
        <w:spacing w:lineRule="auto" w:line="240"/>
        <w:ind w:left="520" w:hanging="200"/>
        <w:jc w:val="left"/>
        <w:rPr>
          <w:sz w:val="24"/>
        </w:rPr>
      </w:pPr>
      <w:r>
        <w:rPr>
          <w:sz w:val="24"/>
        </w:rPr>
        <w:t xml:space="preserve">• </w:t>
      </w:r>
      <w:r>
        <w:rPr>
          <w:sz w:val="24"/>
        </w:rPr>
        <w:t>предварительное исследование материалов дела, ознаком</w:t>
        <w:softHyphen/>
        <w:t>ление с объектом исследования;</w:t>
      </w:r>
    </w:p>
    <w:p>
      <w:pPr>
        <w:pStyle w:val="Normal1"/>
        <w:spacing w:lineRule="auto" w:line="240"/>
        <w:ind w:left="520" w:hanging="200"/>
        <w:jc w:val="left"/>
        <w:rPr>
          <w:sz w:val="24"/>
        </w:rPr>
      </w:pPr>
      <w:r>
        <w:rPr>
          <w:sz w:val="24"/>
        </w:rPr>
        <w:t xml:space="preserve">• </w:t>
      </w:r>
      <w:r>
        <w:rPr>
          <w:sz w:val="24"/>
        </w:rPr>
        <w:t>выяснение обстоятельств, дающих возможность проводить экспертное исследование;</w:t>
      </w:r>
    </w:p>
    <w:p>
      <w:pPr>
        <w:pStyle w:val="Normal1"/>
        <w:spacing w:lineRule="auto" w:line="240"/>
        <w:rPr>
          <w:sz w:val="24"/>
        </w:rPr>
      </w:pPr>
      <w:r>
        <w:rPr>
          <w:sz w:val="24"/>
        </w:rPr>
        <w:t xml:space="preserve">• </w:t>
      </w:r>
      <w:r>
        <w:rPr>
          <w:sz w:val="24"/>
        </w:rPr>
        <w:t>осуществление экспериментального исследования или длительного наблюдения, использование психодиагности</w:t>
        <w:softHyphen/>
        <w:t>ческих тестов;</w:t>
      </w:r>
    </w:p>
    <w:p>
      <w:pPr>
        <w:pStyle w:val="Normal1"/>
        <w:spacing w:lineRule="auto" w:line="240"/>
        <w:rPr>
          <w:sz w:val="24"/>
        </w:rPr>
      </w:pPr>
      <w:r>
        <w:rPr>
          <w:sz w:val="24"/>
        </w:rPr>
        <w:t xml:space="preserve">• </w:t>
      </w:r>
      <w:r>
        <w:rPr>
          <w:sz w:val="24"/>
        </w:rPr>
        <w:t>составление заключения;</w:t>
      </w:r>
    </w:p>
    <w:p>
      <w:pPr>
        <w:pStyle w:val="Normal1"/>
        <w:spacing w:lineRule="auto" w:line="240"/>
        <w:rPr>
          <w:sz w:val="24"/>
        </w:rPr>
      </w:pPr>
      <w:r>
        <w:rPr>
          <w:sz w:val="24"/>
        </w:rPr>
        <w:t xml:space="preserve">• </w:t>
      </w:r>
      <w:r>
        <w:rPr>
          <w:sz w:val="24"/>
        </w:rPr>
        <w:t>оглашение заключения на суде, допрос эксперта.</w:t>
      </w:r>
    </w:p>
    <w:p>
      <w:pPr>
        <w:pStyle w:val="Normal1"/>
        <w:spacing w:lineRule="auto" w:line="240"/>
        <w:rPr>
          <w:sz w:val="24"/>
        </w:rPr>
      </w:pPr>
      <w:r>
        <w:rPr>
          <w:sz w:val="24"/>
        </w:rPr>
        <w:t>Руководитель в комплексных комиссиях не назначается, фун</w:t>
        <w:softHyphen/>
        <w:t>кции координатора в них выполняет судебный психолог.</w:t>
      </w:r>
    </w:p>
    <w:p>
      <w:pPr>
        <w:pStyle w:val="Normal1"/>
        <w:spacing w:lineRule="auto" w:line="240"/>
        <w:rPr>
          <w:sz w:val="24"/>
        </w:rPr>
      </w:pPr>
      <w:r>
        <w:rPr>
          <w:sz w:val="24"/>
        </w:rPr>
        <w:t>Судебно-психологическая экспертиза обычно проводится амбулаторно, как правило, по месту работы экспертов. В ста</w:t>
        <w:softHyphen/>
        <w:t>ционарных условиях проводится комплексная психолого-пси</w:t>
        <w:softHyphen/>
        <w:t>хиатрическая экспертиза. В этих условиях возможно более пол</w:t>
        <w:softHyphen/>
        <w:t>ное экспертное исследование. Продолжительность проведения экспертизы не ограничена. Допускаемое законодательством по</w:t>
        <w:softHyphen/>
        <w:t>лучение письменной консультации психолога (в порядке полу</w:t>
        <w:softHyphen/>
        <w:t>чения дополнительных материалов) не может быть приравнено к экспертному исследованию.</w:t>
      </w:r>
    </w:p>
    <w:p>
      <w:pPr>
        <w:pStyle w:val="Normal1"/>
        <w:spacing w:lineRule="auto" w:line="240"/>
        <w:rPr>
          <w:sz w:val="24"/>
        </w:rPr>
      </w:pPr>
      <w:r>
        <w:rPr>
          <w:sz w:val="24"/>
        </w:rPr>
        <w:t>Осуществляя судебно-психологическую экспертизу, эксперт-психолог использует систему методов и процедур психологиче</w:t>
        <w:softHyphen/>
        <w:t>ской диагностики, инструментальные личностные методики, методики изучения отдельных сфер поведения (эмоциональных, волевых, интеллектуальных) и общих психодинамических харак</w:t>
        <w:softHyphen/>
        <w:t>теристик деятельности. На заключительном этапе делаются вы</w:t>
        <w:softHyphen/>
        <w:t>воды об общей психологической структуре личности.</w:t>
      </w:r>
    </w:p>
    <w:p>
      <w:pPr>
        <w:pStyle w:val="Normal1"/>
        <w:spacing w:lineRule="auto" w:line="240"/>
        <w:rPr>
          <w:sz w:val="24"/>
        </w:rPr>
      </w:pPr>
      <w:r>
        <w:rPr>
          <w:sz w:val="24"/>
        </w:rPr>
        <w:t>Изучение около 900 гражданских дел, рассмотренных народ</w:t>
        <w:softHyphen/>
        <w:t>ными судами г. Москвы [49, с. 18], решения которых были от</w:t>
        <w:softHyphen/>
        <w:t>менены кассационной или надзорной инстанцией, показало, что каждое двенадцатое судебное решение отменялось в силу того, что судом первой инстанции не были выявлены и учтены опре</w:t>
        <w:softHyphen/>
        <w:t>деленные психологические факторы, имеющие существенное значение для правильного разрешения дела. Было выяснено, что по такой категории дел, как признание недействительными сде</w:t>
        <w:softHyphen/>
        <w:t>лок, заключенных в условиях нарушенного волеизъявления по вышеуказанному основанию, отмене подлежало каждое четвер</w:t>
        <w:softHyphen/>
        <w:t>тое решение суда.</w:t>
      </w:r>
    </w:p>
    <w:p>
      <w:pPr>
        <w:pStyle w:val="Normal1"/>
        <w:spacing w:lineRule="auto" w:line="240"/>
        <w:rPr>
          <w:sz w:val="24"/>
        </w:rPr>
      </w:pPr>
      <w:r>
        <w:rPr>
          <w:sz w:val="24"/>
        </w:rPr>
        <w:t>По делам о расторжении брака самым распространенным ос</w:t>
        <w:softHyphen/>
        <w:t>нованием для отмены решений народных судов является их не</w:t>
        <w:softHyphen/>
        <w:t>обоснованность в связи с невыявлением подлинных причин раз</w:t>
        <w:softHyphen/>
        <w:t>лада в семье и возможности ее сохранения. Объяснения супругов в большинстве случаев не подкрепляются доказательствами из других источников. Решение подобных дел осуществляется лишь на основе житейского опыта, без конкретного выявления обстоя</w:t>
        <w:softHyphen/>
        <w:t>тельств, имеющих психологическую природу. Когда суду необходимо установить индивидуально-психологические особенности каждого из супругов, особенности их межличностных взаимоот</w:t>
        <w:softHyphen/>
        <w:t>ношений, их социально-ценностные ориентации и установки, реальные и мнимые причины семейных конфликтов, особенности социально-ролевого поведения и психологическую совместимость членов семьи, — во всех этих случаях необходимо назначение судебно-психологической экспертизы. Заключение эксперта при этом является основным источником доказательств.</w:t>
      </w:r>
    </w:p>
    <w:p>
      <w:pPr>
        <w:pStyle w:val="Normal1"/>
        <w:spacing w:lineRule="auto" w:line="240"/>
        <w:ind w:left="40" w:firstLine="320"/>
        <w:rPr>
          <w:sz w:val="24"/>
        </w:rPr>
      </w:pPr>
      <w:r>
        <w:rPr>
          <w:sz w:val="24"/>
        </w:rPr>
        <w:t>Эксперт-психолог не решает правовых вопросов. Круг во</w:t>
        <w:softHyphen/>
        <w:t>просов, по которым требуется заключение эксперта, решается судом. Эксперт-психолог не дает и общей нравственно-психологической оценки личности — это прерогатива суда.</w:t>
      </w:r>
    </w:p>
    <w:p>
      <w:pPr>
        <w:pStyle w:val="Normal1"/>
        <w:spacing w:lineRule="auto" w:line="240"/>
        <w:ind w:left="40" w:firstLine="320"/>
        <w:rPr/>
      </w:pPr>
      <w:r>
        <w:rPr>
          <w:sz w:val="24"/>
        </w:rPr>
        <w:t>Судья должен иметь некоторую ориентацию для определения обоснованности, достоверности экспертных исследований, иметь общее представление о методах и методиках комплексного психо</w:t>
        <w:softHyphen/>
        <w:t>логического исследования личностных особенностей. Среди диаг</w:t>
        <w:softHyphen/>
        <w:t>ностических методов исследования в последнее время широкое распространение получили тест</w:t>
      </w:r>
      <w:r>
        <w:rPr>
          <w:sz w:val="24"/>
          <w:lang w:val="en-US"/>
        </w:rPr>
        <w:t xml:space="preserve"> MMPI</w:t>
      </w:r>
      <w:r>
        <w:rPr>
          <w:sz w:val="24"/>
        </w:rPr>
        <w:t xml:space="preserve"> (Миннесотский многофаз</w:t>
        <w:softHyphen/>
        <w:t>ный личностный опросник), тематический апперцептический тест (ТАТ), различные методики исследования мышления.</w:t>
      </w:r>
    </w:p>
    <w:p>
      <w:pPr>
        <w:pStyle w:val="Normal1"/>
        <w:spacing w:lineRule="auto" w:line="240"/>
        <w:ind w:left="40" w:firstLine="320"/>
        <w:rPr>
          <w:sz w:val="24"/>
        </w:rPr>
      </w:pPr>
      <w:r>
        <w:rPr>
          <w:sz w:val="24"/>
        </w:rPr>
        <w:t>Особой осмотрительности требует применение в экспертном исследовании экспериментального метода. Далеко не все жиз</w:t>
        <w:softHyphen/>
        <w:t>ненные ситуации поддаются экспериментальному моделирова</w:t>
        <w:softHyphen/>
        <w:t>нию. Судебно-психологическая экспертиза основана на систем</w:t>
        <w:softHyphen/>
        <w:t>ном анализе индивидуально-регуляционных особенностей инди</w:t>
        <w:softHyphen/>
        <w:t>вида. Экспертному анализу подлежат лишь те психические явле</w:t>
        <w:softHyphen/>
        <w:t>ния, диагностика которых методически разработана. Экспертизе не подлежат парапсихические, необычайные феномены. Необ</w:t>
        <w:softHyphen/>
        <w:t>ходимо четко отграничивать бытовое психологизирование от строгого научно-психологического исследования.</w:t>
      </w:r>
    </w:p>
    <w:p>
      <w:pPr>
        <w:pStyle w:val="Normal1"/>
        <w:spacing w:lineRule="auto" w:line="240"/>
        <w:ind w:left="40" w:firstLine="320"/>
        <w:rPr>
          <w:sz w:val="24"/>
        </w:rPr>
      </w:pPr>
      <w:r>
        <w:rPr>
          <w:sz w:val="24"/>
        </w:rPr>
        <w:t>Гражданские дела, рассматриваемые судом, по своей природе весьма разнообразны; обстоятельства, которые необходимо уста</w:t>
        <w:softHyphen/>
        <w:t>новить для правильного разрешения той или иной категории дел, различны по характеру, юридическому значению и т. д. Следовательно, можно выделить группы дел, при судебном рас</w:t>
        <w:softHyphen/>
        <w:t>смотрении которых требуется участие экспертов-психологов.</w:t>
      </w:r>
    </w:p>
    <w:p>
      <w:pPr>
        <w:pStyle w:val="Normal1"/>
        <w:spacing w:lineRule="auto" w:line="240"/>
        <w:rPr>
          <w:sz w:val="24"/>
        </w:rPr>
      </w:pPr>
      <w:r>
        <w:rPr>
          <w:sz w:val="24"/>
        </w:rPr>
        <w:t>1. Дела по спорам о праве на воспитание детей и по другим ситуациям, вытекающим из личностных семейных отношений.</w:t>
      </w:r>
    </w:p>
    <w:p>
      <w:pPr>
        <w:pStyle w:val="Normal1"/>
        <w:spacing w:lineRule="auto" w:line="240"/>
        <w:rPr>
          <w:sz w:val="24"/>
        </w:rPr>
      </w:pPr>
      <w:r>
        <w:rPr>
          <w:sz w:val="24"/>
        </w:rPr>
        <w:t>2. Дела о признании недействительными сделок с пороками воли, в том числе конкретных видов договоров.</w:t>
      </w:r>
    </w:p>
    <w:p>
      <w:pPr>
        <w:pStyle w:val="Normal1"/>
        <w:spacing w:lineRule="auto" w:line="240"/>
        <w:rPr>
          <w:sz w:val="24"/>
        </w:rPr>
      </w:pPr>
      <w:r>
        <w:rPr>
          <w:sz w:val="24"/>
        </w:rPr>
        <w:t>3. Дела о причинении вреда гражданином, не способным понимать значение своих действий и руководить ими.</w:t>
      </w:r>
    </w:p>
    <w:p>
      <w:pPr>
        <w:pStyle w:val="Normal1"/>
        <w:spacing w:lineRule="auto" w:line="240"/>
        <w:rPr>
          <w:sz w:val="24"/>
        </w:rPr>
      </w:pPr>
      <w:r>
        <w:rPr>
          <w:sz w:val="24"/>
        </w:rPr>
        <w:t>Нужно отметить, что если для уголовного судопроизводства установление внезапно возникшего сильного душевного волне</w:t>
        <w:softHyphen/>
        <w:t>ния важно для решения вопроса о вменяемости (невменяемости) субъекта, чтобы на данной основе судить о его виновности и ответственности, то в гражданском процессе, помимо вопроса об ответственности, установление физиологического аффекта, иных эмоциональных состояний играет роль и для уточнения психо</w:t>
        <w:softHyphen/>
        <w:t>логических элементов дееспособности.</w:t>
      </w:r>
    </w:p>
    <w:p>
      <w:pPr>
        <w:pStyle w:val="Normal1"/>
        <w:spacing w:lineRule="auto" w:line="240"/>
        <w:rPr>
          <w:sz w:val="24"/>
        </w:rPr>
      </w:pPr>
      <w:r>
        <w:rPr>
          <w:i/>
          <w:sz w:val="24"/>
        </w:rPr>
        <w:t>Дееспособность —</w:t>
      </w:r>
      <w:r>
        <w:rPr>
          <w:sz w:val="24"/>
        </w:rPr>
        <w:t xml:space="preserve"> способность лица к приобретению прав и обязанностей как в правомерных, так и неправомерных отно</w:t>
        <w:softHyphen/>
        <w:t xml:space="preserve">шениях. В соответствии со ст. 29 ГПК РСФСР </w:t>
      </w:r>
      <w:r>
        <w:rPr>
          <w:i/>
          <w:sz w:val="24"/>
        </w:rPr>
        <w:t>«Гражданин, который вследствие психического расстройства не может пони</w:t>
        <w:softHyphen/>
        <w:t>мать значения своих действий или руководить ими, может быть признан недееспособным в порядке, установленном гражданским процессуальным законодательством».</w:t>
      </w:r>
    </w:p>
    <w:p>
      <w:pPr>
        <w:pStyle w:val="Normal1"/>
        <w:spacing w:lineRule="auto" w:line="240"/>
        <w:rPr>
          <w:sz w:val="24"/>
        </w:rPr>
      </w:pPr>
      <w:r>
        <w:rPr>
          <w:sz w:val="24"/>
        </w:rPr>
        <w:t>Закон (ГПК РСФСР) не устанавливает порядок назначения экспертизы в гражданском процессе. Как и в уголовном судо</w:t>
        <w:softHyphen/>
        <w:t>производстве, экспертиза назначается по определению суда (хо</w:t>
        <w:softHyphen/>
        <w:t>тя ГПК нигде не указывает на это, что является пробелом в дей</w:t>
        <w:softHyphen/>
        <w:t>ствующем законодательстве). В определении о назначении экс</w:t>
        <w:softHyphen/>
        <w:t>пертизы суд выбирает эксперта (психолога, психиатра), форми</w:t>
        <w:softHyphen/>
        <w:t>рует экспертную задачу (перечисляет вопросы, поставленные перед экспертом), указывает объекты, предоставляемые в распо</w:t>
        <w:softHyphen/>
        <w:t>ряжение эксперта (в том числе необходимо назвать лицо, на</w:t>
        <w:softHyphen/>
        <w:t>правляемое на экспертизу), место проведения экспертизы.</w:t>
      </w:r>
    </w:p>
    <w:p>
      <w:pPr>
        <w:pStyle w:val="Normal1"/>
        <w:spacing w:lineRule="auto" w:line="240"/>
        <w:rPr>
          <w:sz w:val="24"/>
        </w:rPr>
      </w:pPr>
      <w:r>
        <w:rPr>
          <w:sz w:val="24"/>
        </w:rPr>
        <w:t>Определение суда является юридическим фактом, порож</w:t>
        <w:softHyphen/>
        <w:t>дающим возникновение процессуальных отношений: с одной стороны, между судом и экспертом, с другой — между судом и испытуемым. Отношения между экспертом и испытуемым в ходе специального исследования процессуальными не являются (хотя и возникают после вынесения определения суда).</w:t>
      </w:r>
    </w:p>
    <w:p>
      <w:pPr>
        <w:pStyle w:val="Normal1"/>
        <w:spacing w:lineRule="auto" w:line="240"/>
        <w:rPr>
          <w:sz w:val="24"/>
        </w:rPr>
      </w:pPr>
      <w:r>
        <w:rPr>
          <w:sz w:val="24"/>
        </w:rPr>
        <w:t>Вопросы эксперту могут задавать и сами стороны, их пред</w:t>
        <w:softHyphen/>
        <w:t>ставители, а также прокурор и другие участвующие в деле лица, перечисленные в ст. 29 ГПК РСФСР. Такие вопросы включают</w:t>
        <w:softHyphen/>
        <w:t>ся в определение о назначении экспертизы, если они мотивиро</w:t>
        <w:softHyphen/>
        <w:t>ванно не отклоняются судом. До вынесения определения о на</w:t>
        <w:softHyphen/>
        <w:t>значении экспертизы целесообразно, на наш взгляд, чтобы суд выяснил необходимые данные о специальности и компетентно</w:t>
        <w:softHyphen/>
        <w:t>сти эксперта, которому предполагается поручить производство экспертизы. Это способствовало бы правильному выбору экс</w:t>
        <w:softHyphen/>
        <w:t>перта соответствующей специальности.</w:t>
      </w:r>
    </w:p>
    <w:p>
      <w:pPr>
        <w:pStyle w:val="Normal1"/>
        <w:spacing w:lineRule="auto" w:line="240"/>
        <w:rPr>
          <w:sz w:val="24"/>
        </w:rPr>
      </w:pPr>
      <w:r>
        <w:rPr>
          <w:sz w:val="24"/>
        </w:rPr>
        <w:t>Права и обязанности эксперта определяются законодатель</w:t>
        <w:softHyphen/>
        <w:t>ством и подобны правам и обязанностям эксперта-психолога, участвующего в уголовном судопроизводстве. Однако при уча</w:t>
        <w:softHyphen/>
        <w:t>стии в гражданском процессе эксперт-психолог не несет ответ</w:t>
        <w:softHyphen/>
        <w:t>ственности за отказ от дачи показаний и за дачу заведомо лож</w:t>
        <w:softHyphen/>
        <w:t>ных показаний.</w:t>
      </w:r>
    </w:p>
    <w:p>
      <w:pPr>
        <w:pStyle w:val="Normal1"/>
        <w:spacing w:lineRule="auto" w:line="240"/>
        <w:ind w:left="120" w:firstLine="320"/>
        <w:rPr/>
      </w:pPr>
      <w:r>
        <w:rPr>
          <w:sz w:val="24"/>
        </w:rPr>
        <w:t xml:space="preserve">Ст. 74 ГПК РСФСР указывает на то, что </w:t>
      </w:r>
      <w:r>
        <w:rPr>
          <w:i/>
          <w:sz w:val="24"/>
        </w:rPr>
        <w:t>«в случае необходи</w:t>
        <w:softHyphen/>
        <w:t>мости может быть назначено несколько экспертов».</w:t>
      </w:r>
      <w:r>
        <w:rPr>
          <w:sz w:val="24"/>
        </w:rPr>
        <w:t xml:space="preserve"> Это относит</w:t>
        <w:softHyphen/>
        <w:t>ся к комиссионной экспертизе. В ст. 75 ГПК законодатель еще раз говорит о возможности назначения нескольких экспертов, но не конкретизирует вид и основание назначения экспертизы. Речь в данном случае идет о комиссионной экспертизе.</w:t>
      </w:r>
    </w:p>
    <w:p>
      <w:pPr>
        <w:pStyle w:val="Normal1"/>
        <w:spacing w:lineRule="auto" w:line="240"/>
        <w:ind w:left="120" w:firstLine="320"/>
        <w:rPr>
          <w:sz w:val="24"/>
        </w:rPr>
      </w:pPr>
      <w:r>
        <w:rPr>
          <w:sz w:val="24"/>
        </w:rPr>
        <w:t>Однако в каких случаях следует назначать комплексную, а в каких — комиссионную экспертизу?</w:t>
      </w:r>
    </w:p>
    <w:p>
      <w:pPr>
        <w:pStyle w:val="Normal1"/>
        <w:spacing w:lineRule="auto" w:line="240"/>
        <w:ind w:left="120" w:firstLine="320"/>
        <w:rPr>
          <w:sz w:val="24"/>
        </w:rPr>
      </w:pPr>
      <w:r>
        <w:rPr>
          <w:sz w:val="24"/>
        </w:rPr>
        <w:t>Комплексная экспертиза назначается, когда установление имеющих значение для дела обстоятельств требует одновремен</w:t>
        <w:softHyphen/>
        <w:t>ного привлечения различных специалистов. Комиссионная экс</w:t>
        <w:softHyphen/>
        <w:t>пертиза может быть назначена с участием двух и более экспер</w:t>
        <w:softHyphen/>
        <w:t>тов одной специальности для выяснения определенного обстоя</w:t>
        <w:softHyphen/>
        <w:t>тельства.</w:t>
      </w:r>
    </w:p>
    <w:p>
      <w:pPr>
        <w:pStyle w:val="Normal1"/>
        <w:spacing w:lineRule="auto" w:line="240"/>
        <w:ind w:left="40" w:firstLine="340"/>
        <w:rPr>
          <w:sz w:val="24"/>
        </w:rPr>
      </w:pPr>
      <w:r>
        <w:rPr>
          <w:sz w:val="24"/>
        </w:rPr>
        <w:t>Результатом проведения психологической экспертизы явля</w:t>
        <w:softHyphen/>
        <w:t>ется составление экспертом заключения, которое, как и всякое иное доказательство, не имеет для суда заранее установленной силы. Оно состоит из трех частей.</w:t>
      </w:r>
    </w:p>
    <w:p>
      <w:pPr>
        <w:pStyle w:val="Normal1"/>
        <w:spacing w:lineRule="auto" w:line="240"/>
        <w:ind w:left="40" w:firstLine="340"/>
        <w:rPr>
          <w:sz w:val="24"/>
        </w:rPr>
      </w:pPr>
      <w:r>
        <w:rPr>
          <w:sz w:val="24"/>
        </w:rPr>
        <w:t>1. Вводная часть. Указывается, когда, кем, на основании чего (определения суда) проведена экспертиза; фамилия, имя, отче</w:t>
        <w:softHyphen/>
        <w:t>ство испытуемого, его отношение к гражданскому делу. Вопро</w:t>
        <w:softHyphen/>
        <w:t>сы, поставленные перед экспертом.</w:t>
      </w:r>
    </w:p>
    <w:p>
      <w:pPr>
        <w:pStyle w:val="Normal1"/>
        <w:spacing w:lineRule="auto" w:line="240"/>
        <w:ind w:left="40" w:firstLine="340"/>
        <w:rPr>
          <w:sz w:val="24"/>
        </w:rPr>
      </w:pPr>
      <w:r>
        <w:rPr>
          <w:sz w:val="24"/>
        </w:rPr>
        <w:t>2. Исследовательская часть. Указываются фабула дела, данные о динамике психического развития испытуемого, описываются ход и результаты экспериментально-психологического обследова</w:t>
        <w:softHyphen/>
        <w:t>ния, отражается ретроспективный психологический анализ.</w:t>
      </w:r>
    </w:p>
    <w:p>
      <w:pPr>
        <w:pStyle w:val="Normal1"/>
        <w:spacing w:lineRule="auto" w:line="240"/>
        <w:ind w:left="40" w:firstLine="340"/>
        <w:rPr>
          <w:sz w:val="24"/>
        </w:rPr>
      </w:pPr>
      <w:r>
        <w:rPr>
          <w:sz w:val="24"/>
        </w:rPr>
        <w:t>3. Заключительная часть. Окончательно сформулированный .вывод эксперта, содержащий ответы на вопросы.</w:t>
      </w:r>
    </w:p>
    <w:p>
      <w:pPr>
        <w:pStyle w:val="Heading2"/>
        <w:jc w:val="center"/>
        <w:rPr/>
      </w:pPr>
      <w:bookmarkStart w:id="61" w:name="__RefHeading___Toc533230199"/>
      <w:bookmarkEnd w:id="61"/>
      <w:r>
        <w:rPr/>
        <w:t>17.5. Формулирование вопросов эксперту. Заключение эксперта-психолога</w:t>
      </w:r>
    </w:p>
    <w:p>
      <w:pPr>
        <w:pStyle w:val="Normal1"/>
        <w:spacing w:lineRule="auto" w:line="240" w:before="100" w:after="0"/>
        <w:ind w:hanging="0"/>
        <w:rPr>
          <w:sz w:val="24"/>
        </w:rPr>
      </w:pPr>
      <w:r>
        <w:rPr>
          <w:sz w:val="24"/>
        </w:rPr>
        <w:t>Заключение эксперта-психолога не имеет заранее установ</w:t>
        <w:softHyphen/>
        <w:t>ленной доказательственной силы. Суды вправе отклонить экс</w:t>
        <w:softHyphen/>
        <w:t>пертное заключение, дав соответствующую мотивировку в своем постановлении. Объективно доказательственная сила эксперт</w:t>
        <w:softHyphen/>
        <w:t>ного заключения зависит от его содержания и фактической ос</w:t>
        <w:softHyphen/>
        <w:t>новы. Качество судебно-психологической экспертизы зависит от правильной постановки вопросов для экспертного разрешения. При назначении судебно-психологической экспертизы могут быть поставлены следующие вопросы [12].</w:t>
      </w:r>
    </w:p>
    <w:p>
      <w:pPr>
        <w:pStyle w:val="Normal1"/>
        <w:spacing w:lineRule="auto" w:line="240"/>
        <w:ind w:left="80" w:firstLine="240"/>
        <w:rPr>
          <w:sz w:val="24"/>
        </w:rPr>
      </w:pPr>
      <w:r>
        <w:rPr>
          <w:sz w:val="24"/>
        </w:rPr>
        <w:t xml:space="preserve">• </w:t>
      </w:r>
      <w:r>
        <w:rPr>
          <w:sz w:val="24"/>
        </w:rPr>
        <w:t>Находилось ли лицо при соответствующих обстоятельствах в состоянии физиологического (непатологического) аф</w:t>
        <w:softHyphen/>
        <w:t>фекта? Если да, то как отразилось это состояние на спо</w:t>
        <w:softHyphen/>
        <w:t>собности лица в этих условиях осознавать свое поведение и руководить им?</w:t>
      </w:r>
    </w:p>
    <w:p>
      <w:pPr>
        <w:pStyle w:val="Normal1"/>
        <w:spacing w:lineRule="auto" w:line="240"/>
        <w:ind w:left="80" w:firstLine="240"/>
        <w:rPr>
          <w:sz w:val="24"/>
        </w:rPr>
      </w:pPr>
      <w:r>
        <w:rPr>
          <w:sz w:val="24"/>
        </w:rPr>
        <w:t xml:space="preserve">• </w:t>
      </w:r>
      <w:r>
        <w:rPr>
          <w:sz w:val="24"/>
        </w:rPr>
        <w:t>Находилось ли лицо в другом эмоционально-конфликтном состоянии и как это состояние повлияло на его возмож</w:t>
        <w:softHyphen/>
        <w:t>ность отдавать отчет в своих действиях и руководить ими?</w:t>
      </w:r>
    </w:p>
    <w:p>
      <w:pPr>
        <w:pStyle w:val="Normal1"/>
        <w:spacing w:lineRule="auto" w:line="240"/>
        <w:ind w:left="80" w:firstLine="240"/>
        <w:rPr>
          <w:sz w:val="24"/>
        </w:rPr>
      </w:pPr>
      <w:r>
        <w:rPr>
          <w:sz w:val="24"/>
        </w:rPr>
        <w:t xml:space="preserve">• </w:t>
      </w:r>
      <w:r>
        <w:rPr>
          <w:sz w:val="24"/>
        </w:rPr>
        <w:t>Для психологической характеристики несовершеннолет</w:t>
        <w:softHyphen/>
        <w:t>него важно выяснить, не характеризуется ли он отставани</w:t>
        <w:softHyphen/>
        <w:t>ем в психическом развитии, умственной непатологической отсталостью?</w:t>
      </w:r>
    </w:p>
    <w:p>
      <w:pPr>
        <w:pStyle w:val="Normal1"/>
        <w:spacing w:lineRule="auto" w:line="240"/>
        <w:ind w:left="560" w:hanging="200"/>
        <w:rPr>
          <w:sz w:val="24"/>
        </w:rPr>
      </w:pPr>
      <w:r>
        <w:rPr>
          <w:sz w:val="24"/>
        </w:rPr>
        <w:t xml:space="preserve">• </w:t>
      </w:r>
      <w:r>
        <w:rPr>
          <w:sz w:val="24"/>
        </w:rPr>
        <w:t>Не характеризуется ли лицо какими-либо аномалиями эмоционально-волевой и интеллектуальной сферы? Если да, то как могли эти особенности его психики повлиять на осознание им своих действий и его способность руково</w:t>
        <w:softHyphen/>
        <w:t>дить ими?</w:t>
      </w:r>
    </w:p>
    <w:p>
      <w:pPr>
        <w:pStyle w:val="Normal1"/>
        <w:spacing w:lineRule="auto" w:line="240"/>
        <w:ind w:left="560" w:hanging="200"/>
        <w:rPr>
          <w:sz w:val="24"/>
        </w:rPr>
      </w:pPr>
      <w:r>
        <w:rPr>
          <w:sz w:val="24"/>
        </w:rPr>
        <w:t>В отношении свидетелей перед экспертом-психологом могут</w:t>
      </w:r>
    </w:p>
    <w:p>
      <w:pPr>
        <w:pStyle w:val="Normal1"/>
        <w:spacing w:lineRule="auto" w:line="240"/>
        <w:ind w:hanging="0"/>
        <w:jc w:val="left"/>
        <w:rPr>
          <w:sz w:val="24"/>
        </w:rPr>
      </w:pPr>
      <w:r>
        <w:rPr>
          <w:sz w:val="24"/>
        </w:rPr>
        <w:t>быть поставлены такие вопросы.</w:t>
      </w:r>
    </w:p>
    <w:p>
      <w:pPr>
        <w:pStyle w:val="Normal1"/>
        <w:spacing w:lineRule="auto" w:line="240"/>
        <w:ind w:left="80" w:firstLine="240"/>
        <w:rPr>
          <w:sz w:val="24"/>
        </w:rPr>
      </w:pPr>
      <w:r>
        <w:rPr>
          <w:sz w:val="24"/>
        </w:rPr>
        <w:t xml:space="preserve">• </w:t>
      </w:r>
      <w:r>
        <w:rPr>
          <w:sz w:val="24"/>
        </w:rPr>
        <w:t>Могло ли лицо с учетом его индивидуально-психоло</w:t>
        <w:softHyphen/>
        <w:t>гических особенностей в определенных условиях правиль</w:t>
        <w:softHyphen/>
        <w:t>но воспринимать имеющие значение для дела обстоятель</w:t>
        <w:softHyphen/>
        <w:t>ства (дается перечень конкретных обстоятельств)?</w:t>
      </w:r>
    </w:p>
    <w:p>
      <w:pPr>
        <w:pStyle w:val="Normal1"/>
        <w:spacing w:lineRule="auto" w:line="240"/>
        <w:ind w:firstLine="240"/>
        <w:rPr>
          <w:sz w:val="24"/>
        </w:rPr>
      </w:pPr>
      <w:r>
        <w:rPr>
          <w:sz w:val="24"/>
        </w:rPr>
        <w:t xml:space="preserve">• </w:t>
      </w:r>
      <w:r>
        <w:rPr>
          <w:sz w:val="24"/>
        </w:rPr>
        <w:t>Обладает ли лицо необходимым уровнем сенсорной чувст</w:t>
        <w:softHyphen/>
        <w:t>вительности для восприятия раздражителя (указывается, какого) в имевшей место ситуации (дается описание си</w:t>
        <w:softHyphen/>
        <w:t>туации)? При нарушении чувствительности тех или иных органов у данного лица выясняется возможность его ком-пенсаторной чувствительности. Выясняется также способ</w:t>
        <w:softHyphen/>
        <w:t>ность лица правильно воспринимать значимые для дела обстоятельства в зависимости от уровня его внушаемости. При выяснении сущности межличностных конфликтов пред</w:t>
        <w:softHyphen/>
        <w:t>ставляется возможным выявление эмоциональных особенно</w:t>
        <w:softHyphen/>
        <w:t>стей личности, ее доминирующих установок, иерархии веду</w:t>
        <w:softHyphen/>
        <w:t>щих мотивов.</w:t>
      </w:r>
    </w:p>
    <w:p>
      <w:pPr>
        <w:pStyle w:val="Normal1"/>
        <w:spacing w:lineRule="auto" w:line="240"/>
        <w:rPr>
          <w:sz w:val="24"/>
        </w:rPr>
      </w:pPr>
      <w:r>
        <w:rPr>
          <w:sz w:val="24"/>
        </w:rPr>
        <w:t>Для выявления психорегуляционных особенностей индивида при его взаимодействии с техникой могут быть поставлены сле</w:t>
        <w:softHyphen/>
        <w:t>дующие вопросы (по М.И. Еникееву).</w:t>
      </w:r>
    </w:p>
    <w:p>
      <w:pPr>
        <w:pStyle w:val="Normal1"/>
        <w:spacing w:lineRule="auto" w:line="240"/>
        <w:ind w:left="80" w:firstLine="240"/>
        <w:rPr>
          <w:sz w:val="24"/>
        </w:rPr>
      </w:pPr>
      <w:r>
        <w:rPr>
          <w:sz w:val="24"/>
        </w:rPr>
        <w:t xml:space="preserve">• </w:t>
      </w:r>
      <w:r>
        <w:rPr>
          <w:sz w:val="24"/>
        </w:rPr>
        <w:t>Находилось ли лицо в каком-либо конфликтном эмоцио</w:t>
        <w:softHyphen/>
        <w:t>нальном состоянии (стрессе, аффекте, фрустрации) во время интересующего суд события (указывается конкретное событие)?</w:t>
      </w:r>
    </w:p>
    <w:p>
      <w:pPr>
        <w:pStyle w:val="Normal1"/>
        <w:spacing w:lineRule="auto" w:line="240"/>
        <w:ind w:left="240" w:firstLine="360"/>
        <w:jc w:val="left"/>
        <w:rPr>
          <w:sz w:val="24"/>
        </w:rPr>
      </w:pPr>
      <w:r>
        <w:rPr>
          <w:sz w:val="24"/>
        </w:rPr>
        <w:t xml:space="preserve">• </w:t>
      </w:r>
      <w:r>
        <w:rPr>
          <w:sz w:val="24"/>
        </w:rPr>
        <w:t>Как могло отразиться это состояние на его способности сознательно руководить своими действиями?</w:t>
      </w:r>
    </w:p>
    <w:p>
      <w:pPr>
        <w:pStyle w:val="Normal1"/>
        <w:spacing w:lineRule="auto" w:line="240"/>
        <w:ind w:left="240" w:firstLine="360"/>
        <w:jc w:val="left"/>
        <w:rPr>
          <w:sz w:val="24"/>
        </w:rPr>
      </w:pPr>
      <w:r>
        <w:rPr>
          <w:sz w:val="24"/>
        </w:rPr>
        <w:t xml:space="preserve">• </w:t>
      </w:r>
      <w:r>
        <w:rPr>
          <w:sz w:val="24"/>
        </w:rPr>
        <w:t>Могло ли лицо действовать соответственно требованиям ситуации?</w:t>
      </w:r>
    </w:p>
    <w:p>
      <w:pPr>
        <w:pStyle w:val="Normal1"/>
        <w:spacing w:lineRule="auto" w:line="240" w:before="20" w:after="0"/>
        <w:ind w:left="240" w:firstLine="360"/>
        <w:rPr>
          <w:sz w:val="24"/>
        </w:rPr>
      </w:pPr>
      <w:r>
        <w:rPr>
          <w:sz w:val="24"/>
        </w:rPr>
        <w:t xml:space="preserve">• </w:t>
      </w:r>
      <w:r>
        <w:rPr>
          <w:sz w:val="24"/>
        </w:rPr>
        <w:t>Каковы особенности психомоторных реакций данного лица?</w:t>
      </w:r>
    </w:p>
    <w:p>
      <w:pPr>
        <w:pStyle w:val="Normal1"/>
        <w:spacing w:lineRule="auto" w:line="240"/>
        <w:ind w:left="240" w:firstLine="360"/>
        <w:rPr>
          <w:sz w:val="24"/>
        </w:rPr>
      </w:pPr>
      <w:r>
        <w:rPr>
          <w:sz w:val="24"/>
        </w:rPr>
        <w:t xml:space="preserve">• </w:t>
      </w:r>
      <w:r>
        <w:rPr>
          <w:sz w:val="24"/>
        </w:rPr>
        <w:t>Не превышают ли требования ситуации психофизиологи</w:t>
        <w:softHyphen/>
        <w:t>ческие возможности данного лица?</w:t>
      </w:r>
    </w:p>
    <w:p>
      <w:pPr>
        <w:pStyle w:val="Normal1"/>
        <w:spacing w:lineRule="auto" w:line="240"/>
        <w:ind w:firstLine="360"/>
        <w:rPr>
          <w:sz w:val="24"/>
        </w:rPr>
      </w:pPr>
      <w:r>
        <w:rPr>
          <w:sz w:val="24"/>
        </w:rPr>
        <w:t>Для постановки определенных вопросов эксперту-психологу суд должен иметь общие основания. Он должен быть способным к первичной элементарной ориентации в психических особен</w:t>
        <w:softHyphen/>
        <w:t>ностях индивида. У суда должны возникнуть обоснованные со</w:t>
        <w:softHyphen/>
        <w:t>мнения в адекватности поведения соответствующего субъекта гражданского процесса. Суд должен четко дифференцировать ситуации, требующие назначения психологической, а не психи</w:t>
        <w:softHyphen/>
        <w:t>атрической экспертизы.</w:t>
      </w:r>
    </w:p>
    <w:p>
      <w:pPr>
        <w:pStyle w:val="Normal1"/>
        <w:spacing w:lineRule="auto" w:line="240"/>
        <w:ind w:firstLine="340"/>
        <w:rPr>
          <w:sz w:val="24"/>
        </w:rPr>
      </w:pPr>
      <w:r>
        <w:rPr>
          <w:sz w:val="24"/>
        </w:rPr>
        <w:t>Психические аномалии не следует смешивать с психопато</w:t>
        <w:softHyphen/>
        <w:t>логическими явлениями. Патологические изменения психики связаны с общей личностной деформацией и являются предме</w:t>
        <w:softHyphen/>
        <w:t>том психиатрического исследования. Если говорить о психоло</w:t>
        <w:softHyphen/>
        <w:t>гических аномалиях, то они связаны лишь с неадекватностью поведения в отдельных ситуациях и с временной неадекватно</w:t>
        <w:softHyphen/>
        <w:t>стью в экстремальных ситуациях.</w:t>
      </w:r>
    </w:p>
    <w:p>
      <w:pPr>
        <w:pStyle w:val="Normal1"/>
        <w:spacing w:lineRule="auto" w:line="240"/>
        <w:ind w:left="200" w:firstLine="320"/>
        <w:rPr>
          <w:sz w:val="24"/>
        </w:rPr>
      </w:pPr>
      <w:r>
        <w:rPr>
          <w:sz w:val="24"/>
        </w:rPr>
        <w:t>Эксперт-психолог выявляет индивидуально-психологическую значимость ситуации, соответствие ее требований психическим возможностям данного индивида.</w:t>
      </w:r>
    </w:p>
    <w:p>
      <w:pPr>
        <w:pStyle w:val="Normal1"/>
        <w:spacing w:lineRule="auto" w:line="240"/>
        <w:ind w:left="200" w:firstLine="320"/>
        <w:rPr>
          <w:sz w:val="24"/>
        </w:rPr>
      </w:pPr>
      <w:r>
        <w:rPr>
          <w:sz w:val="24"/>
        </w:rPr>
        <w:t>В случае кратковременных психических расстройств может</w:t>
      </w:r>
    </w:p>
    <w:p>
      <w:pPr>
        <w:pStyle w:val="Normal1"/>
        <w:spacing w:lineRule="auto" w:line="240"/>
        <w:ind w:left="160" w:hanging="0"/>
        <w:jc w:val="left"/>
        <w:rPr>
          <w:sz w:val="24"/>
        </w:rPr>
      </w:pPr>
      <w:r>
        <w:rPr>
          <w:sz w:val="24"/>
        </w:rPr>
        <w:t>быть назначена комплексная психолого-психиатрическая экс</w:t>
        <w:softHyphen/>
        <w:t>пертиза.</w:t>
      </w:r>
    </w:p>
    <w:p>
      <w:pPr>
        <w:pStyle w:val="Normal1"/>
        <w:spacing w:lineRule="auto" w:line="240"/>
        <w:ind w:hanging="0"/>
        <w:rPr>
          <w:sz w:val="24"/>
        </w:rPr>
      </w:pPr>
      <w:r>
        <w:rPr>
          <w:sz w:val="24"/>
        </w:rPr>
        <w:t>Необходимость назначения судебно-психологической экспер</w:t>
        <w:softHyphen/>
        <w:t>тизы зависит и от конкретной нормы права. Психологический элемент, содержащийся в этой норме, должен иметь самостоятельное значение. На основании этого критерия выделяются сле</w:t>
        <w:softHyphen/>
        <w:t>дующие группы гражданских дел, при рассмотрении которых воз</w:t>
        <w:softHyphen/>
        <w:t>можна судебно-психологическая экспертиза (по М.И. Еникееву):</w:t>
      </w:r>
    </w:p>
    <w:p>
      <w:pPr>
        <w:pStyle w:val="Normal1"/>
        <w:spacing w:lineRule="auto" w:line="240"/>
        <w:ind w:firstLine="426"/>
        <w:jc w:val="left"/>
        <w:rPr>
          <w:sz w:val="24"/>
        </w:rPr>
      </w:pPr>
      <w:r>
        <w:rPr>
          <w:sz w:val="24"/>
        </w:rPr>
        <w:t>1) дела о признании недействительными сделок, заключение которых связано с пороками воли;</w:t>
      </w:r>
    </w:p>
    <w:p>
      <w:pPr>
        <w:pStyle w:val="Normal1"/>
        <w:spacing w:lineRule="auto" w:line="240"/>
        <w:ind w:firstLine="426"/>
        <w:jc w:val="left"/>
        <w:rPr>
          <w:sz w:val="24"/>
        </w:rPr>
      </w:pPr>
      <w:r>
        <w:rPr>
          <w:sz w:val="24"/>
        </w:rPr>
        <w:t>2) дела по спорам о праве на воспитание детей и по другим делам, связанным с личными, семейными отношениями;</w:t>
      </w:r>
    </w:p>
    <w:p>
      <w:pPr>
        <w:pStyle w:val="Normal1"/>
        <w:spacing w:lineRule="auto" w:line="240"/>
        <w:ind w:firstLine="426"/>
        <w:jc w:val="left"/>
        <w:rPr>
          <w:sz w:val="24"/>
        </w:rPr>
      </w:pPr>
      <w:r>
        <w:rPr>
          <w:sz w:val="24"/>
        </w:rPr>
        <w:t>3) дела о причинении вреда гражданином, не способным по</w:t>
        <w:softHyphen/>
        <w:t>нимать значения своих действий или руководить ими, о возмещении вреда при решении вопроса о грубой или простой неосторожности как потерпевшего, так и причинителя, дела по рег</w:t>
        <w:softHyphen/>
        <w:t>рессивным искам о возмещении вреда.</w:t>
      </w:r>
    </w:p>
    <w:p>
      <w:pPr>
        <w:pStyle w:val="Normal1"/>
        <w:spacing w:lineRule="auto" w:line="240"/>
        <w:rPr>
          <w:sz w:val="24"/>
        </w:rPr>
      </w:pPr>
      <w:r>
        <w:rPr>
          <w:sz w:val="24"/>
        </w:rPr>
        <w:t>Если участниками вышеуказанных категорий дел являются несовершеннолетние (в случае их самостоятельного участия в процессе) и лица с сенсорными нарушениями, то назначение судебно-психологической экспертизы обязательно.</w:t>
      </w:r>
    </w:p>
    <w:p>
      <w:pPr>
        <w:pStyle w:val="Normal1"/>
        <w:spacing w:lineRule="auto" w:line="240"/>
        <w:rPr>
          <w:sz w:val="24"/>
        </w:rPr>
      </w:pPr>
      <w:r>
        <w:rPr>
          <w:sz w:val="24"/>
        </w:rPr>
        <w:t>Рассмотрим некоторые судебно-психологические проблемы, возникающие в пределах трех вышеозначенных категорий граж</w:t>
        <w:softHyphen/>
        <w:t>данских дел.</w:t>
      </w:r>
    </w:p>
    <w:p>
      <w:pPr>
        <w:pStyle w:val="Normal1"/>
        <w:spacing w:lineRule="auto" w:line="240"/>
        <w:rPr>
          <w:sz w:val="24"/>
        </w:rPr>
      </w:pPr>
      <w:r>
        <w:rPr>
          <w:sz w:val="24"/>
        </w:rPr>
        <w:t>Как отмечалось, в гражданском праве предусмотрен ряд пси</w:t>
        <w:softHyphen/>
        <w:t>хологических оснований признания судом недействительности</w:t>
      </w:r>
    </w:p>
    <w:p>
      <w:pPr>
        <w:pStyle w:val="Normal1"/>
        <w:spacing w:lineRule="auto" w:line="240"/>
        <w:ind w:hanging="0"/>
        <w:jc w:val="left"/>
        <w:rPr>
          <w:sz w:val="24"/>
        </w:rPr>
      </w:pPr>
      <w:r>
        <w:rPr>
          <w:sz w:val="24"/>
        </w:rPr>
        <w:t>сделок:</w:t>
      </w:r>
    </w:p>
    <w:p>
      <w:pPr>
        <w:pStyle w:val="Normal1"/>
        <w:spacing w:lineRule="auto" w:line="240"/>
        <w:ind w:left="40" w:firstLine="320"/>
        <w:rPr>
          <w:sz w:val="24"/>
        </w:rPr>
      </w:pPr>
      <w:r>
        <w:rPr>
          <w:sz w:val="24"/>
        </w:rPr>
        <w:t xml:space="preserve">• </w:t>
      </w:r>
      <w:r>
        <w:rPr>
          <w:sz w:val="24"/>
        </w:rPr>
        <w:t>неспособность дееспособного субъекта понимать значение своих действий или руководить ими в момент совершения сделки;</w:t>
      </w:r>
    </w:p>
    <w:p>
      <w:pPr>
        <w:pStyle w:val="Normal1"/>
        <w:spacing w:lineRule="auto" w:line="240"/>
        <w:ind w:left="80" w:firstLine="300"/>
        <w:rPr>
          <w:sz w:val="24"/>
        </w:rPr>
      </w:pPr>
      <w:r>
        <w:rPr>
          <w:sz w:val="24"/>
        </w:rPr>
        <w:t xml:space="preserve">• </w:t>
      </w:r>
      <w:r>
        <w:rPr>
          <w:sz w:val="24"/>
        </w:rPr>
        <w:t>заблуждение, обман, насилие, угроза, злонамеренное со</w:t>
        <w:softHyphen/>
        <w:t>глашение представителя одной стороны с другой стороной, стечение тяжелых обстоятельств.</w:t>
      </w:r>
    </w:p>
    <w:p>
      <w:pPr>
        <w:pStyle w:val="Normal1"/>
        <w:spacing w:lineRule="auto" w:line="240"/>
        <w:ind w:left="80" w:firstLine="300"/>
        <w:rPr>
          <w:sz w:val="24"/>
        </w:rPr>
      </w:pPr>
      <w:r>
        <w:rPr>
          <w:sz w:val="24"/>
        </w:rPr>
        <w:t>Все указанные психические состояния называются в юрис</w:t>
        <w:softHyphen/>
        <w:t>пруденции «пороком воли», обозначающим неполноценность волевой регуляции правозначимого поведенческого акта, неспо</w:t>
        <w:softHyphen/>
        <w:t>собность субъекта осознавать значения совершаемых действий и руководить ими. Однако среди вышеуказанных психологических факторов указаны явления разного порядка. Одни из них явля</w:t>
        <w:softHyphen/>
        <w:t>ются причиной волевой деформации, другие — следствием.</w:t>
      </w:r>
    </w:p>
    <w:p>
      <w:pPr>
        <w:pStyle w:val="Normal1"/>
        <w:spacing w:lineRule="auto" w:line="240"/>
        <w:ind w:left="80" w:firstLine="300"/>
        <w:rPr>
          <w:sz w:val="24"/>
        </w:rPr>
      </w:pPr>
      <w:r>
        <w:rPr>
          <w:sz w:val="24"/>
        </w:rPr>
        <w:t>Нарушение волевой, сознательной саморегуляции имеет двойственный характер: оно происходит либо как несоответст</w:t>
        <w:softHyphen/>
        <w:t>вие воли (цели) волеизъявлению, ее внешнему выражению, либо как неадекватное формирование самой цели — психической мо</w:t>
        <w:softHyphen/>
        <w:t>дели желаемого результата. В последнем случае дефектна интел</w:t>
        <w:softHyphen/>
        <w:t>лектуальная сторона волевой регуляции. В сделке, совершенной под влиянием заблуждения, воля и волеизъявление субъекта совпадают, однако при этом происходит неадекватное отраже</w:t>
        <w:softHyphen/>
        <w:t>ние условий формирования цели.</w:t>
      </w:r>
    </w:p>
    <w:p>
      <w:pPr>
        <w:pStyle w:val="Normal1"/>
        <w:spacing w:lineRule="auto" w:line="240"/>
        <w:ind w:left="80" w:firstLine="300"/>
        <w:rPr>
          <w:sz w:val="24"/>
        </w:rPr>
      </w:pPr>
      <w:r>
        <w:rPr>
          <w:sz w:val="24"/>
        </w:rPr>
        <w:t>Понятие о цели формируется искаженно, под влиянием ошибочных представлений о ней. Здесь при полной сохранности процессуальной стороны сознательной регуляции деформирова</w:t>
        <w:softHyphen/>
        <w:t>на ее содержательная сторона — искажены включенные в про</w:t>
        <w:softHyphen/>
        <w:t>цесс сознательной регуляции представления и понятия, приво</w:t>
        <w:softHyphen/>
        <w:t>дящие к неадекватному формированию психической модели бу</w:t>
        <w:softHyphen/>
        <w:t>дущего результата.</w:t>
      </w:r>
    </w:p>
    <w:p>
      <w:pPr>
        <w:pStyle w:val="Normal1"/>
        <w:spacing w:lineRule="auto" w:line="240"/>
        <w:ind w:left="80" w:firstLine="300"/>
        <w:rPr>
          <w:sz w:val="24"/>
        </w:rPr>
      </w:pPr>
      <w:r>
        <w:rPr>
          <w:sz w:val="24"/>
        </w:rPr>
        <w:t>Разделение в доктрине гражданского права интеллектуаль</w:t>
        <w:softHyphen/>
        <w:t>ного и волевого признаков с позиций научной психологии необоснованно. Способность руководить своими действиями все</w:t>
        <w:softHyphen/>
        <w:t>цело зависит от способности субъекта понимать их значение. Свобода воли, ее неограниченность означают возможность дей</w:t>
        <w:softHyphen/>
        <w:t>ствовать со знанием дела.</w:t>
      </w:r>
    </w:p>
    <w:p>
      <w:pPr>
        <w:pStyle w:val="Normal1"/>
        <w:spacing w:lineRule="auto" w:line="240"/>
        <w:rPr/>
      </w:pPr>
      <w:r>
        <w:rPr>
          <w:sz w:val="24"/>
        </w:rPr>
        <w:t>Деформации волевой регуляции субъекта могут быть вызва</w:t>
        <w:softHyphen/>
        <w:t>ны как внутренними, так и внешними причинами. Причины такой деформации индивидуальны. В сложной системе звеньев волевой регуляции может быть нарушено лишь одно какое-либо звено (неадекватность мотивации, нетранзитивность решений, дефектность программирования системы действий, дефектность исполнительских механизмов, неправильность итоговой оценки достигнутого результата).</w:t>
      </w:r>
    </w:p>
    <w:p>
      <w:pPr>
        <w:pStyle w:val="Normal1"/>
        <w:spacing w:lineRule="auto" w:line="240"/>
        <w:ind w:firstLine="340"/>
        <w:rPr>
          <w:sz w:val="24"/>
        </w:rPr>
      </w:pPr>
      <w:r>
        <w:rPr>
          <w:sz w:val="24"/>
        </w:rPr>
        <w:t>Наличие «порока воли» нельзя установить без выявления конкретного механизма волевой деформации у данного индиви</w:t>
        <w:softHyphen/>
        <w:t>да. Все невротические, истерические, астенические типы лично</w:t>
        <w:softHyphen/>
        <w:t>сти проявляют склонность к сужению сознания (снижению его интеллектуального потенциала в психически напряженных си</w:t>
        <w:softHyphen/>
        <w:t>туациях). Причиной заблуждения могут быть и повышенная внушаемость (суггестивность), и неадекватная антиципация (не</w:t>
        <w:softHyphen/>
        <w:t>правильное предположение и разное понимание объема содер</w:t>
        <w:softHyphen/>
        <w:t>жания и объема используемых в межличностной коммуникации понятий), и ошибки восприятия, обусловленные сенсорной не</w:t>
        <w:softHyphen/>
        <w:t>достаточностью, и прямой обман контрагента.</w:t>
      </w:r>
    </w:p>
    <w:p>
      <w:pPr>
        <w:pStyle w:val="Normal1"/>
        <w:spacing w:lineRule="auto" w:line="240"/>
        <w:rPr>
          <w:sz w:val="24"/>
        </w:rPr>
      </w:pPr>
      <w:r>
        <w:rPr>
          <w:sz w:val="24"/>
        </w:rPr>
        <w:t>Наличие «порока воли» устанавливает суд, однако свое ре</w:t>
        <w:softHyphen/>
        <w:t>шение он принимает на основе доказательств, в частности мате</w:t>
        <w:softHyphen/>
        <w:t>риалов судебно-психологической экспертизы. Поводом для на</w:t>
        <w:softHyphen/>
        <w:t>значения последней служат обоснованные сомнения в возмож</w:t>
        <w:softHyphen/>
        <w:t>ностях стороны правильно воспринимать существенные элемен</w:t>
        <w:softHyphen/>
        <w:t>ты сделки при ее совершении.</w:t>
      </w:r>
    </w:p>
    <w:p>
      <w:pPr>
        <w:pStyle w:val="Normal1"/>
        <w:spacing w:lineRule="auto" w:line="240"/>
        <w:rPr/>
      </w:pPr>
      <w:r>
        <w:rPr>
          <w:sz w:val="24"/>
        </w:rPr>
        <w:t>Принятие субъектом решения в ситуации его обмана контр</w:t>
        <w:softHyphen/>
        <w:t>агентом вообще нельзя отнести к категории явлений, обозна</w:t>
        <w:softHyphen/>
        <w:t>чаемых термином «порок воли». Обман — это умышленное вве</w:t>
        <w:softHyphen/>
        <w:t>дение в заблуждение другой стороны, сознательное создание у нее неправильных представлений об обстоятельствах действи</w:t>
        <w:softHyphen/>
        <w:t>тельности посредством передачи ей ложной информации. Здесь существен мотив сокрытия обманывающей стороной своих ис</w:t>
        <w:softHyphen/>
        <w:t>тинных намерений. Только выявление мотива поведения позво</w:t>
        <w:softHyphen/>
        <w:t>ляет в данной ситуации правильно квалифицировать противо</w:t>
        <w:softHyphen/>
        <w:t>правное поведение стороны, установить форму вины — умысел или неосторожность.</w:t>
      </w:r>
    </w:p>
    <w:p>
      <w:pPr>
        <w:pStyle w:val="Normal1"/>
        <w:spacing w:lineRule="auto" w:line="240"/>
        <w:rPr>
          <w:sz w:val="24"/>
        </w:rPr>
      </w:pPr>
      <w:r>
        <w:rPr>
          <w:sz w:val="24"/>
        </w:rPr>
        <w:t>Вина, мотив, цели правозначимого поступка являются предметом юридического исследования и оценки. Однако психологический механизм мотивации поведения может быть всесто</w:t>
        <w:softHyphen/>
        <w:t>ронне выяснен лишь при помощи специалиста-психолога. Его заключение особенно необходимо для разрешения вопроса: не находилось ли лицо под влиянием психического насилия другой стороны при совершении сделки? В судах нередки разбиратель</w:t>
        <w:softHyphen/>
        <w:t>ства дел о признании недействительным завещания ввиду того, что в момент его составления на завещателя оказывалось психо</w:t>
        <w:softHyphen/>
        <w:t>логическое воздействие, что заинтересованное лицо недобросо</w:t>
        <w:softHyphen/>
        <w:t>вестно воспользовалось физической беспомощностью завещате</w:t>
        <w:softHyphen/>
        <w:t>ля. Суды не всегда проверяют данное обстоятельство, хотя оно имеет юридическое значение: будучи установленным, оно может стать основанием для квалификации этой односторонней сдел</w:t>
        <w:softHyphen/>
        <w:t>ки. Поэтому при отсутствии данных о психопатологическом со</w:t>
        <w:softHyphen/>
        <w:t>стоянии завещателя должна быть назначена судебно-психологическая экспертиза (при наличии данных — комплексная психо</w:t>
        <w:softHyphen/>
        <w:t>лого-психиатрическая экспертиза).</w:t>
      </w:r>
    </w:p>
    <w:p>
      <w:pPr>
        <w:pStyle w:val="Normal1"/>
        <w:spacing w:lineRule="auto" w:line="240"/>
        <w:ind w:firstLine="360"/>
        <w:rPr>
          <w:sz w:val="24"/>
        </w:rPr>
      </w:pPr>
      <w:r>
        <w:rPr>
          <w:sz w:val="24"/>
        </w:rPr>
        <w:t>Психологическая компетентность необходима при решении дел, связанных с защитой интересов ребенка. Судебный спор по этой категории дел возникает, если имеется предположение о нарушении прав ребенка на воспитание, а также в случае неис</w:t>
        <w:softHyphen/>
        <w:t>полнения или ненадлежащего исполнения родителями своих обязанностей. При этом необходимо достоверное установление личностных качеств родителей, их подлинных взаимоотношений и отношения к ребенку.</w:t>
      </w:r>
    </w:p>
    <w:p>
      <w:pPr>
        <w:pStyle w:val="Normal1"/>
        <w:spacing w:lineRule="auto" w:line="240"/>
        <w:ind w:firstLine="360"/>
        <w:rPr>
          <w:sz w:val="24"/>
        </w:rPr>
      </w:pPr>
      <w:r>
        <w:rPr>
          <w:sz w:val="24"/>
        </w:rPr>
        <w:t>С 10-летнего возраста ребенка решающее значение придается его желанию, искренность которого также должна быть установ</w:t>
        <w:softHyphen/>
        <w:t>лена в экспертном порядке. Конфликтная обстановка в семье порождает у ребенка негативные эмоциональные состояния — чувство подавленности, страха, замкнутости, ситуативной анти</w:t>
        <w:softHyphen/>
        <w:t>патии. Дети могут находиться в состоянии повышенной вну</w:t>
        <w:softHyphen/>
        <w:t>шаемости, запуганности. Для выявления их подлинного отно</w:t>
        <w:softHyphen/>
        <w:t>шения к каждому из родителей необходима специальная работа психолога.</w:t>
      </w:r>
    </w:p>
    <w:p>
      <w:pPr>
        <w:pStyle w:val="Normal1"/>
        <w:spacing w:lineRule="auto" w:line="240"/>
        <w:ind w:firstLine="360"/>
        <w:rPr>
          <w:sz w:val="24"/>
        </w:rPr>
      </w:pPr>
      <w:r>
        <w:rPr>
          <w:sz w:val="24"/>
        </w:rPr>
        <w:t>Ряд оснований для лишения родительских прав (жестокое обращение, оказание вредного влияния) имеет психологическое содержание, и соответствующие обстоятельства подлежат судебно-психологическому экспертному исследованию. Утверждения относительно отрицательного влияния на детей могут стать до</w:t>
        <w:softHyphen/>
        <w:t>казательствами лишь на основе соответствующего исследования. Суд должен воздерживаться от социально стереотипных сужде</w:t>
        <w:softHyphen/>
        <w:t>ний, не поддаваться внешним впечатлениям, эффектам первич</w:t>
        <w:softHyphen/>
        <w:t>ности и статусного ореола.</w:t>
      </w:r>
    </w:p>
    <w:p>
      <w:pPr>
        <w:pStyle w:val="Normal1"/>
        <w:spacing w:lineRule="auto" w:line="240"/>
        <w:ind w:firstLine="360"/>
        <w:rPr>
          <w:sz w:val="24"/>
        </w:rPr>
      </w:pPr>
      <w:r>
        <w:rPr>
          <w:sz w:val="24"/>
        </w:rPr>
        <w:t>Судебно-психологическая экспертиза может быть назначена по делам, возникшим вследствие деликтов, гражданских право</w:t>
        <w:softHyphen/>
        <w:t>нарушений, по делам, связанным с возмещением ущерба, выте</w:t>
        <w:softHyphen/>
        <w:t>кающим из обязательственных правоотношений. Во всех этих случаях встает вопрос о вине и мере юридической ответственно</w:t>
        <w:softHyphen/>
        <w:t>сти участников материального правоотношения, которое стало предметом судебного разбирательства.</w:t>
      </w:r>
    </w:p>
    <w:p>
      <w:pPr>
        <w:pStyle w:val="Normal1"/>
        <w:spacing w:lineRule="auto" w:line="240"/>
        <w:ind w:firstLine="360"/>
        <w:rPr>
          <w:sz w:val="24"/>
        </w:rPr>
      </w:pPr>
      <w:r>
        <w:rPr>
          <w:sz w:val="24"/>
        </w:rPr>
        <w:t>Закон обязывает возместить вред, причиненный и без вины, но установление вины необходимо при рассмотрении дел, воз</w:t>
        <w:softHyphen/>
        <w:t>никших вследствие нарушения или ненадлежащего исполнения обязательств виновного в причинении вреда. Но и во всех иных случаях закон предполагает, а суд обязан дать дифференциро</w:t>
        <w:softHyphen/>
        <w:t>ванную оценку поведению и причинителя вреда, и потерпев</w:t>
        <w:softHyphen/>
        <w:t>шего. От этого зависит объем гражданско-правовой ответствен</w:t>
        <w:softHyphen/>
        <w:t>ности. При грубой неосторожности потерпевшего причинитель вреда освобождается от обязанности возместить вред.</w:t>
      </w:r>
    </w:p>
    <w:p>
      <w:pPr>
        <w:pStyle w:val="Normal1"/>
        <w:spacing w:lineRule="auto" w:line="240"/>
        <w:ind w:left="80" w:firstLine="340"/>
        <w:rPr>
          <w:sz w:val="24"/>
        </w:rPr>
      </w:pPr>
      <w:r>
        <w:rPr>
          <w:sz w:val="24"/>
        </w:rPr>
        <w:t>В результате большинства аварий причиняется, как правило, значительный материальный ущерб. Лицу, осуществлявшему управление повышенным источником опасности, предъявляется регрессивный иск, удовлетворение которого зависит от виновно</w:t>
        <w:softHyphen/>
        <w:t>сти действовавшего в этих условиях лица. Во многих случаях оператор (субъект, управляющий техникой) оказывается не в состоянии овладеть ситуацией, принять адекватные решения и совершить действия, предотвращающие аварию. Авария может произойти как в силу небрежности, недостаточной компетент</w:t>
        <w:softHyphen/>
        <w:t>ности, так и из-за превышения требований ситуации над психо</w:t>
        <w:softHyphen/>
        <w:t>физиологическими возможностями индивида.</w:t>
      </w:r>
    </w:p>
    <w:p>
      <w:pPr>
        <w:pStyle w:val="Normal1"/>
        <w:spacing w:lineRule="auto" w:line="240"/>
        <w:ind w:firstLine="340"/>
        <w:rPr>
          <w:sz w:val="24"/>
        </w:rPr>
      </w:pPr>
      <w:r>
        <w:rPr>
          <w:sz w:val="24"/>
        </w:rPr>
        <w:t>При судебном рассмотрении дел этой категории неизбежно возникает вопрос о виновности оператора. Решение данного во</w:t>
        <w:softHyphen/>
        <w:t>проса невозможно без выяснения индивидуально-типологичес</w:t>
        <w:softHyphen/>
        <w:t>ких регуляционных особенностей индивида. Адекватность при</w:t>
        <w:softHyphen/>
        <w:t>нимаемых решений в нестандартной ситуации зависит от интел</w:t>
        <w:softHyphen/>
        <w:t>лектуальных, психодинамических и профессиональных качеств индивида. Установление вины, причастность психофизиологиче</w:t>
        <w:softHyphen/>
        <w:t>ских возможностей субъекта к деликту могут быть доказаны лишь на основе экспертного психологического исследования.</w:t>
      </w:r>
    </w:p>
    <w:p>
      <w:pPr>
        <w:pStyle w:val="Normal1"/>
        <w:spacing w:lineRule="auto" w:line="240"/>
        <w:ind w:firstLine="284"/>
        <w:rPr>
          <w:sz w:val="24"/>
        </w:rPr>
      </w:pPr>
      <w:r>
        <w:rPr>
          <w:sz w:val="24"/>
        </w:rPr>
        <w:t xml:space="preserve">В гражданско-правовой доктрине принято положение, что юридической оценке подлежат только сознательные действия субъекта. </w:t>
      </w:r>
    </w:p>
    <w:p>
      <w:pPr>
        <w:pStyle w:val="Normal1"/>
        <w:spacing w:lineRule="auto" w:line="240"/>
        <w:ind w:firstLine="284"/>
        <w:rPr>
          <w:sz w:val="24"/>
        </w:rPr>
      </w:pPr>
      <w:r>
        <w:rPr>
          <w:sz w:val="24"/>
        </w:rPr>
        <w:t>Однако, по данным современной научной психологии, более половины актов человеческого поведения организуется на подсознательном, стереотипном уровне. Решить проблемы взаи</w:t>
        <w:softHyphen/>
        <w:t>мосвязи сознательного и подсознательного в сложном акте человеческого поведения в ряде случаев могут только высококвали</w:t>
        <w:softHyphen/>
        <w:t>фицированные специалисты в области поведенческой психоло</w:t>
        <w:softHyphen/>
        <w:t>гии. В повседневной жизни значительная часть людей слабо экстраполирует все существенные последствия своего поведения. Лица с акцентуированными характерами, с пограничными пси</w:t>
        <w:softHyphen/>
        <w:t>хическими аномалиями имеют устойчивые личностные дефекты психической саморегуляции. Специалист в области человече</w:t>
        <w:softHyphen/>
        <w:t>ской психологии становится в наше время носителем тех специ</w:t>
        <w:softHyphen/>
        <w:t>альных знаний и методов исследования, которые подлежат ши</w:t>
        <w:softHyphen/>
        <w:t>рокому использованию в судопроизводстве.</w:t>
      </w:r>
    </w:p>
    <w:p>
      <w:pPr>
        <w:pStyle w:val="Normal1"/>
        <w:spacing w:lineRule="auto" w:line="240"/>
        <w:ind w:firstLine="400"/>
        <w:rPr>
          <w:sz w:val="24"/>
        </w:rPr>
      </w:pPr>
      <w:r>
        <w:rPr>
          <w:sz w:val="24"/>
        </w:rPr>
        <w:t>Установленные экспертом-психологом обстоятельства мо</w:t>
        <w:softHyphen/>
        <w:t>гут быть связаны с искомым обстоятельством непосредствен</w:t>
        <w:softHyphen/>
        <w:t>но и опосредованно. В зависимости от этого экспертное за</w:t>
        <w:softHyphen/>
        <w:t>ключение становится источником прямых или косвенных до</w:t>
        <w:softHyphen/>
        <w:t>казательств.</w:t>
      </w:r>
    </w:p>
    <w:p>
      <w:pPr>
        <w:pStyle w:val="Normal1"/>
        <w:spacing w:lineRule="auto" w:line="240"/>
        <w:rPr>
          <w:sz w:val="24"/>
        </w:rPr>
      </w:pPr>
      <w:r>
        <w:rPr>
          <w:sz w:val="24"/>
        </w:rPr>
        <w:t>Заключение судебно-психологической экспертизы излагается письменно в требуемом законом порядке. В нем выделяются три части: вводная, исследовательская и заключительная. В водной части указываются: время и место составления заключения;</w:t>
      </w:r>
    </w:p>
    <w:p>
      <w:pPr>
        <w:pStyle w:val="Normal1"/>
        <w:spacing w:lineRule="auto" w:line="240"/>
        <w:ind w:hanging="0"/>
        <w:rPr>
          <w:sz w:val="24"/>
        </w:rPr>
      </w:pPr>
      <w:r>
        <w:rPr>
          <w:sz w:val="24"/>
        </w:rPr>
        <w:t>краткие сведения об эксперте (фамилия, имя, отчество, образо</w:t>
        <w:softHyphen/>
        <w:t>вание, ученая степень и звание, занимаемая должность); право</w:t>
        <w:softHyphen/>
        <w:t>вое основание для проведения судебно-психологической экспер</w:t>
        <w:softHyphen/>
        <w:t>тизы (название процессуального документа, должностного лица, назначившего экспертизу, время и место составления процессу</w:t>
        <w:softHyphen/>
        <w:t>ального документа). Здесь же указываются время и место прове</w:t>
        <w:softHyphen/>
        <w:t>дения экспертизы, а также лица, присутствовавшие при ее про</w:t>
        <w:softHyphen/>
        <w:t>ведении. Затем называются фамилия, имя, отчество подэкспертного лица, его процессуальный статус и приводятся вопросы, поставленные эксперту. Эксперт не вправе менять формулиров</w:t>
        <w:softHyphen/>
        <w:t>ки вопросов.</w:t>
      </w:r>
    </w:p>
    <w:p>
      <w:pPr>
        <w:pStyle w:val="Normal1"/>
        <w:spacing w:lineRule="auto" w:line="240"/>
        <w:ind w:firstLine="400"/>
        <w:rPr>
          <w:sz w:val="24"/>
        </w:rPr>
      </w:pPr>
      <w:r>
        <w:rPr>
          <w:sz w:val="24"/>
        </w:rPr>
        <w:t>Судебно-психологическая экспертиза может быть проведена лишь при желании лица, на которое она направлена. Поэтому во вводной части экспертного заключения указывается позиция подэкспертного лица.</w:t>
      </w:r>
    </w:p>
    <w:p>
      <w:pPr>
        <w:pStyle w:val="Normal1"/>
        <w:spacing w:lineRule="auto" w:line="240"/>
        <w:ind w:firstLine="400"/>
        <w:rPr/>
      </w:pPr>
      <w:r>
        <w:rPr>
          <w:sz w:val="24"/>
        </w:rPr>
        <w:t>Наиболее полно должна быть представлена исследователь</w:t>
        <w:softHyphen/>
        <w:t>ская часть экспертного заключения. Здесь находят отражение задачи исследования, все использованные методы, методики и процедуры. (В приложении должны быть представлены прото</w:t>
        <w:softHyphen/>
        <w:t>колы исследований.) Могут быть также приведены формулы, графики, схемы, диаграммы, таблицы, итоговые показатели тес</w:t>
        <w:softHyphen/>
        <w:t>товых исследований (например, данные соответствующих про</w:t>
        <w:softHyphen/>
        <w:t>филей по</w:t>
      </w:r>
      <w:r>
        <w:rPr>
          <w:sz w:val="24"/>
          <w:lang w:val="en-US"/>
        </w:rPr>
        <w:t xml:space="preserve"> MMPI).</w:t>
      </w:r>
      <w:r>
        <w:rPr>
          <w:sz w:val="24"/>
        </w:rPr>
        <w:t xml:space="preserve"> В исследовательской части экспертного заключения можно выделить аналитическую и синтетическую час</w:t>
        <w:softHyphen/>
        <w:t>ти. В последней описываются результаты экспериментального исследования.</w:t>
      </w:r>
    </w:p>
    <w:p>
      <w:pPr>
        <w:pStyle w:val="Normal1"/>
        <w:spacing w:lineRule="auto" w:line="240"/>
        <w:ind w:left="40" w:firstLine="340"/>
        <w:rPr>
          <w:sz w:val="24"/>
        </w:rPr>
      </w:pPr>
      <w:r>
        <w:rPr>
          <w:sz w:val="24"/>
        </w:rPr>
        <w:t>Заключительная часть экспертного заключения содержит от</w:t>
        <w:softHyphen/>
        <w:t>веты на поставленные вопросы, которые являются выводами проведенного исследования. Ответы должны быть ясными, чет</w:t>
        <w:softHyphen/>
        <w:t>кими, не допускающими двусмысленного толкования. Если не представляется возможным дать точный ответ, то об этом указы</w:t>
        <w:softHyphen/>
        <w:t>вается в заключении.</w:t>
      </w:r>
    </w:p>
    <w:p>
      <w:pPr>
        <w:pStyle w:val="Normal1"/>
        <w:spacing w:lineRule="auto" w:line="240"/>
        <w:ind w:left="40" w:firstLine="340"/>
        <w:rPr>
          <w:sz w:val="24"/>
        </w:rPr>
      </w:pPr>
      <w:r>
        <w:rPr>
          <w:sz w:val="24"/>
        </w:rPr>
        <w:t>В случаях, когда для получения ответа на поставленные во</w:t>
        <w:softHyphen/>
        <w:t>просы требуются знания из смежных отраслей науки, в заклю</w:t>
        <w:softHyphen/>
        <w:t>чении дается соответствующее предложение (назначить ком</w:t>
        <w:softHyphen/>
        <w:t>плексную медико-психологическую, психолого-психиатричес</w:t>
        <w:softHyphen/>
        <w:t>кую, психолого-техническую экспертизу). При надобности ука</w:t>
        <w:softHyphen/>
        <w:t>зывается необходимость проведения экспертизы в стационарных условиях.</w:t>
      </w:r>
    </w:p>
    <w:p>
      <w:pPr>
        <w:pStyle w:val="Normal1"/>
        <w:spacing w:lineRule="auto" w:line="240"/>
        <w:ind w:left="80" w:firstLine="360"/>
        <w:rPr>
          <w:sz w:val="24"/>
        </w:rPr>
      </w:pPr>
      <w:r>
        <w:rPr>
          <w:sz w:val="24"/>
        </w:rPr>
        <w:t>В заключениях комплексных экспертиз содержатся сведения о том, какие исследования проведены совместно и раздельно. Результаты по этим исследованиям приводятся раздельно. Если заключительные ответы даются раздельно, то каждый ответ под</w:t>
        <w:softHyphen/>
        <w:t>писывается соответствующим специалистом. Эксперт-психолог не вправе давать ответы на юридические вопросы (о виновности отдельных лиц, правдивости их поведения, о дееспособности и вменяемости отдельных лиц, причинах правонарушений).</w:t>
      </w:r>
    </w:p>
    <w:p>
      <w:pPr>
        <w:pStyle w:val="Normal1"/>
        <w:spacing w:lineRule="auto" w:line="240"/>
        <w:ind w:left="80" w:firstLine="360"/>
        <w:rPr>
          <w:sz w:val="24"/>
        </w:rPr>
      </w:pPr>
      <w:r>
        <w:rPr>
          <w:sz w:val="24"/>
        </w:rPr>
        <w:t>Заключение судебно-психологической экспертизы должно предоставлять возможность повторной проверки ее выводов, если материалы экспертизы оказываются для суда недостаточно убеди</w:t>
        <w:softHyphen/>
        <w:t>тельными. Заключение СПЭ подлежит судебной оценке. Для по</w:t>
        <w:softHyphen/>
        <w:t>лучения разъяснений и дополнений возможен допрос эксперта в суде, результаты которого фиксируются в протоколе судебного заседания, а затем подписываются судьей и экспертом. Заключение экспертизы оценивается по внутреннему убеждению суда, но «На определенном правовом основании (ст. 56 ГПК РСФСР). При этом определяются научная обоснованность и достоверность экс</w:t>
        <w:softHyphen/>
        <w:t>пертного заключения. Если суд признает экспертное заключение Обоснованным и достоверным, этот документ становится источ</w:t>
        <w:softHyphen/>
        <w:t>ником прямых или косвенных доказательств.</w:t>
      </w:r>
    </w:p>
    <w:p>
      <w:pPr>
        <w:pStyle w:val="Normal1"/>
        <w:spacing w:lineRule="auto" w:line="240"/>
        <w:ind w:left="80" w:firstLine="360"/>
        <w:rPr>
          <w:sz w:val="24"/>
        </w:rPr>
      </w:pPr>
      <w:r>
        <w:rPr>
          <w:sz w:val="24"/>
        </w:rPr>
        <w:t>Заключение СПЭ не имеет преимуществ перед другими источниками доказательств. Оно оценивается не только судьями, но и другими участниками процесса, которые при несогласии с "выводами экспертизы могут ходатайствовать перед судом о назначении повторной или дополнительной экспертизы.</w:t>
      </w:r>
    </w:p>
    <w:p>
      <w:pPr>
        <w:pStyle w:val="Normal1"/>
        <w:spacing w:lineRule="auto" w:line="240"/>
        <w:rPr>
          <w:sz w:val="24"/>
        </w:rPr>
      </w:pPr>
      <w:r>
        <w:rPr>
          <w:sz w:val="24"/>
        </w:rPr>
        <w:t>При проведении экспертного исследования должны строго соблюдаться права личности. Методы и приемы исследования не могут сопровождаться психическим и физическим принуждени</w:t>
        <w:softHyphen/>
        <w:t>ем. При этом должны быть соблюдены все процессуальные пра</w:t>
        <w:softHyphen/>
        <w:t>ва участника гражданского процесса (ст. 30 ГПК РСФСР).</w:t>
      </w:r>
    </w:p>
    <w:p>
      <w:pPr>
        <w:pStyle w:val="Normal1"/>
        <w:spacing w:lineRule="auto" w:line="240"/>
        <w:rPr>
          <w:sz w:val="24"/>
        </w:rPr>
      </w:pPr>
      <w:r>
        <w:rPr>
          <w:sz w:val="24"/>
        </w:rPr>
        <w:t>Подэкспертное лицо вправе заявить отвод назначенному эксперту и просить суд принять названную им кандидатуру экс</w:t>
        <w:softHyphen/>
        <w:t>перта, а также ходатайствовать перед судом об оглашении экс</w:t>
        <w:softHyphen/>
        <w:t>пертного заключения в закрытом судебном заседании.</w:t>
      </w:r>
    </w:p>
    <w:p>
      <w:pPr>
        <w:pStyle w:val="Normal1"/>
        <w:spacing w:lineRule="auto" w:line="240"/>
        <w:rPr>
          <w:sz w:val="24"/>
        </w:rPr>
      </w:pPr>
      <w:r>
        <w:rPr>
          <w:sz w:val="24"/>
        </w:rPr>
        <w:t>Назначая судебно-психологическую экспертизу, суд разъяс</w:t>
        <w:softHyphen/>
        <w:t>няет подэкспертному лицу цели экспертизы и ее значение для правильного разрешения дела. Судебно-психологическая экс</w:t>
        <w:softHyphen/>
        <w:t>пертиза не может проводиться принудительно.</w:t>
      </w:r>
    </w:p>
    <w:p>
      <w:pPr>
        <w:pStyle w:val="Normal1"/>
        <w:spacing w:lineRule="auto" w:line="240"/>
        <w:rPr>
          <w:sz w:val="24"/>
        </w:rPr>
      </w:pPr>
      <w:r>
        <w:rPr>
          <w:sz w:val="24"/>
        </w:rPr>
        <w:t>Проблема судебно-психологической экспертизы в граждан</w:t>
        <w:softHyphen/>
        <w:t>ском процессе остается пока еще мало разработанной. Отсутст</w:t>
        <w:softHyphen/>
        <w:t>вует по существу ее кадровое обеспечение. Перед Министерст</w:t>
        <w:softHyphen/>
        <w:t>вом юстиции стоит неотложная задача — обеспечить все необхо</w:t>
        <w:softHyphen/>
        <w:t>димые виды экспертного обслуживания гражданского судопро</w:t>
        <w:softHyphen/>
        <w:t>изводства, организовать подготовку судебно-психологических экспертных кадров, создать требуемую для этого систему экс</w:t>
        <w:softHyphen/>
        <w:t>пертных учреждений.</w:t>
      </w:r>
    </w:p>
    <w:p>
      <w:pPr>
        <w:pStyle w:val="Normal1"/>
        <w:spacing w:lineRule="auto" w:line="240"/>
        <w:rPr>
          <w:sz w:val="24"/>
        </w:rPr>
      </w:pPr>
      <w:r>
        <w:rPr>
          <w:sz w:val="24"/>
        </w:rPr>
        <w:t>Обязательное назначение судебно-психологической экспер</w:t>
        <w:softHyphen/>
        <w:t>тизы зависит от субъектов конкретного судебного процесса, а именно, если по определенным категориям гражданских дел сторонами или участниками являются несовершеннолетние ли</w:t>
        <w:softHyphen/>
        <w:t>ца, а также лица с сенсорными нарушениями (слепые, глухие, немые, слабовидящие, тугоухие).</w:t>
      </w:r>
    </w:p>
    <w:p>
      <w:pPr>
        <w:pStyle w:val="Normal1"/>
        <w:spacing w:lineRule="auto" w:line="240"/>
        <w:rPr>
          <w:sz w:val="24"/>
        </w:rPr>
      </w:pPr>
      <w:r>
        <w:rPr>
          <w:sz w:val="24"/>
        </w:rPr>
        <w:t>ГПК допускает принудительное направление на судебно-психологическую экспертизу (ст. 260). В данном случае опреде</w:t>
        <w:softHyphen/>
        <w:t>ленно ограничиваются права личности, и такое ограничение возможно лишь при наличии достаточных данных о душевной болезни или слабоумии гражданина и только в том случае, если лицо явно уклоняется от экспертизы. В законе подчеркивается, что принудительное направление на экспертизу — не правило, а исключение, которым суд может, но не обязан воспользоваться.</w:t>
      </w:r>
    </w:p>
    <w:p>
      <w:pPr>
        <w:pStyle w:val="Normal1"/>
        <w:spacing w:lineRule="auto" w:line="240" w:before="180" w:after="0"/>
        <w:ind w:left="320" w:right="400" w:hanging="0"/>
        <w:jc w:val="center"/>
        <w:rPr>
          <w:sz w:val="24"/>
        </w:rPr>
      </w:pPr>
      <w:r>
        <w:rPr>
          <w:b/>
          <w:sz w:val="24"/>
        </w:rPr>
        <w:t>17.6. Судебно-психологическая экспертиза в судах по спорам о праве на воспитание детей</w:t>
      </w:r>
    </w:p>
    <w:p>
      <w:pPr>
        <w:pStyle w:val="Normal1"/>
        <w:spacing w:lineRule="auto" w:line="240" w:before="60" w:after="0"/>
        <w:rPr>
          <w:sz w:val="24"/>
        </w:rPr>
      </w:pPr>
      <w:r>
        <w:rPr>
          <w:sz w:val="24"/>
        </w:rPr>
        <w:t>Судебные споры, возникающие из брачно-семейных отно</w:t>
        <w:softHyphen/>
        <w:t>шений, относятся к таким гражданским делам, в которых с наи</w:t>
        <w:softHyphen/>
        <w:t>большей очевидностью проявляется потребность в использова</w:t>
        <w:softHyphen/>
        <w:t>нии специальных психологических знаний. Одна из главных причин этого — обилие социально-оценочных норм, где необ</w:t>
        <w:softHyphen/>
        <w:t>ходимыми компонентами содержания выступают психологиче</w:t>
        <w:softHyphen/>
        <w:t>ские элементы.</w:t>
      </w:r>
    </w:p>
    <w:p>
      <w:pPr>
        <w:pStyle w:val="Normal1"/>
        <w:spacing w:lineRule="auto" w:line="240"/>
        <w:ind w:left="240" w:firstLine="320"/>
        <w:rPr>
          <w:sz w:val="24"/>
        </w:rPr>
      </w:pPr>
      <w:r>
        <w:rPr>
          <w:sz w:val="24"/>
        </w:rPr>
        <w:t>При рассмотрении гражданских дел, связанных с защитой прав и интересов несовершеннолетних детей, больше всего до</w:t>
        <w:softHyphen/>
        <w:t>пускается ошибок. Связаны они чаще всего с неустановлением всех необходимых обстоятельств по делу, с неполнотой доказа</w:t>
        <w:softHyphen/>
        <w:t>тельственного материала.</w:t>
      </w:r>
    </w:p>
    <w:p>
      <w:pPr>
        <w:pStyle w:val="Normal1"/>
        <w:spacing w:lineRule="auto" w:line="240"/>
        <w:ind w:left="240" w:firstLine="320"/>
        <w:rPr>
          <w:sz w:val="24"/>
        </w:rPr>
      </w:pPr>
      <w:r>
        <w:rPr>
          <w:sz w:val="24"/>
        </w:rPr>
        <w:t>В соответствии с действующим законодательством к спорам о праве на воспитание детей можно отнести следующие катего</w:t>
        <w:softHyphen/>
        <w:t>рии дел:</w:t>
      </w:r>
    </w:p>
    <w:p>
      <w:pPr>
        <w:pStyle w:val="Normal1"/>
        <w:spacing w:lineRule="auto" w:line="240"/>
        <w:ind w:firstLine="520"/>
        <w:jc w:val="left"/>
        <w:rPr>
          <w:sz w:val="24"/>
        </w:rPr>
      </w:pPr>
      <w:r>
        <w:rPr>
          <w:sz w:val="24"/>
        </w:rPr>
        <w:t xml:space="preserve">• </w:t>
      </w:r>
      <w:r>
        <w:rPr>
          <w:sz w:val="24"/>
        </w:rPr>
        <w:t>о воспитании детей после расторжения брака между роди</w:t>
        <w:softHyphen/>
        <w:t>телями (ст. 24 СК РФ);</w:t>
      </w:r>
    </w:p>
    <w:p>
      <w:pPr>
        <w:pStyle w:val="Normal1"/>
        <w:spacing w:lineRule="auto" w:line="240"/>
        <w:ind w:firstLine="520"/>
        <w:jc w:val="left"/>
        <w:rPr>
          <w:sz w:val="24"/>
        </w:rPr>
      </w:pPr>
      <w:r>
        <w:rPr>
          <w:sz w:val="24"/>
        </w:rPr>
        <w:t xml:space="preserve">• </w:t>
      </w:r>
      <w:r>
        <w:rPr>
          <w:sz w:val="24"/>
        </w:rPr>
        <w:t>о месте проживания детей при раздельном жительстве ро</w:t>
        <w:softHyphen/>
        <w:t>дителей как при расторжении брака, так и независимо от решения данного вопроса (ст. 65 СК РФ);</w:t>
      </w:r>
    </w:p>
    <w:p>
      <w:pPr>
        <w:pStyle w:val="Normal1"/>
        <w:spacing w:lineRule="auto" w:line="240"/>
        <w:ind w:firstLine="520"/>
        <w:jc w:val="left"/>
        <w:rPr>
          <w:sz w:val="24"/>
        </w:rPr>
      </w:pPr>
      <w:r>
        <w:rPr>
          <w:sz w:val="24"/>
        </w:rPr>
        <w:t xml:space="preserve">• </w:t>
      </w:r>
      <w:r>
        <w:rPr>
          <w:sz w:val="24"/>
        </w:rPr>
        <w:t>об участии отдельно проживающего родителя в воспита</w:t>
        <w:softHyphen/>
        <w:t>нии детей, когда сами родители не пришли к соглашению по этому вопросу (ч. 2 п. 2 ст. 66 СК РФ);</w:t>
      </w:r>
    </w:p>
    <w:p>
      <w:pPr>
        <w:pStyle w:val="Normal1"/>
        <w:spacing w:lineRule="auto" w:line="240"/>
        <w:ind w:firstLine="520"/>
        <w:jc w:val="left"/>
        <w:rPr>
          <w:sz w:val="24"/>
        </w:rPr>
      </w:pPr>
      <w:r>
        <w:rPr>
          <w:sz w:val="24"/>
        </w:rPr>
        <w:t xml:space="preserve">• </w:t>
      </w:r>
      <w:r>
        <w:rPr>
          <w:sz w:val="24"/>
        </w:rPr>
        <w:t>о возврате ребенка по требованию родителей от любых лиц, удерживающих ребенка не на основании закона или судебного решения (ст. 68 СК РФ);</w:t>
      </w:r>
    </w:p>
    <w:p>
      <w:pPr>
        <w:pStyle w:val="Normal1"/>
        <w:spacing w:lineRule="auto" w:line="240"/>
        <w:ind w:firstLine="520"/>
        <w:jc w:val="left"/>
        <w:rPr>
          <w:sz w:val="24"/>
        </w:rPr>
      </w:pPr>
      <w:r>
        <w:rPr>
          <w:sz w:val="24"/>
        </w:rPr>
        <w:t xml:space="preserve">• </w:t>
      </w:r>
      <w:r>
        <w:rPr>
          <w:sz w:val="24"/>
        </w:rPr>
        <w:t>о лишении родительских прав (ст. 69 СК РФ);</w:t>
      </w:r>
    </w:p>
    <w:p>
      <w:pPr>
        <w:pStyle w:val="Normal1"/>
        <w:spacing w:lineRule="auto" w:line="240"/>
        <w:ind w:firstLine="520"/>
        <w:jc w:val="left"/>
        <w:rPr>
          <w:sz w:val="24"/>
        </w:rPr>
      </w:pPr>
      <w:r>
        <w:rPr>
          <w:sz w:val="24"/>
        </w:rPr>
        <w:t xml:space="preserve">• </w:t>
      </w:r>
      <w:r>
        <w:rPr>
          <w:sz w:val="24"/>
        </w:rPr>
        <w:t>о восстановлении в родительских правах (ст. 72 СК РФ);</w:t>
      </w:r>
    </w:p>
    <w:p>
      <w:pPr>
        <w:pStyle w:val="Normal1"/>
        <w:spacing w:lineRule="auto" w:line="240"/>
        <w:ind w:firstLine="520"/>
        <w:jc w:val="left"/>
        <w:rPr>
          <w:sz w:val="24"/>
        </w:rPr>
      </w:pPr>
      <w:r>
        <w:rPr>
          <w:sz w:val="24"/>
        </w:rPr>
        <w:t xml:space="preserve">• </w:t>
      </w:r>
      <w:r>
        <w:rPr>
          <w:sz w:val="24"/>
        </w:rPr>
        <w:t>об отобрании ребенка без лишения родительских прав ро</w:t>
        <w:softHyphen/>
        <w:t>дителей (ст. 73 СК РФ);</w:t>
      </w:r>
    </w:p>
    <w:p>
      <w:pPr>
        <w:pStyle w:val="Normal1"/>
        <w:spacing w:lineRule="auto" w:line="240"/>
        <w:ind w:firstLine="520"/>
        <w:jc w:val="left"/>
        <w:rPr>
          <w:sz w:val="24"/>
        </w:rPr>
      </w:pPr>
      <w:r>
        <w:rPr>
          <w:sz w:val="24"/>
        </w:rPr>
        <w:t xml:space="preserve">• </w:t>
      </w:r>
      <w:r>
        <w:rPr>
          <w:sz w:val="24"/>
        </w:rPr>
        <w:t>об усыновлении ребенка (ст. 125 СК РФ);</w:t>
      </w:r>
    </w:p>
    <w:p>
      <w:pPr>
        <w:pStyle w:val="Normal1"/>
        <w:spacing w:lineRule="auto" w:line="240"/>
        <w:ind w:firstLine="520"/>
        <w:jc w:val="left"/>
        <w:rPr>
          <w:sz w:val="24"/>
        </w:rPr>
      </w:pPr>
      <w:r>
        <w:rPr>
          <w:sz w:val="24"/>
        </w:rPr>
        <w:t xml:space="preserve">• </w:t>
      </w:r>
      <w:r>
        <w:rPr>
          <w:sz w:val="24"/>
        </w:rPr>
        <w:t>об отмене усыновления (ст. ст. 140, 141 СК РФ).</w:t>
      </w:r>
    </w:p>
    <w:p>
      <w:pPr>
        <w:pStyle w:val="Normal1"/>
        <w:spacing w:lineRule="auto" w:line="240"/>
        <w:ind w:firstLine="520"/>
        <w:jc w:val="left"/>
        <w:rPr>
          <w:sz w:val="24"/>
        </w:rPr>
      </w:pPr>
      <w:r>
        <w:rPr>
          <w:sz w:val="24"/>
        </w:rPr>
        <w:t xml:space="preserve">• </w:t>
      </w:r>
      <w:r>
        <w:rPr>
          <w:sz w:val="24"/>
        </w:rPr>
        <w:t>об устранении препятствий со стороны родителей на обще</w:t>
        <w:softHyphen/>
        <w:t>ние с ребенком бабушки, дедушки, братьев, сестер и других родственников, если родители не подчиняются решению органа опеки и попечительства (ст. 67 п. 3 СК РФ). Вышеперечисленные категории дел объединяются общей це</w:t>
        <w:softHyphen/>
        <w:t>лью: защитой прав и интересов несовершеннолетних детей в ро</w:t>
        <w:softHyphen/>
        <w:t>дительских правоотношениях. С процессуальной точки зрения эти дела роднит и то обстоятельство, что в большинстве случаев законодатель в качестве критерия для определения последствий, которые указаны в той или иной норме права, называет интересы ребенка (ст. ст. 65, 66, 67, 68, 76, 131, 141 СК РФ). Суд при рассмотрении возникшего спора также руководствуется интересами ребенка.</w:t>
      </w:r>
    </w:p>
    <w:p>
      <w:pPr>
        <w:pStyle w:val="Normal1"/>
        <w:spacing w:lineRule="auto" w:line="240"/>
        <w:ind w:firstLine="426"/>
        <w:rPr>
          <w:sz w:val="24"/>
        </w:rPr>
      </w:pPr>
      <w:r>
        <w:rPr>
          <w:sz w:val="24"/>
        </w:rPr>
        <w:t>Таким образом, в предмет доказывания по всем категориям споров о праве на воспитание детей входит установление того факта, будет ли отвечать интересам детей то или иное действие (передача ребенка от одного родителя к другому, определение места проживания ребенка с конкретным родителем, лишение родительских прав, отмена усыновления и пр). Это факт мате</w:t>
        <w:softHyphen/>
        <w:t>риально-правового характера.</w:t>
      </w:r>
    </w:p>
    <w:p>
      <w:pPr>
        <w:pStyle w:val="Normal1"/>
        <w:spacing w:lineRule="auto" w:line="240"/>
        <w:rPr>
          <w:sz w:val="24"/>
        </w:rPr>
      </w:pPr>
      <w:r>
        <w:rPr>
          <w:sz w:val="24"/>
        </w:rPr>
        <w:t>Однако решение вопроса о том, какие конкретные обстоя</w:t>
        <w:softHyphen/>
        <w:t>тельства необходимо установить, чтобы констатировать соответ</w:t>
        <w:softHyphen/>
        <w:t>ствие или несоответствие поведения определенных лиц интере</w:t>
        <w:softHyphen/>
        <w:t>сам ребенка, отдано на усмотрение суда и на практике вызывает немалые трудности.</w:t>
      </w:r>
    </w:p>
    <w:p>
      <w:pPr>
        <w:pStyle w:val="Normal1"/>
        <w:spacing w:lineRule="auto" w:line="240"/>
        <w:ind w:firstLine="340"/>
        <w:rPr>
          <w:sz w:val="24"/>
        </w:rPr>
      </w:pPr>
      <w:r>
        <w:rPr>
          <w:sz w:val="24"/>
        </w:rPr>
        <w:t>Самой распространенной судебной ошибкой при рассмотре</w:t>
        <w:softHyphen/>
        <w:t>нии подобных дел является невыясненность всех необходимых обстоятельств, вынесение судебного решения на основе непро</w:t>
        <w:softHyphen/>
        <w:t>веренных и недостаточных доказательств, что влечет необосно</w:t>
        <w:softHyphen/>
        <w:t>ванность решения. Чтобы такого не происходило, в постановле</w:t>
        <w:softHyphen/>
        <w:t>ниях пленума суда высшей инстанции назван примерный пере</w:t>
        <w:softHyphen/>
        <w:t>чень наиболее типичных обстоятельств, которые необходимо устанавливать при рассмотрении спора о праве на воспитание детей. К числу таких обстоятельств относятся: конкретные усло</w:t>
        <w:softHyphen/>
        <w:t>вия воспитания, а не только материального содержания детей;</w:t>
      </w:r>
    </w:p>
    <w:p>
      <w:pPr>
        <w:pStyle w:val="Normal1"/>
        <w:spacing w:lineRule="auto" w:line="240"/>
        <w:ind w:hanging="0"/>
        <w:rPr>
          <w:sz w:val="24"/>
        </w:rPr>
      </w:pPr>
      <w:r>
        <w:rPr>
          <w:sz w:val="24"/>
        </w:rPr>
        <w:t>их возраст, особенности развития; характер взаимоотношений родителей (и) или фактических воспитателей (между собой и каждого из них с ребенком); отношение детей к родителям (фактическим воспитателям); положительное или отрицательное воздействие родителей (и) или фактических воспитателей на развитие детей, а также личных качеств родителей на личную привязанность ребенка.</w:t>
      </w:r>
    </w:p>
    <w:p>
      <w:pPr>
        <w:pStyle w:val="Normal1"/>
        <w:spacing w:lineRule="auto" w:line="240"/>
        <w:rPr>
          <w:sz w:val="24"/>
        </w:rPr>
      </w:pPr>
      <w:r>
        <w:rPr>
          <w:sz w:val="24"/>
        </w:rPr>
        <w:t>Если спор о праве на воспитание детей возник в связи с расторжением брака, то следует обратить внимание на причи</w:t>
        <w:softHyphen/>
        <w:t>ны семейного конфликта, что может быть важным для пра</w:t>
        <w:softHyphen/>
        <w:t>вильного определения места проживания ребенка с учетом его интересов.</w:t>
      </w:r>
    </w:p>
    <w:p>
      <w:pPr>
        <w:pStyle w:val="Normal1"/>
        <w:spacing w:lineRule="auto" w:line="240"/>
        <w:rPr>
          <w:sz w:val="24"/>
        </w:rPr>
      </w:pPr>
      <w:r>
        <w:rPr>
          <w:sz w:val="24"/>
        </w:rPr>
        <w:t>Вышеуказанные обстоятельства являются психологическими, которые невозможно профессионально определить исходя толь</w:t>
        <w:softHyphen/>
        <w:t>ко из жизненного опыта. В данном случае необходимо примене</w:t>
        <w:softHyphen/>
        <w:t>ние специальных знаний.</w:t>
      </w:r>
    </w:p>
    <w:p>
      <w:pPr>
        <w:pStyle w:val="Normal1"/>
        <w:spacing w:lineRule="auto" w:line="240"/>
        <w:rPr>
          <w:sz w:val="24"/>
        </w:rPr>
      </w:pPr>
      <w:r>
        <w:rPr>
          <w:sz w:val="24"/>
        </w:rPr>
        <w:t>Следует выделить типичные обстоятельства материально-правового характера, имеющие психологическое содержание, которые подлежат установлению судом по конкретным катего</w:t>
        <w:softHyphen/>
        <w:t>риям дел, а именно:</w:t>
      </w:r>
    </w:p>
    <w:p>
      <w:pPr>
        <w:pStyle w:val="Normal1"/>
        <w:spacing w:lineRule="auto" w:line="240"/>
        <w:rPr/>
      </w:pPr>
      <w:r>
        <w:rPr>
          <w:i/>
          <w:sz w:val="24"/>
        </w:rPr>
        <w:t>а)</w:t>
      </w:r>
      <w:r>
        <w:rPr>
          <w:sz w:val="24"/>
        </w:rPr>
        <w:t xml:space="preserve"> влияние поведения родителей (воспитателей) на психиче</w:t>
        <w:softHyphen/>
        <w:t>ское состояние и развитие детей (п. 3 ст. 65, п. 3 ст. 67, ст. ст. 66, 68, 73, 76, 141 СК РФ);</w:t>
      </w:r>
    </w:p>
    <w:p>
      <w:pPr>
        <w:pStyle w:val="Normal1"/>
        <w:spacing w:lineRule="auto" w:line="240"/>
        <w:ind w:firstLine="360"/>
        <w:rPr/>
      </w:pPr>
      <w:r>
        <w:rPr>
          <w:i/>
          <w:sz w:val="24"/>
        </w:rPr>
        <w:t>б)</w:t>
      </w:r>
      <w:r>
        <w:rPr>
          <w:sz w:val="24"/>
        </w:rPr>
        <w:t xml:space="preserve"> степень привязанности ребенка к родителям (воспитате</w:t>
        <w:softHyphen/>
        <w:t>лям) с учетом особенностей психического развития детей и их возраста (те же ст. СК РФ);</w:t>
      </w:r>
    </w:p>
    <w:p>
      <w:pPr>
        <w:pStyle w:val="Normal1"/>
        <w:spacing w:lineRule="auto" w:line="240"/>
        <w:ind w:firstLine="360"/>
        <w:rPr/>
      </w:pPr>
      <w:r>
        <w:rPr>
          <w:i/>
          <w:sz w:val="24"/>
        </w:rPr>
        <w:t>в)</w:t>
      </w:r>
      <w:r>
        <w:rPr>
          <w:sz w:val="24"/>
        </w:rPr>
        <w:t xml:space="preserve"> учет мнения ребенка, достигшего 10 лет, о месте его жи</w:t>
        <w:softHyphen/>
        <w:t>тельства (ст. 57 СК РФ);</w:t>
      </w:r>
    </w:p>
    <w:p>
      <w:pPr>
        <w:pStyle w:val="Normal1"/>
        <w:spacing w:lineRule="auto" w:line="240"/>
        <w:ind w:firstLine="360"/>
        <w:rPr/>
      </w:pPr>
      <w:r>
        <w:rPr>
          <w:i/>
          <w:sz w:val="24"/>
        </w:rPr>
        <w:t>г)</w:t>
      </w:r>
      <w:r>
        <w:rPr>
          <w:sz w:val="24"/>
        </w:rPr>
        <w:t xml:space="preserve"> при возбуждении дела по ст. 69 СК РФ (решение вопроса о лишении родительских прав) — уклонение родителей от вы</w:t>
        <w:softHyphen/>
        <w:t>полнения обязанностей по воспитанию детей, злоупотребление родительскими правами, жестокое обращение с детьми.</w:t>
      </w:r>
    </w:p>
    <w:p>
      <w:pPr>
        <w:pStyle w:val="Normal1"/>
        <w:spacing w:lineRule="auto" w:line="240"/>
        <w:ind w:firstLine="360"/>
        <w:rPr>
          <w:sz w:val="24"/>
        </w:rPr>
      </w:pPr>
      <w:r>
        <w:rPr>
          <w:sz w:val="24"/>
        </w:rPr>
        <w:t>Чтобы квалифицировать поведение родителей, уклоняющих</w:t>
        <w:softHyphen/>
        <w:t>ся от выполнения родительских обязанностей, надо как мини</w:t>
        <w:softHyphen/>
        <w:t>мум знать мотивацию их поведения.</w:t>
      </w:r>
    </w:p>
    <w:p>
      <w:pPr>
        <w:pStyle w:val="Normal1"/>
        <w:spacing w:lineRule="auto" w:line="240"/>
        <w:ind w:firstLine="360"/>
        <w:rPr>
          <w:sz w:val="24"/>
        </w:rPr>
      </w:pPr>
      <w:r>
        <w:rPr>
          <w:sz w:val="24"/>
        </w:rPr>
        <w:t>Установить, оказывают ли родители вредное влияние на де</w:t>
        <w:softHyphen/>
        <w:t>тей, можно лишь зная о личностных особенностях каждого из родителей, психологических особенностях формирующейся лич</w:t>
        <w:softHyphen/>
        <w:t>ности ребенка, об особенностях восприятия им поведения роди</w:t>
        <w:softHyphen/>
        <w:t>телей, степени влияния типичного поведения родителей на фор</w:t>
        <w:softHyphen/>
        <w:t>мирование у ребенка определенных установок, доминант пове</w:t>
        <w:softHyphen/>
        <w:t>дения, личностных ценностей. Все это является сферой психо</w:t>
        <w:softHyphen/>
        <w:t>лога-эксперта.</w:t>
      </w:r>
    </w:p>
    <w:p>
      <w:pPr>
        <w:pStyle w:val="Normal1"/>
        <w:spacing w:lineRule="auto" w:line="240"/>
        <w:ind w:firstLine="360"/>
        <w:rPr>
          <w:sz w:val="24"/>
        </w:rPr>
      </w:pPr>
      <w:r>
        <w:rPr>
          <w:sz w:val="24"/>
        </w:rPr>
        <w:t>Зарубежные специалисты приходят к выводу о необходимо</w:t>
        <w:softHyphen/>
        <w:t>сти назначения в подобных ситуациях судебно-психологической экспертизы. В каждом конкретном случае необходимость СПЭ должна обусловливаться наличием для этого общего и специ</w:t>
        <w:softHyphen/>
        <w:t>ального оснований. Чаще всего экспертиза может быть назначе</w:t>
        <w:softHyphen/>
        <w:t>на в отношении родителей (одного из них) или фактических воспитателей, а также по поводу психологического анализа си</w:t>
        <w:softHyphen/>
        <w:t>туации (семейного конфликта). Выявляются такие обстоятельст</w:t>
        <w:softHyphen/>
        <w:t>ва психологической природы, которые способны играть роль доказательств при установлении судом спос</w:t>
      </w:r>
      <w:bookmarkStart w:id="62" w:name="ппппппппппппп"/>
      <w:bookmarkEnd w:id="62"/>
      <w:r>
        <w:rPr>
          <w:sz w:val="24"/>
        </w:rPr>
        <w:t>обности названных субъектов к осознанному и соответствующему интересам детей осуществлению ими своих родительских прав и обязанностей, к надлежащему воспитанию детей.</w:t>
      </w:r>
    </w:p>
    <w:p>
      <w:pPr>
        <w:pStyle w:val="Normal1"/>
        <w:spacing w:lineRule="auto" w:line="240"/>
        <w:ind w:left="160" w:firstLine="360"/>
        <w:rPr>
          <w:sz w:val="24"/>
        </w:rPr>
      </w:pPr>
      <w:r>
        <w:rPr>
          <w:sz w:val="24"/>
        </w:rPr>
        <w:t>Могут быть значимы:</w:t>
      </w:r>
    </w:p>
    <w:p>
      <w:pPr>
        <w:pStyle w:val="Normal1"/>
        <w:spacing w:lineRule="auto" w:line="240"/>
        <w:ind w:firstLine="500"/>
        <w:rPr>
          <w:sz w:val="24"/>
        </w:rPr>
      </w:pPr>
      <w:r>
        <w:rPr>
          <w:sz w:val="24"/>
        </w:rPr>
        <w:t xml:space="preserve">• </w:t>
      </w:r>
      <w:r>
        <w:rPr>
          <w:sz w:val="24"/>
        </w:rPr>
        <w:t>индивидуально-личностные особенности родителей (в по</w:t>
        <w:softHyphen/>
        <w:t>знавательной, эмоциональной, волевой сферах);</w:t>
      </w:r>
    </w:p>
    <w:p>
      <w:pPr>
        <w:pStyle w:val="Normal1"/>
        <w:numPr>
          <w:ilvl w:val="0"/>
          <w:numId w:val="2"/>
        </w:numPr>
        <w:spacing w:lineRule="auto" w:line="240"/>
        <w:rPr>
          <w:sz w:val="24"/>
        </w:rPr>
      </w:pPr>
      <w:r>
        <w:rPr>
          <w:sz w:val="24"/>
        </w:rPr>
        <w:t>установки и доминанты поведения (особенно действующие в конфликтных ситуациях, типичные способы разрешения конфликтов);</w:t>
      </w:r>
    </w:p>
    <w:p>
      <w:pPr>
        <w:pStyle w:val="Normal1"/>
        <w:numPr>
          <w:ilvl w:val="0"/>
          <w:numId w:val="2"/>
        </w:numPr>
        <w:spacing w:lineRule="auto" w:line="240"/>
        <w:jc w:val="left"/>
        <w:rPr>
          <w:sz w:val="24"/>
        </w:rPr>
      </w:pPr>
      <w:r>
        <w:rPr>
          <w:sz w:val="24"/>
        </w:rPr>
        <w:t>основные мотивационные линии поведения в семье;</w:t>
      </w:r>
    </w:p>
    <w:p>
      <w:pPr>
        <w:pStyle w:val="Normal1"/>
        <w:numPr>
          <w:ilvl w:val="0"/>
          <w:numId w:val="2"/>
        </w:numPr>
        <w:spacing w:lineRule="auto" w:line="240"/>
        <w:jc w:val="left"/>
        <w:rPr>
          <w:sz w:val="24"/>
        </w:rPr>
      </w:pPr>
      <w:r>
        <w:rPr>
          <w:sz w:val="24"/>
        </w:rPr>
        <w:t>структура потребностей и социальных ценностей;</w:t>
      </w:r>
    </w:p>
    <w:p>
      <w:pPr>
        <w:pStyle w:val="Normal1"/>
        <w:numPr>
          <w:ilvl w:val="0"/>
          <w:numId w:val="2"/>
        </w:numPr>
        <w:spacing w:lineRule="auto" w:line="240"/>
        <w:jc w:val="left"/>
        <w:rPr>
          <w:sz w:val="24"/>
        </w:rPr>
      </w:pPr>
      <w:r>
        <w:rPr>
          <w:sz w:val="24"/>
        </w:rPr>
        <w:t>выявление истинных и мнимых причин семейного конфликта.</w:t>
      </w:r>
    </w:p>
    <w:p>
      <w:pPr>
        <w:pStyle w:val="Normal1"/>
        <w:spacing w:lineRule="auto" w:line="240"/>
        <w:ind w:firstLine="340"/>
        <w:rPr>
          <w:sz w:val="24"/>
        </w:rPr>
      </w:pPr>
      <w:r>
        <w:rPr>
          <w:sz w:val="24"/>
        </w:rPr>
        <w:t>Возможны случаи, когда названные факторы искажаются под воздействием психического заболевания, тогда необходимо на</w:t>
        <w:softHyphen/>
        <w:t>значение комплексной экспертизы (но лишь при наличии у суда обоснованного сомнения в психическом здоровье родителей или фактических воспитателей). При этом назначается экспертиза по дифференцированному определению психологических особен</w:t>
        <w:softHyphen/>
        <w:t>ностей личности и по выявлению основных мотивационных ли</w:t>
        <w:softHyphen/>
        <w:t>ний личности и их структуры. Другой распространенный в делах по спорам о детях вид экспертизы — психологический анализ семейной ситуации.</w:t>
      </w:r>
    </w:p>
    <w:p>
      <w:pPr>
        <w:pStyle w:val="Normal1"/>
        <w:spacing w:lineRule="auto" w:line="240" w:before="140" w:after="0"/>
        <w:ind w:left="280" w:right="200" w:hanging="0"/>
        <w:jc w:val="center"/>
        <w:rPr>
          <w:sz w:val="24"/>
        </w:rPr>
      </w:pPr>
      <w:r>
        <w:rPr>
          <w:b/>
          <w:sz w:val="24"/>
        </w:rPr>
        <w:t>17.7. Споры между родителями о месте проживания детей (ст.ст. 24. 65 СК РФ)</w:t>
      </w:r>
    </w:p>
    <w:p>
      <w:pPr>
        <w:pStyle w:val="Normal1"/>
        <w:spacing w:lineRule="auto" w:line="240" w:before="60" w:after="0"/>
        <w:ind w:firstLine="360"/>
        <w:rPr>
          <w:sz w:val="24"/>
        </w:rPr>
      </w:pPr>
      <w:r>
        <w:rPr>
          <w:sz w:val="24"/>
        </w:rPr>
        <w:t>В судебной практике эта категория дел считается наиболее сложной, так как нет сомнения в способности того или иного родителя должным образом осуществлять право на воспитание детей. Независимо от того, с кем из родителей будет проживать ребенок, право на его воспитание принадлежит обоим родите</w:t>
        <w:softHyphen/>
        <w:t>лям. Подобного вида спор может возникнуть как при расторже</w:t>
        <w:softHyphen/>
        <w:t>нии брака, так и без этого. Если ребенок достиг 10-летнего воз</w:t>
        <w:softHyphen/>
        <w:t>раста, то суд может учесть мнение ребенка, если придет к выво</w:t>
        <w:softHyphen/>
        <w:t>ду, что оно не противоречит его действительным интересам. Ес</w:t>
        <w:softHyphen/>
        <w:t>ли ребенку не исполнилось 10 лет, то суд вообще лишен воз</w:t>
        <w:softHyphen/>
        <w:t>можности использовать его мнение.</w:t>
      </w:r>
    </w:p>
    <w:p>
      <w:pPr>
        <w:pStyle w:val="Normal1"/>
        <w:spacing w:lineRule="auto" w:line="240"/>
        <w:ind w:firstLine="360"/>
        <w:rPr>
          <w:sz w:val="24"/>
        </w:rPr>
      </w:pPr>
      <w:r>
        <w:rPr>
          <w:sz w:val="24"/>
        </w:rPr>
        <w:t>Обычно выявление мнения ребенка поручается органам опе</w:t>
        <w:softHyphen/>
        <w:t>ки и попечительства при составлении ими заключения (в рамках ч. 2 ст. 42 ГПК РСФСР). Мнение ребенка должно учитываться, но при этом надо принимать во внимание психическое развитие ребенка, его конкретное психофизическое состояние, особенно</w:t>
        <w:softHyphen/>
        <w:t>сти воздействовавшей на него конфликтной ситуации. Прежде чем данные факторы взять за критерии оценки, их нужно уста</w:t>
        <w:softHyphen/>
        <w:t>новить. И здесь не обойтись без экспертизы. Только при ее по</w:t>
        <w:softHyphen/>
        <w:t>мощи можно выявить действительное отношение ребенка к воз</w:t>
        <w:softHyphen/>
        <w:t>можности проживания с конкретным лицом, его отношение к каждому из родителей, отношение каждого из родителей к ре</w:t>
        <w:softHyphen/>
        <w:t>бенку, воздействие конфликтной ситуации на ребенка (его пси</w:t>
        <w:softHyphen/>
        <w:t>хическое развитие и состояние). Специальное исследование дает возможность учесть характер и структуру межличностных отно</w:t>
        <w:softHyphen/>
        <w:t>шений в семье в целом и в доме каждого из родителей.</w:t>
      </w:r>
    </w:p>
    <w:p>
      <w:pPr>
        <w:pStyle w:val="Normal1"/>
        <w:spacing w:lineRule="auto" w:line="240"/>
        <w:ind w:firstLine="360"/>
        <w:rPr>
          <w:sz w:val="24"/>
        </w:rPr>
      </w:pPr>
      <w:r>
        <w:rPr>
          <w:sz w:val="24"/>
        </w:rPr>
        <w:t>В случаях, когда суд пытается решить вопрос о передаче на воспитание ребенка одному из родителей только на основе свидетельских показаний, дела часто затягиваются, неоднократно пересматриваются, что ведет не только к увеличению судебных издержек, но и к возрастанию отрицательного воздействия для</w:t>
        <w:softHyphen/>
        <w:t>щейся конфликтной ситуации на ребенка, что может привести к необратимым последствиям в его психическом развитии. Этого можно избежать при назначении судебно-психологической экс</w:t>
        <w:softHyphen/>
        <w:t>пертизы и выяснении вопросов: каковы уровень, структура пси</w:t>
        <w:softHyphen/>
        <w:t>хического, в том числе интеллектуального, развития ребенка; ка</w:t>
        <w:softHyphen/>
        <w:t>ково его действительное отношение к матери, отцу; имелось ли психическое воздействие на него со стороны бабушки; каковы психологические особенности сложившейся ситуации в семье ма</w:t>
        <w:softHyphen/>
        <w:t>тери; каковы степень и характер воздействия данной ситуации на психофизическое состояние ребенка и его способность к само</w:t>
        <w:softHyphen/>
        <w:t>стоятельному принятию решения; способен ли ребенок в кон</w:t>
        <w:softHyphen/>
        <w:t>кретной ситуации к выработке и принятию решения; как скажет</w:t>
        <w:softHyphen/>
        <w:t>ся на психическом развитии ребенка передача его матери.</w:t>
      </w:r>
    </w:p>
    <w:p>
      <w:pPr>
        <w:pStyle w:val="Heading2"/>
        <w:jc w:val="center"/>
        <w:rPr/>
      </w:pPr>
      <w:bookmarkStart w:id="63" w:name="__RefHeading___Toc533230200"/>
      <w:bookmarkEnd w:id="63"/>
      <w:r>
        <w:rPr/>
        <w:t>17.8. Спор между родителями о порядке участия в воспитании ребенка отдельно проживающего родителя</w:t>
      </w:r>
    </w:p>
    <w:p>
      <w:pPr>
        <w:pStyle w:val="Normal1"/>
        <w:spacing w:lineRule="auto" w:line="240" w:before="80" w:after="0"/>
        <w:ind w:left="80" w:firstLine="320"/>
        <w:rPr>
          <w:sz w:val="24"/>
        </w:rPr>
      </w:pPr>
      <w:r>
        <w:rPr>
          <w:sz w:val="24"/>
        </w:rPr>
        <w:t>Такой спор между родителями возможен в суде, когда они сами не пришли к согласию о порядке участия в воспитании детей (ст. 66 СК РФ). В этом случае суд должен:</w:t>
      </w:r>
    </w:p>
    <w:p>
      <w:pPr>
        <w:pStyle w:val="Normal1"/>
        <w:spacing w:lineRule="auto" w:line="240"/>
        <w:ind w:firstLine="500"/>
        <w:rPr>
          <w:sz w:val="24"/>
        </w:rPr>
      </w:pPr>
      <w:r>
        <w:rPr>
          <w:sz w:val="24"/>
        </w:rPr>
        <w:t xml:space="preserve">• </w:t>
      </w:r>
      <w:r>
        <w:rPr>
          <w:sz w:val="24"/>
        </w:rPr>
        <w:t>выявить причины, по которым стороны не соблюдают (или одна из сторон нарушает) установленный органом опеки и попечительства порядок участия в воспитании де</w:t>
        <w:softHyphen/>
        <w:t>тей отдельно живущего родителя;</w:t>
      </w:r>
    </w:p>
    <w:p>
      <w:pPr>
        <w:pStyle w:val="Normal1"/>
        <w:spacing w:lineRule="auto" w:line="240"/>
        <w:ind w:firstLine="500"/>
        <w:rPr>
          <w:sz w:val="24"/>
        </w:rPr>
      </w:pPr>
      <w:r>
        <w:rPr>
          <w:sz w:val="24"/>
        </w:rPr>
        <w:t xml:space="preserve">• </w:t>
      </w:r>
      <w:r>
        <w:rPr>
          <w:sz w:val="24"/>
        </w:rPr>
        <w:t>установить, какой порядок участия такого родителя в вос</w:t>
        <w:softHyphen/>
        <w:t>питании будет отвечать интересам ребенка.</w:t>
      </w:r>
    </w:p>
    <w:p>
      <w:pPr>
        <w:pStyle w:val="Normal1"/>
        <w:spacing w:lineRule="auto" w:line="240"/>
        <w:ind w:hanging="0"/>
        <w:rPr>
          <w:sz w:val="24"/>
        </w:rPr>
      </w:pPr>
      <w:r>
        <w:rPr>
          <w:sz w:val="24"/>
        </w:rPr>
        <w:t>Каждая сторона считает, что только она действительно лю</w:t>
        <w:softHyphen/>
        <w:t>бит ребенка и именно к ней он привязан. Это можно прове</w:t>
        <w:softHyphen/>
        <w:t>рить при помощи судебно-психологической экспертизы, поскольку речь идет об установлении обстоятельств психологиче</w:t>
        <w:softHyphen/>
        <w:t>ской природы (наличие или отсутствие психического воздейст</w:t>
        <w:softHyphen/>
        <w:t>вия на ребенка и его характер, мотивационные линии поведения каждой из сторон, психологическая характеристика системы взаимоотношений ребенка с каждым из родителей). Для Данной категории дел типичными будут экспертиза по психологической оценке ситуации и психологическое исследование отношении родителей (спорящих сторон в процессе). Порой выявляются факты злоупотребления родительскими правами, что служит поводом для возбуждения дела об отобрании ребенка и передаче его на воспитание другому родителю или органу опеки и попечительства.</w:t>
      </w:r>
    </w:p>
    <w:p>
      <w:pPr>
        <w:pStyle w:val="Heading2"/>
        <w:jc w:val="center"/>
        <w:rPr/>
      </w:pPr>
      <w:bookmarkStart w:id="64" w:name="__RefHeading___Toc533230201"/>
      <w:bookmarkEnd w:id="64"/>
      <w:r>
        <w:rPr/>
        <w:t>17.9. Дела о лишении родительских прав (ст. 69 СК РФ)</w:t>
      </w:r>
    </w:p>
    <w:p>
      <w:pPr>
        <w:pStyle w:val="Normal1"/>
        <w:spacing w:lineRule="auto" w:line="240" w:before="60" w:after="0"/>
        <w:rPr>
          <w:sz w:val="24"/>
        </w:rPr>
      </w:pPr>
      <w:r>
        <w:rPr>
          <w:sz w:val="24"/>
        </w:rPr>
        <w:t>Данная категория дел составляет немногим больше 1% от общего числа дел, возникающих из брачно-семейных отноше</w:t>
        <w:softHyphen/>
        <w:t>ний, однако она имеет тенденцию к росту.</w:t>
      </w:r>
    </w:p>
    <w:p>
      <w:pPr>
        <w:pStyle w:val="Normal1"/>
        <w:spacing w:lineRule="auto" w:line="240"/>
        <w:rPr>
          <w:sz w:val="24"/>
        </w:rPr>
      </w:pPr>
      <w:r>
        <w:rPr>
          <w:sz w:val="24"/>
        </w:rPr>
        <w:t>Лишение родительских прав применяется на практике как крайняя мера, поэтому в законодательстве четко сформулирова</w:t>
        <w:softHyphen/>
        <w:t>ны основания для ее применения:</w:t>
      </w:r>
    </w:p>
    <w:p>
      <w:pPr>
        <w:pStyle w:val="Normal1"/>
        <w:spacing w:lineRule="auto" w:line="240"/>
        <w:ind w:firstLine="340"/>
        <w:rPr>
          <w:sz w:val="24"/>
        </w:rPr>
      </w:pPr>
      <w:r>
        <w:rPr>
          <w:sz w:val="24"/>
        </w:rPr>
        <w:t xml:space="preserve">• </w:t>
      </w:r>
      <w:r>
        <w:rPr>
          <w:sz w:val="24"/>
        </w:rPr>
        <w:t>уклонение родителей от выполнения обязанностей по вос</w:t>
        <w:softHyphen/>
        <w:t>питанию детей;</w:t>
      </w:r>
    </w:p>
    <w:p>
      <w:pPr>
        <w:pStyle w:val="Normal1"/>
        <w:spacing w:lineRule="auto" w:line="240"/>
        <w:ind w:firstLine="340"/>
        <w:rPr>
          <w:sz w:val="24"/>
        </w:rPr>
      </w:pPr>
      <w:r>
        <w:rPr>
          <w:sz w:val="24"/>
        </w:rPr>
        <w:t xml:space="preserve">• </w:t>
      </w:r>
      <w:r>
        <w:rPr>
          <w:sz w:val="24"/>
        </w:rPr>
        <w:t>злоупотребление родительскими правами;</w:t>
      </w:r>
    </w:p>
    <w:p>
      <w:pPr>
        <w:pStyle w:val="Normal1"/>
        <w:spacing w:lineRule="auto" w:line="240"/>
        <w:ind w:firstLine="340"/>
        <w:rPr>
          <w:sz w:val="24"/>
        </w:rPr>
      </w:pPr>
      <w:r>
        <w:rPr>
          <w:sz w:val="24"/>
        </w:rPr>
        <w:t xml:space="preserve">• </w:t>
      </w:r>
      <w:r>
        <w:rPr>
          <w:sz w:val="24"/>
        </w:rPr>
        <w:t>жестокое обращение с детьми;</w:t>
      </w:r>
    </w:p>
    <w:p>
      <w:pPr>
        <w:pStyle w:val="Normal1"/>
        <w:spacing w:lineRule="auto" w:line="240"/>
        <w:ind w:firstLine="340"/>
        <w:rPr>
          <w:sz w:val="24"/>
        </w:rPr>
      </w:pPr>
      <w:r>
        <w:rPr>
          <w:sz w:val="24"/>
        </w:rPr>
        <w:t xml:space="preserve">• </w:t>
      </w:r>
      <w:r>
        <w:rPr>
          <w:sz w:val="24"/>
        </w:rPr>
        <w:t>отказ без уважительных причин забрать своего ребенка из роддома, иного учреждения;</w:t>
      </w:r>
    </w:p>
    <w:p>
      <w:pPr>
        <w:pStyle w:val="Normal1"/>
        <w:spacing w:lineRule="auto" w:line="240"/>
        <w:ind w:firstLine="340"/>
        <w:rPr>
          <w:sz w:val="24"/>
        </w:rPr>
      </w:pPr>
      <w:r>
        <w:rPr>
          <w:sz w:val="24"/>
        </w:rPr>
        <w:t xml:space="preserve">• </w:t>
      </w:r>
      <w:r>
        <w:rPr>
          <w:sz w:val="24"/>
        </w:rPr>
        <w:t>совершение умышленного преступления против жизни или здоровья своих детей или супруга;</w:t>
      </w:r>
    </w:p>
    <w:p>
      <w:pPr>
        <w:pStyle w:val="Normal1"/>
        <w:spacing w:lineRule="auto" w:line="240"/>
        <w:rPr>
          <w:sz w:val="24"/>
        </w:rPr>
      </w:pPr>
      <w:r>
        <w:rPr>
          <w:sz w:val="24"/>
        </w:rPr>
        <w:t xml:space="preserve">• </w:t>
      </w:r>
      <w:r>
        <w:rPr>
          <w:sz w:val="24"/>
        </w:rPr>
        <w:t>хронический алкоголизм или наркомания.</w:t>
      </w:r>
    </w:p>
    <w:p>
      <w:pPr>
        <w:pStyle w:val="Normal1"/>
        <w:spacing w:lineRule="auto" w:line="240"/>
        <w:rPr>
          <w:sz w:val="24"/>
        </w:rPr>
      </w:pPr>
      <w:r>
        <w:rPr>
          <w:sz w:val="24"/>
        </w:rPr>
        <w:t>При возникновении дела в суде в предмет доказывания ист</w:t>
        <w:softHyphen/>
        <w:t>ца входит одно из перечисленных обстоятельств. Кроме объек</w:t>
        <w:softHyphen/>
        <w:t>тивной стороны дела, устанавливается и субъективная — вина и противоправность поведения родителей, в отношении которых ставится вопрос о лишении родительских прав. Уклонение ро</w:t>
        <w:softHyphen/>
        <w:t>дителей от выполнения родительских обязанностей, злоупотреб</w:t>
        <w:softHyphen/>
        <w:t>ление родительскими правами, жестокое обращение с детьми, вредное влияние на детей — все это факты социально-оценоч</w:t>
        <w:softHyphen/>
        <w:t>ного характера, в содержание которых включаются определен</w:t>
        <w:softHyphen/>
        <w:t>ные психологические элементы. Поэтому в подобных случаях возможно использование судебно-психологической экспертизы. Психологический анализ поведения ответчика позволит суду правильно квалифицировать его в юридических категориях. В рамках такого исследования могут быть установлены:</w:t>
      </w:r>
    </w:p>
    <w:p>
      <w:pPr>
        <w:pStyle w:val="Normal1"/>
        <w:spacing w:lineRule="auto" w:line="240"/>
        <w:ind w:firstLine="340"/>
        <w:rPr>
          <w:sz w:val="24"/>
        </w:rPr>
      </w:pPr>
      <w:r>
        <w:rPr>
          <w:sz w:val="24"/>
        </w:rPr>
        <w:t xml:space="preserve">• </w:t>
      </w:r>
      <w:r>
        <w:rPr>
          <w:sz w:val="24"/>
        </w:rPr>
        <w:t>особенности психофизического статуса испытуемого (ха</w:t>
        <w:softHyphen/>
        <w:t>рактеристика эмоциональной, познавательной, интеллек</w:t>
        <w:softHyphen/>
        <w:t>туальной сфер);</w:t>
      </w:r>
    </w:p>
    <w:p>
      <w:pPr>
        <w:pStyle w:val="Normal1"/>
        <w:spacing w:lineRule="auto" w:line="240"/>
        <w:ind w:firstLine="340"/>
        <w:rPr>
          <w:sz w:val="24"/>
        </w:rPr>
      </w:pPr>
      <w:r>
        <w:rPr>
          <w:sz w:val="24"/>
        </w:rPr>
        <w:t xml:space="preserve">• </w:t>
      </w:r>
      <w:r>
        <w:rPr>
          <w:sz w:val="24"/>
        </w:rPr>
        <w:t>особенности структуры личности (в том числе выявление основных и актуальных установок, доминант поведения, в частности в конфликтных ситуациях);</w:t>
      </w:r>
    </w:p>
    <w:p>
      <w:pPr>
        <w:pStyle w:val="Normal1"/>
        <w:spacing w:lineRule="auto" w:line="240"/>
        <w:ind w:left="80" w:firstLine="380"/>
        <w:rPr>
          <w:sz w:val="24"/>
        </w:rPr>
      </w:pPr>
      <w:r>
        <w:rPr>
          <w:sz w:val="24"/>
        </w:rPr>
        <w:t xml:space="preserve">• </w:t>
      </w:r>
      <w:r>
        <w:rPr>
          <w:sz w:val="24"/>
        </w:rPr>
        <w:t>способность в полной мере осознавать фактическое содер</w:t>
        <w:softHyphen/>
        <w:t>жание своих действий и их последствия (по отношению к детям);</w:t>
      </w:r>
    </w:p>
    <w:p>
      <w:pPr>
        <w:pStyle w:val="Normal1"/>
        <w:spacing w:lineRule="auto" w:line="240"/>
        <w:ind w:left="80" w:firstLine="380"/>
        <w:rPr>
          <w:sz w:val="24"/>
        </w:rPr>
      </w:pPr>
      <w:r>
        <w:rPr>
          <w:sz w:val="24"/>
        </w:rPr>
        <w:t xml:space="preserve">• </w:t>
      </w:r>
      <w:r>
        <w:rPr>
          <w:sz w:val="24"/>
        </w:rPr>
        <w:t>структура и иерархия основных мотивационных линий личности испытуемого;</w:t>
      </w:r>
    </w:p>
    <w:p>
      <w:pPr>
        <w:pStyle w:val="Normal1"/>
        <w:spacing w:lineRule="auto" w:line="240"/>
        <w:ind w:left="80" w:firstLine="360"/>
        <w:rPr>
          <w:sz w:val="24"/>
        </w:rPr>
      </w:pPr>
      <w:r>
        <w:rPr>
          <w:sz w:val="24"/>
        </w:rPr>
        <w:t xml:space="preserve">• </w:t>
      </w:r>
      <w:r>
        <w:rPr>
          <w:sz w:val="24"/>
        </w:rPr>
        <w:t>психологический анализ отношений в семье (выявление конфликтогенных факторов, мнимых и действительных конфликтов, системы межличностных отношений и пр.).</w:t>
      </w:r>
    </w:p>
    <w:p>
      <w:pPr>
        <w:pStyle w:val="Normal1"/>
        <w:spacing w:lineRule="auto" w:line="240"/>
        <w:ind w:left="80" w:firstLine="360"/>
        <w:rPr>
          <w:sz w:val="24"/>
        </w:rPr>
      </w:pPr>
      <w:r>
        <w:rPr>
          <w:sz w:val="24"/>
        </w:rPr>
        <w:t>Иногда родители не способны осуществлять надлежащее воспитание детей не в силу своего виновного и противоправного поведения, а по причинам объективного, медико-психологичес</w:t>
        <w:softHyphen/>
        <w:t>кого характера (при некоторых психических заболеваниях, на</w:t>
        <w:softHyphen/>
        <w:t>рушениях деятельности центральной нервной системы и т. п.). В таких случаях целесообразно назначение комплексной психо</w:t>
        <w:softHyphen/>
        <w:t>лого-психиатрической или медико-психологической экспертизы (в зависимости от специфики исследуемого объекта). Если будет установлено, что уклонение от выполнения родительских обя</w:t>
        <w:softHyphen/>
        <w:t>занностей вызвано заболеванием, то иск о лишении родитель</w:t>
        <w:softHyphen/>
        <w:t>ских прав не может быть удовлетворен. В таком случае речь мо</w:t>
        <w:softHyphen/>
        <w:t>жет идти об отобрании детей и передаче их на воспитание дру</w:t>
        <w:softHyphen/>
        <w:t>гому лицу — фактическому воспитателю, органу опеки и попе</w:t>
        <w:softHyphen/>
        <w:t>чительства, если об этом будет заявлено.</w:t>
      </w:r>
    </w:p>
    <w:p>
      <w:pPr>
        <w:pStyle w:val="Normal1"/>
        <w:spacing w:lineRule="auto" w:line="240"/>
        <w:ind w:left="80" w:firstLine="360"/>
        <w:rPr>
          <w:sz w:val="24"/>
        </w:rPr>
      </w:pPr>
      <w:r>
        <w:rPr>
          <w:sz w:val="24"/>
        </w:rPr>
        <w:t>При определенных условиях законодатель допускает восста</w:t>
        <w:softHyphen/>
        <w:t>новление ранее прекращенных родительских правоотношений, если будет установлено, что основания, послужившие поводом к прекращению правоотношений, отпали, а возврат ребенка роди</w:t>
        <w:softHyphen/>
        <w:t>телям соответствует его интересам. Судебно-психологическая экспертиза по подобным делам также может быть использована как для дифференцированного психологического анализа пове</w:t>
        <w:softHyphen/>
        <w:t>дения родителей (установления обстоятельств, имеющих значе</w:t>
        <w:softHyphen/>
        <w:t>ние для дела и входящих в предмет доказывания), так и для проверки объяснений заинтересованных лиц (как способ про</w:t>
        <w:softHyphen/>
        <w:t>верки доказательств).</w:t>
      </w:r>
    </w:p>
    <w:p>
      <w:pPr>
        <w:pStyle w:val="Normal1"/>
        <w:spacing w:lineRule="auto" w:line="240"/>
        <w:ind w:left="80" w:firstLine="360"/>
        <w:rPr>
          <w:sz w:val="24"/>
        </w:rPr>
      </w:pPr>
      <w:r>
        <w:rPr>
          <w:sz w:val="24"/>
        </w:rPr>
        <w:t>Иногда ребенок сам не хочет возвращаться к родителям, его пугает возможность повторения пережитой драмы. В такой си</w:t>
        <w:softHyphen/>
        <w:t>туации психолог мог бы помочь в выявлении обстоятельств, не</w:t>
        <w:softHyphen/>
        <w:t>обходимых суду для правильного разрешения дела.</w:t>
      </w:r>
    </w:p>
    <w:p>
      <w:pPr>
        <w:pStyle w:val="Heading2"/>
        <w:jc w:val="center"/>
        <w:rPr/>
      </w:pPr>
      <w:bookmarkStart w:id="65" w:name="__RefHeading___Toc533230202"/>
      <w:bookmarkEnd w:id="65"/>
      <w:r>
        <w:rPr/>
        <w:t>17.10. Дела, связанные с отменой усыновления по основаниям ст.ст. 140, 141 СК РФ</w:t>
      </w:r>
    </w:p>
    <w:p>
      <w:pPr>
        <w:pStyle w:val="Normal1"/>
        <w:spacing w:lineRule="auto" w:line="240" w:before="80" w:after="0"/>
        <w:ind w:left="80" w:firstLine="320"/>
        <w:rPr>
          <w:sz w:val="24"/>
        </w:rPr>
      </w:pPr>
      <w:r>
        <w:rPr>
          <w:sz w:val="24"/>
        </w:rPr>
        <w:t>Усыновление отменяется независимо от вины усыновителя, •ели этого требуют интересы ребенка. Отмена возможна по требованию родителей, если возврат ребенка соответствует его интере</w:t>
        <w:softHyphen/>
        <w:t>сам, и с согласия самого ребенка (начиная с 10-летнего возраста).</w:t>
      </w:r>
    </w:p>
    <w:p>
      <w:pPr>
        <w:pStyle w:val="Normal1"/>
        <w:spacing w:lineRule="auto" w:line="240"/>
        <w:rPr>
          <w:sz w:val="24"/>
        </w:rPr>
      </w:pPr>
      <w:r>
        <w:rPr>
          <w:sz w:val="24"/>
        </w:rPr>
        <w:t>Отмена усыновления возможна при отсутствии вины усыно</w:t>
        <w:softHyphen/>
        <w:t>вителя На первое место здесь выдвигаются собственно психо</w:t>
        <w:softHyphen/>
        <w:t>логические факторы, которым придается непосредственно пси</w:t>
        <w:softHyphen/>
        <w:t>хологическое значение. Психологическая экспертиза здесь не только целесообразна, но и необходима. Она может включать выявление иерархии и содержания основных мотивационных линий поведения ребенка, отношения к усыновителям и его причины, особенности психического развития. Экспертиза на</w:t>
        <w:softHyphen/>
        <w:t>значается не в отношении ребенка (он не субъект процесса), а в отношении ситуации. Однако при анализе ситуации эксперт ис</w:t>
        <w:softHyphen/>
        <w:t>следует и особенности поведения в ней ребенка.</w:t>
      </w:r>
    </w:p>
    <w:p>
      <w:pPr>
        <w:pStyle w:val="Normal1"/>
        <w:spacing w:lineRule="auto" w:line="240"/>
        <w:ind w:firstLine="340"/>
        <w:rPr>
          <w:sz w:val="24"/>
        </w:rPr>
      </w:pPr>
      <w:r>
        <w:rPr>
          <w:sz w:val="24"/>
        </w:rPr>
        <w:t>Это лишь часть дел, возникающих из брачно-семейных от</w:t>
        <w:softHyphen/>
        <w:t>ношений, при судебном рассмотрении которых в первую оче</w:t>
        <w:softHyphen/>
        <w:t>редь может быть применена психологическая экспертиза. Воз</w:t>
        <w:softHyphen/>
        <w:t>можности использования специальных психологических зна</w:t>
        <w:softHyphen/>
        <w:t>ний в сфере данных отношений (с точки зрения получения фактического материала по делу) весьма многообразны и об</w:t>
        <w:softHyphen/>
        <w:t>ширны, особенно в ситуациях, когда суд, разрешая дело, при</w:t>
        <w:softHyphen/>
        <w:t>меняет нормы материального права, имеющие социально-оценочный характер, в содержание которых входят различные</w:t>
      </w:r>
    </w:p>
    <w:p>
      <w:pPr>
        <w:pStyle w:val="Normal1"/>
        <w:spacing w:lineRule="auto" w:line="240"/>
        <w:ind w:hanging="0"/>
        <w:jc w:val="left"/>
        <w:rPr>
          <w:sz w:val="24"/>
        </w:rPr>
      </w:pPr>
      <w:r>
        <w:rPr>
          <w:sz w:val="24"/>
        </w:rPr>
        <w:t>психологические элементы.</w:t>
      </w:r>
    </w:p>
    <w:p>
      <w:pPr>
        <w:pStyle w:val="Normal1"/>
        <w:spacing w:lineRule="auto" w:line="240"/>
        <w:ind w:left="40" w:firstLine="320"/>
        <w:rPr>
          <w:sz w:val="24"/>
        </w:rPr>
      </w:pPr>
      <w:r>
        <w:rPr>
          <w:sz w:val="24"/>
        </w:rPr>
        <w:t>Судебно-психологическая экспертиза может найти примене</w:t>
        <w:softHyphen/>
        <w:t>ние практически по любому делу, возникшему из брачно-се</w:t>
        <w:softHyphen/>
        <w:t>мейных отношений. При определении потребности в ней необ</w:t>
        <w:softHyphen/>
        <w:t>ходимо учитывать общее и специальные основания назначения экспертизы, особенности ее частных предметов. Чтобы у судьи не было эффекта так называемого ореола, или первого впечат</w:t>
        <w:softHyphen/>
        <w:t>ления, важно использование научных, в том числе психологиче</w:t>
        <w:softHyphen/>
        <w:t>ских, знаний.</w:t>
      </w:r>
    </w:p>
    <w:p>
      <w:pPr>
        <w:pStyle w:val="FR2"/>
        <w:spacing w:lineRule="auto" w:line="240"/>
        <w:rPr>
          <w:sz w:val="24"/>
        </w:rPr>
      </w:pPr>
      <w:r>
        <w:rPr>
          <w:sz w:val="24"/>
        </w:rPr>
      </w:r>
    </w:p>
    <w:p>
      <w:pPr>
        <w:pStyle w:val="Heading1"/>
        <w:rPr/>
      </w:pPr>
      <w:r>
        <w:rPr/>
        <w:t xml:space="preserve">18. Судебно-психологическая экспертиза по </w:t>
      </w:r>
    </w:p>
    <w:p>
      <w:pPr>
        <w:pStyle w:val="Heading1"/>
        <w:rPr/>
      </w:pPr>
      <w:bookmarkStart w:id="66" w:name="__RefHeading___Toc533230204"/>
      <w:bookmarkEnd w:id="66"/>
      <w:r>
        <w:rPr/>
        <w:t>делам о моральном вреде</w:t>
      </w:r>
    </w:p>
    <w:p>
      <w:pPr>
        <w:pStyle w:val="Normal1"/>
        <w:spacing w:lineRule="auto" w:line="240" w:before="800" w:after="0"/>
        <w:rPr/>
      </w:pPr>
      <w:r>
        <w:rPr>
          <w:sz w:val="24"/>
        </w:rPr>
        <w:t xml:space="preserve">Впервые в истории российского законодательства термин </w:t>
      </w:r>
      <w:r>
        <w:rPr>
          <w:i/>
          <w:sz w:val="24"/>
        </w:rPr>
        <w:t>мо</w:t>
        <w:softHyphen/>
        <w:t>ральный вред</w:t>
      </w:r>
      <w:r>
        <w:rPr>
          <w:sz w:val="24"/>
        </w:rPr>
        <w:t xml:space="preserve"> появился в ст. 53 УПК РСФСР, определявший по</w:t>
        <w:softHyphen/>
        <w:t>терпевшего как лицо, которому преступлением причинен мо</w:t>
        <w:softHyphen/>
        <w:t>ральный, физический или имущественный вред (1983 г.).</w:t>
      </w:r>
    </w:p>
    <w:p>
      <w:pPr>
        <w:pStyle w:val="Normal1"/>
        <w:spacing w:lineRule="auto" w:line="240"/>
        <w:ind w:left="80" w:firstLine="320"/>
        <w:rPr>
          <w:sz w:val="24"/>
        </w:rPr>
      </w:pPr>
      <w:r>
        <w:rPr>
          <w:sz w:val="24"/>
        </w:rPr>
        <w:t>Хотя в дальнейшем, с 90-х годов, институт морального вреда становится одним из институтов гражданского законодательства, это обстоятельство остается юридически значимым и в уголов</w:t>
        <w:softHyphen/>
        <w:t>ном процессе. С 1994 г. это понятие появляется и в уголовном праве в связи с введением в УК РСФСР ст. 128 «Разглашение сведений, составляющих врачебную тайну», ч. II которой преду</w:t>
        <w:softHyphen/>
        <w:t>сматривала причинение значительного морального вреда в каче</w:t>
        <w:softHyphen/>
        <w:t>стве необходимого признака состава этого преступления. В но</w:t>
        <w:softHyphen/>
        <w:t>вом УК РФ подобный квалифицирующий признак присутствует как клевета, оскорбление и др.</w:t>
      </w:r>
    </w:p>
    <w:p>
      <w:pPr>
        <w:pStyle w:val="Heading2"/>
        <w:jc w:val="center"/>
        <w:rPr/>
      </w:pPr>
      <w:bookmarkStart w:id="67" w:name="__RefHeading___Toc533230205"/>
      <w:bookmarkEnd w:id="67"/>
      <w:r>
        <w:rPr/>
        <w:t>18.1. Определение понятия «моральный вред»</w:t>
      </w:r>
    </w:p>
    <w:p>
      <w:pPr>
        <w:pStyle w:val="Normal1"/>
        <w:spacing w:lineRule="auto" w:line="240" w:before="60" w:after="0"/>
        <w:ind w:left="80" w:firstLine="320"/>
        <w:rPr>
          <w:sz w:val="24"/>
        </w:rPr>
      </w:pPr>
      <w:r>
        <w:rPr>
          <w:sz w:val="24"/>
        </w:rPr>
        <w:t>Под вредом в гражданском праве понимаются неблагоприят</w:t>
        <w:softHyphen/>
        <w:t>ные изменения в охраняемом законом благе, которое может быть как имущественным, так и неимущественным. Открытый перечень охраняемых неимущественных благ приведен в Кон</w:t>
        <w:softHyphen/>
        <w:t>ституции и ГК РФ: жизнь, здоровье, честь, достоинство, доброе имя, свобода, личная неприкосновенность, неприкосновенность частной жизни, личная и семейная тайна, право на имя и др. Причем в Конституции (ч. 1 ст. 55) подчеркивается, что этот Перечень не должен толковаться как отрицание или умаление Других общепризнанных прав и свобод личности.</w:t>
      </w:r>
    </w:p>
    <w:p>
      <w:pPr>
        <w:pStyle w:val="Normal1"/>
        <w:spacing w:lineRule="auto" w:line="240"/>
        <w:ind w:left="80" w:firstLine="320"/>
        <w:rPr>
          <w:sz w:val="24"/>
        </w:rPr>
      </w:pPr>
      <w:r>
        <w:rPr>
          <w:sz w:val="24"/>
        </w:rPr>
        <w:t>В ст. 151 ГК РФ моральный вред определяется как «физиче</w:t>
        <w:softHyphen/>
        <w:t>ские или нравственные страдания». Определение содержания морального вреда как «страдания»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w:t>
        <w:softHyphen/>
        <w:t>ном благах отражаются в сознании человека в форме и негатив</w:t>
        <w:softHyphen/>
        <w:t>ных ощущений (физические страдания), и негативных представ</w:t>
        <w:softHyphen/>
        <w:t>лений или переживаний (нравственные страдания). Достаточно очевидно, что любое неправомерное действие или бездействие может вызвать у потерпевшего нравственные страдания различ</w:t>
        <w:softHyphen/>
        <w:t>ной степени и лишить его психического благополучия.</w:t>
      </w:r>
    </w:p>
    <w:p>
      <w:pPr>
        <w:pStyle w:val="Normal1"/>
        <w:spacing w:lineRule="auto" w:line="240"/>
        <w:ind w:firstLine="360"/>
        <w:rPr>
          <w:sz w:val="24"/>
        </w:rPr>
      </w:pPr>
      <w:r>
        <w:rPr>
          <w:sz w:val="24"/>
        </w:rPr>
        <w:t>Содержанию морального вреда уделил внимание пленум Вер</w:t>
        <w:softHyphen/>
        <w:t>ховного Суда РФ в постановлении от 20 декабря 1994 г. «Некото</w:t>
        <w:softHyphen/>
        <w:t>рые вопросы применения законодательства о компенсации мо</w:t>
        <w:softHyphen/>
        <w:t>рального вреда», указав, что под моральным вредом понимаются нравственные или физические страдания, причиненные дейст</w:t>
        <w:softHyphen/>
        <w:t>виями, посягающими на принадлежащие гражданину от рождения или в силу закона нематериальные блага (жизнь, здоровье, досто</w:t>
        <w:softHyphen/>
        <w:t>инство личности, деловая репутация, неприкосновенность част</w:t>
        <w:softHyphen/>
        <w:t>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w:t>
        <w:softHyphen/>
        <w:t>ветствии с законами об охране прав на результаты интеллектуаль</w:t>
        <w:softHyphen/>
        <w:t>ной деятельности) либо нарушающими имущественные права гражданина.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w:t>
        <w:softHyphen/>
        <w:t>терей работы, раскрытием семейной, врачебной тайны, распро</w:t>
        <w:softHyphen/>
        <w:t>странением не соответствующих действительности сведений, по</w:t>
        <w:softHyphen/>
        <w:t>рочащих честь, достоинство или деловую репутацию гражданина, временным ограничением или лишением каких-либо прав, физи</w:t>
        <w:softHyphen/>
        <w:t>ческой болью, связанной с причиненным увечьем, иным повреж</w:t>
        <w:softHyphen/>
        <w:t>дением здоровья либо в связи с заболеванием, перенесенным в результате нравственных страданий, и др.</w:t>
      </w:r>
    </w:p>
    <w:p>
      <w:pPr>
        <w:pStyle w:val="Normal1"/>
        <w:spacing w:lineRule="auto" w:line="240"/>
        <w:ind w:firstLine="360"/>
        <w:rPr>
          <w:sz w:val="24"/>
        </w:rPr>
      </w:pPr>
      <w:r>
        <w:rPr>
          <w:sz w:val="24"/>
        </w:rPr>
        <w:t>Суд раскрывает содержание одного из видов морального вреда — нравственных страданий, понимая под ними пережи</w:t>
        <w:softHyphen/>
        <w:t>вания человека и указывая, что моральный вред может заклю</w:t>
        <w:softHyphen/>
        <w:t>чаться в переживаниях в связи с болью либо с заболеванием, перенесенным в результате нравственных страданий. Физиче</w:t>
        <w:softHyphen/>
        <w:t>ские страдания — одна из форм морального вреда в том его виде, как он определен в российском законодательстве (ст. 151 ГК РФ). В то же время физический вред, который целесооб</w:t>
        <w:softHyphen/>
        <w:t>разнее было бы называть органическим вредом, представляет собой любые негативные изменения в организме человека, препятствующие его благополучному биологическому функ</w:t>
        <w:softHyphen/>
        <w:t>ционированию.</w:t>
      </w:r>
    </w:p>
    <w:p>
      <w:pPr>
        <w:pStyle w:val="Normal1"/>
        <w:spacing w:lineRule="auto" w:line="240"/>
        <w:ind w:left="80" w:firstLine="360"/>
        <w:rPr>
          <w:sz w:val="24"/>
        </w:rPr>
      </w:pPr>
      <w:r>
        <w:rPr>
          <w:sz w:val="24"/>
        </w:rPr>
        <w:t>Физический (органический) вред — это вред материальный с естественно-научной точки зрения и вместе с тем неимуществен</w:t>
        <w:softHyphen/>
        <w:t>ный; негативные изменения происходят в организме под влияни</w:t>
        <w:softHyphen/>
        <w:t>ем определенных внешних воздействий. Негативные изменения в состоянии психического благополучия могут выражаться в обоего рода страданиях (моральный вред), а негативные изменения в имущественной сфере — в расходах, связанных с коррекцией или функциональной компенсацией недостатков в организме потер</w:t>
        <w:softHyphen/>
        <w:t>певшего, и утрате дохода (имущественный вред).</w:t>
      </w:r>
    </w:p>
    <w:p>
      <w:pPr>
        <w:pStyle w:val="Normal1"/>
        <w:spacing w:lineRule="auto" w:line="240"/>
        <w:ind w:left="80" w:firstLine="360"/>
        <w:rPr>
          <w:sz w:val="24"/>
        </w:rPr>
      </w:pPr>
      <w:r>
        <w:rPr>
          <w:sz w:val="24"/>
        </w:rPr>
        <w:t>Суд признает как первичный, так и отдаленный моральный вред. Первичный моральный вред могут нанести переживания, например по поводу порочащих сведений. Вторичный мораль</w:t>
        <w:softHyphen/>
        <w:t>ный вред может проявляться в виде физических страданий (на</w:t>
        <w:softHyphen/>
        <w:t>пример, боль, гипертонический криз).</w:t>
      </w:r>
    </w:p>
    <w:p>
      <w:pPr>
        <w:pStyle w:val="Normal1"/>
        <w:spacing w:lineRule="auto" w:line="240"/>
        <w:ind w:left="80" w:firstLine="340"/>
        <w:rPr>
          <w:sz w:val="24"/>
        </w:rPr>
      </w:pPr>
      <w:r>
        <w:rPr>
          <w:sz w:val="24"/>
        </w:rPr>
        <w:t>Физический (телесный) вред нередко приводит к изменени</w:t>
        <w:softHyphen/>
        <w:t>ям психики пострадавшего.</w:t>
      </w:r>
    </w:p>
    <w:p>
      <w:pPr>
        <w:pStyle w:val="Normal1"/>
        <w:spacing w:lineRule="auto" w:line="240"/>
        <w:ind w:left="40" w:firstLine="360"/>
        <w:rPr>
          <w:sz w:val="24"/>
        </w:rPr>
      </w:pPr>
      <w:r>
        <w:rPr>
          <w:sz w:val="24"/>
        </w:rPr>
        <w:t>Компенсация морального вреда направлена на устранение или сглаживание переживаний и страданий, связанных с причи</w:t>
        <w:softHyphen/>
        <w:t>нением вреда организму человека.</w:t>
      </w:r>
    </w:p>
    <w:p>
      <w:pPr>
        <w:pStyle w:val="Normal1"/>
        <w:spacing w:lineRule="auto" w:line="240"/>
        <w:ind w:left="40" w:firstLine="360"/>
        <w:rPr>
          <w:sz w:val="24"/>
        </w:rPr>
      </w:pPr>
      <w:r>
        <w:rPr>
          <w:sz w:val="24"/>
        </w:rPr>
        <w:t>Умаление психического благополучия личности, в отличие от умаления других видов благ, всегда вторично, оно является по</w:t>
        <w:softHyphen/>
        <w:t>следствием причинения вреда другим благам, как неимущест</w:t>
        <w:softHyphen/>
        <w:t>венным, так и имущественным. Правовую защиту путем ком</w:t>
        <w:softHyphen/>
        <w:t>пенсации морального вреда в качестве общего правила законо</w:t>
        <w:softHyphen/>
        <w:t>датель установил для случаев, когда страдания являются послед</w:t>
        <w:softHyphen/>
        <w:t>ствием противоправного нарушения неимущественных прав или умаления других неимущественных благ. Поэтому психическое благополучие личности следует считать особым неимуществен</w:t>
        <w:softHyphen/>
        <w:t>ным благом и соответственно относить моральный вред к осо</w:t>
        <w:softHyphen/>
        <w:t>бой категории вреда, могущего существовать не самостоятельно, а лишь в качестве последствия причинения как неимуществен</w:t>
        <w:softHyphen/>
        <w:t>ного, так и имущественного вреда.</w:t>
      </w:r>
    </w:p>
    <w:p>
      <w:pPr>
        <w:pStyle w:val="Heading2"/>
        <w:jc w:val="center"/>
        <w:rPr/>
      </w:pPr>
      <w:bookmarkStart w:id="68" w:name="__RefHeading___Toc533230206"/>
      <w:bookmarkEnd w:id="68"/>
      <w:r>
        <w:rPr/>
        <w:t>18.2. Правовой регламент судебно-психологической экспертизы по делам о моральном вреде</w:t>
      </w:r>
    </w:p>
    <w:p>
      <w:pPr>
        <w:pStyle w:val="Normal1"/>
        <w:spacing w:lineRule="auto" w:line="240" w:before="80" w:after="0"/>
        <w:ind w:firstLine="340"/>
        <w:rPr>
          <w:sz w:val="24"/>
        </w:rPr>
      </w:pPr>
      <w:r>
        <w:rPr>
          <w:sz w:val="24"/>
        </w:rPr>
        <w:t>Моральный вред получил юридическое признание в Законе СССР о печати и других средствах массовой информации от 12 июня 1990 г. Моральный (неимущественный) вред, причи</w:t>
        <w:softHyphen/>
        <w:t>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МИ, а также виновными должностными ли</w:t>
        <w:softHyphen/>
        <w:t>цами и гражданами. На сегодняшний день нет нужды вносить отдельные нормы о компенсации морального вреда в те или иные конкретные законы; в ГК РФ установлена общая гене</w:t>
        <w:softHyphen/>
        <w:t>ральная норма о компенсации морального вреда, которая при</w:t>
        <w:softHyphen/>
        <w:t>меняется во всех случаях причинения такого вреда.</w:t>
      </w:r>
    </w:p>
    <w:p>
      <w:pPr>
        <w:pStyle w:val="Normal1"/>
        <w:spacing w:lineRule="auto" w:line="240"/>
        <w:rPr/>
      </w:pPr>
      <w:r>
        <w:rPr>
          <w:b/>
          <w:sz w:val="24"/>
        </w:rPr>
        <w:t>Моральный вред в уголовном процессе.</w:t>
      </w:r>
      <w:r>
        <w:rPr>
          <w:sz w:val="24"/>
        </w:rPr>
        <w:t xml:space="preserve"> Правом на компенса</w:t>
        <w:softHyphen/>
        <w:t>цию морального вреда пользуются только лица, понесшие физи</w:t>
        <w:softHyphen/>
        <w:t>ческие или нравственные страдания в связи с посягательством на их неимущественные права или нематериальные блага. Таким образом, потерпевшие почти по всем видам преступлений коры</w:t>
        <w:softHyphen/>
        <w:t>стной направленности, составляющих более половины всех со</w:t>
        <w:softHyphen/>
        <w:t>вершенных преступлений, лишены возможности компенсиро</w:t>
        <w:softHyphen/>
        <w:t>вать причиненные им психические страдания.</w:t>
      </w:r>
    </w:p>
    <w:p>
      <w:pPr>
        <w:pStyle w:val="Normal1"/>
        <w:spacing w:lineRule="auto" w:line="240"/>
        <w:rPr>
          <w:sz w:val="24"/>
        </w:rPr>
      </w:pPr>
      <w:r>
        <w:rPr>
          <w:sz w:val="24"/>
        </w:rPr>
        <w:t>Мало кто будет отрицать огромный психологический стресс, испытываемый людьми, у которых «вынесли» из квартиры все ценные вещи или угнали автомобиль. Совершенно оправдана компенсация такого рода страданий, которая может быть дос</w:t>
        <w:softHyphen/>
        <w:t>тигнута, если в уголовном судопроизводстве появится термин «психический (эмоциональный) вред».</w:t>
      </w:r>
    </w:p>
    <w:p>
      <w:pPr>
        <w:pStyle w:val="Normal1"/>
        <w:spacing w:lineRule="auto" w:line="240"/>
        <w:rPr>
          <w:sz w:val="24"/>
        </w:rPr>
      </w:pPr>
      <w:r>
        <w:rPr>
          <w:sz w:val="24"/>
        </w:rPr>
        <w:t>Под моральным вредом в уголовном судопроизводстве, под</w:t>
        <w:softHyphen/>
        <w:t>лежащим материальной компенсации, понимаются физические и нравственные страдания, испытываемые гражданами в связи с совершенными против них деяниями, преследуемыми уголов</w:t>
        <w:softHyphen/>
        <w:t>ным законом.</w:t>
      </w:r>
    </w:p>
    <w:p>
      <w:pPr>
        <w:pStyle w:val="Normal1"/>
        <w:spacing w:lineRule="auto" w:line="240"/>
        <w:rPr>
          <w:sz w:val="24"/>
        </w:rPr>
      </w:pPr>
      <w:r>
        <w:rPr>
          <w:sz w:val="24"/>
        </w:rPr>
        <w:t>Согласно ст. 137 УПК РСФСР «следователь, усмотрев из дела, что совершенным преступлением причинен моральный ущерб гра</w:t>
        <w:softHyphen/>
        <w:t>жданину, предприятию, учреждению или организации, разъясняет им или их представителям право предъявить гражданский иск».</w:t>
      </w:r>
    </w:p>
    <w:p>
      <w:pPr>
        <w:pStyle w:val="Normal1"/>
        <w:spacing w:lineRule="auto" w:line="240"/>
        <w:rPr>
          <w:sz w:val="24"/>
        </w:rPr>
      </w:pPr>
      <w:r>
        <w:rPr>
          <w:sz w:val="24"/>
        </w:rPr>
        <w:t>Ст. 29 УПК РСФСР предоставляет право подать граждан</w:t>
        <w:softHyphen/>
        <w:t>ский иск при производстве по уголовному делу. «Лицо, понес</w:t>
        <w:softHyphen/>
        <w:t>шее материальный ущерб от преступления, вправе при произ</w:t>
        <w:softHyphen/>
        <w:t>водстве по уголовному делу предъявлять к обвиняемому или к лицам, несущим материальную ответственность за действие об</w:t>
        <w:softHyphen/>
        <w:t>виняемого, гражданский иск, который рассматривается судом совместно с уголовным делом».</w:t>
      </w:r>
    </w:p>
    <w:p>
      <w:pPr>
        <w:pStyle w:val="Normal1"/>
        <w:spacing w:lineRule="auto" w:line="240"/>
        <w:rPr>
          <w:sz w:val="24"/>
        </w:rPr>
      </w:pPr>
      <w:r>
        <w:rPr>
          <w:sz w:val="24"/>
        </w:rPr>
        <w:t>Ст. 54 УПК РСФСР предусматривает, что «гражданским ист</w:t>
        <w:softHyphen/>
        <w:t>цом признается гражданин, предприятие, учреждение или орга</w:t>
        <w:softHyphen/>
        <w:t>низация, понесшие материальный ущерб от преступления и предъявившие требование о его возмещении в соответствии со ст.29».</w:t>
      </w:r>
    </w:p>
    <w:p>
      <w:pPr>
        <w:pStyle w:val="Heading2"/>
        <w:jc w:val="center"/>
        <w:rPr/>
      </w:pPr>
      <w:bookmarkStart w:id="69" w:name="__RefHeading___Toc533230207"/>
      <w:bookmarkEnd w:id="69"/>
      <w:r>
        <w:rPr/>
        <w:t>18.3. Судебная оценка морального вреда</w:t>
      </w:r>
    </w:p>
    <w:p>
      <w:pPr>
        <w:pStyle w:val="Normal1"/>
        <w:spacing w:lineRule="auto" w:line="240" w:before="80" w:after="0"/>
        <w:ind w:hanging="0"/>
        <w:rPr>
          <w:sz w:val="24"/>
        </w:rPr>
      </w:pPr>
      <w:r>
        <w:rPr>
          <w:sz w:val="24"/>
        </w:rPr>
        <w:t>Порядок назначения и произволе; за судебно-психологической экспертизы по делам о моральном вреде регламентируется:</w:t>
      </w:r>
    </w:p>
    <w:p>
      <w:pPr>
        <w:pStyle w:val="Normal1"/>
        <w:spacing w:lineRule="auto" w:line="240"/>
        <w:ind w:firstLine="284"/>
        <w:rPr>
          <w:sz w:val="24"/>
        </w:rPr>
      </w:pPr>
      <w:r>
        <w:rPr>
          <w:sz w:val="24"/>
        </w:rPr>
        <w:t>Уголовно-процессуальным, Гражданско-процессуальным и Гра</w:t>
        <w:softHyphen/>
        <w:t>жданским кодексами. Экспертиза проводится по желанию истца либо ответчика, и соответственно расходы ложатся на одну из сторон.</w:t>
      </w:r>
    </w:p>
    <w:p>
      <w:pPr>
        <w:pStyle w:val="Normal1"/>
        <w:spacing w:lineRule="auto" w:line="240"/>
        <w:ind w:firstLine="340"/>
        <w:rPr>
          <w:sz w:val="24"/>
        </w:rPr>
      </w:pPr>
      <w:r>
        <w:rPr>
          <w:sz w:val="24"/>
        </w:rPr>
        <w:t>Согласно ст.ст. 151, 1101 ГК РФ размер компенсации мо</w:t>
        <w:softHyphen/>
        <w:t>рального вреда определяется судом. Какой-либо базовый или ориентировочный размер компенсации законом не установлен, ибо не существует общей единицы измерения или эквивалента между перенесенными страданиями и денежной единицей. До вынесения судебного решения размера компенсации морального вреда не существует, он возникает с момента вынесения реше</w:t>
        <w:softHyphen/>
        <w:t>ния. У истца нет права требовать взыскания определенного раз</w:t>
        <w:softHyphen/>
        <w:t>мера компенсации, он может выразить в исковом заявлении свое мнение об этом.</w:t>
      </w:r>
    </w:p>
    <w:p>
      <w:pPr>
        <w:pStyle w:val="Normal1"/>
        <w:spacing w:lineRule="auto" w:line="240"/>
        <w:ind w:firstLine="340"/>
        <w:rPr>
          <w:sz w:val="24"/>
        </w:rPr>
      </w:pPr>
      <w:r>
        <w:rPr>
          <w:sz w:val="24"/>
        </w:rPr>
        <w:t>Размер компенсации не входит в предмет доказывания. Предмет доказывания — совокупность юридических фактов, об</w:t>
        <w:softHyphen/>
        <w:t>разующих основание иска. При рассмотрении судом дела о мо</w:t>
        <w:softHyphen/>
        <w:t>ральном вреде представленные сторонами доказательства оцени</w:t>
        <w:softHyphen/>
        <w:t>ваю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w:t>
        <w:softHyphen/>
        <w:t>сти перенесенных им страданий.</w:t>
      </w:r>
    </w:p>
    <w:p>
      <w:pPr>
        <w:pStyle w:val="Normal1"/>
        <w:spacing w:lineRule="auto" w:line="240"/>
        <w:ind w:firstLine="340"/>
        <w:rPr>
          <w:sz w:val="24"/>
        </w:rPr>
      </w:pPr>
      <w:r>
        <w:rPr>
          <w:sz w:val="24"/>
        </w:rPr>
        <w:t>В соответствии с ГПК РСФСР средствами доказывания яв</w:t>
        <w:softHyphen/>
        <w:t>ляются: объяснения сторон и третьих лиц, показания свидете</w:t>
        <w:softHyphen/>
        <w:t>лей, письменные и вещественные доказательства, заключение эксперта.</w:t>
      </w:r>
    </w:p>
    <w:p>
      <w:pPr>
        <w:pStyle w:val="Normal1"/>
        <w:spacing w:lineRule="auto" w:line="240"/>
        <w:rPr>
          <w:sz w:val="24"/>
        </w:rPr>
      </w:pPr>
      <w:r>
        <w:rPr>
          <w:sz w:val="24"/>
        </w:rPr>
        <w:t>Объяснение истца о том, что он претерпел физические или нравственные страдания, является прямым доказательством фак</w:t>
        <w:softHyphen/>
        <w:t>та причинения морального вреда, причем прямых доказательств противоположного ответчик, как правило, представить не мо</w:t>
        <w:softHyphen/>
        <w:t>жет. Показания свидетелей могут служить косвенными доказа</w:t>
        <w:softHyphen/>
        <w:t>тельствами причинения морального вреда (например, свидетель видел, как потерпевший плакал, слышал, как потерпевший стонал, и т.п.).</w:t>
      </w:r>
    </w:p>
    <w:p>
      <w:pPr>
        <w:pStyle w:val="Normal1"/>
        <w:spacing w:lineRule="auto" w:line="240"/>
        <w:ind w:hanging="0"/>
        <w:rPr/>
      </w:pPr>
      <w:r>
        <w:rPr>
          <w:sz w:val="24"/>
        </w:rPr>
        <w:t>К косвенному доказательству может быть отнесено и заклю</w:t>
        <w:softHyphen/>
        <w:t>чение эксперта. Такая практика применяется российскими судами. Например, Судебная коллегия по гражданским делам</w:t>
      </w:r>
      <w:r>
        <w:rPr>
          <w:sz w:val="24"/>
          <w:lang w:val="en-US"/>
        </w:rPr>
        <w:t xml:space="preserve"> Bер</w:t>
      </w:r>
      <w:r>
        <w:rPr>
          <w:sz w:val="24"/>
        </w:rPr>
        <w:t>ховного Суда РФ, рассмотрев дело по кассационной жалобе ответчика по иску о возмещении морального вреда, оставила ре</w:t>
        <w:softHyphen/>
        <w:t>шение в силе, указав следующее: «...суммы в возмещение вреда суд взыскал правильно. Определяя размер морального вреда, суд обоснованно учел конкретные обстоятельства по делу, что истец длительное время (более года) добивался от ответчика выполне</w:t>
        <w:softHyphen/>
        <w:t>ния работ по ремонту телевизора, неоднократно обращался по вопросу ремонта телевизора к работникам завода и за помощью к другим организациям, более года Б. и его семья не могли пользоваться телевизором по вине ответчика. Суд также учел, что работники предприятия допустили неуважительное обраще</w:t>
        <w:softHyphen/>
        <w:t>ние к истцу. Такого рода поведение лиц, обслуживающих насе</w:t>
        <w:softHyphen/>
        <w:t>ление, стало причиной нравственных страданий Б. Этот вывод суда мотивирован и подтвержден имеющимися в деле доказа</w:t>
        <w:softHyphen/>
        <w:t>тельствами, в том числе заключением эксперта-психолога, кото</w:t>
        <w:softHyphen/>
        <w:t>рым суд дал надлежащую оценку...» В данном случае в решении указан вид морального вреда, причиненного потерпевшему, имеется ссылка на доказательства, подтверждающие факт его причинения [65].</w:t>
      </w:r>
    </w:p>
    <w:p>
      <w:pPr>
        <w:pStyle w:val="Heading2"/>
        <w:jc w:val="center"/>
        <w:rPr/>
      </w:pPr>
      <w:bookmarkStart w:id="70" w:name="__RefHeading___Toc533230208"/>
      <w:bookmarkEnd w:id="70"/>
      <w:r>
        <w:rPr/>
        <w:t>18.4. Последствия морального вреда (медико-психологические, социально-моральные)</w:t>
      </w:r>
    </w:p>
    <w:p>
      <w:pPr>
        <w:pStyle w:val="Normal1"/>
        <w:spacing w:lineRule="auto" w:line="240" w:before="80" w:after="0"/>
        <w:ind w:left="40" w:firstLine="380"/>
        <w:rPr>
          <w:sz w:val="24"/>
        </w:rPr>
      </w:pPr>
      <w:r>
        <w:rPr>
          <w:sz w:val="24"/>
        </w:rPr>
        <w:t>Последствия морального вреда могут выражаться в наруше</w:t>
        <w:softHyphen/>
        <w:t>нии психического благополучия, душевного равновесия лично</w:t>
        <w:softHyphen/>
        <w:t>сти потерпевшего. В результате совершенного против него пра</w:t>
        <w:softHyphen/>
        <w:t>вонарушения потерпевший испытывает (претерпевает, пережи</w:t>
        <w:softHyphen/>
        <w:t>вает) унижение, раздражение, гнев, стыд, отчаяние, физическую боль, ущербность, дискомфорт. Это может быть связано с воз</w:t>
        <w:softHyphen/>
        <w:t>можным или уже наступившим ухудшением отношений на рабо</w:t>
        <w:softHyphen/>
        <w:t>те, в предпринимательской деятельности, в семье, с ограничени</w:t>
        <w:softHyphen/>
        <w:t>ем выбора профессии, крушением карьеры и другими психиче</w:t>
        <w:softHyphen/>
        <w:t>скими переживаниями, которые иногда приводят к нервным за</w:t>
        <w:softHyphen/>
        <w:t>болеваниям и даже к суициду; расстройство нервной системы может стать причиной сердечно-сосудистых, онкологических, желудочно-кишечных заболеваний, хотя установить здесь при</w:t>
        <w:softHyphen/>
        <w:t>чинную связь весьма проблематично.</w:t>
      </w:r>
    </w:p>
    <w:p>
      <w:pPr>
        <w:pStyle w:val="Normal1"/>
        <w:spacing w:lineRule="auto" w:line="240"/>
        <w:ind w:left="40" w:firstLine="380"/>
        <w:rPr>
          <w:sz w:val="24"/>
        </w:rPr>
      </w:pPr>
      <w:r>
        <w:rPr>
          <w:sz w:val="24"/>
        </w:rPr>
        <w:t>Указанные негативные явления могут выражаться различным образом, в зависимости от индивидуальных особенностей потер</w:t>
        <w:softHyphen/>
        <w:t>певшего, социальной и моральной ценности для него объекта посягательства и иных факторов. Но во всех случаях моральный вред есть претерпевание нравственных страданий, унижения, стеснения свободы личности. Это нравственный ущерб, который не должен оставаться вне сферы права.</w:t>
      </w:r>
    </w:p>
    <w:p>
      <w:pPr>
        <w:pStyle w:val="Normal1"/>
        <w:spacing w:lineRule="auto" w:line="240"/>
        <w:ind w:firstLine="340"/>
        <w:rPr>
          <w:sz w:val="24"/>
        </w:rPr>
      </w:pPr>
      <w:r>
        <w:rPr>
          <w:sz w:val="24"/>
        </w:rPr>
        <w:t>Важно учитывать, что многие из нарушенных личных прав невосстановимы. Так, если нарушена тайна личной жизни, пе</w:t>
        <w:softHyphen/>
        <w:t>реписки, телефонных переговоров, врачебная тайна, то они не</w:t>
        <w:softHyphen/>
        <w:t>обратимо перестают быть тайной, и удовлетворением потерпев</w:t>
        <w:softHyphen/>
        <w:t>шего в подобных случаях призвана стать компенсация нравст</w:t>
        <w:softHyphen/>
        <w:t>венного ущерба.</w:t>
      </w:r>
    </w:p>
    <w:p>
      <w:pPr>
        <w:pStyle w:val="Normal1"/>
        <w:spacing w:lineRule="auto" w:line="240"/>
        <w:ind w:left="40" w:firstLine="320"/>
        <w:rPr>
          <w:sz w:val="24"/>
        </w:rPr>
      </w:pPr>
      <w:r>
        <w:rPr>
          <w:sz w:val="24"/>
        </w:rPr>
        <w:t>Однако экономические правонарушения — хищение, уни</w:t>
        <w:softHyphen/>
        <w:t>чтожение имущества и др. — тоже воздействуют на личность потерпевшего, права которого (в данном случае — имуществен</w:t>
        <w:softHyphen/>
        <w:t>ные) нарушены. Если право воздействует на личность (а не на вещи, имущество), то и правонарушение (любое) также воздей</w:t>
        <w:softHyphen/>
        <w:t>ствует на личность, травмирует ее, причиняет нравственный ущерб, сопровождаемый имущественным ущербом.</w:t>
      </w:r>
    </w:p>
    <w:p>
      <w:pPr>
        <w:pStyle w:val="Normal1"/>
        <w:spacing w:lineRule="auto" w:line="240"/>
        <w:ind w:left="40" w:firstLine="320"/>
        <w:rPr>
          <w:sz w:val="24"/>
        </w:rPr>
      </w:pPr>
      <w:r>
        <w:rPr>
          <w:sz w:val="24"/>
        </w:rPr>
        <w:t>Сам факт защиты законом достоинства личности посредст</w:t>
        <w:softHyphen/>
        <w:t>вом компенсации нравственного ущерба оказывает положитель</w:t>
        <w:softHyphen/>
        <w:t>ное влияние на психическое состояние потерпевшего, вселяет веру в справедливость. И наоборот, если право оставляет без за</w:t>
        <w:softHyphen/>
        <w:t>щиты нравственные переживания, то это дополнительно трав</w:t>
        <w:softHyphen/>
        <w:t>мирует психику потерпевшего, ввергая его в состояние безыс</w:t>
        <w:softHyphen/>
        <w:t>ходности, бесправия, несвободы.</w:t>
      </w:r>
    </w:p>
    <w:p>
      <w:pPr>
        <w:pStyle w:val="Heading2"/>
        <w:jc w:val="center"/>
        <w:rPr/>
      </w:pPr>
      <w:bookmarkStart w:id="71" w:name="__RefHeading___Toc533230209"/>
      <w:bookmarkEnd w:id="71"/>
      <w:r>
        <w:rPr/>
        <w:t>18.5. Судебно-психологическая экспертиза по делам о моральном вреде</w:t>
      </w:r>
    </w:p>
    <w:p>
      <w:pPr>
        <w:pStyle w:val="Normal1"/>
        <w:spacing w:lineRule="auto" w:line="240" w:before="100" w:after="0"/>
        <w:ind w:firstLine="340"/>
        <w:rPr/>
      </w:pPr>
      <w:r>
        <w:rPr>
          <w:sz w:val="24"/>
        </w:rPr>
        <w:t>Этот новый вид СПЭ, сравнительно недавно появившийся в нашей стране, за рубежом проводится уже давно. В связи с его новизной и фактическим отсутствием опыта, инструктивных и методических материалов суды склонны присуждать либо отка</w:t>
        <w:softHyphen/>
        <w:t>зывать в присуждении морального ущерба практически «на глаз», руководствуясь не доказательной базой, а своими пред</w:t>
        <w:softHyphen/>
        <w:t xml:space="preserve">ставлениями о том, </w:t>
      </w:r>
      <w:r>
        <w:rPr>
          <w:i/>
          <w:sz w:val="24"/>
        </w:rPr>
        <w:t>что</w:t>
      </w:r>
      <w:r>
        <w:rPr>
          <w:sz w:val="24"/>
        </w:rPr>
        <w:t xml:space="preserve"> такое моральный вред и </w:t>
      </w:r>
      <w:r>
        <w:rPr>
          <w:i/>
          <w:sz w:val="24"/>
        </w:rPr>
        <w:t>каковы</w:t>
      </w:r>
      <w:r>
        <w:rPr>
          <w:sz w:val="24"/>
        </w:rPr>
        <w:t xml:space="preserve"> его при</w:t>
        <w:softHyphen/>
        <w:t>знаки. В действительности только эксперт-психолог может уста</w:t>
        <w:softHyphen/>
        <w:t>новить наличие либо отсутствие признаков причиненного лич</w:t>
        <w:softHyphen/>
        <w:t>ности морального вреда.</w:t>
      </w:r>
    </w:p>
    <w:p>
      <w:pPr>
        <w:pStyle w:val="Normal1"/>
        <w:spacing w:lineRule="auto" w:line="240"/>
        <w:ind w:firstLine="340"/>
        <w:rPr>
          <w:sz w:val="24"/>
        </w:rPr>
      </w:pPr>
      <w:r>
        <w:rPr>
          <w:sz w:val="24"/>
        </w:rPr>
        <w:t>На разрешение данного вида экспертизы наши специалисты рекомендуют ставить следующие вопросы [11, с. 156,157].</w:t>
      </w:r>
    </w:p>
    <w:p>
      <w:pPr>
        <w:pStyle w:val="Normal1"/>
        <w:spacing w:lineRule="auto" w:line="240"/>
        <w:ind w:firstLine="340"/>
        <w:rPr/>
      </w:pPr>
      <w:r>
        <w:rPr>
          <w:b/>
          <w:sz w:val="24"/>
        </w:rPr>
        <w:t>1</w:t>
      </w:r>
      <w:r>
        <w:rPr>
          <w:sz w:val="24"/>
        </w:rPr>
        <w:t>. Имеются ли, а если имеются, то каковы индивидуально-психологические особенности личности подэкспертного, кото</w:t>
        <w:softHyphen/>
        <w:t>рые могли бы оказать существенное влияние на глубину и интенсивность субъективных переживаний им действий и выска</w:t>
        <w:softHyphen/>
        <w:t>зываний ответчика?</w:t>
      </w:r>
    </w:p>
    <w:p>
      <w:pPr>
        <w:pStyle w:val="Normal1"/>
        <w:spacing w:lineRule="auto" w:line="240"/>
        <w:ind w:firstLine="340"/>
        <w:rPr/>
      </w:pPr>
      <w:r>
        <w:rPr>
          <w:b/>
          <w:sz w:val="24"/>
        </w:rPr>
        <w:t>2</w:t>
      </w:r>
      <w:r>
        <w:rPr>
          <w:sz w:val="24"/>
        </w:rPr>
        <w:t>. В какой мере отразились действия и высказывания ответ</w:t>
        <w:softHyphen/>
        <w:t>чика на основных показателях психического состояния и дея</w:t>
        <w:softHyphen/>
        <w:t>тельности подэкспертного?</w:t>
      </w:r>
    </w:p>
    <w:p>
      <w:pPr>
        <w:pStyle w:val="Normal1"/>
        <w:spacing w:lineRule="auto" w:line="240"/>
        <w:ind w:firstLine="340"/>
        <w:rPr/>
      </w:pPr>
      <w:r>
        <w:rPr>
          <w:b/>
          <w:sz w:val="24"/>
        </w:rPr>
        <w:t>3</w:t>
      </w:r>
      <w:r>
        <w:rPr>
          <w:sz w:val="24"/>
        </w:rPr>
        <w:t>. Затронута ли иерархия основных жизненных ценностей подэкспертного, не нанесен ли ей ущерб?</w:t>
      </w:r>
    </w:p>
    <w:p>
      <w:pPr>
        <w:pStyle w:val="Normal1"/>
        <w:spacing w:lineRule="auto" w:line="240"/>
        <w:ind w:firstLine="340"/>
        <w:rPr/>
      </w:pPr>
      <w:r>
        <w:rPr>
          <w:b/>
          <w:sz w:val="24"/>
        </w:rPr>
        <w:t>4</w:t>
      </w:r>
      <w:r>
        <w:rPr>
          <w:sz w:val="24"/>
        </w:rPr>
        <w:t>. Имеются ли признаки иных неблагоприятных изменений личности подэкспертного, а если имеются, то в чем они заклю</w:t>
        <w:softHyphen/>
        <w:t>чаются?</w:t>
      </w:r>
    </w:p>
    <w:p>
      <w:pPr>
        <w:pStyle w:val="Normal1"/>
        <w:spacing w:lineRule="auto" w:line="240"/>
        <w:ind w:left="40" w:firstLine="320"/>
        <w:rPr/>
      </w:pPr>
      <w:r>
        <w:rPr>
          <w:b/>
          <w:sz w:val="24"/>
        </w:rPr>
        <w:t>5</w:t>
      </w:r>
      <w:r>
        <w:rPr>
          <w:sz w:val="24"/>
        </w:rPr>
        <w:t>. Если такие изменения обнаружены, то состоят ли они в причинной связи с действиями ответчика?</w:t>
      </w:r>
    </w:p>
    <w:p>
      <w:pPr>
        <w:pStyle w:val="Normal1"/>
        <w:spacing w:lineRule="auto" w:line="240"/>
        <w:ind w:left="40" w:firstLine="320"/>
        <w:rPr/>
      </w:pPr>
      <w:r>
        <w:rPr>
          <w:b/>
          <w:sz w:val="24"/>
        </w:rPr>
        <w:t>Основание иска:</w:t>
      </w:r>
      <w:r>
        <w:rPr>
          <w:sz w:val="24"/>
        </w:rPr>
        <w:t xml:space="preserve"> согласно ст. 1100 ГК РФ виновное соверше</w:t>
        <w:softHyphen/>
        <w:t>ние противоправного деяния, повлекшего причинение истцу физических и нравственных страданий.</w:t>
      </w:r>
    </w:p>
    <w:p>
      <w:pPr>
        <w:pStyle w:val="Normal1"/>
        <w:spacing w:lineRule="auto" w:line="240"/>
        <w:ind w:left="40" w:firstLine="320"/>
        <w:rPr/>
      </w:pPr>
      <w:r>
        <w:rPr>
          <w:b/>
          <w:sz w:val="24"/>
        </w:rPr>
        <w:t>Доказыванию подлежат:</w:t>
      </w:r>
      <w:r>
        <w:rPr>
          <w:sz w:val="24"/>
        </w:rPr>
        <w:t xml:space="preserve"> 1) степень вины; 2) характер причи</w:t>
        <w:softHyphen/>
        <w:t>ненных страданий; 3) наличие у потерпевшего индивидуальных особенностей, так как эти обстоятельства учитываются судом при определении размера компенсации (ст.ст. 151, 1101 ГК РФ).</w:t>
      </w:r>
    </w:p>
    <w:p>
      <w:pPr>
        <w:pStyle w:val="Normal1"/>
        <w:spacing w:lineRule="auto" w:line="240"/>
        <w:ind w:left="40" w:firstLine="320"/>
        <w:rPr/>
      </w:pPr>
      <w:r>
        <w:rPr>
          <w:b/>
          <w:sz w:val="24"/>
        </w:rPr>
        <w:t>Предмет иска:</w:t>
      </w:r>
      <w:r>
        <w:rPr>
          <w:sz w:val="24"/>
        </w:rPr>
        <w:t xml:space="preserve"> субъективное право на компенсацию.</w:t>
      </w:r>
    </w:p>
    <w:p>
      <w:pPr>
        <w:pStyle w:val="Normal1"/>
        <w:spacing w:lineRule="auto" w:line="240"/>
        <w:ind w:left="40" w:firstLine="320"/>
        <w:rPr/>
      </w:pPr>
      <w:r>
        <w:rPr>
          <w:b/>
          <w:sz w:val="24"/>
        </w:rPr>
        <w:t>Содержание иска:</w:t>
      </w:r>
      <w:r>
        <w:rPr>
          <w:sz w:val="24"/>
        </w:rPr>
        <w:t xml:space="preserve"> то действие, о совершении которого истец просит суд: 1) признать право на компенсацию морального вре</w:t>
        <w:softHyphen/>
        <w:t>да в принципе; 2) определить денежный размер; 3) взыскать компенсацию.</w:t>
      </w:r>
    </w:p>
    <w:p>
      <w:pPr>
        <w:pStyle w:val="Normal1"/>
        <w:spacing w:lineRule="auto" w:line="240"/>
        <w:ind w:left="40" w:firstLine="320"/>
        <w:rPr>
          <w:sz w:val="24"/>
        </w:rPr>
      </w:pPr>
      <w:r>
        <w:rPr>
          <w:sz w:val="24"/>
        </w:rPr>
        <w:t>От регулирования размера компенсации морального вреда законодатель отказался, оставив этот вопрос на усмотрение суда.</w:t>
      </w:r>
    </w:p>
    <w:p>
      <w:pPr>
        <w:pStyle w:val="Normal1"/>
        <w:spacing w:lineRule="auto" w:line="240"/>
        <w:ind w:left="40" w:firstLine="320"/>
        <w:rPr>
          <w:sz w:val="24"/>
        </w:rPr>
      </w:pPr>
      <w:r>
        <w:rPr>
          <w:sz w:val="24"/>
        </w:rPr>
        <w:t>Ответственность за причиненный моральный вред носит компенсационно-штрафной характер. Ведь оценка страданий в деньгах и в иной материальной форме невозможна. Денежная компенсация призвана вызвать положительные эмоции, кото</w:t>
        <w:softHyphen/>
        <w:t>рые могли бы максимально сгладить негативные изменения в психической сфере личности, обусловленные перенесенными страданиями.</w:t>
      </w:r>
    </w:p>
    <w:p>
      <w:pPr>
        <w:pStyle w:val="Heading2"/>
        <w:jc w:val="center"/>
        <w:rPr/>
      </w:pPr>
      <w:bookmarkStart w:id="72" w:name="__RefHeading___Toc533230210"/>
      <w:bookmarkEnd w:id="72"/>
      <w:r>
        <w:rPr/>
        <w:t>18.6. Критерии и метод оценки размера морального вреда</w:t>
      </w:r>
    </w:p>
    <w:p>
      <w:pPr>
        <w:pStyle w:val="Normal1"/>
        <w:spacing w:lineRule="auto" w:line="240" w:before="60" w:after="0"/>
        <w:ind w:firstLine="340"/>
        <w:rPr>
          <w:sz w:val="24"/>
        </w:rPr>
      </w:pPr>
      <w:r>
        <w:rPr>
          <w:sz w:val="24"/>
        </w:rPr>
        <w:t>Потерпевший оценивает тяжесть причиненного ему физиче</w:t>
        <w:softHyphen/>
        <w:t>ского и нравственного ущерба субъективно. В частности, шофер, избитый полицейскими, посчитал, что за каждый удар резино</w:t>
        <w:softHyphen/>
        <w:t>вой дубинкой ему должны уплатить по 1 млн. долл. Очевидно, у суда должны быть какие-то ориентировочные критерии для объективного определения размера компенсации за причинение нравственного ущерба. Применительно к каждому конкретному делу придется принимать во внимание: общественную оценку нарушенного блага; степень вины правонарушителя; тяжесть последствий правонарушения; жизненные условия потерпевшего (служебные, семейные, бытовые, материальные, состояние здо</w:t>
        <w:softHyphen/>
        <w:t>ровья, возраст и др.); сферу распространения ложных, позоря</w:t>
        <w:softHyphen/>
        <w:t>щих сведений (в массовом издании или в узком кругу лиц); тя</w:t>
        <w:softHyphen/>
        <w:t>жесть телесных повреждений; степень родства погибшего и ист</w:t>
        <w:softHyphen/>
        <w:t>ца; материальное положение сторон и др.</w:t>
      </w:r>
    </w:p>
    <w:p>
      <w:pPr>
        <w:pStyle w:val="Normal1"/>
        <w:spacing w:lineRule="auto" w:line="240"/>
        <w:ind w:left="40" w:firstLine="320"/>
        <w:rPr>
          <w:sz w:val="24"/>
        </w:rPr>
      </w:pPr>
      <w:r>
        <w:rPr>
          <w:sz w:val="24"/>
        </w:rPr>
        <w:t>Проблема отсутствия точно сформулированных критериев оценки размера компенсации морального вреда и общего метода количественной оценки его размера порождает сложности в правоприменительной практике. Единственное в настоящее время посвященное вопросам компенсации морального вреда постановление пленума Верховного Суда РФ «Некоторые вопро</w:t>
        <w:softHyphen/>
        <w:t>сы применения законодательства о компенсации морального вреда» от 20 декабря 1994 г. не содержит указаний, которые по</w:t>
        <w:softHyphen/>
        <w:t>зволили бы суду обоснованно определять размер компенсации при разрешении конкретного дела.</w:t>
      </w:r>
    </w:p>
    <w:p>
      <w:pPr>
        <w:pStyle w:val="Normal1"/>
        <w:spacing w:lineRule="auto" w:line="240"/>
        <w:ind w:firstLine="340"/>
        <w:rPr>
          <w:sz w:val="24"/>
        </w:rPr>
      </w:pPr>
      <w:r>
        <w:rPr>
          <w:sz w:val="24"/>
        </w:rPr>
        <w:t>В ст. 151 ГК РФ законодатель устанавливает ряд критериев, которые должны учитываться судом при определении размера компенсации морального вреда: степень вины нарушителя; сте</w:t>
        <w:softHyphen/>
        <w:t>пень физических и нравственных страданий, связанных с инди</w:t>
        <w:softHyphen/>
        <w:t>видуальными особенностями лица, которому причинен вред;</w:t>
      </w:r>
    </w:p>
    <w:p>
      <w:pPr>
        <w:pStyle w:val="Normal1"/>
        <w:spacing w:lineRule="auto" w:line="240"/>
        <w:ind w:hanging="0"/>
        <w:jc w:val="left"/>
        <w:rPr>
          <w:sz w:val="24"/>
        </w:rPr>
      </w:pPr>
      <w:r>
        <w:rPr>
          <w:sz w:val="24"/>
        </w:rPr>
        <w:t>иные заслуживающие внимания обстоятельства.</w:t>
      </w:r>
    </w:p>
    <w:p>
      <w:pPr>
        <w:pStyle w:val="Normal1"/>
        <w:spacing w:lineRule="auto" w:line="240"/>
        <w:ind w:left="40" w:firstLine="320"/>
        <w:rPr>
          <w:sz w:val="24"/>
        </w:rPr>
      </w:pPr>
      <w:r>
        <w:rPr>
          <w:sz w:val="24"/>
        </w:rPr>
        <w:t>Поскольку из содержания ст. 1099 ГК РФ следует, что раз</w:t>
        <w:softHyphen/>
        <w:t>мер компенсации морального вреда должен определяться в соот</w:t>
        <w:softHyphen/>
        <w:t>ветствии со ст.ст. 151, 1101 ГК РФ, рассмотрим существующие критерии оценки размера компенсации, определяемые этими нормами.</w:t>
      </w:r>
    </w:p>
    <w:p>
      <w:pPr>
        <w:pStyle w:val="Normal1"/>
        <w:spacing w:lineRule="auto" w:line="240"/>
        <w:ind w:firstLine="340"/>
        <w:rPr/>
      </w:pPr>
      <w:r>
        <w:rPr>
          <w:b/>
          <w:sz w:val="24"/>
        </w:rPr>
        <w:t xml:space="preserve">1. </w:t>
      </w:r>
      <w:r>
        <w:rPr>
          <w:b/>
          <w:i/>
          <w:sz w:val="24"/>
        </w:rPr>
        <w:t>Степень вины причинителя вреда</w:t>
      </w:r>
      <w:r>
        <w:rPr>
          <w:sz w:val="24"/>
        </w:rPr>
        <w:t xml:space="preserve"> в случаях, когда вина яв</w:t>
        <w:softHyphen/>
        <w:t>ляется основанием для возмещения вреда.</w:t>
      </w:r>
    </w:p>
    <w:p>
      <w:pPr>
        <w:pStyle w:val="Normal1"/>
        <w:spacing w:lineRule="auto" w:line="240"/>
        <w:ind w:firstLine="340"/>
        <w:rPr/>
      </w:pPr>
      <w:r>
        <w:rPr>
          <w:b/>
          <w:sz w:val="24"/>
        </w:rPr>
        <w:t xml:space="preserve">2. </w:t>
      </w:r>
      <w:r>
        <w:rPr>
          <w:b/>
          <w:i/>
          <w:sz w:val="24"/>
        </w:rPr>
        <w:t>Степень и характер физических и нравственных страданий потерпевшего</w:t>
      </w:r>
      <w:r>
        <w:rPr>
          <w:sz w:val="24"/>
        </w:rPr>
        <w:t xml:space="preserve"> (должны приниматься во внимание во взаимосвязи с рядом других обстоятельств). Под степенью страданий следует понимать глубину страданий («глубина страданий» — возможно, не очень хорошее сочетание, но именно так мы говорим, испы</w:t>
        <w:softHyphen/>
        <w:t>тывая, например, боль — «слабая боль», «терпимая боль», «силь</w:t>
        <w:softHyphen/>
        <w:t>ная боль», «нестерпимая боль»; это определяет, насколько глу</w:t>
        <w:softHyphen/>
        <w:t>боко страдание). При этом для человека глубина страданий за</w:t>
        <w:softHyphen/>
        <w:t>висит в основном от вида того неимущественного блага, которому причиняется вред, и степени его умаления, а индивидуаль</w:t>
        <w:softHyphen/>
        <w:t>ные особенности потерпевшего могут повышать или понижать эту глубину (степень). Поэтому должны приниматься во внима</w:t>
        <w:softHyphen/>
        <w:t>ние как «средняя» глубина (презюмируемый моральный вред), так и обусловленное индивидуальными особенностями потер</w:t>
        <w:softHyphen/>
        <w:t>певшего отклонение от нее, что даст возможность суду учесть действительный моральный вред и определить соответствующий ему размер компенсации.</w:t>
      </w:r>
    </w:p>
    <w:p>
      <w:pPr>
        <w:pStyle w:val="Normal1"/>
        <w:spacing w:lineRule="auto" w:line="240"/>
        <w:rPr>
          <w:sz w:val="24"/>
        </w:rPr>
      </w:pPr>
      <w:r>
        <w:rPr>
          <w:sz w:val="24"/>
        </w:rPr>
        <w:t>Таким образом, индивидуальные особенности потерпевшего согласно ст.ст. 151, 1101 ГК РФ — это подлежащее доказыванию обстоятельство, устанавливаемое судом предусмотренными про</w:t>
        <w:softHyphen/>
        <w:t>цессуальным законодательством способами и принимаемое во внимание для оценки действительной глубины (степени) физи</w:t>
        <w:softHyphen/>
        <w:t>ческих или нравственных страданий и определения соответст</w:t>
        <w:softHyphen/>
        <w:t>вующего размера компенсации.</w:t>
      </w:r>
    </w:p>
    <w:p>
      <w:pPr>
        <w:pStyle w:val="Normal1"/>
        <w:spacing w:lineRule="auto" w:line="240"/>
        <w:rPr/>
      </w:pPr>
      <w:r>
        <w:rPr>
          <w:sz w:val="24"/>
        </w:rPr>
        <w:t>Проанализируем критерий</w:t>
      </w:r>
      <w:r>
        <w:rPr>
          <w:b/>
          <w:sz w:val="24"/>
        </w:rPr>
        <w:t xml:space="preserve"> </w:t>
      </w:r>
      <w:r>
        <w:rPr>
          <w:b/>
          <w:i/>
          <w:sz w:val="24"/>
        </w:rPr>
        <w:t>характер физических и нравствен</w:t>
        <w:softHyphen/>
        <w:t>ных страданий.</w:t>
      </w:r>
      <w:r>
        <w:rPr>
          <w:sz w:val="24"/>
        </w:rPr>
        <w:t xml:space="preserve"> Под видами </w:t>
      </w:r>
      <w:r>
        <w:rPr>
          <w:i/>
          <w:sz w:val="24"/>
        </w:rPr>
        <w:t>физических страданий</w:t>
      </w:r>
      <w:r>
        <w:rPr>
          <w:sz w:val="24"/>
        </w:rPr>
        <w:t xml:space="preserve"> можно пони</w:t>
        <w:softHyphen/>
        <w:t>мать боль, удушье, тошноту, головокружение, зуд и другие бо</w:t>
        <w:softHyphen/>
        <w:t xml:space="preserve">лезненные симптомы (ощущения); под видами </w:t>
      </w:r>
      <w:r>
        <w:rPr>
          <w:i/>
          <w:sz w:val="24"/>
        </w:rPr>
        <w:t>нравственных страданий —</w:t>
      </w:r>
      <w:r>
        <w:rPr>
          <w:sz w:val="24"/>
        </w:rPr>
        <w:t xml:space="preserve"> страх, горе, стыд, беспокойство, унижение и другие негативные эмоции.</w:t>
      </w:r>
    </w:p>
    <w:p>
      <w:pPr>
        <w:pStyle w:val="Normal1"/>
        <w:spacing w:lineRule="auto" w:line="240"/>
        <w:rPr>
          <w:sz w:val="24"/>
        </w:rPr>
      </w:pPr>
      <w:r>
        <w:rPr>
          <w:sz w:val="24"/>
        </w:rPr>
        <w:t>Думается, что учитывать характер физических страданий можно лишь принимая во внимание те нравственные страдания, которые с ним сопряжены (например, ощущение удушья может сопровождаться негативной эмоцией в виде страха за свою жизнь). Поэтому для определения размера компенсации следует учитывать не вид (характер) нравственных или физических стра</w:t>
        <w:softHyphen/>
        <w:t>даний, а характер и значимость тех нематериальных благ, кото</w:t>
        <w:softHyphen/>
        <w:t>рым причинен вред, поскольку именно они и определяют вели</w:t>
        <w:softHyphen/>
        <w:t>чину причиненного морального вреда.</w:t>
      </w:r>
    </w:p>
    <w:p>
      <w:pPr>
        <w:pStyle w:val="Normal1"/>
        <w:spacing w:lineRule="auto" w:line="240"/>
        <w:rPr>
          <w:sz w:val="24"/>
        </w:rPr>
      </w:pPr>
      <w:r>
        <w:rPr>
          <w:sz w:val="24"/>
        </w:rPr>
        <w:t>Компенсация за перенесенные страдания может быть выра</w:t>
        <w:softHyphen/>
        <w:t>жена в деньгах как своеобразный штраф, взыскиваемый с причинителя вреда в пользу потерпевшего и предназначенный для сглаживания негативного воздействия на его психику. Посколь</w:t>
        <w:softHyphen/>
        <w:t>ку, как указывалось выше, глубина страданий не поддается точ</w:t>
        <w:softHyphen/>
        <w:t>ному измерению, а в деньгах неизмерима в принципе, нельзя говорить о какой-либо ее эквивалентности размеру компенса</w:t>
        <w:softHyphen/>
        <w:t>ции. Однако разумно и справедливо предположить, что большей глубине страданий должен соответствовать больший размер компенсации.</w:t>
      </w:r>
    </w:p>
    <w:p>
      <w:pPr>
        <w:pStyle w:val="Normal1"/>
        <w:spacing w:lineRule="auto" w:line="240"/>
        <w:rPr>
          <w:sz w:val="24"/>
        </w:rPr>
      </w:pPr>
      <w:r>
        <w:rPr>
          <w:sz w:val="24"/>
        </w:rPr>
        <w:t>В основу метода оценки размера компенсации размера мо</w:t>
        <w:softHyphen/>
        <w:t>рального вреда положен принцип защиты и соблюдения прав и свобод человека, которые являются высшей ценностью для го</w:t>
        <w:softHyphen/>
        <w:t>сударства (ст. 2 Конституции РФ). Наиболее жесткой мерой ответственности, применяемой государством за совершение правонарушения, является уголовное наказание. В связи с этим можно предположить, что соотношения максимальных санк</w:t>
        <w:softHyphen/>
        <w:t>ций и норм Уголовного кодекса, предусматривающих ответст</w:t>
        <w:softHyphen/>
        <w:t>венность за преступные посягательства на права человека, наи</w:t>
        <w:softHyphen/>
        <w:t>более объективно отражают значимость охраняемых такими нормами благ. Представляется целесообразным использовать указанные соотношения для определения соразмерности ком</w:t>
        <w:softHyphen/>
        <w:t>пенсаций презюмируемого морального вреда и нарушений со</w:t>
        <w:softHyphen/>
        <w:t>ответствующих прав.</w:t>
      </w:r>
    </w:p>
    <w:p>
      <w:pPr>
        <w:pStyle w:val="Normal1"/>
        <w:spacing w:lineRule="auto" w:line="240"/>
        <w:ind w:firstLine="360"/>
        <w:rPr>
          <w:sz w:val="24"/>
        </w:rPr>
      </w:pPr>
      <w:r>
        <w:rPr>
          <w:sz w:val="24"/>
        </w:rPr>
        <w:t>Презюмируемый моральный вред — это страдания, которые должен испытывать (т.е. не может не испытывать) «средний», «нормально» реагирующий на совершенное в отношении его противоправное деяние человек. По существу презюмируемый моральный вред отражает общественную оценку последствий противоправного деяния.</w:t>
      </w:r>
    </w:p>
    <w:p>
      <w:pPr>
        <w:pStyle w:val="Normal1"/>
        <w:spacing w:lineRule="auto" w:line="240"/>
        <w:ind w:left="40" w:firstLine="320"/>
        <w:rPr>
          <w:sz w:val="24"/>
        </w:rPr>
      </w:pPr>
      <w:r>
        <w:rPr>
          <w:sz w:val="24"/>
        </w:rPr>
        <w:t>Применение согласно нормам Уголовного кодекса макси</w:t>
        <w:softHyphen/>
        <w:t>мальных санкций позволяет разработать таблицу размеров ком</w:t>
        <w:softHyphen/>
        <w:t>пенсации презюмируемого морального вреда применительно к различным видам нарушений прав личности. Понятно, такая таблица будет корректироваться при соответствующих измене</w:t>
        <w:softHyphen/>
        <w:t>ниях законодательства. Это касается и базисного размера ком</w:t>
        <w:softHyphen/>
        <w:t>пенсации, если изменения законодательства дадут основания полагать, что иной размер будет более разумным.</w:t>
      </w:r>
    </w:p>
    <w:p>
      <w:pPr>
        <w:pStyle w:val="Normal1"/>
        <w:spacing w:lineRule="auto" w:line="240"/>
        <w:ind w:left="40" w:firstLine="320"/>
        <w:rPr>
          <w:sz w:val="24"/>
        </w:rPr>
      </w:pPr>
      <w:r>
        <w:rPr>
          <w:sz w:val="24"/>
        </w:rPr>
        <w:t>Возмещение морального вреда по УК РФ отличается от воз</w:t>
        <w:softHyphen/>
        <w:t>мещения морального вреда, предусмотренного Гражданским ко</w:t>
        <w:softHyphen/>
        <w:t>дексом.</w:t>
      </w:r>
    </w:p>
    <w:p>
      <w:pPr>
        <w:pStyle w:val="Normal1"/>
        <w:spacing w:lineRule="auto" w:line="240"/>
        <w:rPr>
          <w:sz w:val="24"/>
        </w:rPr>
      </w:pPr>
      <w:r>
        <w:rPr>
          <w:sz w:val="24"/>
        </w:rPr>
        <w:t>Содержанием понятия «моральный вред» как в уголовном, так и в гражданском праве являются нравственные и физические страдания, перенесенные потерпевшим.</w:t>
      </w:r>
    </w:p>
    <w:p>
      <w:pPr>
        <w:pStyle w:val="Normal1"/>
        <w:spacing w:lineRule="auto" w:line="240"/>
        <w:rPr>
          <w:sz w:val="24"/>
        </w:rPr>
      </w:pPr>
      <w:r>
        <w:rPr>
          <w:sz w:val="24"/>
        </w:rPr>
        <w:t>По ГК РФ форма компенсации может быть только денеж</w:t>
        <w:softHyphen/>
        <w:t>ной, а по УК РФ — как в денежной, так и в иной материальной форме: передача имущества и другие действия, направленные на сглаживание физических и нравственных страданий (например, уход за потерпевшим).</w:t>
      </w:r>
    </w:p>
    <w:p>
      <w:pPr>
        <w:pStyle w:val="Normal1"/>
        <w:spacing w:lineRule="auto" w:line="240"/>
        <w:rPr>
          <w:sz w:val="24"/>
        </w:rPr>
      </w:pPr>
      <w:r>
        <w:rPr>
          <w:sz w:val="24"/>
        </w:rPr>
        <w:t>Необходимыми   условиями   наступления   гражданско-правовой ответственности за причинение морального вреда в соответствии со ст. ст. 151, 1100, 1101 ГК РФ являются:</w:t>
      </w:r>
    </w:p>
    <w:p>
      <w:pPr>
        <w:pStyle w:val="Normal1"/>
        <w:spacing w:lineRule="auto" w:line="240"/>
        <w:ind w:left="520" w:hanging="220"/>
        <w:rPr>
          <w:sz w:val="24"/>
        </w:rPr>
      </w:pPr>
      <w:r>
        <w:rPr>
          <w:sz w:val="24"/>
        </w:rPr>
        <w:t xml:space="preserve">• </w:t>
      </w:r>
      <w:r>
        <w:rPr>
          <w:sz w:val="24"/>
        </w:rPr>
        <w:t>наличие морального вреда;</w:t>
      </w:r>
    </w:p>
    <w:p>
      <w:pPr>
        <w:pStyle w:val="Normal1"/>
        <w:spacing w:lineRule="auto" w:line="240"/>
        <w:ind w:left="520" w:hanging="220"/>
        <w:rPr>
          <w:sz w:val="24"/>
        </w:rPr>
      </w:pPr>
      <w:r>
        <w:rPr>
          <w:sz w:val="24"/>
        </w:rPr>
        <w:t xml:space="preserve">• </w:t>
      </w:r>
      <w:r>
        <w:rPr>
          <w:sz w:val="24"/>
        </w:rPr>
        <w:t>противоправные действия причинителя вреда, нарушаю</w:t>
        <w:softHyphen/>
        <w:t>щего личные неимущественные права потерпевшего либопосягающего на принадлежащие ему другие нематериаль</w:t>
        <w:softHyphen/>
        <w:t>ные блага;</w:t>
      </w:r>
    </w:p>
    <w:p>
      <w:pPr>
        <w:pStyle w:val="Normal1"/>
        <w:spacing w:lineRule="auto" w:line="240"/>
        <w:ind w:firstLine="340"/>
        <w:rPr>
          <w:sz w:val="24"/>
        </w:rPr>
      </w:pPr>
      <w:r>
        <w:rPr>
          <w:sz w:val="24"/>
        </w:rPr>
        <w:t xml:space="preserve">• </w:t>
      </w:r>
      <w:r>
        <w:rPr>
          <w:sz w:val="24"/>
        </w:rPr>
        <w:t>причинная связь между вредом и противоправным дейст</w:t>
        <w:softHyphen/>
        <w:t>вием;</w:t>
      </w:r>
    </w:p>
    <w:p>
      <w:pPr>
        <w:pStyle w:val="Normal1"/>
        <w:spacing w:lineRule="auto" w:line="240"/>
        <w:rPr>
          <w:sz w:val="24"/>
        </w:rPr>
      </w:pPr>
      <w:r>
        <w:rPr>
          <w:sz w:val="24"/>
        </w:rPr>
        <w:t xml:space="preserve">• </w:t>
      </w:r>
      <w:r>
        <w:rPr>
          <w:sz w:val="24"/>
        </w:rPr>
        <w:t>вина причинителя вреда.</w:t>
      </w:r>
    </w:p>
    <w:p>
      <w:pPr>
        <w:pStyle w:val="Normal1"/>
        <w:spacing w:lineRule="auto" w:line="240"/>
        <w:rPr>
          <w:sz w:val="24"/>
        </w:rPr>
      </w:pPr>
      <w:r>
        <w:rPr>
          <w:sz w:val="24"/>
        </w:rPr>
        <w:t>Возникает вопрос: имеет ли правовое значение для ст. 61 УК РФ действительный размер компенсации морального вреда? Смысл указанной статьи состоит в том, что возмещение мораль</w:t>
        <w:softHyphen/>
        <w:t>ного вреда поставлено в один ряд с действиями, направленными на сглаживание вреда, причиненного потерпевшему, т.е. по мнению многих исследователей, учитывать его в качестве смяг</w:t>
        <w:softHyphen/>
        <w:t>чающего обстоятельства основания нет.</w:t>
      </w:r>
    </w:p>
    <w:p>
      <w:pPr>
        <w:pStyle w:val="Normal1"/>
        <w:spacing w:lineRule="auto" w:line="240"/>
        <w:rPr>
          <w:sz w:val="24"/>
        </w:rPr>
      </w:pPr>
      <w:r>
        <w:rPr>
          <w:sz w:val="24"/>
        </w:rPr>
        <w:t>Если по уголовному делу не предъявлен гражданский иск о компенсации морального вреда, то определение размера ком</w:t>
        <w:softHyphen/>
        <w:t>пенсации не входит в обязанность суда. Доказательству подле</w:t>
        <w:softHyphen/>
        <w:t>жит лишь сам факт причинения морального вреда, а право по</w:t>
        <w:softHyphen/>
        <w:t>терпевшего на определение его размера порождается лишь су</w:t>
        <w:softHyphen/>
        <w:t>дебным решением при рассмотрении иска о компенсации. Ина</w:t>
        <w:softHyphen/>
        <w:t>че говоря, размер компенсации не входит в предмет доказыва</w:t>
        <w:softHyphen/>
        <w:t>ния как совокупность юридических фактов, образующих осно</w:t>
        <w:softHyphen/>
        <w:t>вание иска. Основание иска — виновное совершение ответчиком противоправного деяния, повлекшего причинение истцу физи</w:t>
        <w:softHyphen/>
        <w:t>ческих и нравственных страданий.</w:t>
      </w:r>
    </w:p>
    <w:p>
      <w:pPr>
        <w:pStyle w:val="Normal1"/>
        <w:spacing w:lineRule="auto" w:line="240"/>
        <w:rPr>
          <w:sz w:val="24"/>
        </w:rPr>
      </w:pPr>
      <w:r>
        <w:rPr>
          <w:sz w:val="24"/>
        </w:rPr>
        <w:t>Доказыванию подлежат:</w:t>
      </w:r>
    </w:p>
    <w:p>
      <w:pPr>
        <w:pStyle w:val="Normal1"/>
        <w:spacing w:lineRule="auto" w:line="240"/>
        <w:ind w:firstLine="340"/>
        <w:rPr>
          <w:sz w:val="24"/>
        </w:rPr>
      </w:pPr>
      <w:r>
        <w:rPr>
          <w:sz w:val="24"/>
        </w:rPr>
        <w:t xml:space="preserve">• </w:t>
      </w:r>
      <w:r>
        <w:rPr>
          <w:sz w:val="24"/>
        </w:rPr>
        <w:t>степень вины;</w:t>
      </w:r>
    </w:p>
    <w:p>
      <w:pPr>
        <w:pStyle w:val="Normal1"/>
        <w:spacing w:lineRule="auto" w:line="240"/>
        <w:ind w:firstLine="340"/>
        <w:rPr>
          <w:sz w:val="24"/>
        </w:rPr>
      </w:pPr>
      <w:r>
        <w:rPr>
          <w:sz w:val="24"/>
        </w:rPr>
        <w:t xml:space="preserve">• </w:t>
      </w:r>
      <w:r>
        <w:rPr>
          <w:sz w:val="24"/>
        </w:rPr>
        <w:t>характер причиненных страданий;</w:t>
      </w:r>
    </w:p>
    <w:p>
      <w:pPr>
        <w:pStyle w:val="Normal1"/>
        <w:spacing w:lineRule="auto" w:line="240"/>
        <w:rPr>
          <w:sz w:val="24"/>
        </w:rPr>
      </w:pPr>
      <w:r>
        <w:rPr>
          <w:sz w:val="24"/>
        </w:rPr>
        <w:t xml:space="preserve">• </w:t>
      </w:r>
      <w:r>
        <w:rPr>
          <w:sz w:val="24"/>
        </w:rPr>
        <w:t>наличие у потерпевшего индивидуальных особенностей, ибо эти обстоятельства учитываются судом при определе</w:t>
        <w:softHyphen/>
        <w:t>нии размера компенсации (ст. ст. 151,1101 ПС РФ).</w:t>
      </w:r>
    </w:p>
    <w:p>
      <w:pPr>
        <w:pStyle w:val="Normal1"/>
        <w:spacing w:lineRule="auto" w:line="240"/>
        <w:rPr/>
      </w:pPr>
      <w:r>
        <w:rPr>
          <w:i/>
          <w:sz w:val="24"/>
        </w:rPr>
        <w:t>Предметом иска</w:t>
      </w:r>
      <w:r>
        <w:rPr>
          <w:sz w:val="24"/>
        </w:rPr>
        <w:t xml:space="preserve"> является субъективное право на компенса</w:t>
        <w:softHyphen/>
        <w:t xml:space="preserve">цию, а его </w:t>
      </w:r>
      <w:r>
        <w:rPr>
          <w:i/>
          <w:sz w:val="24"/>
        </w:rPr>
        <w:t>содержание —</w:t>
      </w:r>
      <w:r>
        <w:rPr>
          <w:sz w:val="24"/>
        </w:rPr>
        <w:t xml:space="preserve"> действие, о совершении которого истец просит суд признать право на компенсацию морального вреда, определить ее денежный размер, взыскать.</w:t>
      </w:r>
    </w:p>
    <w:p>
      <w:pPr>
        <w:pStyle w:val="Normal1"/>
        <w:spacing w:lineRule="auto" w:line="240"/>
        <w:rPr>
          <w:sz w:val="24"/>
        </w:rPr>
      </w:pPr>
      <w:r>
        <w:rPr>
          <w:sz w:val="24"/>
        </w:rPr>
        <w:t>Возникает вопрос: имеет ли мнение истца о размере компен</w:t>
        <w:softHyphen/>
        <w:t>сации правовое значение? Ответ — да. Мнение истца следует относить к числу «иных, заслуживающих внимания обстоя</w:t>
        <w:softHyphen/>
        <w:t>тельств». Можно полагать, что заявленный истцом размер ком</w:t>
        <w:softHyphen/>
        <w:t>пенсации косвенно подтверждает глубину перенесенных им страданий. Однако суду при оценке мнения истца следует учи тывать, что оно носит субъективный характер.</w:t>
      </w:r>
    </w:p>
    <w:p>
      <w:pPr>
        <w:pStyle w:val="Normal1"/>
        <w:spacing w:lineRule="auto" w:line="240"/>
        <w:rPr>
          <w:sz w:val="24"/>
        </w:rPr>
      </w:pPr>
      <w:r>
        <w:rPr>
          <w:sz w:val="24"/>
        </w:rPr>
        <w:t>Если устранение имущественного вреда учитывается при определении наказания, то в отношении морального вреда такой подход неприменим. При отсутствии гражданского ис</w:t>
        <w:softHyphen/>
        <w:t>ка суду не следует решать вопрос о размере компенсации. В качестве смягчающего обстоятельства суду достаточно устано</w:t>
        <w:softHyphen/>
        <w:t>вить совершение правонарушителем действий, явно направ</w:t>
        <w:softHyphen/>
        <w:t>ленных на заглаживание негативных последствий правонару</w:t>
        <w:softHyphen/>
        <w:t>шения. В некоторых случаях добровольное возмещение мо</w:t>
        <w:softHyphen/>
        <w:t>рального вреда, причиненного правонарушениями, может оказаться произведенным в отсутствие соответствующей обя</w:t>
        <w:softHyphen/>
        <w:t>занности, что все равно будет иметь большую значимость для смягчения наказания.</w:t>
      </w:r>
    </w:p>
    <w:p>
      <w:pPr>
        <w:pStyle w:val="Normal1"/>
        <w:spacing w:lineRule="auto" w:line="240"/>
        <w:ind w:firstLine="340"/>
        <w:rPr>
          <w:sz w:val="24"/>
        </w:rPr>
      </w:pPr>
      <w:r>
        <w:rPr>
          <w:sz w:val="24"/>
        </w:rPr>
        <w:t>Очевидно, что любое правонарушение причиняет нравствен</w:t>
        <w:softHyphen/>
        <w:t>ные страдания потерпевшему, однако правом на компенсацию морального вреда пользуются только лица, понесшие физиче</w:t>
        <w:softHyphen/>
        <w:t>ские или нравственные страдания в связи с посягательством на их неимущественные права или нематериальные блага. Следова</w:t>
        <w:softHyphen/>
        <w:t>тельно, не любое преступление порождает право потерпевшего на компенсацию морального вреда. Так, потерпевшие почти по всем видам преступлений корыстной направленности, состав</w:t>
        <w:softHyphen/>
        <w:t>ляющих более половины всех совершаемых преступлений, ли</w:t>
        <w:softHyphen/>
        <w:t>шены возможности компенсировать причиненные им психиче</w:t>
        <w:softHyphen/>
        <w:t>ские страдания.</w:t>
      </w:r>
    </w:p>
    <w:p>
      <w:pPr>
        <w:pStyle w:val="Normal1"/>
        <w:spacing w:lineRule="auto" w:line="240"/>
        <w:ind w:firstLine="360"/>
        <w:rPr>
          <w:sz w:val="24"/>
        </w:rPr>
      </w:pPr>
      <w:r>
        <w:rPr>
          <w:sz w:val="24"/>
        </w:rPr>
        <w:t>Компенсация такого рода была бы оправдана. Способ по</w:t>
        <w:softHyphen/>
        <w:t>добной компенсации — введение в уголовное судопроизводст</w:t>
        <w:softHyphen/>
        <w:t>во термина «психический вред». Под моральным вредом в уго</w:t>
        <w:softHyphen/>
        <w:t>ловном судопроизводстве следует понимать также физические и нравственные страдания, испытываемые гражданами в связи с совершением против них деяний, преследуемых уголовным законом.</w:t>
      </w:r>
    </w:p>
    <w:p>
      <w:pPr>
        <w:pStyle w:val="Normal1"/>
        <w:spacing w:lineRule="auto" w:line="240"/>
        <w:ind w:firstLine="340"/>
        <w:rPr>
          <w:sz w:val="24"/>
        </w:rPr>
      </w:pPr>
      <w:r>
        <w:rPr>
          <w:sz w:val="24"/>
        </w:rPr>
        <w:t>Вызывает сомнение удачность такого определения, так как «мораль» - совокупность представлений об идеале, добре и зле, справедливости и несправедливости. Под «вредом» в граждан</w:t>
        <w:softHyphen/>
        <w:t>ском праве понимаются неблагоприятные изменения в охраняе</w:t>
        <w:softHyphen/>
        <w:t>мом законе благе, при этом само благо может быть как имуще</w:t>
        <w:softHyphen/>
        <w:t>ственным, так и неимущественным.</w:t>
      </w:r>
    </w:p>
    <w:p>
      <w:pPr>
        <w:pStyle w:val="Normal1"/>
        <w:spacing w:lineRule="auto" w:line="240"/>
        <w:ind w:hanging="0"/>
        <w:rPr>
          <w:sz w:val="24"/>
        </w:rPr>
      </w:pPr>
      <w:r>
        <w:rPr>
          <w:sz w:val="24"/>
        </w:rPr>
        <w:t>Термин «страдания» принимается законодателем как ключе</w:t>
        <w:softHyphen/>
        <w:t>вой в определении морального вреда. Он предопределяет действия причинителя морального вреда, которые обязательно должны найти отражение в сознании потерпевшего, вызвать опреде</w:t>
        <w:softHyphen/>
        <w:t>ленную психическую реакцию. При этом вредоносные измене</w:t>
        <w:softHyphen/>
        <w:t>ния в охраняемых благах отражаются в сознании в форме ощу</w:t>
        <w:softHyphen/>
        <w:t>щений (физические страдания) и представлений (нравственные страдания). Наиболее близким к понятию «нравственные стра</w:t>
        <w:softHyphen/>
        <w:t>дания» следует считать понятие «переживание». Содержанием переживаний могут быть страх, стыд, унижение и иное неблаго</w:t>
        <w:softHyphen/>
        <w:t>приятное в психологическом смысле состояние.</w:t>
      </w:r>
    </w:p>
    <w:p>
      <w:pPr>
        <w:pStyle w:val="Normal1"/>
        <w:spacing w:lineRule="auto" w:line="240"/>
        <w:rPr>
          <w:sz w:val="24"/>
        </w:rPr>
      </w:pPr>
      <w:r>
        <w:rPr>
          <w:sz w:val="24"/>
        </w:rPr>
        <w:t>Аналогом морального вреда (в США и Великобритании) яв</w:t>
        <w:softHyphen/>
        <w:t>ляется «психологический вред», который определяется как «фи</w:t>
        <w:softHyphen/>
        <w:t>зические и психические страдания. Психические страдания — это негативные эмоциональные реакции.</w:t>
      </w:r>
    </w:p>
    <w:p>
      <w:pPr>
        <w:pStyle w:val="Normal1"/>
        <w:spacing w:lineRule="auto" w:line="240"/>
        <w:rPr>
          <w:sz w:val="24"/>
        </w:rPr>
      </w:pPr>
      <w:r>
        <w:rPr>
          <w:sz w:val="24"/>
        </w:rPr>
        <w:t>Понятия «вред здоровью» и «моральный вред» могут быть сведены в единое понятие «неимущественный вред». Проанали</w:t>
        <w:softHyphen/>
        <w:t>зировав содержание понятия «здоровье», можно сказать, что это состояние полного социального, психического и физического благополучия. Понятия «вред здоровью» и «страдания» частично совпадают по своему содержанию, ибо претерпевание страданий означает утрату психического благополучия.</w:t>
      </w:r>
    </w:p>
    <w:p>
      <w:pPr>
        <w:pStyle w:val="FR2"/>
        <w:spacing w:lineRule="auto" w:line="240"/>
        <w:rPr>
          <w:sz w:val="24"/>
        </w:rPr>
      </w:pPr>
      <w:r>
        <w:rPr>
          <w:sz w:val="24"/>
        </w:rPr>
      </w:r>
    </w:p>
    <w:p>
      <w:pPr>
        <w:pStyle w:val="Heading1"/>
        <w:rPr/>
      </w:pPr>
      <w:bookmarkStart w:id="73" w:name="__RefHeading___Toc533230211"/>
      <w:bookmarkEnd w:id="73"/>
      <w:r>
        <w:rPr/>
        <w:t>19. Особенности психологической экспертизы по делам административных правонарушений</w:t>
      </w:r>
    </w:p>
    <w:p>
      <w:pPr>
        <w:pStyle w:val="Normal1"/>
        <w:spacing w:lineRule="auto" w:line="240" w:before="1180" w:after="0"/>
        <w:ind w:firstLine="340"/>
        <w:rPr>
          <w:sz w:val="24"/>
        </w:rPr>
      </w:pPr>
      <w:r>
        <w:rPr>
          <w:sz w:val="24"/>
        </w:rPr>
        <w:t>В Кодексе об административных правонарушениях эксперти</w:t>
        <w:softHyphen/>
        <w:t>за выделена как самостоятельный источник доказательств (ст. ст. 231, 252 КоАП РСФСР). Законодатель закрепил возмож</w:t>
        <w:softHyphen/>
        <w:t>ность привлечения компетентными органами или должностным лицом по делам об административных правонарушениях лиц, обладающих специальными знаниями, для разрешения специ</w:t>
        <w:softHyphen/>
        <w:t>альных вопросов.</w:t>
      </w:r>
    </w:p>
    <w:p>
      <w:pPr>
        <w:pStyle w:val="Normal1"/>
        <w:spacing w:lineRule="auto" w:line="240"/>
        <w:rPr>
          <w:sz w:val="24"/>
        </w:rPr>
      </w:pPr>
      <w:r>
        <w:rPr>
          <w:sz w:val="24"/>
        </w:rPr>
        <w:t>Административный процесс охватывает широкую сферу дея</w:t>
        <w:softHyphen/>
        <w:t>тельности, связанную с разрешением разнообразных вопросов управленческого, исполнительно-распорядительного, индивиду</w:t>
        <w:softHyphen/>
        <w:t>ального характера.</w:t>
      </w:r>
    </w:p>
    <w:p>
      <w:pPr>
        <w:pStyle w:val="Normal1"/>
        <w:spacing w:lineRule="auto" w:line="240"/>
        <w:ind w:firstLine="340"/>
        <w:rPr>
          <w:sz w:val="24"/>
        </w:rPr>
      </w:pPr>
      <w:r>
        <w:rPr>
          <w:sz w:val="24"/>
        </w:rPr>
        <w:t>С возрастанием сложности процессуального производства и его значения для реализации законодательных предписаний в деле обеспечения порядка управления, общественного порядка, безопас</w:t>
        <w:softHyphen/>
        <w:t>ности и т.п. повышается ответственность за принимаемые компе</w:t>
        <w:softHyphen/>
        <w:t>тентными органами и должностными лицами решения. Возникает насущная потребность привлечения в процесс административных правонарушений лиц, обладающих глубокими профессиональными познаниями в области науки, техники, искусства или ремесла.</w:t>
      </w:r>
    </w:p>
    <w:p>
      <w:pPr>
        <w:pStyle w:val="Normal1"/>
        <w:spacing w:lineRule="auto" w:line="240"/>
        <w:ind w:firstLine="340"/>
        <w:rPr>
          <w:sz w:val="24"/>
        </w:rPr>
      </w:pPr>
      <w:r>
        <w:rPr>
          <w:sz w:val="24"/>
        </w:rPr>
        <w:t>В специальной литературе вопрос об использовании специальных познаний в административной юрисдикции поднимался неоднократ</w:t>
        <w:softHyphen/>
        <w:t>но. В отдельных нормативных актах, действующих до принятия ко</w:t>
        <w:softHyphen/>
        <w:t>дексов об административных правонарушениях, указывалось на воз</w:t>
        <w:softHyphen/>
        <w:t>можность использования специальных знаний и привлечения экс</w:t>
        <w:softHyphen/>
        <w:t>пертов для разрешения специальных вопросов. В некоторых случаях в Нормативных актах говорилось о необходимости использования специальных знаний, но термин «экспертиза» не употреблялся.</w:t>
      </w:r>
    </w:p>
    <w:p>
      <w:pPr>
        <w:pStyle w:val="Normal1"/>
        <w:spacing w:lineRule="auto" w:line="240"/>
        <w:ind w:firstLine="340"/>
        <w:rPr>
          <w:sz w:val="24"/>
        </w:rPr>
      </w:pPr>
      <w:r>
        <w:rPr>
          <w:sz w:val="24"/>
        </w:rPr>
        <w:t>В кодексах об административных правонарушениях экспер</w:t>
        <w:softHyphen/>
        <w:t>тиза выделена как самостоятельный источник доказательств. Законодатель закрепил возможность привлечения компетентным органом или должностным лицом по делам об административ</w:t>
        <w:softHyphen/>
        <w:t>ных правонарушениях лиц, обладающих специальными знания</w:t>
        <w:softHyphen/>
        <w:t>ми, для разрешения специальных вопросов.</w:t>
      </w:r>
    </w:p>
    <w:p>
      <w:pPr>
        <w:pStyle w:val="Normal1"/>
        <w:spacing w:lineRule="auto" w:line="240"/>
        <w:ind w:firstLine="360"/>
        <w:rPr>
          <w:sz w:val="24"/>
        </w:rPr>
      </w:pPr>
      <w:r>
        <w:rPr>
          <w:sz w:val="24"/>
        </w:rPr>
        <w:t>Согласно ст. 252 КоАП РСФСР при рассмотрении дел, вы</w:t>
        <w:softHyphen/>
        <w:t>текающих из административных правонарушений, орган (дол</w:t>
        <w:softHyphen/>
        <w:t>жностное лицо), в производстве которого находится дело, в случаях возникновения потребности в специальных познаниях назначает эксперта. Об этом должно быть вынесено соответст</w:t>
        <w:softHyphen/>
        <w:t>вующее постановление, которое в отличие от гражданского и уголовного процессов выносит не суд, а орган (должностное лицо), уполномоченный на это законом. Таким образом, речь идет о любой стадии административного судопроизводства, т.е. о назначении эксперта при возбуждении дела, в процессе его подготовки к рассмотрению и в ходе самого рассмотрения дела.</w:t>
      </w:r>
    </w:p>
    <w:p>
      <w:pPr>
        <w:pStyle w:val="Normal1"/>
        <w:spacing w:lineRule="auto" w:line="240"/>
        <w:ind w:firstLine="360"/>
        <w:rPr>
          <w:sz w:val="24"/>
        </w:rPr>
      </w:pPr>
      <w:r>
        <w:rPr>
          <w:sz w:val="24"/>
        </w:rPr>
        <w:t>Вопросы, предлагаемые эксперту для исследования тех или иных фактических данных, документов и т.п., должны быть конкретными, а перечень их — полным. Объекты, представляе</w:t>
        <w:softHyphen/>
        <w:t>мые на экспертизу, должны быть пригодными для экспертного</w:t>
      </w:r>
    </w:p>
    <w:p>
      <w:pPr>
        <w:pStyle w:val="Normal1"/>
        <w:spacing w:lineRule="auto" w:line="240"/>
        <w:ind w:hanging="0"/>
        <w:jc w:val="left"/>
        <w:rPr>
          <w:sz w:val="24"/>
        </w:rPr>
      </w:pPr>
      <w:r>
        <w:rPr>
          <w:sz w:val="24"/>
        </w:rPr>
        <w:t>исследования.</w:t>
      </w:r>
    </w:p>
    <w:p>
      <w:pPr>
        <w:pStyle w:val="Normal1"/>
        <w:spacing w:lineRule="auto" w:line="240"/>
        <w:ind w:left="40" w:firstLine="360"/>
        <w:rPr>
          <w:sz w:val="24"/>
        </w:rPr>
      </w:pPr>
      <w:r>
        <w:rPr>
          <w:sz w:val="24"/>
        </w:rPr>
        <w:t>Экспертом может быть как сотрудник экспертного учрежде</w:t>
        <w:softHyphen/>
        <w:t>ния, так и иное сведущее лицо, привлекаемое к экспертному ис</w:t>
        <w:softHyphen/>
        <w:t>следованию. Эксперт обязан явиться по вызову соответствующего органа (должностного лица) и дать объективное заключение по поставленным перед ним вопросам. В ст. 252 КоАП не преду</w:t>
        <w:softHyphen/>
        <w:t>смотрена ответственность за отказ эксперта от дачи заключения или за заведомо ложное заключение. Очевидно, это связано с тем, что экспертиза крайне редко ранее применялась по делам об ад</w:t>
        <w:softHyphen/>
        <w:t>министративных правонарушениях. В настоящее время с введени</w:t>
        <w:softHyphen/>
        <w:t>ем новых составов проступков, возможно, потребуется значитель</w:t>
        <w:softHyphen/>
        <w:t>ный объем экспертных исследований. Возникает и вопрос о том, как реально обеспечить обязанность эксперта являться по вызову органа (должностного лица), ведущего производство по делу об административном правонарушении.</w:t>
      </w:r>
    </w:p>
    <w:p>
      <w:pPr>
        <w:pStyle w:val="Normal1"/>
        <w:spacing w:lineRule="auto" w:line="240"/>
        <w:ind w:left="40" w:firstLine="360"/>
        <w:rPr>
          <w:sz w:val="24"/>
        </w:rPr>
      </w:pPr>
      <w:r>
        <w:rPr>
          <w:sz w:val="24"/>
        </w:rPr>
        <w:t>Наряду с обязанностями эксперт наделен и определенными</w:t>
      </w:r>
    </w:p>
    <w:p>
      <w:pPr>
        <w:pStyle w:val="Normal1"/>
        <w:spacing w:lineRule="auto" w:line="240"/>
        <w:ind w:hanging="0"/>
        <w:jc w:val="left"/>
        <w:rPr>
          <w:sz w:val="24"/>
        </w:rPr>
      </w:pPr>
      <w:r>
        <w:rPr>
          <w:sz w:val="24"/>
        </w:rPr>
        <w:t>правами:</w:t>
      </w:r>
    </w:p>
    <w:p>
      <w:pPr>
        <w:pStyle w:val="Normal1"/>
        <w:spacing w:lineRule="auto" w:line="240"/>
        <w:ind w:left="40" w:firstLine="340"/>
        <w:jc w:val="left"/>
        <w:rPr>
          <w:sz w:val="24"/>
        </w:rPr>
      </w:pPr>
      <w:r>
        <w:rPr>
          <w:sz w:val="24"/>
        </w:rPr>
        <w:t>1) знакомиться с материалами дела, относящимися к предме</w:t>
        <w:softHyphen/>
        <w:t>ту экспертизы;</w:t>
      </w:r>
    </w:p>
    <w:p>
      <w:pPr>
        <w:pStyle w:val="Normal1"/>
        <w:spacing w:lineRule="auto" w:line="240"/>
        <w:ind w:left="40" w:firstLine="340"/>
        <w:jc w:val="left"/>
        <w:rPr>
          <w:sz w:val="24"/>
        </w:rPr>
      </w:pPr>
      <w:r>
        <w:rPr>
          <w:sz w:val="24"/>
        </w:rPr>
        <w:t>2) заявлять ходатайства о предоставлении ему дополнитель</w:t>
        <w:softHyphen/>
        <w:t>ных материалов, необходимых для дачи заключения;</w:t>
      </w:r>
    </w:p>
    <w:p>
      <w:pPr>
        <w:pStyle w:val="Normal1"/>
        <w:spacing w:lineRule="auto" w:line="240"/>
        <w:ind w:left="40" w:firstLine="340"/>
        <w:jc w:val="left"/>
        <w:rPr>
          <w:sz w:val="24"/>
        </w:rPr>
      </w:pPr>
      <w:r>
        <w:rPr>
          <w:sz w:val="24"/>
        </w:rPr>
        <w:t>3) с разрешения органа (должностного лица), в производстве которого находится дело об административном правонарушении, задавать лицу, привлекаемому к ответственности, потерпевшему, свидетелям вопросы, относящиеся к предмету экспертизы;</w:t>
      </w:r>
    </w:p>
    <w:p>
      <w:pPr>
        <w:pStyle w:val="Normal1"/>
        <w:spacing w:lineRule="auto" w:line="240"/>
        <w:ind w:left="80" w:firstLine="320"/>
        <w:rPr>
          <w:sz w:val="24"/>
        </w:rPr>
      </w:pPr>
      <w:r>
        <w:rPr>
          <w:sz w:val="24"/>
        </w:rPr>
        <w:t>4) присутствовать при рассмотрении дела.</w:t>
      </w:r>
    </w:p>
    <w:p>
      <w:pPr>
        <w:pStyle w:val="Normal1"/>
        <w:spacing w:lineRule="auto" w:line="240"/>
        <w:ind w:left="80" w:firstLine="320"/>
        <w:rPr>
          <w:sz w:val="24"/>
        </w:rPr>
      </w:pPr>
      <w:r>
        <w:rPr>
          <w:sz w:val="24"/>
        </w:rPr>
        <w:t>Надо отметить, что эксперт может отказаться от дачи заклю</w:t>
        <w:softHyphen/>
        <w:t>чения, если представленные ему материалы недостаточны и если он не обладает необходимыми знаниями для проведения кон</w:t>
        <w:softHyphen/>
        <w:t>кретной экспертизы.</w:t>
      </w:r>
    </w:p>
    <w:p>
      <w:pPr>
        <w:pStyle w:val="Normal1"/>
        <w:spacing w:lineRule="auto" w:line="240"/>
        <w:ind w:firstLine="340"/>
        <w:rPr>
          <w:sz w:val="24"/>
        </w:rPr>
      </w:pPr>
      <w:r>
        <w:rPr>
          <w:sz w:val="24"/>
        </w:rPr>
        <w:t>Ст. 252 КоАП РСФСР обходит молчанием вопрос о форме за</w:t>
        <w:softHyphen/>
        <w:t>ключения эксперта. По аналогии со ст. 77 ГПК РСФСР заключе</w:t>
        <w:softHyphen/>
        <w:t>ние эксперта должно быть изложено в письменной форме и со</w:t>
        <w:softHyphen/>
        <w:t>держать подробное описание проведенных исследований, а также сделанные в результате их выводы и обоснованные ответы на по</w:t>
        <w:softHyphen/>
        <w:t>ставленные перед экспертом вопросы.</w:t>
      </w:r>
    </w:p>
    <w:p>
      <w:pPr>
        <w:pStyle w:val="Normal1"/>
        <w:spacing w:lineRule="auto" w:line="240"/>
        <w:ind w:left="40" w:firstLine="360"/>
        <w:rPr>
          <w:sz w:val="24"/>
        </w:rPr>
      </w:pPr>
      <w:r>
        <w:rPr>
          <w:sz w:val="24"/>
        </w:rPr>
        <w:t>Можно предположить, что заключение эксперта для субъекта административной юрисдикции не обязательно, но в постанов</w:t>
        <w:softHyphen/>
        <w:t>лении по делу об административном правонарушении несогла</w:t>
        <w:softHyphen/>
        <w:t>сие с заключением эксперта должно быть мотивировано.</w:t>
      </w:r>
    </w:p>
    <w:p>
      <w:pPr>
        <w:pStyle w:val="Normal1"/>
        <w:spacing w:lineRule="auto" w:line="240"/>
        <w:ind w:left="40" w:firstLine="360"/>
        <w:rPr>
          <w:sz w:val="24"/>
        </w:rPr>
      </w:pPr>
      <w:r>
        <w:rPr>
          <w:sz w:val="24"/>
        </w:rPr>
        <w:t>По мнению Е.В. Крыгина, проведение экспертизы для по</w:t>
        <w:softHyphen/>
        <w:t>лучения заключения специалистов по интересующему вопро</w:t>
        <w:softHyphen/>
        <w:t>су возможно и в других видах административного производ</w:t>
        <w:softHyphen/>
        <w:t>ства. Применение психологического знания может стать не</w:t>
        <w:softHyphen/>
        <w:t>обходимым в сфере нормотворческой деятельности, связан</w:t>
        <w:softHyphen/>
        <w:t>ной с вопросами государственного управления, и производст</w:t>
        <w:softHyphen/>
        <w:t>ве по предложениям и заявлениям, жалобам и спорам, если их содержанием являются межличностные отношения, отно</w:t>
        <w:softHyphen/>
        <w:t>шения гражданина и организации, вопросы психологического климата. В производстве по делам о поощрениях в сфере го</w:t>
        <w:softHyphen/>
        <w:t>сударственного управления компетентные органы и должно</w:t>
        <w:softHyphen/>
        <w:t>стные лица могли бы более правильно определять формы и средства поощрительного воздействия на отдельных граждан с учетом их психологических и социально-психологических характеристик. Может использоваться специальное психоло</w:t>
        <w:softHyphen/>
        <w:t>гическое знание в административном процессе при примене</w:t>
        <w:softHyphen/>
        <w:t>нии норм трудового, земельного и финансового права. Экс</w:t>
        <w:softHyphen/>
        <w:t>перты-психологи в этих случаях могут оказать помощь пол</w:t>
        <w:softHyphen/>
        <w:t>номочному органу или должностному лицу в определении и раскрытии содержания субъективных аспектов возникшего правоотношения.</w:t>
      </w:r>
    </w:p>
    <w:p>
      <w:pPr>
        <w:pStyle w:val="Normal1"/>
        <w:spacing w:lineRule="auto" w:line="240"/>
        <w:rPr>
          <w:sz w:val="24"/>
        </w:rPr>
      </w:pPr>
      <w:r>
        <w:rPr>
          <w:sz w:val="24"/>
        </w:rPr>
        <w:t>Для проведения психологической экспертизы при рассмот</w:t>
        <w:softHyphen/>
        <w:t>рении дел об административных правонарушениях нет никаких ограничений. Она может назначаться при: возникновении у полномочного должностного лица или органа сомнений в со</w:t>
        <w:softHyphen/>
        <w:t>ответствии психического развития человека его возрасту, в по</w:t>
        <w:softHyphen/>
        <w:t>нимании субъектом правонарушения и надлежащей социаль</w:t>
        <w:softHyphen/>
        <w:t>ной и нравственной оценке им своих действий; перенесенных или наличных временных или хронических тяжелых соматиче</w:t>
        <w:softHyphen/>
        <w:t>ских или психических заболеваниях правонарушителя, потер</w:t>
        <w:softHyphen/>
        <w:t>певшего, свидетеля; наличии в чертах личности особенностей, свидетельствующих об особой неуравновешенности, эмоцио</w:t>
        <w:softHyphen/>
        <w:t>нальности, агрессивности, странностях в процессах воспри</w:t>
        <w:softHyphen/>
        <w:t>ятия, воображения, мышления, запоминания, воспроизведе</w:t>
        <w:softHyphen/>
        <w:t>ния. Психологическая экспертиза может назначаться и в дру</w:t>
        <w:softHyphen/>
        <w:t>гих случаях в отношении правонарушителя, потерпевшего, свидетеля.</w:t>
      </w:r>
    </w:p>
    <w:p>
      <w:pPr>
        <w:pStyle w:val="Normal1"/>
        <w:spacing w:lineRule="auto" w:line="240"/>
        <w:ind w:firstLine="360"/>
        <w:rPr>
          <w:sz w:val="24"/>
        </w:rPr>
      </w:pPr>
      <w:r>
        <w:rPr>
          <w:sz w:val="24"/>
        </w:rPr>
        <w:t>Применение психологического (экспертного) знания может стать необходимым в сфере нормотворческой деятельности, свя</w:t>
        <w:softHyphen/>
        <w:t>занной с вопросами государственного управления. Участие экс</w:t>
        <w:softHyphen/>
        <w:t>пертов-психологов возможно и в производстве по предложениям и заявлениям, жалобам и спорам, если их содержанием являют</w:t>
        <w:softHyphen/>
        <w:t>ся межличностные отношения, отношения гражданина и орга</w:t>
        <w:softHyphen/>
        <w:t>низации, вопросы психологического климата, действия системы «человек — машина» и др. [20, с. 106—109].</w:t>
      </w:r>
    </w:p>
    <w:p>
      <w:pPr>
        <w:pStyle w:val="Normal1"/>
        <w:spacing w:lineRule="auto" w:line="240"/>
        <w:ind w:firstLine="360"/>
        <w:rPr>
          <w:sz w:val="24"/>
        </w:rPr>
      </w:pPr>
      <w:r>
        <w:rPr>
          <w:sz w:val="24"/>
        </w:rPr>
        <w:t>В производстве по делам о поощрениях в сфере государст</w:t>
        <w:softHyphen/>
        <w:t>венного управления компетентные органы и должностные лица могли бы более правильно определять формы и средства поощ</w:t>
        <w:softHyphen/>
        <w:t>рительного воздействия на отдельных граждан и трудовые кол</w:t>
        <w:softHyphen/>
        <w:t>лективы с учетом их психологических и социально-психологи</w:t>
        <w:softHyphen/>
        <w:t>ческих характеристик.</w:t>
      </w:r>
    </w:p>
    <w:p>
      <w:pPr>
        <w:pStyle w:val="Normal1"/>
        <w:spacing w:lineRule="auto" w:line="240"/>
        <w:ind w:firstLine="360"/>
        <w:rPr>
          <w:sz w:val="24"/>
        </w:rPr>
      </w:pPr>
      <w:r>
        <w:rPr>
          <w:sz w:val="24"/>
        </w:rPr>
        <w:t>Специальное психологическое знание может использо</w:t>
        <w:softHyphen/>
        <w:t>ваться в административном процессе при применении норм трудового, земельного и финансового права. Эксперты-психо</w:t>
        <w:softHyphen/>
        <w:t>логи в этих случаях могут оказать помощь полномочному ор</w:t>
        <w:softHyphen/>
        <w:t>гану или должностному лицу в определении и раскрытии со</w:t>
        <w:softHyphen/>
        <w:t>держания субъективных аспектов возникшего правоотноше</w:t>
        <w:softHyphen/>
        <w:t>ния, в том числе деликта, урегулированного указанными от</w:t>
        <w:softHyphen/>
        <w:t>раслями права.</w:t>
      </w:r>
    </w:p>
    <w:p>
      <w:pPr>
        <w:pStyle w:val="Normal1"/>
        <w:spacing w:lineRule="auto" w:line="240"/>
        <w:ind w:firstLine="360"/>
        <w:rPr>
          <w:sz w:val="24"/>
        </w:rPr>
      </w:pPr>
      <w:r>
        <w:rPr>
          <w:sz w:val="24"/>
        </w:rPr>
        <w:t>Итак, психологическая экспертиза может иметь широкое применение в производстве по делам об административных пра</w:t>
        <w:softHyphen/>
        <w:t>вонарушениях. Для ее проведения при рассмотрении подобных дел нет никаких препятствий. В кодексах об административных правонарушениях среди других доказательств указывается и за</w:t>
        <w:softHyphen/>
        <w:t>ключение эксперта.</w:t>
      </w:r>
    </w:p>
    <w:p>
      <w:pPr>
        <w:pStyle w:val="Heading2"/>
        <w:jc w:val="center"/>
        <w:rPr/>
      </w:pPr>
      <w:bookmarkStart w:id="74" w:name="__RefHeading___Toc533230212"/>
      <w:bookmarkEnd w:id="74"/>
      <w:r>
        <w:rPr/>
        <w:t>19.1. Компетенция психологической экспертизы по делам об административных правонарушениях</w:t>
      </w:r>
    </w:p>
    <w:p>
      <w:pPr>
        <w:pStyle w:val="Normal1"/>
        <w:spacing w:lineRule="auto" w:line="240" w:before="120" w:after="0"/>
        <w:ind w:firstLine="340"/>
        <w:rPr>
          <w:sz w:val="24"/>
        </w:rPr>
      </w:pPr>
      <w:r>
        <w:rPr>
          <w:sz w:val="24"/>
        </w:rPr>
        <w:t>М.В. Костицкий [20, с 106—109] в компетенцию психологи</w:t>
        <w:softHyphen/>
        <w:t>ческой экспертизы по делам об административных правонару</w:t>
        <w:softHyphen/>
        <w:t>шениях включает:</w:t>
      </w:r>
    </w:p>
    <w:p>
      <w:pPr>
        <w:pStyle w:val="Normal1"/>
        <w:spacing w:lineRule="auto" w:line="240" w:before="20" w:after="0"/>
        <w:ind w:left="851" w:hanging="200"/>
        <w:rPr>
          <w:sz w:val="24"/>
        </w:rPr>
      </w:pPr>
      <w:r>
        <w:rPr>
          <w:sz w:val="24"/>
        </w:rPr>
        <w:t xml:space="preserve">• </w:t>
      </w:r>
      <w:r>
        <w:rPr>
          <w:sz w:val="24"/>
        </w:rPr>
        <w:t>установление физиологического аффекта или другого осо</w:t>
        <w:softHyphen/>
        <w:t>бого эмоционального состояния субъекта в момент совер</w:t>
        <w:softHyphen/>
        <w:t>шения административного деликта;</w:t>
      </w:r>
    </w:p>
    <w:p>
      <w:pPr>
        <w:pStyle w:val="Normal1"/>
        <w:spacing w:lineRule="auto" w:line="240"/>
        <w:ind w:left="851" w:hanging="200"/>
        <w:rPr>
          <w:sz w:val="24"/>
        </w:rPr>
      </w:pPr>
      <w:r>
        <w:rPr>
          <w:sz w:val="24"/>
        </w:rPr>
        <w:t xml:space="preserve">• </w:t>
      </w:r>
      <w:r>
        <w:rPr>
          <w:sz w:val="24"/>
        </w:rPr>
        <w:t>определение психологической возможности свидетеля и потерпевшего правильно воспринимать обстоятельства со</w:t>
        <w:softHyphen/>
        <w:t>вершенного правонарушения и воспроизводить их по тре</w:t>
        <w:softHyphen/>
        <w:t>бованию должностного лица или компетентного органа;</w:t>
      </w:r>
    </w:p>
    <w:p>
      <w:pPr>
        <w:pStyle w:val="Normal1"/>
        <w:spacing w:lineRule="auto" w:line="240"/>
        <w:ind w:left="840" w:hanging="200"/>
        <w:rPr>
          <w:sz w:val="24"/>
        </w:rPr>
      </w:pPr>
      <w:r>
        <w:rPr>
          <w:sz w:val="24"/>
        </w:rPr>
        <w:t xml:space="preserve">• </w:t>
      </w:r>
      <w:r>
        <w:rPr>
          <w:sz w:val="24"/>
        </w:rPr>
        <w:t>определение интеллектуального развития несовершенно</w:t>
        <w:softHyphen/>
        <w:t>летнего, соответствия его достигнутому возрасту; установ</w:t>
        <w:softHyphen/>
        <w:t>ление педагогической запущенности, психологического и психофизического инфантилизма; определение структуры и содержания взаимоотношений между родителями, учи</w:t>
        <w:softHyphen/>
        <w:t>телями, сверстниками, с одной стороны, и несовершенно</w:t>
        <w:softHyphen/>
        <w:t>летними правонарушителями — с другой;</w:t>
      </w:r>
    </w:p>
    <w:p>
      <w:pPr>
        <w:pStyle w:val="Normal1"/>
        <w:spacing w:lineRule="auto" w:line="240"/>
        <w:ind w:left="840" w:hanging="200"/>
        <w:jc w:val="left"/>
        <w:rPr>
          <w:sz w:val="24"/>
        </w:rPr>
      </w:pPr>
      <w:r>
        <w:rPr>
          <w:sz w:val="24"/>
        </w:rPr>
        <w:t xml:space="preserve">• </w:t>
      </w:r>
      <w:r>
        <w:rPr>
          <w:sz w:val="24"/>
        </w:rPr>
        <w:t>выявление личностных качеств правонарушителя, сказав</w:t>
        <w:softHyphen/>
        <w:t>шихся в совершенном правонарушении;</w:t>
      </w:r>
    </w:p>
    <w:p>
      <w:pPr>
        <w:pStyle w:val="Normal1"/>
        <w:spacing w:lineRule="auto" w:line="240"/>
        <w:ind w:left="760" w:hanging="200"/>
        <w:rPr>
          <w:sz w:val="24"/>
        </w:rPr>
      </w:pPr>
      <w:r>
        <w:rPr>
          <w:sz w:val="24"/>
        </w:rPr>
        <w:t xml:space="preserve">• </w:t>
      </w:r>
      <w:r>
        <w:rPr>
          <w:sz w:val="24"/>
        </w:rPr>
        <w:t>установление психологических особенностей и психиче</w:t>
        <w:softHyphen/>
        <w:t>ского состояния водителя транспортного средства при на</w:t>
        <w:softHyphen/>
        <w:t>рушении им установленных правил, а также того, как эти качества сказались на совершенном правонарушении.</w:t>
      </w:r>
    </w:p>
    <w:p>
      <w:pPr>
        <w:pStyle w:val="Normal1"/>
        <w:spacing w:lineRule="auto" w:line="240"/>
        <w:ind w:firstLine="340"/>
        <w:rPr>
          <w:sz w:val="24"/>
        </w:rPr>
      </w:pPr>
      <w:r>
        <w:rPr>
          <w:sz w:val="24"/>
        </w:rPr>
        <w:t>Приведенный перечень, не являясь исчерпывающим, соот</w:t>
        <w:softHyphen/>
        <w:t>ветствует состоянию законодательства об административных правонарушениях. Так, ст. 33 КоАП РСФСР среди общих пра</w:t>
        <w:softHyphen/>
        <w:t>вил наложения административного взыскания предусматривает учет личности правонарушителя. Оптимальную характеристику личности может дать только эксперт-психолог. В п. 3 ст. 34 КоАП РСФСР в качестве обстоятельства, смягчающего ответ</w:t>
        <w:softHyphen/>
        <w:t>ственность, предусмотрено совершение правонарушения в со</w:t>
        <w:softHyphen/>
        <w:t>стоянии сильного душевного волнения. Правильно определить психологическое состояние правонарушителя должен эксперт-психолог.</w:t>
      </w:r>
    </w:p>
    <w:p>
      <w:pPr>
        <w:pStyle w:val="Normal1"/>
        <w:spacing w:lineRule="auto" w:line="240"/>
        <w:ind w:firstLine="284"/>
        <w:rPr>
          <w:sz w:val="24"/>
        </w:rPr>
      </w:pPr>
      <w:r>
        <w:rPr>
          <w:sz w:val="24"/>
        </w:rPr>
        <w:t>В административном праве получила распространение позиция Б.М. Лазарева и других авторов о том, что в состоянии силь</w:t>
        <w:softHyphen/>
        <w:t>ного душевного волнения человек порой теряет контроль над своими действиями, не понимает их значения. Полагаем, что это Ошибочная позиция, ибо указанное состояние даже при таком крайне дезорганизующем психическом проявлении, как физио</w:t>
        <w:softHyphen/>
        <w:t>логический аффект, характеризуется частичной сохранностью контроля над своими действиями и пониманием их значения.</w:t>
      </w:r>
    </w:p>
    <w:p>
      <w:pPr>
        <w:pStyle w:val="Normal1"/>
        <w:spacing w:lineRule="auto" w:line="240"/>
        <w:ind w:firstLine="340"/>
        <w:rPr>
          <w:sz w:val="24"/>
        </w:rPr>
      </w:pPr>
      <w:r>
        <w:rPr>
          <w:sz w:val="24"/>
        </w:rPr>
        <w:t>С возрастанием значения показаний свидетелей и потер</w:t>
        <w:softHyphen/>
        <w:t>певших в производстве по делам об административных право</w:t>
        <w:softHyphen/>
        <w:t>нарушениях важной задачей становится определение достовер</w:t>
        <w:softHyphen/>
        <w:t>ности этих показаний, их адекватности фактическим обстоя</w:t>
        <w:softHyphen/>
        <w:t>тельствам дела. Если определение достоверности — прерога</w:t>
        <w:softHyphen/>
        <w:t>тива полномочного должностного лица или органа, то установ</w:t>
        <w:softHyphen/>
        <w:t>ление возможности личности в силу ее индивидуальных пси</w:t>
        <w:softHyphen/>
        <w:t>хических особенностей адекватно воспринимать события, фак</w:t>
        <w:softHyphen/>
        <w:t>ты, обстоятельства и воспроизводить их входит в компетенцию психолога.</w:t>
      </w:r>
    </w:p>
    <w:p>
      <w:pPr>
        <w:pStyle w:val="Normal1"/>
        <w:spacing w:lineRule="auto" w:line="240"/>
        <w:ind w:firstLine="340"/>
        <w:rPr>
          <w:sz w:val="24"/>
        </w:rPr>
      </w:pPr>
      <w:r>
        <w:rPr>
          <w:sz w:val="24"/>
        </w:rPr>
        <w:t>Анализируя рассмотрение дел об административных право</w:t>
        <w:softHyphen/>
        <w:t>нарушениях, возможно провести аналогию с уголовным судо</w:t>
        <w:softHyphen/>
        <w:t>производством. Определение административного правонаруше</w:t>
        <w:softHyphen/>
        <w:t>ния (ст. 10 КоАП РСФСР) сходно с определением преступле</w:t>
        <w:softHyphen/>
        <w:t>ния. Существенное различие данных понятий — в степени об</w:t>
        <w:softHyphen/>
        <w:t>щественной опасности. В числе лиц, участвующих в производст</w:t>
        <w:softHyphen/>
        <w:t>ве по делу об административном правонарушении, так же как и в уголовном процессе, присутствуют потерпевший, законный представитель, адвокат, свидетель, эксперт, переводчик. При рассмотрении дел об административных правонарушениях за</w:t>
        <w:softHyphen/>
        <w:t>слушиваются участвующие лица, исследуются доказательства, обстоятельства, смягчающие и отягчающие ответственность. И хотя в Кодексе об административных правонарушениях нет прямого указания на необходимость исследования личности правонарушителя, как в уголовном процессе, но по смыслу ад</w:t>
        <w:softHyphen/>
        <w:t>министративного законодательства, а также при анализе статей об административном правонарушении и административной от</w:t>
        <w:softHyphen/>
        <w:t>ветственности (ст.ст. 10—22 КоАП РСФСР), возникает убежде</w:t>
        <w:softHyphen/>
        <w:t>ние в необходимости такого исследования для вынесения закон</w:t>
        <w:softHyphen/>
        <w:t>ного решения. На основании вышеизложенного возникает вы</w:t>
        <w:softHyphen/>
        <w:t>вод об использовании специалиста-психолога в административ</w:t>
        <w:softHyphen/>
        <w:t>ном судопроизводстве практически по тем же основаниям, что и в уголовных делах (исследование личности правонарушителя, свидетеля и потерпевшего, их способности адекватно восприни</w:t>
        <w:softHyphen/>
        <w:t>мать и воспроизводить события и др.).</w:t>
      </w:r>
    </w:p>
    <w:p>
      <w:pPr>
        <w:pStyle w:val="Normal1"/>
        <w:spacing w:lineRule="auto" w:line="240"/>
        <w:ind w:firstLine="340"/>
        <w:rPr>
          <w:sz w:val="24"/>
        </w:rPr>
      </w:pPr>
      <w:r>
        <w:rPr>
          <w:sz w:val="24"/>
        </w:rPr>
        <w:t>Существенным отличием производства по делам об админи</w:t>
        <w:softHyphen/>
        <w:t>стративных правонарушениях от других отраслей судопроизвод</w:t>
        <w:softHyphen/>
        <w:t>ства является широкий круг органов, рассматривающих данные дела. В состав некоторых коллегиальных органов также целесо</w:t>
        <w:softHyphen/>
        <w:t>образно ввести специалиста-психолога, особенно в комиссии по делам несовершеннолетних (КДН) (ст. 201 КоАП РСФСР). Включение специалиста-психолога в состав КДН не противоре</w:t>
        <w:softHyphen/>
        <w:t>чит ст. 5 Положение о комиссии по делам несовершеннолетних (далее — Положение), где указывается на необходимость член</w:t>
        <w:softHyphen/>
        <w:t>ства в комиссии работников образования. В настоящее время специалисты-психологи существуют практически в каждой шко</w:t>
        <w:softHyphen/>
        <w:t>ле и даже в дошкольных учреждениях, т.е. включение их в со</w:t>
        <w:softHyphen/>
        <w:t>став КДН правомерно.</w:t>
      </w:r>
    </w:p>
    <w:p>
      <w:pPr>
        <w:pStyle w:val="Normal1"/>
        <w:spacing w:lineRule="auto" w:line="240" w:before="40" w:after="0"/>
        <w:rPr>
          <w:sz w:val="24"/>
        </w:rPr>
      </w:pPr>
      <w:r>
        <w:rPr>
          <w:sz w:val="24"/>
        </w:rPr>
        <w:t>Являясь членом указанной комиссии, специалист-психолог при рассмотрении дел об административных правонарушениях должен, руководствуясь своими специальными познаниями, вы</w:t>
        <w:softHyphen/>
        <w:t>сказывать и обосновывать собственное мнение о целесообразно</w:t>
        <w:softHyphen/>
        <w:t>сти применения той или иной меры административного воздей</w:t>
        <w:softHyphen/>
        <w:t>ствия или о возможности освобождения от административной ответственности. Необходимо его активное участие в ходе рас</w:t>
        <w:softHyphen/>
        <w:t>смотрения дела: он должен задавать вопросы участникам, оце</w:t>
        <w:softHyphen/>
        <w:t>нивать доказательства и, если нужно, истребовать конкретные материалы.</w:t>
      </w:r>
    </w:p>
    <w:p>
      <w:pPr>
        <w:pStyle w:val="Normal1"/>
        <w:spacing w:lineRule="auto" w:line="240" w:before="40" w:after="0"/>
        <w:ind w:firstLine="340"/>
        <w:rPr>
          <w:sz w:val="24"/>
        </w:rPr>
      </w:pPr>
      <w:r>
        <w:rPr>
          <w:sz w:val="24"/>
        </w:rPr>
        <w:t>Рассмотрение дел в КДН имеет свою специфику. Особое внимание комиссия уделяет профилактике правонарушений среди несовершеннолетних, устранению причин и условий, спо</w:t>
        <w:softHyphen/>
        <w:t>собствующих совершению "правонарушений. Здесь, безусловно, требуются специальные познания психолога, который должен определить, какие факты и обстоятельства окружающей дейст</w:t>
        <w:softHyphen/>
        <w:t>вительности в большей степени повлияли на формирование девиантного поведения. По его предложению в соответствии со ст. 20 Положения комиссия должна направить в соответствующие государственные органы и общественные организации представление о применении мер воздействия к родителям или лицам, их заменяющим, неправильно относящимся к воспита</w:t>
        <w:softHyphen/>
        <w:t>нию детей или препятствующим выполнению постановлений комиссии, а также о привлечении к ответственности лиц, соз</w:t>
        <w:softHyphen/>
        <w:t>дающих условия для совершения детьми и подростками право</w:t>
        <w:softHyphen/>
        <w:t>нарушений либо подстрекающих (или привлекающих) несовершеннолетних к совершению антиобщественных поступков. Психологическая экспертиза может проводиться в отношении несовершеннолетнего при решении вопроса о привлечении к ответственности или направлении в спецшколу или спецтехучилище.</w:t>
      </w:r>
    </w:p>
    <w:p>
      <w:pPr>
        <w:pStyle w:val="Normal1"/>
        <w:spacing w:lineRule="auto" w:line="240" w:before="20" w:after="0"/>
        <w:ind w:right="200" w:hanging="0"/>
        <w:rPr>
          <w:sz w:val="24"/>
        </w:rPr>
      </w:pPr>
      <w:r>
        <w:rPr>
          <w:sz w:val="24"/>
        </w:rPr>
        <w:t>Психолого-педагогическая экспертиза может назначаться для выявления педагогической запущенности, сказавшейся в совершенном правонарушении, определения путей ресоциализации и исправления личности, способов индивидуального воздействия на правонарушителя с целью его исправления</w:t>
      </w:r>
    </w:p>
    <w:p>
      <w:pPr>
        <w:pStyle w:val="Normal1"/>
        <w:spacing w:lineRule="auto" w:line="240"/>
        <w:rPr>
          <w:sz w:val="24"/>
        </w:rPr>
      </w:pPr>
      <w:r>
        <w:rPr>
          <w:sz w:val="24"/>
        </w:rPr>
        <w:t>Все большее распространение получает судебно-психологическая экспертиза по делам о преступлениях на транспорте. Оп</w:t>
        <w:softHyphen/>
        <w:t>ределение того, где имела место злая воля правонарушителя, а где сыграли роль объективные психологические особенности человека, необходимо и для дифференциации вида правонару</w:t>
        <w:softHyphen/>
        <w:t>шения, и для определения наказания или административного воздействия, и для предупреждения преступлений и правонару</w:t>
        <w:softHyphen/>
        <w:t>шений на транспорте.</w:t>
      </w:r>
    </w:p>
    <w:p>
      <w:pPr>
        <w:pStyle w:val="Normal1"/>
        <w:spacing w:lineRule="auto" w:line="240"/>
        <w:rPr>
          <w:sz w:val="24"/>
        </w:rPr>
      </w:pPr>
      <w:r>
        <w:rPr>
          <w:sz w:val="24"/>
        </w:rPr>
        <w:t>При анализе вопросов проведения судебно-психологической экспертизы в уголовном и гражданском процессах отмечалось, что она проводится комиссией в составе не менее двух экспер</w:t>
        <w:softHyphen/>
        <w:t>тов. Это положение следует распространить и на администра</w:t>
        <w:softHyphen/>
        <w:t>тивный процесс при разрешении сложных вопросов. В обычных случаях, принимая во внимание упрощенность процедуры адми</w:t>
        <w:softHyphen/>
        <w:t>нистративного производства, сжатые сроки, устанавливаемые для разбора дела и принятия решения, психологическую экспер</w:t>
        <w:softHyphen/>
        <w:t>тизу можно поручать одному эксперту — психологу, а не психи</w:t>
        <w:softHyphen/>
        <w:t>атру, педагогу или другому специалисту.</w:t>
      </w:r>
    </w:p>
    <w:p>
      <w:pPr>
        <w:pStyle w:val="Normal1"/>
        <w:spacing w:lineRule="auto" w:line="240"/>
        <w:rPr>
          <w:sz w:val="24"/>
        </w:rPr>
      </w:pPr>
      <w:r>
        <w:rPr>
          <w:sz w:val="24"/>
        </w:rPr>
        <w:t>В административном процессе могут иметь место комплекс</w:t>
        <w:softHyphen/>
        <w:t>ные психологические экспертизы. Для определения психологи</w:t>
        <w:softHyphen/>
        <w:t>ческих особенностей и их проявления в совершенном правона</w:t>
        <w:softHyphen/>
        <w:t>рушении у лиц, болеющих или болевших психическими или со</w:t>
        <w:softHyphen/>
        <w:t>матическими заболеваниями, могут назначаться комплексные психолого-психиатрические или психолого-медицинские экс</w:t>
        <w:softHyphen/>
        <w:t>пертизы.</w:t>
      </w:r>
    </w:p>
    <w:p>
      <w:pPr>
        <w:pStyle w:val="Normal1"/>
        <w:spacing w:lineRule="auto" w:line="240"/>
        <w:rPr>
          <w:sz w:val="24"/>
        </w:rPr>
      </w:pPr>
      <w:r>
        <w:rPr>
          <w:sz w:val="24"/>
        </w:rPr>
        <w:t>Для восстановления деятельности человека по управлению механизмами, аппаратами, транспортными средствами могут на</w:t>
        <w:softHyphen/>
        <w:t>значаться и проводиться комплексные психолого-технические экспертизы. Психолого-криминологические экспертизы помо</w:t>
        <w:softHyphen/>
        <w:t>гают установить причины и условия отдельного правонарушения или группы правонарушений в микрорайоне, районе, городе, области и т. д., определить пути общей и индивидуальной про</w:t>
        <w:softHyphen/>
        <w:t>филактики правонарушений.</w:t>
      </w:r>
    </w:p>
    <w:p>
      <w:pPr>
        <w:pStyle w:val="Normal1"/>
        <w:spacing w:lineRule="auto" w:line="240"/>
        <w:rPr>
          <w:sz w:val="24"/>
        </w:rPr>
      </w:pPr>
      <w:r>
        <w:rPr>
          <w:sz w:val="24"/>
        </w:rPr>
        <w:t>Возможно проведение в административном процессе и таких комплексных экспертиз, в которых могут участвовать специали</w:t>
        <w:softHyphen/>
        <w:t>сты трех и более отраслей знаний (например, медико-психо</w:t>
        <w:softHyphen/>
        <w:t>лого-психиатрической или технико-психолого-психиатрической экспертизы).</w:t>
      </w:r>
    </w:p>
    <w:p>
      <w:pPr>
        <w:pStyle w:val="FR2"/>
        <w:spacing w:lineRule="auto" w:line="240"/>
        <w:rPr>
          <w:sz w:val="24"/>
        </w:rPr>
      </w:pPr>
      <w:r>
        <w:rPr>
          <w:sz w:val="24"/>
        </w:rPr>
      </w:r>
    </w:p>
    <w:p>
      <w:pPr>
        <w:pStyle w:val="Heading1"/>
        <w:rPr/>
      </w:pPr>
      <w:bookmarkStart w:id="75" w:name="__RefHeading___Toc533230213"/>
      <w:bookmarkEnd w:id="75"/>
      <w:r>
        <w:rPr/>
        <w:t>20. Общие требования и правила оформления заключения судебно-психологической экспертизы</w:t>
      </w:r>
    </w:p>
    <w:p>
      <w:pPr>
        <w:pStyle w:val="Normal1"/>
        <w:spacing w:lineRule="auto" w:line="240" w:before="840" w:after="0"/>
        <w:ind w:left="80" w:firstLine="340"/>
        <w:rPr>
          <w:sz w:val="24"/>
        </w:rPr>
      </w:pPr>
      <w:r>
        <w:rPr>
          <w:sz w:val="24"/>
        </w:rPr>
        <w:t>Заключение судебно-психологической экспертизы является итоговым документом всей работы психолога и источником до</w:t>
        <w:softHyphen/>
        <w:t>казательств. Согласно ст. 69 УПК РСФСР доказательством явля</w:t>
        <w:softHyphen/>
        <w:t>ется заключение эксперта, а экспертиза — процессуальное дей</w:t>
        <w:softHyphen/>
        <w:t>ствие по его получению. Акты и справки о результатах исследо</w:t>
        <w:softHyphen/>
        <w:t>ваний, которые не отвечают требованиям ст. ст. 78—82 УПК РСФСР, не могут, как бы они ни именовались, служить основа</w:t>
        <w:softHyphen/>
        <w:t>нием к отказу в проведении экспертизы. Кроме того, заключе</w:t>
        <w:softHyphen/>
        <w:t>ние эксперта не имеет заранее установленной силы, не обладает преимуществами перед другими доказательствами и, как все иные доказательства, подлежит оценке.</w:t>
      </w:r>
    </w:p>
    <w:p>
      <w:pPr>
        <w:pStyle w:val="Normal1"/>
        <w:spacing w:lineRule="auto" w:line="240"/>
        <w:ind w:left="40" w:firstLine="320"/>
        <w:rPr>
          <w:sz w:val="24"/>
        </w:rPr>
      </w:pPr>
      <w:r>
        <w:rPr>
          <w:sz w:val="24"/>
        </w:rPr>
        <w:t>Таким образом, заключение эксперта — это мотивированный ответ на поставленные вопросы, к которому он пришел на осно</w:t>
        <w:softHyphen/>
        <w:t>вании своих специальных знаний, в результате всестороннего, полного и объективного исследования представленных материа</w:t>
        <w:softHyphen/>
        <w:t>лов. Если в ходе исследования установлены обстоятельства, по поводу которых вопрос перед экспертом не ставился, но они, по мнению эксперта, имеют существенное значение для рассматри</w:t>
        <w:softHyphen/>
        <w:t>ваемого дела, то соответствующие данные также включаются в заключение.</w:t>
      </w:r>
    </w:p>
    <w:p>
      <w:pPr>
        <w:pStyle w:val="Normal1"/>
        <w:spacing w:lineRule="auto" w:line="240" w:before="20" w:after="0"/>
        <w:ind w:hanging="0"/>
        <w:rPr>
          <w:sz w:val="24"/>
        </w:rPr>
      </w:pPr>
      <w:r>
        <w:rPr>
          <w:sz w:val="24"/>
        </w:rPr>
        <w:t>Заключению экспертизы уделено значительное внимание в процессуальном законодательстве, в частности в ст. ст. 80, 191, , 288 УПК РСФСР и в ст. 77 ГПК РСФСР.</w:t>
      </w:r>
    </w:p>
    <w:p>
      <w:pPr>
        <w:pStyle w:val="Normal1"/>
        <w:spacing w:lineRule="auto" w:line="240"/>
        <w:ind w:firstLine="426"/>
        <w:rPr>
          <w:sz w:val="24"/>
        </w:rPr>
      </w:pPr>
      <w:r>
        <w:rPr>
          <w:sz w:val="24"/>
        </w:rPr>
        <w:t>С.Н. Шишков [60, с. 8—9] отмечает, что в перечне доказа</w:t>
        <w:softHyphen/>
        <w:t>тельств по уголовным и гражданским делам упоминаются «заключение эксперта» (ч. 2 ст. 69 УПК) и «заключения эксперта» (ч. 2 ст. 49 ГПК). В судебной психиатрии документ, со</w:t>
        <w:softHyphen/>
        <w:t>ставляемый психиатрами-экспертами, именуют обычно «актом судебно-психиатрической экспертизы», тогда как «заключением» — выводы, к которым пришли эксперты в результате исследования. Заключением эксперта называют иногда документ, составляемый по результатам единолично проведенной СПЭ (например, при производстве СПЭ в судебном заседании, в кабинете следователя). Подобный разнобой в названиях, хотя и укоренился прочно в экспертной практике, не соответствует закону, и его следует признать нежелательным. Если строго придерживаться требований процессуального законодательства, то психиатры-эксперты, проведшие СПЭ, должны составлять заключение эксперта-психиатра (при единоличной эксперти</w:t>
        <w:softHyphen/>
        <w:t>зе) или заключение экспертов-психиатров (при комиссион</w:t>
        <w:softHyphen/>
        <w:t>ной экспертизе).</w:t>
      </w:r>
    </w:p>
    <w:p>
      <w:pPr>
        <w:pStyle w:val="Normal1"/>
        <w:spacing w:lineRule="auto" w:line="240"/>
        <w:ind w:firstLine="380"/>
        <w:rPr>
          <w:sz w:val="24"/>
        </w:rPr>
      </w:pPr>
      <w:r>
        <w:rPr>
          <w:sz w:val="24"/>
        </w:rPr>
        <w:t>Отнесение экспертного заключения к категории доказа</w:t>
        <w:softHyphen/>
        <w:t>тельств по уголовным и гражданским делам обусловливает тре</w:t>
        <w:softHyphen/>
        <w:t>бования, которые предъявляются к этому документу процессу</w:t>
        <w:softHyphen/>
        <w:t>альным законом (ст. 191 УПК и ст. 77 ГПК).</w:t>
      </w:r>
    </w:p>
    <w:p>
      <w:pPr>
        <w:pStyle w:val="Normal1"/>
        <w:spacing w:lineRule="auto" w:line="240"/>
        <w:ind w:firstLine="380"/>
        <w:rPr>
          <w:sz w:val="24"/>
        </w:rPr>
      </w:pPr>
      <w:r>
        <w:rPr>
          <w:sz w:val="24"/>
        </w:rPr>
        <w:t>Судебно-психиатрическое экспертное исследование обладает спецификой по сравнению с другими экспертизами. Согласно ведомственным методическим указаниям по составлению акта (заключения) судебно-психиатрической экспертизы данный до</w:t>
        <w:softHyphen/>
        <w:t>кумент состоит из пяти частей: введение; сведения о прошлой жизни (анамнез испытуемого); описание физического, невро</w:t>
        <w:softHyphen/>
        <w:t>логического и психического состояния; мотивировочная часть;</w:t>
      </w:r>
    </w:p>
    <w:p>
      <w:pPr>
        <w:pStyle w:val="Normal1"/>
        <w:spacing w:lineRule="auto" w:line="240"/>
        <w:ind w:hanging="0"/>
        <w:jc w:val="left"/>
        <w:rPr>
          <w:sz w:val="24"/>
        </w:rPr>
      </w:pPr>
      <w:r>
        <w:rPr>
          <w:sz w:val="24"/>
        </w:rPr>
        <w:t>заключительная часть.</w:t>
      </w:r>
    </w:p>
    <w:p>
      <w:pPr>
        <w:pStyle w:val="Normal1"/>
        <w:spacing w:lineRule="auto" w:line="240"/>
        <w:ind w:left="80" w:firstLine="320"/>
        <w:rPr>
          <w:sz w:val="24"/>
        </w:rPr>
      </w:pPr>
      <w:r>
        <w:rPr>
          <w:sz w:val="24"/>
        </w:rPr>
        <w:t>Приведенная пятизвенная структура обязательна для эксперт</w:t>
        <w:softHyphen/>
        <w:t>ных заключений, составляемых после производства амбулатор</w:t>
        <w:softHyphen/>
        <w:t>ных и стационарных судебно-психиатрических экспертиз в ме</w:t>
        <w:softHyphen/>
        <w:t>дицинских учреждениях, а также для всех первичных и повтор</w:t>
        <w:softHyphen/>
        <w:t>ных СПЭ испытуемого, где бы они ни проводились. При неко</w:t>
        <w:softHyphen/>
        <w:t>торых видах экспертиз (например, дополнительных экспертиз, экспертиз в суде по делам, где экспертиза данного лица прово</w:t>
        <w:softHyphen/>
        <w:t>дилась на предварительном следствии) допустимо отступление от подобной структуры заключения. Так, вызванный в суд один из членов экспертной комиссии, проводившей ранее СПЭ, мо</w:t>
        <w:softHyphen/>
        <w:t>жет в своем заключении не повторять данных анамнеза, а лишь упомянуть, что они содержатся в прежнем заключении (акте). Если вызванному в суд эксперту для ответа на поставленные во</w:t>
        <w:softHyphen/>
        <w:t>просы не потребовалось проводить новые исследования, то на</w:t>
        <w:softHyphen/>
        <w:t>лицо не экспертиза, а допрос эксперта в суде. При этом экс</w:t>
        <w:softHyphen/>
        <w:t>пертное заключение не составляется, а вопросы эксперту и его ответы заносятся в протокол судебного заседания.</w:t>
      </w:r>
    </w:p>
    <w:p>
      <w:pPr>
        <w:pStyle w:val="Normal1"/>
        <w:spacing w:lineRule="auto" w:line="240"/>
        <w:ind w:left="80" w:firstLine="320"/>
        <w:rPr/>
      </w:pPr>
      <w:r>
        <w:rPr>
          <w:sz w:val="24"/>
        </w:rPr>
        <w:t>Перечисление в экспертном заключении вопросов, постав</w:t>
        <w:softHyphen/>
        <w:t>ленных на разрешение</w:t>
      </w:r>
      <w:r>
        <w:rPr>
          <w:b/>
          <w:sz w:val="24"/>
        </w:rPr>
        <w:t xml:space="preserve"> </w:t>
      </w:r>
      <w:r>
        <w:rPr>
          <w:sz w:val="24"/>
        </w:rPr>
        <w:t>СПЭ</w:t>
      </w:r>
      <w:r>
        <w:rPr>
          <w:b/>
          <w:sz w:val="24"/>
        </w:rPr>
        <w:t>,</w:t>
      </w:r>
      <w:r>
        <w:rPr>
          <w:sz w:val="24"/>
        </w:rPr>
        <w:t xml:space="preserve"> обязательно, поскольку экспертные выводы — это и есть ответы на упомянутые вопросы. В слу</w:t>
        <w:softHyphen/>
        <w:t>чаях, когда смысл поставленных экспертам вопросов непонятен, они должны заявить ходатайство перед органом, назначившим экспертизу, предложив ему более четко сформулировать экс</w:t>
        <w:softHyphen/>
        <w:t>пертное задание.</w:t>
      </w:r>
    </w:p>
    <w:p>
      <w:pPr>
        <w:pStyle w:val="Normal1"/>
        <w:spacing w:lineRule="auto" w:line="240"/>
        <w:ind w:firstLine="340"/>
        <w:rPr/>
      </w:pPr>
      <w:r>
        <w:rPr>
          <w:sz w:val="24"/>
        </w:rPr>
        <w:t>Вместе с тем, если эксперт (эксперты), проведя исследова</w:t>
        <w:softHyphen/>
        <w:t>ние, установит обстоятельства, по поводу которых вопросы не ставились, то он вправе указать на подобные обстоятельства в своем заключении (ст. 191 УПК и ст. 77 ГПК). Это право, полу</w:t>
        <w:softHyphen/>
        <w:t xml:space="preserve">чившее наименование </w:t>
      </w:r>
      <w:r>
        <w:rPr>
          <w:i/>
          <w:sz w:val="24"/>
        </w:rPr>
        <w:t>права экспертной инициативы,</w:t>
      </w:r>
      <w:r>
        <w:rPr>
          <w:sz w:val="24"/>
        </w:rPr>
        <w:t xml:space="preserve"> реализуется при условии, что данные, самостоятельно устанавливаемые экс</w:t>
        <w:softHyphen/>
        <w:t>пертом, не выходят за пределы его специальных познаний и от</w:t>
        <w:softHyphen/>
        <w:t>носятся к делу, по которому проводится экспертиза.</w:t>
      </w:r>
    </w:p>
    <w:p>
      <w:pPr>
        <w:pStyle w:val="Normal1"/>
        <w:spacing w:lineRule="auto" w:line="240"/>
        <w:ind w:firstLine="340"/>
        <w:rPr>
          <w:sz w:val="24"/>
        </w:rPr>
      </w:pPr>
      <w:r>
        <w:rPr>
          <w:sz w:val="24"/>
        </w:rPr>
        <w:t>В случаях, когда все вопросы, поставленные перед эксперта</w:t>
        <w:softHyphen/>
        <w:t>ми, выходят за пределы их специальных познаний либо пред</w:t>
        <w:softHyphen/>
        <w:t>ставленных материалов недостаточно для дачи заключения, экс</w:t>
        <w:softHyphen/>
        <w:t>перты в письменной форме сообщают о невозможности дать за</w:t>
        <w:softHyphen/>
        <w:t>ключение (ч. 1 ст. 82 УПК и ч. 3 ст. 76 ГПК).</w:t>
      </w:r>
    </w:p>
    <w:p>
      <w:pPr>
        <w:pStyle w:val="Normal1"/>
        <w:spacing w:lineRule="auto" w:line="240"/>
        <w:ind w:firstLine="340"/>
        <w:rPr/>
      </w:pPr>
      <w:r>
        <w:rPr>
          <w:i/>
          <w:sz w:val="24"/>
        </w:rPr>
        <w:t>Письменное сообщение эксперта о невозможности дать заклю</w:t>
        <w:softHyphen/>
        <w:t>чение</w:t>
      </w:r>
      <w:r>
        <w:rPr>
          <w:sz w:val="24"/>
        </w:rPr>
        <w:t xml:space="preserve"> является процессуальным документом, который должен содержать вводную часть, аналогичную вводной части заключе</w:t>
        <w:softHyphen/>
        <w:t>ния эксперта. Исследовательская часть присутствует в нем лишь при условии, что эксперты провели какие-то исследования, пока не убедились, что представленных им материалов недостаточно для формулирования окончательных выводов. В остальных слу</w:t>
        <w:softHyphen/>
        <w:t>чаях эксперты приводят лишь подробные обоснования невоз</w:t>
        <w:softHyphen/>
        <w:t>можности дать заключение. Не соответствует требованиям про</w:t>
        <w:softHyphen/>
        <w:t>цессуального законодательства оформление сообщения о невоз</w:t>
        <w:softHyphen/>
        <w:t>можности дать экспертное заключение в виде обычного письма, извещения, разъяснения и т.п.</w:t>
      </w:r>
    </w:p>
    <w:p>
      <w:pPr>
        <w:pStyle w:val="Normal1"/>
        <w:spacing w:lineRule="auto" w:line="240"/>
        <w:ind w:firstLine="340"/>
        <w:rPr>
          <w:sz w:val="24"/>
        </w:rPr>
      </w:pPr>
      <w:r>
        <w:rPr>
          <w:sz w:val="24"/>
        </w:rPr>
        <w:t>Письменное заключение — единственная процессуальная форма для вывода эксперта. Протоколируемые ответы эксперта в ходе допроса (ст. 192 УПК РСФСР) разъясняют письменную часть заключения, но не заменяют его.</w:t>
      </w:r>
    </w:p>
    <w:p>
      <w:pPr>
        <w:pStyle w:val="Normal1"/>
        <w:spacing w:lineRule="auto" w:line="240"/>
        <w:ind w:firstLine="284"/>
        <w:rPr>
          <w:sz w:val="24"/>
        </w:rPr>
      </w:pPr>
      <w:r>
        <w:rPr>
          <w:sz w:val="24"/>
        </w:rPr>
        <w:t>Заключение судебно-психологической экспертизы должно быть написано понятным языком, специальные термины долж</w:t>
        <w:softHyphen/>
        <w:t>ны быть разъяснены. Важные моменты заключения — простота, убедительность, аргументированность и ясность.</w:t>
      </w:r>
    </w:p>
    <w:p>
      <w:pPr>
        <w:pStyle w:val="Normal1"/>
        <w:spacing w:lineRule="auto" w:line="240"/>
        <w:ind w:firstLine="480"/>
        <w:rPr>
          <w:sz w:val="24"/>
        </w:rPr>
      </w:pPr>
      <w:r>
        <w:rPr>
          <w:sz w:val="24"/>
        </w:rPr>
        <w:t>Если ни на один из вопросов эксперт не мог ответить хотя бы частично, то составляется сообщение (акт) о невозможности  дать заключение. Если эксперт частично ответил на поставленные вопросы, то невозможность дать ответы в полном объеме указывается и мотивируется в заключении (ст. 82 УПК).</w:t>
      </w:r>
    </w:p>
    <w:p>
      <w:pPr>
        <w:pStyle w:val="Normal1"/>
        <w:spacing w:lineRule="auto" w:line="240"/>
        <w:rPr>
          <w:sz w:val="24"/>
        </w:rPr>
      </w:pPr>
      <w:r>
        <w:rPr>
          <w:sz w:val="24"/>
        </w:rPr>
        <w:t>Следует отметить, что эксперт дает заключение от своего имени и несет за него личную ответственность и в случаях, ко</w:t>
        <w:softHyphen/>
        <w:t>гда экспертиза осуществляется сотрудником экспертного учреж</w:t>
        <w:softHyphen/>
        <w:t>дения или иным должностным лицом, которому она поручена, органом, ее назначившим, или руководителем учреждения на основании постановления (определения) о назначении экспер</w:t>
        <w:softHyphen/>
        <w:t>тизы. В заключении унитарной или комплексной, единоличной или комиссионной судебно-психологической экспертизы долж</w:t>
        <w:softHyphen/>
        <w:t>ны быть выделены три части: вводная, исследовательская и за</w:t>
        <w:softHyphen/>
        <w:t>ключительная. Отсутствие любой из них лишает заключение до</w:t>
        <w:softHyphen/>
        <w:t>казательственной силы (ст. ст. 191, 288 УПК).</w:t>
      </w:r>
    </w:p>
    <w:p>
      <w:pPr>
        <w:pStyle w:val="Normal1"/>
        <w:spacing w:lineRule="auto" w:line="240"/>
        <w:rPr>
          <w:sz w:val="24"/>
        </w:rPr>
      </w:pPr>
      <w:r>
        <w:rPr>
          <w:sz w:val="24"/>
        </w:rPr>
        <w:t>В соответствии со ст. 191 УПК РСФСР и сложившейся экс</w:t>
        <w:softHyphen/>
        <w:t>пертной практикой во вводной части судебно-психологической экспертизы указываются время начала и окончания экспертизы (число, месяц, год), место составления заключения, сведения об эксперте (фамилия, образование, специальность, ученая степень и звание, занимаемая должность). Тут же указывается правовое ос</w:t>
        <w:softHyphen/>
        <w:t>нование для проведения судебно-психологической экспертизы — название процессуального документа, должностного лица или его вышестоящего органа, время и место вынесения процессуального документа. Место проведения судебно-психологической эксперти</w:t>
        <w:softHyphen/>
        <w:t>зы может не совпадать с местом составления итогового документа. Поэтому в заключении должны быть отмечены место и время проведения экспериментально-психологического обследования, а также указаны лица, присутствовавшие при его проведении (сле</w:t>
        <w:softHyphen/>
        <w:t>дователь, обвиняемый, подозреваемый и др.).</w:t>
      </w:r>
    </w:p>
    <w:p>
      <w:pPr>
        <w:pStyle w:val="Normal1"/>
        <w:spacing w:lineRule="auto" w:line="240"/>
        <w:rPr>
          <w:sz w:val="24"/>
        </w:rPr>
      </w:pPr>
      <w:r>
        <w:rPr>
          <w:sz w:val="24"/>
        </w:rPr>
        <w:t>В распоряжение экспертов, как правило, предоставляются все необходимые материалы дела, правонарушитель, обвиняе</w:t>
        <w:softHyphen/>
        <w:t>мый, свидетель, потерпевший, истец и др. В заключении должно быть указано, все ли материалы представлены экспертам, по возможности в обобщенном виде должен быть дан их перечень. Это имеет важнейшее значение, ибо если судебно-психологическая экспертиза проводится в начале или в середине предва</w:t>
        <w:softHyphen/>
        <w:t>рительного следствия или судебного разбирательства, то пере</w:t>
        <w:softHyphen/>
        <w:t>чень материалов может быть неполным.</w:t>
      </w:r>
    </w:p>
    <w:p>
      <w:pPr>
        <w:pStyle w:val="Normal1"/>
        <w:spacing w:lineRule="auto" w:line="240"/>
        <w:rPr/>
      </w:pPr>
      <w:r>
        <w:rPr>
          <w:sz w:val="24"/>
        </w:rPr>
        <w:t>В вводной части заключения указываются вопросы, постав</w:t>
        <w:softHyphen/>
        <w:t>ленные перед экспертизой. Они излагаются в том порядке и форме, как указано в постановлении или определении о назна</w:t>
        <w:softHyphen/>
        <w:t>чении экспертизы. На практике имеют место случаи постановки вопросов с неправильным употреблением специальных психо</w:t>
        <w:softHyphen/>
        <w:t>логических терминов или использования понятий обыденной речи, которые могут иметь различное толкование. Этого допускать нельзя. При неясности содержания вопроса эксперт указы</w:t>
        <w:softHyphen/>
        <w:t>вает в заключении, как он понимает тот или иной вопрос.</w:t>
      </w:r>
      <w:r>
        <w:rPr>
          <w:b/>
          <w:sz w:val="24"/>
        </w:rPr>
        <w:t xml:space="preserve"> </w:t>
      </w:r>
      <w:r>
        <w:rPr>
          <w:sz w:val="24"/>
        </w:rPr>
        <w:t>Он</w:t>
      </w:r>
      <w:r>
        <w:rPr>
          <w:b/>
          <w:sz w:val="24"/>
        </w:rPr>
        <w:t xml:space="preserve"> </w:t>
      </w:r>
      <w:r>
        <w:rPr>
          <w:sz w:val="24"/>
        </w:rPr>
        <w:t>вправе также обратиться к следователю с просьбой внести уточ</w:t>
        <w:softHyphen/>
        <w:t>нения. Случается, что перед экспертами-психологами ставятся вопросы, относящиеся к сфере психиатрии, этики, юриспруден</w:t>
        <w:softHyphen/>
        <w:t>ции. В этом случае эксперт не вправе менять формулировки во</w:t>
        <w:softHyphen/>
        <w:t>просов, поставленных перед ним судом, следователем, судьей, другим должностным лицом.</w:t>
      </w:r>
    </w:p>
    <w:p>
      <w:pPr>
        <w:pStyle w:val="Normal1"/>
        <w:spacing w:lineRule="auto" w:line="240" w:before="20" w:after="0"/>
        <w:ind w:firstLine="340"/>
        <w:rPr>
          <w:sz w:val="24"/>
        </w:rPr>
      </w:pPr>
      <w:r>
        <w:rPr>
          <w:sz w:val="24"/>
        </w:rPr>
        <w:t>Исследование психологических особенностей личности, си</w:t>
        <w:softHyphen/>
        <w:t>туации, специфики осуществления трудовых функций и др. должно проводиться в соответствии с сущностью, а не только с формулировкой поставленного вопроса.</w:t>
      </w:r>
    </w:p>
    <w:p>
      <w:pPr>
        <w:pStyle w:val="Normal1"/>
        <w:spacing w:lineRule="auto" w:line="240"/>
        <w:ind w:left="120" w:firstLine="340"/>
        <w:rPr>
          <w:sz w:val="24"/>
        </w:rPr>
      </w:pPr>
      <w:r>
        <w:rPr>
          <w:sz w:val="24"/>
        </w:rPr>
        <w:t>Экспертное заключение должно достаточно подробно отра</w:t>
        <w:softHyphen/>
        <w:t>жать ход проведенных исследований, выявленные при этом при</w:t>
        <w:softHyphen/>
        <w:t>знаки и их интерпретацию экспертом; какие объекты и каким исследованиям (посредством каких технических средств и мето</w:t>
        <w:softHyphen/>
        <w:t>дов) подвергнуты; какие признаки в ходе исследований выявле</w:t>
        <w:softHyphen/>
        <w:t>ны и как оценены; по каким вопросам и какие выводы сделаны. По мере необходимости в заключении фиксируются обстоятель</w:t>
        <w:softHyphen/>
        <w:t>ства, которые с точки зрения сведущего лица способствовали преступлению (указываются в соответствии с заданием назна</w:t>
        <w:softHyphen/>
        <w:t>чившего экспертизу или в порядке инициативы эксперта). Ст. 191 УПК предполагает требование описать примененные</w:t>
      </w:r>
    </w:p>
    <w:p>
      <w:pPr>
        <w:pStyle w:val="Normal1"/>
        <w:spacing w:lineRule="auto" w:line="240"/>
        <w:ind w:left="120" w:hanging="0"/>
        <w:jc w:val="left"/>
        <w:rPr>
          <w:sz w:val="24"/>
        </w:rPr>
      </w:pPr>
      <w:r>
        <w:rPr>
          <w:sz w:val="24"/>
        </w:rPr>
        <w:t>экспертом средства и методы, охватывая это выражением «какие исследования произвел».</w:t>
      </w:r>
    </w:p>
    <w:p>
      <w:pPr>
        <w:pStyle w:val="Normal1"/>
        <w:spacing w:lineRule="auto" w:line="240"/>
        <w:ind w:hanging="0"/>
        <w:rPr/>
      </w:pPr>
      <w:r>
        <w:rPr>
          <w:i/>
          <w:sz w:val="24"/>
        </w:rPr>
        <w:t>Оценка заключения эксперта —</w:t>
      </w:r>
      <w:r>
        <w:rPr>
          <w:sz w:val="24"/>
        </w:rPr>
        <w:t xml:space="preserve"> необходимое условие его ис</w:t>
        <w:softHyphen/>
        <w:t>пользования для обоснования обвинительного акта, которым завершается предварительное следствие, и приговора суда. В основу этих важнейших процессуальных документов могут быть положены только такие экспертные заключения, состоятельность и достаточная обоснованность которых не вызывают никаких сомнений.</w:t>
      </w:r>
    </w:p>
    <w:p>
      <w:pPr>
        <w:pStyle w:val="Normal1"/>
        <w:spacing w:lineRule="auto" w:line="240"/>
        <w:ind w:firstLine="426"/>
        <w:rPr>
          <w:sz w:val="24"/>
        </w:rPr>
      </w:pPr>
      <w:r>
        <w:rPr>
          <w:sz w:val="24"/>
        </w:rPr>
        <w:t>Применяются два метода оценки заключений экспертов. Один из них сводится к логическому анализу заключения, уяс</w:t>
        <w:softHyphen/>
        <w:t>нению состоятельности примененных экспертом средств и мето</w:t>
        <w:softHyphen/>
        <w:t>дов исследования, характера выявленных признаков и их роли в основании сделанных выводов. Другой метод состоит в оценке заключения в юридическом, процессуальном отношении, а так в свете всех других материалов дела. При пользовании первым методом критический анализ носит как бы внутренний характер, а при пользовании вторым — внешний характер. Внутренняя оценка ориентирует на уяснение правильности научных положений, которыми руководствовался эксперт (например, по</w:t>
        <w:softHyphen/>
        <w:t>ложение об индивидуальности почерка). Внешняя оценка каса</w:t>
        <w:softHyphen/>
        <w:t>ется использования экспертом современных достижений науки и техники, научной состоятельности примененных им техниче</w:t>
        <w:softHyphen/>
        <w:t>ских средств и методов исследования, достаточности выявлен</w:t>
        <w:softHyphen/>
        <w:t>ных признаков для определенного вывода, определения соответ</w:t>
        <w:softHyphen/>
        <w:t>ствия исследовательской части заключения выводам.</w:t>
      </w:r>
    </w:p>
    <w:p>
      <w:pPr>
        <w:pStyle w:val="Normal1"/>
        <w:spacing w:lineRule="auto" w:line="240"/>
        <w:rPr>
          <w:sz w:val="24"/>
        </w:rPr>
      </w:pPr>
      <w:r>
        <w:rPr>
          <w:sz w:val="24"/>
        </w:rPr>
        <w:t>При уяснении новой методики экспертного исследования целесообразно по возможности установить: кем, когда она раз</w:t>
        <w:softHyphen/>
        <w:t>работана и рекомендована, как часто применяется, является ли общепризнанной, не ставится ли кем-либо под сомнение. По</w:t>
        <w:softHyphen/>
        <w:t>лезно обратить внимание на соблюдение экспертом рекоменда</w:t>
        <w:softHyphen/>
        <w:t>ции, согласно которой сначала должны применяться методы, не изменяющие объект исследования или изменяющие его в мини</w:t>
        <w:softHyphen/>
        <w:t>мальной степени (например, с целью выявления уничтоженных рельефных знаков на металлическом предмете перед химиче</w:t>
        <w:softHyphen/>
        <w:t>ским травлением применяется метод магнитной суспензии, не связанный с удалением поверхностного слоя металла).</w:t>
      </w:r>
    </w:p>
    <w:p>
      <w:pPr>
        <w:pStyle w:val="Normal1"/>
        <w:spacing w:lineRule="auto" w:line="240"/>
        <w:rPr>
          <w:sz w:val="24"/>
        </w:rPr>
      </w:pPr>
      <w:r>
        <w:rPr>
          <w:sz w:val="24"/>
        </w:rPr>
        <w:t>Важно обратить внимание на то, облечены ли выводы экс</w:t>
        <w:softHyphen/>
        <w:t>перта в надлежащую логическую форму, являются ли они ясны</w:t>
        <w:softHyphen/>
        <w:t>ми и определенными.</w:t>
      </w:r>
    </w:p>
    <w:p>
      <w:pPr>
        <w:pStyle w:val="Normal1"/>
        <w:spacing w:lineRule="auto" w:line="240"/>
        <w:rPr>
          <w:sz w:val="24"/>
        </w:rPr>
      </w:pPr>
      <w:r>
        <w:rPr>
          <w:sz w:val="24"/>
        </w:rPr>
        <w:t>При оценке результатов идентификационной экспертизы требуется уяснить, какое тождество устанавливается в выводе эксперта: индивидуальное или групповое? Экспертиза оценива</w:t>
        <w:softHyphen/>
        <w:t>ется и с точки зрения полноты проведенного исследования, при этом проверяется, на все ли вопросы, поставленные перед экс</w:t>
        <w:softHyphen/>
        <w:t>пертом, даны ответы и полностью ли использованы представ</w:t>
        <w:softHyphen/>
        <w:t>ленные ему материалы.</w:t>
      </w:r>
    </w:p>
    <w:p>
      <w:pPr>
        <w:pStyle w:val="Normal1"/>
        <w:spacing w:lineRule="auto" w:line="240"/>
        <w:rPr>
          <w:sz w:val="24"/>
        </w:rPr>
      </w:pPr>
      <w:r>
        <w:rPr>
          <w:sz w:val="24"/>
        </w:rPr>
        <w:t>Существенным элементом внутренней оценки является про</w:t>
        <w:softHyphen/>
        <w:t>верка, оформлено ли заключение эксперта в соответствии с за</w:t>
        <w:softHyphen/>
        <w:t>коном и отвечает ли его содержание требованиям ст. 191 УПК. Уяснению подлежит вопрос о том, не вышел ли эксперт за пре</w:t>
        <w:softHyphen/>
        <w:t>делы своей компетенции, не обосновал ли выводы материалами дела, не относящимися к предмету экспертизы, не принял ли на себя решение правовых вопросов, относящихся к компетенции следователя и суда.</w:t>
      </w:r>
    </w:p>
    <w:p>
      <w:pPr>
        <w:pStyle w:val="Normal1"/>
        <w:spacing w:lineRule="auto" w:line="240"/>
        <w:rPr>
          <w:sz w:val="24"/>
        </w:rPr>
      </w:pPr>
      <w:r>
        <w:rPr>
          <w:sz w:val="24"/>
        </w:rPr>
        <w:t>Внешняя оценка предполагает проверку, соблюдены ли в процессе назначения и проведения экспертизы права обвиняе</w:t>
        <w:softHyphen/>
        <w:t>мого, установленные законом, ознакомлен ли он с постановле</w:t>
        <w:softHyphen/>
        <w:t>нием о назначении экспертизы, удовлетворены ли его обосно</w:t>
        <w:softHyphen/>
        <w:t>ванные ходатайства, возбужденные в связи с экспертизой, в ча</w:t>
        <w:softHyphen/>
        <w:t>стности о постановке дополнительных вопросов и назначении повторного или дополнительного исследования, был ли он оз</w:t>
        <w:softHyphen/>
        <w:t>накомлен с заключением и протоколом допроса эксперта (если допрос производился), проверялись ли его объяснения и заявле</w:t>
        <w:softHyphen/>
        <w:t>ния, сделанные по ознакомлении с заключением.</w:t>
      </w:r>
    </w:p>
    <w:p>
      <w:pPr>
        <w:pStyle w:val="Normal1"/>
        <w:spacing w:lineRule="auto" w:line="240"/>
        <w:ind w:left="40" w:firstLine="340"/>
        <w:rPr>
          <w:sz w:val="24"/>
        </w:rPr>
      </w:pPr>
      <w:r>
        <w:rPr>
          <w:sz w:val="24"/>
        </w:rPr>
        <w:t>Оценка заключения с внешней стороны включает проверку наличия в деле достаточных данных о компетентности эксперта с точки зрения решения поставленных перед ним вопросов (сведе</w:t>
        <w:softHyphen/>
        <w:t>ния об образовании, стаже экспертной работы). Рекомендуется уяснить, отвечает ли эксперт требованию беспристрастности, не</w:t>
        <w:softHyphen/>
        <w:t>заинтересованности в исходе дела, не участвует ли он в данном деле в ином процессуальном качестве, несовместимом со статусом эксперта, не состоит ли в родственных связях с обвиняемым, по</w:t>
        <w:softHyphen/>
        <w:t>терпевшим, судьей, следователем, обвинителем, защитником, гражданским истцом или ответчиком (их представителями), не находится ли в служебной или иной зависимости от них.</w:t>
      </w:r>
    </w:p>
    <w:p>
      <w:pPr>
        <w:pStyle w:val="Normal1"/>
        <w:spacing w:lineRule="auto" w:line="240"/>
        <w:ind w:left="40" w:firstLine="340"/>
        <w:rPr>
          <w:sz w:val="24"/>
        </w:rPr>
      </w:pPr>
      <w:r>
        <w:rPr>
          <w:sz w:val="24"/>
        </w:rPr>
        <w:t>Внешний анализ включает также проверку истинности выво</w:t>
        <w:softHyphen/>
        <w:t>дов эксперта путем их сопоставления с другими материалами де</w:t>
        <w:softHyphen/>
        <w:t>ла. Несоответствие экспертного заключения имеющимся в деле доказательствам ставит под сомнение его правильность и является серьезным поводом для назначения повторной экспертизы.</w:t>
      </w:r>
    </w:p>
    <w:p>
      <w:pPr>
        <w:pStyle w:val="Normal1"/>
        <w:spacing w:lineRule="auto" w:line="240"/>
        <w:rPr>
          <w:sz w:val="24"/>
        </w:rPr>
      </w:pPr>
      <w:r>
        <w:rPr>
          <w:sz w:val="24"/>
        </w:rPr>
        <w:t>В связи с оценкой заключения необходимо строго различать понятия обоснованности и истинности выводов эксперта. В практике отмечены случаи, когда достаточно обоснованный экспертом вывод оказывался неистинным по вине лица, назна</w:t>
        <w:softHyphen/>
        <w:t>чившего экспертизу. Причиной этого обычно являлось то, что образцы одного подозреваемого ошибочно приписывались дру</w:t>
        <w:softHyphen/>
        <w:t>гому. Во избежание подобных недоразумений рекомендуется в каждом случае проверять, действительно ли используемые экс</w:t>
        <w:softHyphen/>
        <w:t>пертом сравнительные образцы происходят из источника, ука</w:t>
        <w:softHyphen/>
        <w:t>занного в постановлении о назначении экспертизы и удостоверительных надписях.</w:t>
      </w:r>
    </w:p>
    <w:p>
      <w:pPr>
        <w:pStyle w:val="Normal1"/>
        <w:spacing w:lineRule="auto" w:line="240"/>
        <w:ind w:firstLine="284"/>
        <w:rPr>
          <w:sz w:val="24"/>
        </w:rPr>
      </w:pPr>
      <w:r>
        <w:rPr>
          <w:sz w:val="24"/>
        </w:rPr>
        <w:t>Заключительным этапом оценки экспертизы является опре</w:t>
        <w:softHyphen/>
        <w:t>деление роли установленного экспертом факта в доказывании виновности или невиновности лица, привлекаемого к уголовной ответственности, в решении вопроса о доказанности или недо</w:t>
        <w:softHyphen/>
        <w:t>сказанности тех или иных обстоятельств дела.</w:t>
      </w:r>
    </w:p>
    <w:p>
      <w:pPr>
        <w:pStyle w:val="Normal1"/>
        <w:spacing w:lineRule="auto" w:line="240"/>
        <w:ind w:firstLine="284"/>
        <w:rPr>
          <w:sz w:val="24"/>
        </w:rPr>
      </w:pPr>
      <w:r>
        <w:rPr>
          <w:sz w:val="24"/>
        </w:rPr>
        <w:t>В заключении судебно-психологической экспертизы могут приводиться формулы, графики, профили, математические по</w:t>
        <w:softHyphen/>
        <w:t>казатели частных психологических особенностей и проявлений, а в отдельных случаях  и итоговые показатели, например про</w:t>
        <w:softHyphen/>
        <w:t>филя личности по</w:t>
      </w:r>
      <w:r>
        <w:rPr>
          <w:sz w:val="24"/>
          <w:lang w:val="en-US"/>
        </w:rPr>
        <w:t xml:space="preserve"> MMPI.</w:t>
      </w:r>
    </w:p>
    <w:p>
      <w:pPr>
        <w:pStyle w:val="Normal1"/>
        <w:spacing w:lineRule="auto" w:line="240"/>
        <w:ind w:firstLine="340"/>
        <w:rPr>
          <w:sz w:val="24"/>
        </w:rPr>
      </w:pPr>
      <w:r>
        <w:rPr>
          <w:sz w:val="24"/>
        </w:rPr>
        <w:t>Обоснование выводов в заключении содержит ссылки на: ре</w:t>
        <w:softHyphen/>
        <w:t>зультаты исследований; выводы других экспертов, использован</w:t>
        <w:softHyphen/>
        <w:t>ные в качестве исходных данных; материалы дела в пределах специальных познаний эксперта; справочные данные. Если экс</w:t>
        <w:softHyphen/>
        <w:t>перт пользовался нормативными материалами, то следует ука</w:t>
        <w:softHyphen/>
        <w:t>зать, какими именно, в том числе сослаться на правила произ</w:t>
        <w:softHyphen/>
        <w:t>водства экспертизы отдельных видов.</w:t>
      </w:r>
    </w:p>
    <w:p>
      <w:pPr>
        <w:pStyle w:val="Normal1"/>
        <w:spacing w:lineRule="auto" w:line="240"/>
        <w:ind w:firstLine="340"/>
        <w:rPr>
          <w:sz w:val="24"/>
        </w:rPr>
      </w:pPr>
      <w:r>
        <w:rPr>
          <w:sz w:val="24"/>
        </w:rPr>
        <w:t>В заключении экспертизы излагается психологическая харак</w:t>
        <w:softHyphen/>
        <w:t>теристика личности подэкспертного. Иногда перед экспертом ставится вопрос не об особенностях личности в целом, а более конкретные вопросы — об особенностях эмоционально-волевой сферы, интеллекта, о специфике познавательных процессов и т.п. Необходимо отметить, что в любом случае особенности личности подэкспертного должны быть определены и описаны в заключении.</w:t>
      </w:r>
    </w:p>
    <w:p>
      <w:pPr>
        <w:pStyle w:val="Normal1"/>
        <w:spacing w:lineRule="auto" w:line="240"/>
        <w:ind w:firstLine="340"/>
        <w:rPr>
          <w:sz w:val="24"/>
        </w:rPr>
      </w:pPr>
      <w:r>
        <w:rPr>
          <w:sz w:val="24"/>
        </w:rPr>
        <w:t>Если эксперты не смогли получить необходимую информа</w:t>
        <w:softHyphen/>
        <w:t>цию о предмете исследования, то об этом, а также о причинах неполучения информации должно быть указано в заключении.</w:t>
      </w:r>
    </w:p>
    <w:p>
      <w:pPr>
        <w:pStyle w:val="Normal1"/>
        <w:spacing w:lineRule="auto" w:line="240"/>
        <w:ind w:firstLine="340"/>
        <w:rPr>
          <w:sz w:val="24"/>
        </w:rPr>
      </w:pPr>
      <w:r>
        <w:rPr>
          <w:sz w:val="24"/>
        </w:rPr>
        <w:t>Исходя из схемы экспертного исследования, принятой в су</w:t>
        <w:softHyphen/>
        <w:t>дебной экспертологии, в судебно-психологической экспертизе можно выделить аналитический и синтетический разделы иссле</w:t>
        <w:softHyphen/>
        <w:t>довательской части. Первый связан с применением отдельных методов и фиксацией полученных с их помощью результатов, второй — с синтезом этих данных и описанием психических процессов, состояний и явлений интеллектуальной, эмоцио</w:t>
        <w:softHyphen/>
        <w:t>нальной и волевой сфер личности.</w:t>
      </w:r>
    </w:p>
    <w:p>
      <w:pPr>
        <w:pStyle w:val="Normal1"/>
        <w:spacing w:lineRule="auto" w:line="240"/>
        <w:ind w:firstLine="340"/>
        <w:rPr>
          <w:sz w:val="24"/>
        </w:rPr>
      </w:pPr>
      <w:r>
        <w:rPr>
          <w:sz w:val="24"/>
        </w:rPr>
        <w:t>В результативной (заключительной) части заключения судеб</w:t>
        <w:softHyphen/>
        <w:t>но-психологической экспертизы даются ответы на поставленные вопросы, являющиеся одновременно выводами по экспертизе. Выводы формулируются в той последовательности, в которой были поставлены вопросы. Ответы должны соответствовать смыслу поставленных вопросов, формулироваться ясно и четко, быть утвердительными или отрицательными, не допускающими двусмысленностей и различных толкований. В случаях, когда дать точный ответ не представляется возможным или перед экс</w:t>
        <w:softHyphen/>
        <w:t>пертами-психологами ставится вопрос, не входящий в их компе</w:t>
        <w:softHyphen/>
        <w:t>тенцию, об этом должно быть прямо указано в заключении.</w:t>
      </w:r>
    </w:p>
    <w:p>
      <w:pPr>
        <w:pStyle w:val="Normal1"/>
        <w:spacing w:lineRule="auto" w:line="240"/>
        <w:ind w:firstLine="340"/>
        <w:rPr>
          <w:sz w:val="24"/>
        </w:rPr>
      </w:pPr>
      <w:r>
        <w:rPr>
          <w:sz w:val="24"/>
        </w:rPr>
        <w:t>Известны случаи, когда перед судебно-психологической экс</w:t>
        <w:softHyphen/>
        <w:t>пертизой ставятся юридические вопросы о наличии или отсутст</w:t>
        <w:softHyphen/>
        <w:t>вии в момент совершения правонарушения сильного душевного волнения, вменяемости и дееспособности, о мотивах самоубий</w:t>
        <w:softHyphen/>
        <w:t>ства, причинах правонарушения и т.п. Еще раз считаем нужным подчеркнуть, что эксперт-психолог не может давать юридиче</w:t>
        <w:softHyphen/>
        <w:t>скую оценку явлениям и событиям, однако он может дать им психологическую оценку, охарактеризовать психологическое со</w:t>
        <w:softHyphen/>
        <w:t>стояние подэкспертного, что послужит основанием для соответ</w:t>
        <w:softHyphen/>
        <w:t>ствующего юридического решения. Такой ответ эксперта пред</w:t>
        <w:softHyphen/>
        <w:t>почтительнее, чем указание в заключении экспертизы на то, что вопрос не входит в компетенцию экспертизы.</w:t>
      </w:r>
    </w:p>
    <w:p>
      <w:pPr>
        <w:pStyle w:val="Normal1"/>
        <w:spacing w:lineRule="auto" w:line="240"/>
        <w:ind w:left="40" w:firstLine="320"/>
        <w:rPr>
          <w:sz w:val="24"/>
        </w:rPr>
      </w:pPr>
      <w:r>
        <w:rPr>
          <w:sz w:val="24"/>
        </w:rPr>
        <w:t>Заключение СПЭ может оцениваться и другими участниками уголовного процесса, которые могут ходатайствовать о проведе</w:t>
        <w:softHyphen/>
        <w:t>нии повторной экспертизы. Все это говорит о том, что заключе</w:t>
        <w:softHyphen/>
        <w:t>ние судебно-психологической экспертизы должно создавать возможность для проверки полученных ею данных следователем, судьей, другим полномочным органом, а также специалистами-психологами при проведении повторной экспертизы.</w:t>
      </w:r>
    </w:p>
    <w:p>
      <w:pPr>
        <w:pStyle w:val="Normal1"/>
        <w:spacing w:lineRule="auto" w:line="240"/>
        <w:ind w:left="40" w:firstLine="320"/>
        <w:rPr>
          <w:sz w:val="24"/>
        </w:rPr>
      </w:pPr>
      <w:r>
        <w:rPr>
          <w:sz w:val="24"/>
        </w:rPr>
        <w:t>Эксперт может быть допрошен следователем или судом. Сле</w:t>
        <w:softHyphen/>
        <w:t>дователь, суд, другой полномочный орган определяют обосно</w:t>
        <w:softHyphen/>
        <w:t>ванность заключения и его значение в системе доказательств. Необоснованное заключение может быть отвергнуто. При этом назначается повторная экспертиза.</w:t>
      </w:r>
    </w:p>
    <w:p>
      <w:pPr>
        <w:pStyle w:val="Normal1"/>
        <w:spacing w:lineRule="auto" w:line="240"/>
        <w:ind w:left="40" w:firstLine="320"/>
        <w:rPr>
          <w:sz w:val="24"/>
        </w:rPr>
      </w:pPr>
      <w:r>
        <w:rPr>
          <w:sz w:val="24"/>
        </w:rPr>
        <w:t>Кроме того, эксперт может по заданию органа, назначившего экспертизу, или по своей инициативе изложить в заключении причины и условия, способствовавшие совершению преступле</w:t>
        <w:softHyphen/>
        <w:t>ния или правонарушения, выяснение которых требует специ</w:t>
        <w:softHyphen/>
        <w:t>альных познаний.</w:t>
      </w:r>
    </w:p>
    <w:p>
      <w:pPr>
        <w:pStyle w:val="Normal1"/>
        <w:spacing w:lineRule="auto" w:line="240"/>
        <w:ind w:firstLine="340"/>
        <w:rPr>
          <w:sz w:val="24"/>
        </w:rPr>
      </w:pPr>
      <w:r>
        <w:rPr>
          <w:sz w:val="24"/>
        </w:rPr>
        <w:t>В соответствии с ст. 193 УПК РСФСР заключение эксперта либо его сообщение о невозможности дать заключение предъяв</w:t>
        <w:softHyphen/>
        <w:t>ляются обвиняемому.</w:t>
      </w:r>
    </w:p>
    <w:p>
      <w:pPr>
        <w:pStyle w:val="Normal1"/>
        <w:spacing w:lineRule="auto" w:line="240"/>
        <w:ind w:firstLine="340"/>
        <w:rPr>
          <w:sz w:val="24"/>
        </w:rPr>
      </w:pPr>
      <w:r>
        <w:rPr>
          <w:sz w:val="24"/>
        </w:rPr>
        <w:t>Все справочные и сопоставительные таблицы, фотоиллюст</w:t>
        <w:softHyphen/>
        <w:t>рации, акты, составленные экспертом и прилагаемые к заклю</w:t>
        <w:softHyphen/>
        <w:t>чению, рассматриваются как составная часть заключения. При</w:t>
        <w:softHyphen/>
        <w:t>общается также справка о расходах на экспертизу.</w:t>
      </w:r>
    </w:p>
    <w:p>
      <w:pPr>
        <w:pStyle w:val="FR2"/>
        <w:spacing w:lineRule="auto" w:line="240"/>
        <w:rPr>
          <w:sz w:val="24"/>
        </w:rPr>
      </w:pPr>
      <w:r>
        <w:rPr>
          <w:sz w:val="24"/>
        </w:rPr>
      </w:r>
    </w:p>
    <w:p>
      <w:pPr>
        <w:pStyle w:val="Heading1"/>
        <w:rPr/>
      </w:pPr>
      <w:bookmarkStart w:id="76" w:name="__RefHeading___Toc533230214"/>
      <w:bookmarkEnd w:id="76"/>
      <w:r>
        <w:rPr/>
        <w:t>21. Комплексные экспертизы с участием психолога</w:t>
      </w:r>
    </w:p>
    <w:p>
      <w:pPr>
        <w:pStyle w:val="Normal1"/>
        <w:spacing w:lineRule="auto" w:line="240" w:before="920" w:after="0"/>
        <w:ind w:firstLine="340"/>
        <w:rPr>
          <w:sz w:val="24"/>
        </w:rPr>
      </w:pPr>
      <w:r>
        <w:rPr>
          <w:sz w:val="24"/>
        </w:rPr>
        <w:t>Проведение экспертизы коллективом экспертов в сфере пра</w:t>
        <w:softHyphen/>
        <w:t>воохранительной деятельности получает все большее распро</w:t>
        <w:softHyphen/>
        <w:t>странение. Центральной и наиболее сложной задачей при этом является отбор экспертов для включения их в группу с учетом требований, вытекающих из характера и числа поставленных перед экспертизой вопросов.</w:t>
      </w:r>
    </w:p>
    <w:p>
      <w:pPr>
        <w:pStyle w:val="Normal1"/>
        <w:spacing w:lineRule="auto" w:line="240"/>
        <w:ind w:firstLine="340"/>
        <w:rPr>
          <w:sz w:val="24"/>
        </w:rPr>
      </w:pPr>
      <w:r>
        <w:rPr>
          <w:sz w:val="24"/>
        </w:rPr>
        <w:t>Возникновение комплексных экспертиз представляет собой закономерный результат научно-технического прогресса, естест</w:t>
        <w:softHyphen/>
        <w:t>венный и необходимый процесс, порождаемый постоянным уг</w:t>
        <w:softHyphen/>
        <w:t>лублением междисциплинарных связей.</w:t>
      </w:r>
    </w:p>
    <w:p>
      <w:pPr>
        <w:pStyle w:val="Normal1"/>
        <w:spacing w:lineRule="auto" w:line="240"/>
        <w:ind w:firstLine="340"/>
        <w:rPr>
          <w:sz w:val="24"/>
        </w:rPr>
      </w:pPr>
      <w:r>
        <w:rPr>
          <w:sz w:val="24"/>
        </w:rPr>
        <w:t>Если для получения ответа на поставленные вопросы необхо</w:t>
        <w:softHyphen/>
        <w:t>димо привлечение знаний из области смежной науки, то в заклю</w:t>
        <w:softHyphen/>
        <w:t>чении может быть изложено предложение экспертов-психологов назначить комплексную психолого-психиатрическую, медико-психологическую, психолого-техническую или другую экспертизу.</w:t>
      </w:r>
    </w:p>
    <w:p>
      <w:pPr>
        <w:pStyle w:val="Normal1"/>
        <w:spacing w:lineRule="auto" w:line="240"/>
        <w:ind w:firstLine="340"/>
        <w:rPr>
          <w:sz w:val="24"/>
        </w:rPr>
      </w:pPr>
      <w:r>
        <w:rPr>
          <w:sz w:val="24"/>
        </w:rPr>
        <w:t>В ходе развития научных знаний дифференциация и инте</w:t>
        <w:softHyphen/>
        <w:t>грация наук диалектически взаимосвязаны: первый процесс не</w:t>
        <w:softHyphen/>
        <w:t>прерывно приводит к все более узкой специализации научных знаний, второй вызывает постоянное взаимодействие их различ</w:t>
        <w:softHyphen/>
        <w:t>ных областей, определяет взаимное проникновение и синтез на</w:t>
        <w:softHyphen/>
        <w:t>ук [28, с. 5].</w:t>
      </w:r>
    </w:p>
    <w:p>
      <w:pPr>
        <w:pStyle w:val="Normal1"/>
        <w:spacing w:lineRule="auto" w:line="240"/>
        <w:ind w:firstLine="340"/>
        <w:rPr>
          <w:sz w:val="24"/>
        </w:rPr>
      </w:pPr>
      <w:r>
        <w:rPr>
          <w:sz w:val="24"/>
        </w:rPr>
        <w:t>Сущность комплексной экспертизы состоит в решении за</w:t>
        <w:softHyphen/>
        <w:t>дач, пограничных для разных классов, рядов и видов судебных экспертиз. Анализ литературы позволяет утверждать, что ком</w:t>
        <w:softHyphen/>
        <w:t>плексная экспертиза — понятие многоаспектное. В нем можно выделить процессуальную, методическую, организационную и гносеологическую стороны. К основным признакам, позволяю</w:t>
        <w:softHyphen/>
        <w:t>щим говорить о комплексной экспертизе, относится использо</w:t>
        <w:softHyphen/>
        <w:t>вание специальных знаний, составляющих основу профессио</w:t>
        <w:softHyphen/>
        <w:t>нальной подготовки экспертов, представляющих различные ви</w:t>
        <w:softHyphen/>
        <w:t>ды, роды и классы судебных экспертиз.</w:t>
      </w:r>
    </w:p>
    <w:p>
      <w:pPr>
        <w:pStyle w:val="Normal1"/>
        <w:spacing w:lineRule="auto" w:line="240"/>
        <w:ind w:firstLine="340"/>
        <w:rPr>
          <w:sz w:val="24"/>
        </w:rPr>
      </w:pPr>
      <w:r>
        <w:rPr>
          <w:sz w:val="24"/>
        </w:rPr>
        <w:t>В литературе нет единой точки зрения по поводу того, на</w:t>
        <w:softHyphen/>
        <w:t>сколько близки должны быть комплексируемые научные знания. По мнению одних ученых, назначение и производство комплексных экспертиз возможно лишь в случаях, когда необходи</w:t>
        <w:softHyphen/>
        <w:t>мы познания в сфере пограничных, смежных, родственных наук. Иные считают допустимым использование при производстве экспертизы данных самых различных, далеко не смежных наук, так как при расследовании преступлений часто возникают си</w:t>
        <w:softHyphen/>
        <w:t>туации, требующие знаний различного профиля. Практика про</w:t>
        <w:softHyphen/>
        <w:t>ведения в настоящее время различных экспертиз подтверждает правоту последней точки зрения.</w:t>
      </w:r>
    </w:p>
    <w:p>
      <w:pPr>
        <w:pStyle w:val="Normal1"/>
        <w:spacing w:lineRule="auto" w:line="240"/>
        <w:ind w:left="40" w:firstLine="380"/>
        <w:rPr>
          <w:sz w:val="24"/>
        </w:rPr>
      </w:pPr>
      <w:r>
        <w:rPr>
          <w:sz w:val="24"/>
        </w:rPr>
        <w:t>Иногда комплексной экспертизой ошибочно называют экс</w:t>
        <w:softHyphen/>
        <w:t>пертизу, проводимую несколькими специалистами самостоя</w:t>
        <w:softHyphen/>
        <w:t>тельно, независимо один от другого. Они решают вопросы, но излагают свои выводы в одном документе. Для комплексной экспертизы важно, чтобы каждый поставленный вопрос решался с применением знаний из нескольких смежных наук.</w:t>
      </w:r>
    </w:p>
    <w:p>
      <w:pPr>
        <w:pStyle w:val="Normal1"/>
        <w:spacing w:lineRule="auto" w:line="240"/>
        <w:ind w:left="40" w:firstLine="380"/>
        <w:rPr>
          <w:sz w:val="24"/>
        </w:rPr>
      </w:pPr>
      <w:r>
        <w:rPr>
          <w:sz w:val="24"/>
        </w:rPr>
        <w:t>В действующем уголовно-процессуальном законодательстве производство комплексных экспертиз не предусмотрено, но, не</w:t>
        <w:softHyphen/>
        <w:t>смотря на это, они получают все большее распространение. Это объясняется высокой эффективностью экспертизы, широкими возможностями совокупного, синтезированного применения знаний из различных областей науки и техники.</w:t>
      </w:r>
    </w:p>
    <w:p>
      <w:pPr>
        <w:pStyle w:val="Normal1"/>
        <w:spacing w:lineRule="auto" w:line="240"/>
        <w:ind w:left="40" w:firstLine="380"/>
        <w:rPr>
          <w:sz w:val="24"/>
        </w:rPr>
      </w:pPr>
      <w:r>
        <w:rPr>
          <w:sz w:val="24"/>
        </w:rPr>
        <w:t>Комплексная экспертиза имеет ряд особенностей. Во-первых, в ее производстве участвуют несколько экспертов раз</w:t>
        <w:softHyphen/>
        <w:t>личных специальностей (специализаций), функции которых в процессе исследований разделены. В отличие от обычной (одно</w:t>
        <w:softHyphen/>
        <w:t>родной) экспертизы, где все эксперты принимают равное уча</w:t>
        <w:softHyphen/>
        <w:t>стие в процессе исследований, здесь каждый эксперт может ис</w:t>
        <w:softHyphen/>
        <w:t>следовать лишь объекты, относящиеся к его компетенции, и применять методы, которыми он владеет. Отсюда вытекает и другая особенность комплексной экспертизы - общий вывод дается по результатам, получении» различными экспертами. Причем в формулировании конечного вывода могут участвовать не все эксперты, проводившие исследования, а только те, кто компетентен в общем предмете исследования.</w:t>
      </w:r>
    </w:p>
    <w:p>
      <w:pPr>
        <w:pStyle w:val="Normal1"/>
        <w:spacing w:lineRule="auto" w:line="240"/>
        <w:ind w:left="40" w:firstLine="380"/>
        <w:rPr>
          <w:sz w:val="24"/>
        </w:rPr>
      </w:pPr>
      <w:r>
        <w:rPr>
          <w:sz w:val="24"/>
        </w:rPr>
        <w:t>При комплексной экспертизе иначе решается вопрос и о личной ответственности эксперта заданное им заключение. Ка</w:t>
        <w:softHyphen/>
        <w:t>ждый эксперт несет личную ответственность за ту часть иссле</w:t>
        <w:softHyphen/>
        <w:t>дований, которую он провел, и за полученные им результаты. При формулировании общих выводов имеет место своего рода условная ответственность эксперта: он отвечает за правильность выводов, в формулировании которой он участвовал, при усло</w:t>
        <w:softHyphen/>
        <w:t>вии, что использованные им результаты исследований, прове</w:t>
        <w:softHyphen/>
        <w:t>денных другими экспертами, тоже верны.</w:t>
      </w:r>
    </w:p>
    <w:p>
      <w:pPr>
        <w:pStyle w:val="Normal1"/>
        <w:spacing w:lineRule="auto" w:line="240"/>
        <w:rPr>
          <w:sz w:val="24"/>
        </w:rPr>
      </w:pPr>
      <w:r>
        <w:rPr>
          <w:sz w:val="24"/>
        </w:rPr>
        <w:t>Иногда потребности практики опережают возможности тео</w:t>
        <w:softHyphen/>
        <w:t>рии, т.е. речь идет о том, что в системе психологических наук не всегда можно найти отрасль, которая бы соответствовала зада</w:t>
        <w:softHyphen/>
        <w:t>чам конкретной экспертизы. В частности, это бывает тогда, ко</w:t>
        <w:softHyphen/>
        <w:t>гда объект экспертного исследования оказывается сложным по структуре. В таких случаях назначается комплексная экспертиза, в которой одной из отраслей используемого знания выступает психология. Основанием для подобных экспертиз служит объек</w:t>
        <w:softHyphen/>
        <w:t>тивный процесс взаимодействия наук по предмету и методу ис</w:t>
        <w:softHyphen/>
        <w:t>следования.</w:t>
      </w:r>
    </w:p>
    <w:p>
      <w:pPr>
        <w:pStyle w:val="Normal1"/>
        <w:spacing w:lineRule="auto" w:line="240"/>
        <w:rPr>
          <w:sz w:val="24"/>
        </w:rPr>
      </w:pPr>
      <w:r>
        <w:rPr>
          <w:sz w:val="24"/>
        </w:rPr>
        <w:t>Юридическим основанием для производства комплексной психологической экспертизы является постановление следовате</w:t>
        <w:softHyphen/>
        <w:t>ля и определение суда о ее назначении.</w:t>
      </w:r>
    </w:p>
    <w:p>
      <w:pPr>
        <w:pStyle w:val="Normal1"/>
        <w:spacing w:lineRule="auto" w:line="240"/>
        <w:rPr>
          <w:sz w:val="24"/>
        </w:rPr>
      </w:pPr>
      <w:r>
        <w:rPr>
          <w:sz w:val="24"/>
        </w:rPr>
        <w:t>Вопросы правильного оформления назначения комплексной психологической экспертизы особенно актуальны. В литературе высказывались мнения о возможности производства комплекс</w:t>
        <w:softHyphen/>
        <w:t>ных экспертиз по инициативе экспертных учреждений. Эта точ</w:t>
        <w:softHyphen/>
        <w:t>ка зрения была подвергнута справедливой критике, поскольку подобная практика противоречит закону, ибо существенно ущемляет интересы обвиняемого. В соответствии со ст. ст. 184 и 185 УПК РСФСР обвиняемый должен быть ознакомлен с поста</w:t>
        <w:softHyphen/>
        <w:t>новлением о назначении экспертизы и имеет право заявлять от</w:t>
        <w:softHyphen/>
        <w:t>воды экспертам, просить о назначении экспертов из числа ука</w:t>
        <w:softHyphen/>
        <w:t>занных им лиц, представляет дополнительные вопросы для по</w:t>
        <w:softHyphen/>
        <w:t>лучения по ним заключения экспертов и др.</w:t>
      </w:r>
    </w:p>
    <w:p>
      <w:pPr>
        <w:pStyle w:val="Normal1"/>
        <w:spacing w:lineRule="auto" w:line="240"/>
        <w:rPr>
          <w:sz w:val="24"/>
        </w:rPr>
      </w:pPr>
      <w:r>
        <w:rPr>
          <w:sz w:val="24"/>
        </w:rPr>
        <w:t>В постановлении (определении) о назначении комплексной психологической экспертизы указывается учреждение, которому поручено ее проведение. В случае, когда производство ком</w:t>
        <w:softHyphen/>
        <w:t>плексной психологической экспертизы поручается нескольким учреждениям, указывается, какое из них является ведущим — осуществляющим организацию экспертизы и координацию про</w:t>
        <w:softHyphen/>
        <w:t>водимых специалистами исследований.</w:t>
      </w:r>
    </w:p>
    <w:p>
      <w:pPr>
        <w:pStyle w:val="Normal1"/>
        <w:spacing w:lineRule="auto" w:line="240"/>
        <w:rPr>
          <w:sz w:val="24"/>
        </w:rPr>
      </w:pPr>
      <w:r>
        <w:rPr>
          <w:sz w:val="24"/>
        </w:rPr>
        <w:t>При производстве комплексной психологической экспертизы в одном учреждении экспертные исследования поручаются соот</w:t>
        <w:softHyphen/>
        <w:t>ветствующим психиатрическим и психологическим подразделе</w:t>
        <w:softHyphen/>
        <w:t>ниям с указанием ведущего из них. Его руководитель осуществ</w:t>
        <w:softHyphen/>
        <w:t>ляет координацию проводимых исследований и назначает веду</w:t>
        <w:softHyphen/>
        <w:t>щего эксперта. При производстве комплексной психологической экспертизы несколькими учреждениями комиссия экспертов формируется руководителем ведущего учреждения. Он же назна</w:t>
        <w:softHyphen/>
        <w:t>чает ведущего эксперта. Необходимость в назначении ведущего эксперта обосновывается потребностью в лучшей организации и координации работы комиссии экспертов. Никаких процессу</w:t>
        <w:softHyphen/>
        <w:t>альных и административных преимуществ этот специалист не имеет. В его обязанности входят:</w:t>
      </w:r>
    </w:p>
    <w:p>
      <w:pPr>
        <w:pStyle w:val="Normal1"/>
        <w:spacing w:lineRule="auto" w:line="240" w:before="40" w:after="0"/>
        <w:ind w:left="840" w:hanging="200"/>
        <w:rPr>
          <w:sz w:val="24"/>
        </w:rPr>
      </w:pPr>
      <w:r>
        <w:rPr>
          <w:sz w:val="24"/>
        </w:rPr>
        <w:t xml:space="preserve">• </w:t>
      </w:r>
      <w:r>
        <w:rPr>
          <w:sz w:val="24"/>
        </w:rPr>
        <w:t>знакомство каждого члена комиссии с постановлением (определением) о назначении комплексной психологиче</w:t>
        <w:softHyphen/>
        <w:t>ской экспертизы и материалами дела, поступившими на исследование;</w:t>
      </w:r>
    </w:p>
    <w:p>
      <w:pPr>
        <w:pStyle w:val="Normal1"/>
        <w:spacing w:lineRule="auto" w:line="240" w:before="20" w:after="0"/>
        <w:ind w:left="840" w:hanging="200"/>
        <w:jc w:val="left"/>
        <w:rPr>
          <w:sz w:val="24"/>
        </w:rPr>
      </w:pPr>
      <w:r>
        <w:rPr>
          <w:sz w:val="24"/>
        </w:rPr>
        <w:t xml:space="preserve">• </w:t>
      </w:r>
      <w:r>
        <w:rPr>
          <w:sz w:val="24"/>
        </w:rPr>
        <w:t>определение последовательности исследования материалов</w:t>
      </w:r>
    </w:p>
    <w:p>
      <w:pPr>
        <w:pStyle w:val="Normal1"/>
        <w:spacing w:lineRule="auto" w:line="240"/>
        <w:ind w:left="800" w:hanging="0"/>
        <w:jc w:val="left"/>
        <w:rPr>
          <w:sz w:val="24"/>
        </w:rPr>
      </w:pPr>
      <w:r>
        <w:rPr>
          <w:sz w:val="24"/>
        </w:rPr>
        <w:t>дела и подэкспертного с целью наиболее эффективного взаимодействия экспертов;</w:t>
      </w:r>
    </w:p>
    <w:p>
      <w:pPr>
        <w:pStyle w:val="Normal1"/>
        <w:spacing w:lineRule="auto" w:line="240" w:before="20" w:after="0"/>
        <w:ind w:left="840" w:hanging="200"/>
        <w:jc w:val="left"/>
        <w:rPr>
          <w:sz w:val="24"/>
        </w:rPr>
      </w:pPr>
      <w:r>
        <w:rPr>
          <w:sz w:val="24"/>
        </w:rPr>
        <w:t xml:space="preserve">• </w:t>
      </w:r>
      <w:r>
        <w:rPr>
          <w:sz w:val="24"/>
        </w:rPr>
        <w:t>согласование общей программы исследования и контроль за сроками и результатами ее выполнения;</w:t>
      </w:r>
    </w:p>
    <w:p>
      <w:pPr>
        <w:pStyle w:val="Normal1"/>
        <w:spacing w:lineRule="auto" w:line="240"/>
        <w:ind w:left="840" w:hanging="200"/>
        <w:rPr>
          <w:sz w:val="24"/>
        </w:rPr>
      </w:pPr>
      <w:r>
        <w:rPr>
          <w:sz w:val="24"/>
        </w:rPr>
        <w:t xml:space="preserve">• </w:t>
      </w:r>
      <w:r>
        <w:rPr>
          <w:sz w:val="24"/>
        </w:rPr>
        <w:t>при проведении комплексной психологической эксперти</w:t>
        <w:softHyphen/>
        <w:t>зы разными учреждениями — организация ознакомления</w:t>
      </w:r>
    </w:p>
    <w:p>
      <w:pPr>
        <w:pStyle w:val="Normal1"/>
        <w:spacing w:lineRule="auto" w:line="240"/>
        <w:ind w:left="760" w:hanging="0"/>
        <w:jc w:val="left"/>
        <w:rPr>
          <w:sz w:val="24"/>
        </w:rPr>
      </w:pPr>
      <w:r>
        <w:rPr>
          <w:sz w:val="24"/>
        </w:rPr>
        <w:t>членов комиссии с ходом и промежуточными результатами исследований.</w:t>
      </w:r>
    </w:p>
    <w:p>
      <w:pPr>
        <w:pStyle w:val="Normal1"/>
        <w:spacing w:lineRule="auto" w:line="240" w:before="20" w:after="0"/>
        <w:ind w:left="120" w:firstLine="340"/>
        <w:rPr>
          <w:sz w:val="24"/>
        </w:rPr>
      </w:pPr>
      <w:r>
        <w:rPr>
          <w:sz w:val="24"/>
        </w:rPr>
        <w:t>Непосредственно к производству комплексной психологиче</w:t>
        <w:softHyphen/>
        <w:t>ской экспертизы эксперты приступают сразу после получения постановления или определения о ее назначении. С этого мо</w:t>
        <w:softHyphen/>
        <w:t>мента они несут полную ответственность за своевременное и качественное производство экспертизы, в том числе и в уголов</w:t>
        <w:softHyphen/>
        <w:t>ном порядке — за отказ или уклонение от дачи заключения и за дачу заведомо ложного заключения.</w:t>
      </w:r>
    </w:p>
    <w:p>
      <w:pPr>
        <w:pStyle w:val="Normal1"/>
        <w:spacing w:lineRule="auto" w:line="240"/>
        <w:ind w:left="120" w:firstLine="340"/>
        <w:rPr>
          <w:sz w:val="24"/>
        </w:rPr>
      </w:pPr>
      <w:r>
        <w:rPr>
          <w:sz w:val="24"/>
        </w:rPr>
        <w:t>Представляется целесообразным выделять подготовительный, исследовательский и заключительный периоды комплексной психологической экспертизы. В свою очередь, каждый период удобно подразделять на этапы и стадии.</w:t>
      </w:r>
    </w:p>
    <w:p>
      <w:pPr>
        <w:pStyle w:val="Normal1"/>
        <w:spacing w:lineRule="auto" w:line="240"/>
        <w:ind w:left="80" w:firstLine="360"/>
        <w:rPr/>
      </w:pPr>
      <w:r>
        <w:rPr>
          <w:sz w:val="24"/>
        </w:rPr>
        <w:t xml:space="preserve">В </w:t>
      </w:r>
      <w:r>
        <w:rPr>
          <w:i/>
          <w:sz w:val="24"/>
        </w:rPr>
        <w:t>подготовительный период</w:t>
      </w:r>
      <w:r>
        <w:rPr>
          <w:sz w:val="24"/>
        </w:rPr>
        <w:t xml:space="preserve"> эксперты знакомятся с материа</w:t>
        <w:softHyphen/>
        <w:t>лами уголовного дела, обсуждают поставленные перед ними во</w:t>
        <w:softHyphen/>
        <w:t>просы, уточняют их суть, определяют конечные цели и частные задачи исследования, намечают его общий план, последователь</w:t>
        <w:softHyphen/>
        <w:t>ность выполнения отдельных операций, устанавливают функции каждого эксперта. Подготовительный период завершается при</w:t>
        <w:softHyphen/>
        <w:t>нятием общей, согласованной программы исследования.</w:t>
      </w:r>
    </w:p>
    <w:p>
      <w:pPr>
        <w:pStyle w:val="Normal1"/>
        <w:spacing w:lineRule="auto" w:line="240"/>
        <w:ind w:right="200" w:hanging="0"/>
        <w:rPr>
          <w:sz w:val="24"/>
        </w:rPr>
      </w:pPr>
      <w:r>
        <w:rPr>
          <w:sz w:val="24"/>
        </w:rPr>
        <w:t>Важным вопросом, который может возникнуть уже на подго</w:t>
        <w:softHyphen/>
        <w:t>товительной стадии экспертизы, является вопрос о числе экс</w:t>
        <w:softHyphen/>
        <w:t>пертов. Существует мнение, что процессуальную специфику ; комплексная экспертиза приобретает только при имеющихся I различиях в компетенции экспертов, участвующих в ее проведении. В связи с этим комплексная экспертиза относится к разновидности комиссионной. В.И. Шиканов хотя и признает воз</w:t>
        <w:softHyphen/>
        <w:t>можность проведения комплексной экспертизы одним лицом, обладающим познаниями в разных областях науки, но считает такую возможность скорее гипотетической, не имеющей прак</w:t>
        <w:softHyphen/>
        <w:t>тического значения и даже сомнительной вследствие недоста</w:t>
        <w:softHyphen/>
        <w:t>точной объективности такого исследования.</w:t>
      </w:r>
    </w:p>
    <w:p>
      <w:pPr>
        <w:pStyle w:val="Normal1"/>
        <w:spacing w:lineRule="auto" w:line="240"/>
        <w:ind w:firstLine="340"/>
        <w:rPr/>
      </w:pPr>
      <w:r>
        <w:rPr>
          <w:sz w:val="24"/>
        </w:rPr>
        <w:t>Напротив, ряд видных процессуалистов признают такую возможность вполне правомерной. Н.А. Селиванов [52] предла</w:t>
        <w:softHyphen/>
        <w:t xml:space="preserve">гает именовать такую единоличную комплексную экспертизу </w:t>
      </w:r>
      <w:r>
        <w:rPr>
          <w:i/>
          <w:sz w:val="24"/>
        </w:rPr>
        <w:t>моносубьектной,</w:t>
      </w:r>
      <w:r>
        <w:rPr>
          <w:sz w:val="24"/>
        </w:rPr>
        <w:t xml:space="preserve"> а комиссионную комплексную психологическую экспертизу — полисубъектной. Таким образом, теоретически возможны два варианта комплексной психологической экспер</w:t>
        <w:softHyphen/>
        <w:t>тизы: единоличный (моносубъектный) и комиссионный (поли</w:t>
        <w:softHyphen/>
        <w:t>субъектный). В связи с обязательностью амбулаторного и ста</w:t>
        <w:softHyphen/>
        <w:t>ционарного комиссионного судебно-психиатрического исследо</w:t>
        <w:softHyphen/>
        <w:t>вания (инструкцией предусмотрена комиссия в составе не менее трех человек) комплексная психологическая экспертиза, на ко</w:t>
        <w:softHyphen/>
        <w:t>торую распространяются эти требования, единолично проводит</w:t>
        <w:softHyphen/>
        <w:t>ся только в суде или у следователя. Амбулаторная или стацио</w:t>
        <w:softHyphen/>
        <w:t>нарная комплексная психологическая экспертиза должна быть</w:t>
      </w:r>
    </w:p>
    <w:p>
      <w:pPr>
        <w:pStyle w:val="Normal1"/>
        <w:spacing w:lineRule="auto" w:line="240"/>
        <w:ind w:hanging="0"/>
        <w:jc w:val="left"/>
        <w:rPr>
          <w:sz w:val="24"/>
        </w:rPr>
      </w:pPr>
      <w:r>
        <w:rPr>
          <w:sz w:val="24"/>
        </w:rPr>
        <w:t>только комиссионной.</w:t>
      </w:r>
    </w:p>
    <w:p>
      <w:pPr>
        <w:pStyle w:val="Normal1"/>
        <w:spacing w:lineRule="auto" w:line="240"/>
        <w:ind w:firstLine="340"/>
        <w:rPr>
          <w:sz w:val="24"/>
        </w:rPr>
      </w:pPr>
      <w:r>
        <w:rPr>
          <w:sz w:val="24"/>
        </w:rPr>
        <w:t>Исследовательский период комплексной психологической экспертизы состоит из двух этапов: предварительного и основ</w:t>
        <w:softHyphen/>
        <w:t>ного. В зависимости от выполнения того или другого этапа ро</w:t>
        <w:softHyphen/>
        <w:t>ли и функции экспертов-психологов и экспертов-психиатров</w:t>
      </w:r>
    </w:p>
    <w:p>
      <w:pPr>
        <w:pStyle w:val="Normal1"/>
        <w:spacing w:lineRule="auto" w:line="240"/>
        <w:ind w:hanging="0"/>
        <w:jc w:val="left"/>
        <w:rPr>
          <w:sz w:val="24"/>
        </w:rPr>
      </w:pPr>
      <w:r>
        <w:rPr>
          <w:sz w:val="24"/>
        </w:rPr>
        <w:t>различаются.</w:t>
      </w:r>
    </w:p>
    <w:p>
      <w:pPr>
        <w:pStyle w:val="Normal1"/>
        <w:spacing w:lineRule="auto" w:line="240"/>
        <w:rPr/>
      </w:pPr>
      <w:r>
        <w:rPr>
          <w:b/>
          <w:sz w:val="24"/>
        </w:rPr>
        <w:t>Предварительный этап исследовательского периода.</w:t>
      </w:r>
      <w:r>
        <w:rPr>
          <w:sz w:val="24"/>
        </w:rPr>
        <w:t xml:space="preserve"> Главное содержание данного этапа комплексной психологической экс</w:t>
        <w:softHyphen/>
        <w:t>пертизы составляет квалификация психического состояния подэкспертного, а у обвиняемого — и установление его вменяемо</w:t>
        <w:softHyphen/>
        <w:t>сти. Достижение этих ключевых целей имеет не только само</w:t>
        <w:softHyphen/>
        <w:t>стоятельное экспертное значение, но и создает подлинную базу для решения остальных задач, относящихся к предмету ком</w:t>
        <w:softHyphen/>
        <w:t>плексной психологической экспертизы. Исследование начинает</w:t>
        <w:softHyphen/>
        <w:t>ся с выдвижения диагностических «экспертных гипотез». Ини</w:t>
        <w:softHyphen/>
        <w:t>циатива и прерогатива их формулирования принадлежат экспер</w:t>
        <w:softHyphen/>
        <w:t>ту-психиатру. На основании предварительных данных непосред</w:t>
        <w:softHyphen/>
        <w:t>ственного обследования подэкспертного и общего знакомства с уголовным делом он определяет в первом приближении типо</w:t>
        <w:softHyphen/>
        <w:t>логию (синдром) психического состояния и его возможную при</w:t>
        <w:softHyphen/>
        <w:t>роду. С учетом этого намечается круг дифференциальной диаг</w:t>
        <w:softHyphen/>
        <w:t>ностики, т.е. выдвигаются правдоподобные конкурирующие ди</w:t>
        <w:softHyphen/>
        <w:t>агностические гипотезы.</w:t>
      </w:r>
    </w:p>
    <w:p>
      <w:pPr>
        <w:pStyle w:val="Normal1"/>
        <w:spacing w:lineRule="auto" w:line="240"/>
        <w:ind w:hanging="0"/>
        <w:rPr>
          <w:sz w:val="24"/>
        </w:rPr>
      </w:pPr>
      <w:r>
        <w:rPr>
          <w:sz w:val="24"/>
        </w:rPr>
        <w:t>С данного момента начинается взаимодействие эксперта-психолога и эксперта-психиатра. Специфика психодиагностической работы медицинского психолога заключается в том, что для правильного выбора и эффективной интерпретации результатов патопсихологических методик и тестов ему необходимо обяза</w:t>
        <w:softHyphen/>
        <w:t>тельно знать диагностические альтернативы клинициста. Вне этого контекста, в связи с многозначностью выявляемых пато-психологическими пробами психических свойств, их диагности</w:t>
        <w:softHyphen/>
        <w:t>ческая оценка малоинформативна.</w:t>
      </w:r>
    </w:p>
    <w:p>
      <w:pPr>
        <w:pStyle w:val="Normal1"/>
        <w:spacing w:lineRule="auto" w:line="240"/>
        <w:ind w:firstLine="340"/>
        <w:rPr>
          <w:sz w:val="24"/>
        </w:rPr>
      </w:pPr>
      <w:r>
        <w:rPr>
          <w:sz w:val="24"/>
        </w:rPr>
        <w:t>Получив такой контекст от психиатра, психолог может отве</w:t>
        <w:softHyphen/>
        <w:t>тить, подтверждают или нет полученные психодиагностические данные клинические гипотезы и какую из них конкретно. Фор</w:t>
        <w:softHyphen/>
        <w:t>мой ответа на этот вопрос служит констатация того или иного патопсихологического синдрома, относительно специфичного для определенных психических заболеваний или личностных аномалий.</w:t>
      </w:r>
    </w:p>
    <w:p>
      <w:pPr>
        <w:pStyle w:val="Normal1"/>
        <w:spacing w:lineRule="auto" w:line="240"/>
        <w:ind w:firstLine="340"/>
        <w:rPr>
          <w:sz w:val="24"/>
        </w:rPr>
      </w:pPr>
      <w:r>
        <w:rPr>
          <w:sz w:val="24"/>
        </w:rPr>
        <w:t>На основании результатов психодиагностического исследо</w:t>
        <w:softHyphen/>
        <w:t>вания экспертом-психиатром со значительной долей уверенно</w:t>
        <w:softHyphen/>
        <w:t>сти решается вопрос о диагнозе и составляется мнение о вме</w:t>
        <w:softHyphen/>
        <w:t>няемости подэкспертного, о чем сообщается эксперту-психоло</w:t>
        <w:softHyphen/>
        <w:t>гу. Лишь после этого, обсудив совместно уточненную модель диагноза и проект решения вопроса о вменяемости, эксперт-психолог и эксперт-психиатр приступают к рассмотрению оче</w:t>
        <w:softHyphen/>
        <w:t>редных задач комплексной психологической экспертизы.</w:t>
      </w:r>
    </w:p>
    <w:p>
      <w:pPr>
        <w:pStyle w:val="Normal1"/>
        <w:spacing w:lineRule="auto" w:line="240"/>
        <w:ind w:hanging="0"/>
        <w:rPr>
          <w:sz w:val="24"/>
        </w:rPr>
      </w:pPr>
      <w:r>
        <w:rPr>
          <w:sz w:val="24"/>
        </w:rPr>
        <w:t>Как видно из сказанного, основной принцип взаимодейст</w:t>
        <w:softHyphen/>
        <w:t>вия эксперта-психолога и эксперта-психиатра на предвари</w:t>
        <w:softHyphen/>
        <w:t>тельном этапе состоит в последовательной смене функций и передаче обязанностей по достижении тех или иных промежу</w:t>
        <w:softHyphen/>
        <w:t>точных экспертных задач на пути к конечной цели комплекс</w:t>
        <w:softHyphen/>
        <w:t>ной психологической экспертизы. При этом эксперт-психиатр на протяжении большей части исследования играет ведущую роль, а эксперт-психолог — преимущественно роль помощника психиатра, предоставляющего ему необходимые сведения, рас</w:t>
        <w:softHyphen/>
        <w:t>писывающие, верифицирующие, уточняющие или детализи</w:t>
        <w:softHyphen/>
        <w:t>рующие те или иные особенности психических процессов и личности исследуемого.</w:t>
      </w:r>
    </w:p>
    <w:p>
      <w:pPr>
        <w:pStyle w:val="Normal1"/>
        <w:spacing w:lineRule="auto" w:line="240"/>
        <w:ind w:firstLine="284"/>
        <w:rPr>
          <w:sz w:val="24"/>
        </w:rPr>
      </w:pPr>
      <w:r>
        <w:rPr>
          <w:sz w:val="24"/>
        </w:rPr>
        <w:t>Более активную и важную, по существу паритетную, роль играет эксперт-психолог в решении другой первоочередной задачи комплексной психологической экспертизы — измерении глубины психической патологии, тех или иных психических особенностей, выяснении их влияния на отражательные, рефлексивные (в том числе на способность отдавать себе отчет в своих действиях) и регулятивные, волевые (в том числе способность руководить своими действиями) психические процессы и функции. Оценивая эти процессы и личность в целом, доста</w:t>
        <w:softHyphen/>
        <w:t>точно точно измеряя некоторые качества, наиболее важные для определения поведения исследуемого, эксперт-психолог получа</w:t>
        <w:softHyphen/>
        <w:t>ет важный фактический материал для эффективного рассмотре</w:t>
        <w:softHyphen/>
        <w:t>ния вопроса о вменяемости.</w:t>
      </w:r>
    </w:p>
    <w:p>
      <w:pPr>
        <w:pStyle w:val="Normal1"/>
        <w:spacing w:lineRule="auto" w:line="240"/>
        <w:rPr>
          <w:sz w:val="24"/>
        </w:rPr>
      </w:pPr>
      <w:r>
        <w:rPr>
          <w:sz w:val="24"/>
        </w:rPr>
        <w:t>Обмениваясь полученной информацией с другими членами экспертной комиссии, сопоставляя и увязывая ее с критериями вменения, выявленными экспертами-психиатрами, эксперт-психолог существенно способствует правильному разрешению данного вопроса. Вместе с тем он получает надежные ориентиры для последующего решения остальных задач комплексной пси</w:t>
        <w:softHyphen/>
        <w:t>хологической экспертизы, многие из которых направлены на конкретизацию данных о состоянии вменяемости обвиняемого.</w:t>
      </w:r>
    </w:p>
    <w:p>
      <w:pPr>
        <w:pStyle w:val="Normal1"/>
        <w:spacing w:lineRule="auto" w:line="240"/>
        <w:rPr>
          <w:sz w:val="24"/>
        </w:rPr>
      </w:pPr>
      <w:r>
        <w:rPr>
          <w:sz w:val="24"/>
        </w:rPr>
        <w:t>Однозначное мнение экспертов о невменяемости редуцирует исследовательский этап комплексной психологической экспер</w:t>
        <w:softHyphen/>
        <w:t>тизы, который поглощает решение иных экспертных вопросов. Во всех иных случаях исследования проводятся в полном объеме и вступают в свой основной этап.</w:t>
      </w:r>
    </w:p>
    <w:p>
      <w:pPr>
        <w:pStyle w:val="Normal1"/>
        <w:spacing w:lineRule="auto" w:line="240"/>
        <w:rPr/>
      </w:pPr>
      <w:r>
        <w:rPr>
          <w:b/>
          <w:sz w:val="24"/>
        </w:rPr>
        <w:t>Основной этап исследовательского периода.</w:t>
      </w:r>
      <w:r>
        <w:rPr>
          <w:sz w:val="24"/>
        </w:rPr>
        <w:t xml:space="preserve"> Главная цель и содержание основного этапа исследования - разработка и фор</w:t>
        <w:softHyphen/>
        <w:t>мулирование промежуточных выводов комплексной психологи</w:t>
        <w:softHyphen/>
        <w:t>ческой экспертизы. Эксперт-психиатр и эксперт-психолог фор</w:t>
        <w:softHyphen/>
        <w:t>мулируют их отдельно. С учетом предварительного решения во</w:t>
        <w:softHyphen/>
        <w:t>просов о нозологической диагностике и вменяемости обвиняе</w:t>
        <w:softHyphen/>
        <w:t>мого они продолжают дальнейшее углубленное исследование дела, запрашивают и изучают необходимые дополнительные ма</w:t>
        <w:softHyphen/>
        <w:t>териалы, ведут динамическое клиническое наблюдение (экс</w:t>
        <w:softHyphen/>
        <w:t>перт-психиатр) и экспериментально-психологическое исследо</w:t>
        <w:softHyphen/>
        <w:t>вание (эксперт-психолог) подэкспертного.</w:t>
      </w:r>
    </w:p>
    <w:p>
      <w:pPr>
        <w:pStyle w:val="Normal1"/>
        <w:spacing w:lineRule="auto" w:line="240"/>
        <w:rPr>
          <w:sz w:val="24"/>
        </w:rPr>
      </w:pPr>
      <w:r>
        <w:rPr>
          <w:sz w:val="24"/>
        </w:rPr>
        <w:t>По мере извлечения из этих источников информации, отно</w:t>
        <w:softHyphen/>
        <w:t>сящейся к конкретному предмету комплексной психологической экспертизы, формулируются предварительные психиатрические и психологические экспертные гипотезы, которые тщательно сопоставляются с теоретическими моделями дифференцируемых явлений. Круг гипотез, проверяемых экспертом каждой специ</w:t>
        <w:softHyphen/>
        <w:t>альности, ограничен пределами его научной компетенции, од</w:t>
        <w:softHyphen/>
        <w:t>нако общая их совокупность полностью раскрывает вопросы, поставленные следователем и судом.</w:t>
      </w:r>
    </w:p>
    <w:p>
      <w:pPr>
        <w:pStyle w:val="Normal1"/>
        <w:spacing w:lineRule="auto" w:line="240"/>
        <w:rPr>
          <w:sz w:val="24"/>
        </w:rPr>
      </w:pPr>
      <w:r>
        <w:rPr>
          <w:sz w:val="24"/>
        </w:rPr>
        <w:t>На протяжении всего периода сбора фактических данных, положенных в основу гипотез, получаемые в результате изоли</w:t>
        <w:softHyphen/>
        <w:t>рованного психологического и психиатрического анализа объек</w:t>
        <w:softHyphen/>
        <w:t>тов факты тщательно взаимно проверяются, поочередно служат основанием для уточнения принятых или выдвижения новых исследовательских гипотез, взаимно ориентируют в выборе ме</w:t>
        <w:softHyphen/>
        <w:t>тодических путей и критериев их верификации. Используемые при этом частные программы исследования реализуются парал</w:t>
        <w:softHyphen/>
        <w:t>лельно, последовательно или последовательно-параллельно, обеспечивая всесторонность, динамичность и целостность рас</w:t>
        <w:softHyphen/>
        <w:t>смотрения и оценки объектов комплексной психологической экспертизы.</w:t>
      </w:r>
    </w:p>
    <w:p>
      <w:pPr>
        <w:pStyle w:val="Normal1"/>
        <w:spacing w:lineRule="auto" w:line="240"/>
        <w:ind w:firstLine="340"/>
        <w:rPr/>
      </w:pPr>
      <w:r>
        <w:rPr>
          <w:b/>
          <w:sz w:val="24"/>
        </w:rPr>
        <w:t>Исследовательская часть заключения.</w:t>
      </w:r>
      <w:r>
        <w:rPr>
          <w:sz w:val="24"/>
        </w:rPr>
        <w:t xml:space="preserve"> Она состоит из двух раз</w:t>
        <w:softHyphen/>
        <w:t>делов: частного синтезирования и общего синтезирования. В раз</w:t>
        <w:softHyphen/>
        <w:t>деле частного синтезирования обособленно описываются призна</w:t>
        <w:softHyphen/>
        <w:t>ки и качества исследуемых объектов (психической сферы подэкс</w:t>
        <w:softHyphen/>
        <w:t>пертного, ситуации и др.), излагаются использование эксперта</w:t>
        <w:softHyphen/>
        <w:t>ми-психологами и экспертами-психиатрами методы и методики, констатируется извлеченная с их помощью информация, конкре</w:t>
        <w:softHyphen/>
        <w:t>тизируются ее источники (страницы дела и др.) и дается им оцен</w:t>
        <w:softHyphen/>
        <w:t>ка, указываются способы интерпретации. Приводятся также дан</w:t>
        <w:softHyphen/>
        <w:t>ные вспомогательных исследований (соматического, неврологиче</w:t>
        <w:softHyphen/>
        <w:t>ского, генетического, биохимического и др.). Результаты исследо</w:t>
        <w:softHyphen/>
        <w:t>ваний фиксируются в виде промежуточных выводов, завершаю</w:t>
        <w:softHyphen/>
        <w:t>щих соответствующие психиатрические и психологические разде</w:t>
        <w:softHyphen/>
        <w:t>лы заключения.</w:t>
      </w:r>
    </w:p>
    <w:p>
      <w:pPr>
        <w:pStyle w:val="Normal1"/>
        <w:spacing w:lineRule="auto" w:line="240"/>
        <w:ind w:hanging="0"/>
        <w:rPr/>
      </w:pPr>
      <w:r>
        <w:rPr>
          <w:sz w:val="24"/>
        </w:rPr>
        <w:t>Часть процессуалистов рекомендует экспертам подписывать промежуточные выводы, что зафиксировано в некоторых норма</w:t>
        <w:softHyphen/>
        <w:t>тивных ведомственных актах Министерства юстиции и Министерства здравоохранения</w:t>
      </w:r>
      <w:r>
        <w:rPr>
          <w:b/>
          <w:sz w:val="24"/>
        </w:rPr>
        <w:t xml:space="preserve"> </w:t>
      </w:r>
      <w:r>
        <w:rPr>
          <w:sz w:val="24"/>
        </w:rPr>
        <w:t>РФ.</w:t>
      </w:r>
    </w:p>
    <w:p>
      <w:pPr>
        <w:pStyle w:val="Normal1"/>
        <w:spacing w:lineRule="auto" w:line="240"/>
        <w:ind w:firstLine="284"/>
        <w:rPr>
          <w:sz w:val="24"/>
        </w:rPr>
      </w:pPr>
      <w:r>
        <w:rPr>
          <w:sz w:val="24"/>
        </w:rPr>
        <w:t>Вместе с тем имеют место и другие взгляды. Н.А. Селиванов отмечает, что рассматриваемые рекомендации не должны быть «жесткими» и «безоговорочными». При некоторых экспертных задачах, по его мнению, персонифицировать части экспертного включения практически невозможно. В этих случаях он пред</w:t>
        <w:softHyphen/>
        <w:t>лагает в заключении указывать, в чем конкретно выразилась роль каждого из пришедших к единому мнению сведущих лиц в совместных усилиях по проведению исследований и формулированию единого вывода.</w:t>
      </w:r>
    </w:p>
    <w:p>
      <w:pPr>
        <w:pStyle w:val="Normal1"/>
        <w:tabs>
          <w:tab w:val="clear" w:pos="720"/>
          <w:tab w:val="left" w:pos="0" w:leader="none"/>
        </w:tabs>
        <w:spacing w:lineRule="auto" w:line="240"/>
        <w:ind w:firstLine="284"/>
        <w:rPr>
          <w:sz w:val="24"/>
        </w:rPr>
      </w:pPr>
      <w:r>
        <w:rPr>
          <w:sz w:val="24"/>
        </w:rPr>
        <w:t>Представляется, что данный вариант оформления заключения может быть принят лишь как вынужденный, поскольку он четко структурирован и мало удобен как для исполнения экспертами, так и для оценки заключения судом.</w:t>
      </w:r>
    </w:p>
    <w:p>
      <w:pPr>
        <w:pStyle w:val="Normal1"/>
        <w:spacing w:lineRule="auto" w:line="240"/>
        <w:ind w:firstLine="284"/>
        <w:rPr>
          <w:sz w:val="24"/>
        </w:rPr>
      </w:pPr>
      <w:r>
        <w:rPr>
          <w:sz w:val="24"/>
        </w:rPr>
        <w:t>В следующем разделе исследовательской части — разделе общего синтезирования — резюмируется и сопоставляется полученная информация. На основании этого дается совместная оценка результатов исследований экспертов-психологов и экс</w:t>
        <w:softHyphen/>
        <w:t>пертов-психиатров, определяются значение и место выявленных результатов в решении задач, поставленных следователем и су</w:t>
        <w:softHyphen/>
        <w:t>дом или сформулированных дополнительно самими экспертами, обосновываются положения окончательных экспертных выво</w:t>
        <w:softHyphen/>
        <w:t>дов. При невозможности дать ответ на некоторые вопросы сле</w:t>
        <w:softHyphen/>
        <w:t>дователя или суда в данном разделе приводятся причины этого.</w:t>
      </w:r>
    </w:p>
    <w:p>
      <w:pPr>
        <w:pStyle w:val="Normal1"/>
        <w:spacing w:lineRule="auto" w:line="240"/>
        <w:ind w:left="40" w:firstLine="320"/>
        <w:rPr>
          <w:sz w:val="24"/>
        </w:rPr>
      </w:pPr>
      <w:r>
        <w:rPr>
          <w:sz w:val="24"/>
        </w:rPr>
        <w:t>Исследовательская часть заключения комплексной психоло</w:t>
        <w:softHyphen/>
        <w:t>гической экспертизы должна быть написана предельно ясно, последовательно, содержать минимум специальных терминов, могущих быть непонятными для следователя и суда. При невоз</w:t>
        <w:softHyphen/>
        <w:t>можности обойтись без их употребления термины должны обя</w:t>
        <w:softHyphen/>
        <w:t>зательно разъясняться. Вместе с тем эта часть заключения ни в коем случае не должна терять своей научной информативности, полноты и точности.</w:t>
      </w:r>
    </w:p>
    <w:p>
      <w:pPr>
        <w:pStyle w:val="Normal1"/>
        <w:spacing w:lineRule="auto" w:line="240"/>
        <w:ind w:left="40" w:firstLine="320"/>
        <w:rPr/>
      </w:pPr>
      <w:r>
        <w:rPr>
          <w:b/>
          <w:sz w:val="24"/>
        </w:rPr>
        <w:t>Заключительный период исследования.</w:t>
      </w:r>
      <w:r>
        <w:rPr>
          <w:sz w:val="24"/>
        </w:rPr>
        <w:t xml:space="preserve"> Он, в свою очередь, условно распадается на два этапа: окончательное соотнесение, анализ и синтез промежуточной информации (промежуточных выводов) и формулирование на этой основе окончательных син</w:t>
        <w:softHyphen/>
        <w:t>тетических интегративных выводов, являющихся ответом на по</w:t>
        <w:softHyphen/>
        <w:t>ставленные экспертам вопросы.</w:t>
      </w:r>
    </w:p>
    <w:p>
      <w:pPr>
        <w:pStyle w:val="Normal1"/>
        <w:spacing w:lineRule="auto" w:line="240"/>
        <w:ind w:left="40" w:firstLine="320"/>
        <w:rPr/>
      </w:pPr>
      <w:r>
        <w:rPr>
          <w:sz w:val="24"/>
        </w:rPr>
        <w:t>Данная фаза комплексной психологической экспертизы про</w:t>
        <w:softHyphen/>
        <w:t>водится в период работы экспертной комиссии, где контроли</w:t>
        <w:softHyphen/>
        <w:t>руются и оцениваются факты, полученные в основной период комплексного исследования. При этом в упорядоченном виде излагаются методики и все полученные с их помощью фактиче</w:t>
        <w:softHyphen/>
        <w:t>ские сведения, сообщаются принципы интерпретации результа</w:t>
        <w:softHyphen/>
        <w:t>тов сделанных по ним выводов, устанавливается соответствие между ними, вносится дополнительная корректировка, форму</w:t>
        <w:softHyphen/>
        <w:t>лируются окончательные интергративные выводы. Применение совокупных специальных знаний экспертов-психиатров и экс</w:t>
        <w:softHyphen/>
        <w:t>пертов-психологов осуществляется одновременно, в едином процессе и буквально «за одним столом». Иначе говоря, выпол</w:t>
        <w:softHyphen/>
        <w:t>няются самые существенные условия комплексной экспертизы.</w:t>
      </w:r>
    </w:p>
    <w:p>
      <w:pPr>
        <w:pStyle w:val="Normal1"/>
        <w:spacing w:lineRule="auto" w:line="240"/>
        <w:ind w:left="40" w:firstLine="320"/>
        <w:rPr/>
      </w:pPr>
      <w:r>
        <w:rPr>
          <w:sz w:val="24"/>
        </w:rPr>
        <w:t xml:space="preserve">Важным этапом комплексной психологической экспертизы является </w:t>
      </w:r>
      <w:r>
        <w:rPr>
          <w:i/>
          <w:sz w:val="24"/>
        </w:rPr>
        <w:t>составление заключения экспертов.</w:t>
      </w:r>
      <w:r>
        <w:rPr>
          <w:sz w:val="24"/>
        </w:rPr>
        <w:t xml:space="preserve"> Правильное оформ</w:t>
        <w:softHyphen/>
        <w:t>ление этого вида судебных доказательств делает возможным до</w:t>
        <w:softHyphen/>
        <w:t>кументально разграничить функции экспертов-психологов и экспертов-психиатров, упрощает контроль за соблюдением каж</w:t>
        <w:softHyphen/>
        <w:t>дым из них пределов своей компетенции, позволяет обеспечить принцип личной ответственности экспертов за выполненное ис</w:t>
        <w:softHyphen/>
        <w:t>следование и выводы из него.</w:t>
      </w:r>
    </w:p>
    <w:p>
      <w:pPr>
        <w:pStyle w:val="Normal1"/>
        <w:spacing w:lineRule="auto" w:line="240"/>
        <w:ind w:firstLine="340"/>
        <w:rPr>
          <w:sz w:val="24"/>
        </w:rPr>
      </w:pPr>
      <w:r>
        <w:rPr>
          <w:sz w:val="24"/>
        </w:rPr>
        <w:t>Подавляющее большинство правоведов признает необходи</w:t>
        <w:softHyphen/>
        <w:t>мым составлять по результатам комплексной экспертизы одно общее заключение. Практика комплексных психологических экспертиз, проводимых во ВНИИ общей и судебной психиатрии им. В.П. Сербского, дает основание полностью присоединиться к данной точке зрения. Такое оформление результатов ком</w:t>
        <w:softHyphen/>
        <w:t>плексных экспертиз предписывает и принятая в 1985 г. Инст</w:t>
        <w:softHyphen/>
        <w:t>рукция об организации производства комплексных экспертиз в судебно-экспертных учреждениях СССР.</w:t>
      </w:r>
    </w:p>
    <w:p>
      <w:pPr>
        <w:pStyle w:val="Normal1"/>
        <w:spacing w:lineRule="auto" w:line="240"/>
        <w:ind w:firstLine="340"/>
        <w:rPr/>
      </w:pPr>
      <w:r>
        <w:rPr>
          <w:b/>
          <w:sz w:val="24"/>
        </w:rPr>
        <w:t>Заключение комплексной психологической экспертизы.</w:t>
      </w:r>
      <w:r>
        <w:rPr>
          <w:sz w:val="24"/>
        </w:rPr>
        <w:t xml:space="preserve"> Это единственный процессуальный документ, отражающий ход и результаты экспертного исследования. Здесь ответы на вопросы, которые были поставлены на разрешение экспертам, приводятся в той форме, как они сформулированы следователем или судом. Однако, если вопрос с научной точки зрения сформулирован неудачно (неверно), а при этом смысл его понятен эксперту, то он может после изложения вопроса в дословной редакции сле</w:t>
        <w:softHyphen/>
        <w:t>дователя или суда привести свою, уточненную в соответствии с правилами и уровнем развития экспертной науки, формулировку вопроса и дать на него ответ.</w:t>
      </w:r>
    </w:p>
    <w:p>
      <w:pPr>
        <w:pStyle w:val="Normal1"/>
        <w:spacing w:lineRule="auto" w:line="240"/>
        <w:ind w:firstLine="284"/>
        <w:rPr>
          <w:sz w:val="24"/>
        </w:rPr>
      </w:pPr>
      <w:r>
        <w:rPr>
          <w:sz w:val="24"/>
        </w:rPr>
        <w:t>Надо сказать, в некоторых случаях предмет экспертизы мо</w:t>
        <w:softHyphen/>
        <w:t>жет быть по необходимости сужен. Это допустимо тогда, когда представляемая экспертом в комплексной психологической экс</w:t>
        <w:softHyphen/>
        <w:t>пертизе область знаний еще не выработала надежных методов исследования и бесспорных теоретических положений, доста</w:t>
        <w:softHyphen/>
        <w:t>точных для обоснованного и достоверного (однозначного) ответа на поставленный вопрос. Практика комплексной психологиче</w:t>
        <w:softHyphen/>
        <w:t>ской экспертизы свидетельствует, что чаще такое сужение и возможность лишь частичного ответа на вопрос связаны с не</w:t>
        <w:softHyphen/>
        <w:t>достаточным уровнем развития базовой СПЭ. Так, во многих случаях в связи с методическими ограничениями эксперты не могут дать ответ на вопрос о содержании конкретно-ситуационных мотивов тех или иных интересующих следователя (суд) деяний, но способны достаточно определенно установить основные мотивационные линии подэкспертного, влияющие на выбор конкретных мотивов, придающие им личностный смысл. Переформулировка вопросов, связанная с сужением предмета экспертизы, во всех случаях должна получить развернутое мотивированное объяснение в тексте заключения.</w:t>
      </w:r>
    </w:p>
    <w:p>
      <w:pPr>
        <w:pStyle w:val="Normal1"/>
        <w:spacing w:lineRule="auto" w:line="240"/>
        <w:ind w:firstLine="284"/>
        <w:rPr>
          <w:sz w:val="24"/>
        </w:rPr>
      </w:pPr>
      <w:r>
        <w:rPr>
          <w:sz w:val="24"/>
        </w:rPr>
        <w:t>Ст.ст. 191 и 288 УПК РСФСР предоставляют экспертам право инициативу в установлении обстоятельств, по которым им ставились вопросы. Знакомясь с материалами дела, эксперты иногда полнее, чем следователь или суд, могут определить круг вопросов, доступных разрешению на основе представленных на экспертизу объектов (источников информации) и имеющих су</w:t>
        <w:softHyphen/>
        <w:t>щественное значение для установления истины по делу. Такие вопросы тоже должны быть изложены в заключении комплекс</w:t>
        <w:softHyphen/>
        <w:t>ной психологической экспертизы.</w:t>
      </w:r>
    </w:p>
    <w:p>
      <w:pPr>
        <w:pStyle w:val="Normal1"/>
        <w:spacing w:lineRule="auto" w:line="240"/>
        <w:ind w:firstLine="360"/>
        <w:rPr/>
      </w:pPr>
      <w:r>
        <w:rPr>
          <w:b/>
          <w:sz w:val="24"/>
        </w:rPr>
        <w:t>Выводы в заключении.</w:t>
      </w:r>
      <w:r>
        <w:rPr>
          <w:sz w:val="24"/>
        </w:rPr>
        <w:t xml:space="preserve"> Это наиболее важный в доказательст</w:t>
        <w:softHyphen/>
        <w:t>венном отношении раздел, передающий суть проведенного ис</w:t>
        <w:softHyphen/>
        <w:t>следования. Выводы делаются в форме ответов по существу на вопросы следователя (суда) или в виде обоснованного заключе</w:t>
        <w:softHyphen/>
        <w:t>ния о невозможности разрешения конкретных вопросов. От</w:t>
        <w:softHyphen/>
        <w:t>дельно формулируются выводы, сделанные по инициативе экс</w:t>
        <w:softHyphen/>
        <w:t>пертов и обоснованные в исследовательской части. Выводы должны быть изложены четко, исключать возможность разно</w:t>
        <w:softHyphen/>
        <w:t>чтения. Совместные выводы подписываются всеми экспертами.</w:t>
      </w:r>
    </w:p>
    <w:p>
      <w:pPr>
        <w:pStyle w:val="Normal1"/>
        <w:spacing w:lineRule="auto" w:line="240"/>
        <w:ind w:firstLine="360"/>
        <w:rPr>
          <w:sz w:val="24"/>
        </w:rPr>
      </w:pPr>
      <w:r>
        <w:rPr>
          <w:sz w:val="24"/>
        </w:rPr>
        <w:t>В случае разногласий эксперты вправе в общем заключении сформулировать самостоятельные выводы. Каждый эксперт или группа экспертов одной специальности обязаны обосновать причины своего несогласия с мнением других членов комиссии. Для этого они могут использовать и результаты исследований, полученные экспертами, придерживающимися других взглядов, давая выявленным фактам свою научную трактовку, и собствен</w:t>
        <w:softHyphen/>
        <w:t>ную экспертную оценку. Комплексная психологическая экспер</w:t>
        <w:softHyphen/>
        <w:t>тиза при этом не распадается на комплекс раздельных судебно-психиатрических и судебно-психологических экспертиз. Не</w:t>
        <w:softHyphen/>
        <w:t>смотря на то что каждый эксперт отстаивает свои выводы, их оформление в едином заключении позволяет следователю и суду составить четкое представление о сути различий в оценке дока</w:t>
        <w:softHyphen/>
        <w:t>зательственных признаков. Поэтому даже при отсутствии един</w:t>
        <w:softHyphen/>
        <w:t>ства мнений экспертов комплексная экспертиза не утрачивает специфического характера, не перестает оставаться комплексной и должна оформляться так, как проводилась, — именно как комплексная.</w:t>
      </w:r>
    </w:p>
    <w:p>
      <w:pPr>
        <w:pStyle w:val="Normal1"/>
        <w:spacing w:lineRule="auto" w:line="240"/>
        <w:ind w:firstLine="360"/>
        <w:rPr>
          <w:sz w:val="24"/>
        </w:rPr>
      </w:pPr>
      <w:r>
        <w:rPr>
          <w:sz w:val="24"/>
        </w:rPr>
        <w:t>Если амбулаторная комплексная психолого-психиатричес</w:t>
        <w:softHyphen/>
        <w:t>кая или медико-психологическая экспертиза не дала возмож</w:t>
        <w:softHyphen/>
        <w:t>ности ответить на поставленные вопросы, то в заключении может быть указано на необходимость проведения стационар</w:t>
        <w:softHyphen/>
        <w:t>ной экспертизы.</w:t>
      </w:r>
    </w:p>
    <w:p>
      <w:pPr>
        <w:pStyle w:val="Normal1"/>
        <w:spacing w:lineRule="auto" w:line="240"/>
        <w:ind w:firstLine="360"/>
        <w:rPr>
          <w:sz w:val="24"/>
        </w:rPr>
      </w:pPr>
      <w:r>
        <w:rPr>
          <w:sz w:val="24"/>
        </w:rPr>
        <w:t>В заключении комплексной судебно-психологической экс</w:t>
        <w:softHyphen/>
        <w:t>пертизы следует указать, какие исследования проведены совме</w:t>
        <w:softHyphen/>
        <w:t>стно, а какие - раздельно, и соответственно изложить результа</w:t>
        <w:softHyphen/>
        <w:t>ты. В результативной части могут быть выделены ответы, даваемые совместно различными специалистами, и ответы, которые дает каждый специалист отдельно в меру своей компетенции. Если ответы в заключении даются раздельно, то каждый ответ подписывается соответствующим специалистом.</w:t>
      </w:r>
    </w:p>
    <w:p>
      <w:pPr>
        <w:pStyle w:val="Normal1"/>
        <w:spacing w:lineRule="auto" w:line="240"/>
        <w:ind w:firstLine="340"/>
        <w:rPr>
          <w:sz w:val="24"/>
        </w:rPr>
      </w:pPr>
      <w:r>
        <w:rPr>
          <w:sz w:val="24"/>
        </w:rPr>
        <w:t>Важно заметить, что заключение комплексной судебной пси</w:t>
        <w:softHyphen/>
        <w:t>холого-психиатрической экспертизы (часто называемой также актом) подписывается всеми экспертами — и психиатрами, и психологами. Недопустимо при вынесении постановления (оп</w:t>
        <w:softHyphen/>
        <w:t>ределения) о назначении комплексной экспертизы давать два отдельных заключения: судебно-психиатрическое и судебно-психологическое.</w:t>
      </w:r>
    </w:p>
    <w:p>
      <w:pPr>
        <w:pStyle w:val="Heading2"/>
        <w:jc w:val="center"/>
        <w:rPr/>
      </w:pPr>
      <w:bookmarkStart w:id="77" w:name="__RefHeading___Toc533230215"/>
      <w:bookmarkEnd w:id="77"/>
      <w:r>
        <w:rPr/>
        <w:t>21.1. Комплексная медико-психологическая экспертиза</w:t>
      </w:r>
    </w:p>
    <w:p>
      <w:pPr>
        <w:pStyle w:val="Normal1"/>
        <w:spacing w:lineRule="auto" w:line="240" w:before="100" w:after="0"/>
        <w:rPr>
          <w:sz w:val="24"/>
        </w:rPr>
      </w:pPr>
      <w:r>
        <w:rPr>
          <w:sz w:val="24"/>
        </w:rPr>
        <w:t>Одной из комплексных экспертиз, развившейся в результате взаимодействия наук по предмету исследования, является ком</w:t>
        <w:softHyphen/>
        <w:t>плексная медико-психологическая экспертиза (КМПЭ).</w:t>
      </w:r>
    </w:p>
    <w:p>
      <w:pPr>
        <w:pStyle w:val="Normal1"/>
        <w:spacing w:lineRule="auto" w:line="240"/>
        <w:rPr/>
      </w:pPr>
      <w:r>
        <w:rPr>
          <w:sz w:val="24"/>
        </w:rPr>
        <w:t>В данном случае объекты изучения в базовых науках соотно</w:t>
        <w:softHyphen/>
        <w:t>сятся как часть и целое; в психологии — это психика человека, в медицине — здоровье человека. На стыке медицины и психоло</w:t>
        <w:softHyphen/>
        <w:t xml:space="preserve">гии возникла и развивается пограничная наука — </w:t>
      </w:r>
      <w:r>
        <w:rPr>
          <w:i/>
          <w:sz w:val="24"/>
        </w:rPr>
        <w:t>медицинская психология.</w:t>
      </w:r>
      <w:r>
        <w:rPr>
          <w:sz w:val="24"/>
        </w:rPr>
        <w:t xml:space="preserve"> Она изучает психологические особенности больных, психические проявления болезней, роль психики в возникнове</w:t>
        <w:softHyphen/>
        <w:t>нии и течении болезней, в их лечении и предупреждении, а также в укреплении здоровья. Специалистов в данной области науки пока еще немного, поэтому если предмет экспертного ис</w:t>
        <w:softHyphen/>
        <w:t xml:space="preserve">следования требует и медицинских, и психологических знаний, то назначается </w:t>
      </w:r>
      <w:r>
        <w:rPr>
          <w:i/>
          <w:sz w:val="24"/>
        </w:rPr>
        <w:t xml:space="preserve">комплексная медико-психологическая экспертиза с </w:t>
      </w:r>
      <w:r>
        <w:rPr>
          <w:sz w:val="24"/>
        </w:rPr>
        <w:t>привлечением специалистов-психологов и медиков по профилю того заболевания, которым страдает интересующий суд и следст</w:t>
        <w:softHyphen/>
        <w:t>вие человек. Наиболее часто в подобных случаях привлекаются медики-психиатры, так как и для психологии, и для психиатрии объектом изучения является психика человека.</w:t>
      </w:r>
    </w:p>
    <w:p>
      <w:pPr>
        <w:pStyle w:val="Normal1"/>
        <w:spacing w:lineRule="auto" w:line="240"/>
        <w:rPr/>
      </w:pPr>
      <w:r>
        <w:rPr>
          <w:sz w:val="24"/>
        </w:rPr>
        <w:t>С предметом комплексной медико-психологической экспер</w:t>
        <w:softHyphen/>
        <w:t xml:space="preserve">тизы тесно связана ее компетенция. Под </w:t>
      </w:r>
      <w:r>
        <w:rPr>
          <w:i/>
          <w:sz w:val="24"/>
        </w:rPr>
        <w:t>компетенцией</w:t>
      </w:r>
      <w:r>
        <w:rPr>
          <w:sz w:val="24"/>
        </w:rPr>
        <w:t xml:space="preserve"> КМПЭ следует понимать совокупность задач, которые ставятся перед экспертами, их возможностей и полномочий.</w:t>
      </w:r>
    </w:p>
    <w:p>
      <w:pPr>
        <w:pStyle w:val="Normal1"/>
        <w:spacing w:lineRule="auto" w:line="240"/>
        <w:rPr>
          <w:sz w:val="24"/>
        </w:rPr>
      </w:pPr>
      <w:r>
        <w:rPr>
          <w:sz w:val="24"/>
        </w:rPr>
        <w:t>Нормативные акты, регулирующие назначение и производст</w:t>
        <w:softHyphen/>
        <w:t>во экспертизы, рассчитаны на большое число случаев и являют</w:t>
        <w:softHyphen/>
        <w:t>ся универсальными. К тому же многие действующие сегодня в этой области нормы приняты двадцать — тридцать лет тому на</w:t>
        <w:softHyphen/>
        <w:t>зад. Понятно, что они не учитывают возможностей современной науки, в частности психологии, отдельные отрасли которой за</w:t>
        <w:softHyphen/>
        <w:t>родились совсем недавно. В этом плане представляет интерес работа П.А. Колмакова [17].</w:t>
      </w:r>
    </w:p>
    <w:p>
      <w:pPr>
        <w:pStyle w:val="Normal1"/>
        <w:spacing w:lineRule="auto" w:line="240"/>
        <w:rPr>
          <w:sz w:val="24"/>
        </w:rPr>
      </w:pPr>
      <w:r>
        <w:rPr>
          <w:sz w:val="24"/>
        </w:rPr>
        <w:t>В юрисдикции действуют общие условия, характерные для назначения экспертизы, однако здесь имеется и определенная специфика: экспертиза не должна касаться специальных позна</w:t>
        <w:softHyphen/>
        <w:t>ний в области юриспруденции.</w:t>
      </w:r>
    </w:p>
    <w:p>
      <w:pPr>
        <w:pStyle w:val="Normal1"/>
        <w:spacing w:lineRule="auto" w:line="240"/>
        <w:rPr>
          <w:sz w:val="24"/>
        </w:rPr>
      </w:pPr>
      <w:r>
        <w:rPr>
          <w:sz w:val="24"/>
        </w:rPr>
        <w:t>Единоличная экспертиза высококвалифицированного врача-специалиста бывает недостаточной, если имеется потребность « глубоком узконаправленном исследовании объекта. Усложнение объектов исследования, растущая специализация медицинских знаний нередко делают необходимым обращение к специали</w:t>
        <w:softHyphen/>
        <w:t>стам различных областей знаний или одной отрасли знания, но разных научных школ и течений. Это дает возможность разно</w:t>
        <w:softHyphen/>
        <w:t>образить формы и методы экспертизы, разрабатывать четкие ва</w:t>
        <w:softHyphen/>
        <w:t>рианты решений, минимизировать затраты времени и средств, обеспечить коллегиальность высказываемых мнений.</w:t>
      </w:r>
    </w:p>
    <w:p>
      <w:pPr>
        <w:pStyle w:val="Normal1"/>
        <w:spacing w:lineRule="auto" w:line="240"/>
        <w:rPr/>
      </w:pPr>
      <w:r>
        <w:rPr>
          <w:sz w:val="24"/>
        </w:rPr>
        <w:t>К примеру, существенное влияние на психическую дея</w:t>
        <w:softHyphen/>
        <w:t>тельность индивида могут оказать эндокринные и другие за</w:t>
        <w:softHyphen/>
        <w:t>болевания. Для экспертного исследования этих лиц необхо</w:t>
        <w:softHyphen/>
        <w:t>димо назначение</w:t>
      </w:r>
      <w:r>
        <w:rPr>
          <w:b/>
          <w:sz w:val="24"/>
        </w:rPr>
        <w:t xml:space="preserve"> </w:t>
      </w:r>
      <w:r>
        <w:rPr>
          <w:sz w:val="24"/>
        </w:rPr>
        <w:t>КМПЭ</w:t>
      </w:r>
      <w:r>
        <w:rPr>
          <w:b/>
          <w:sz w:val="24"/>
        </w:rPr>
        <w:t>,</w:t>
      </w:r>
      <w:r>
        <w:rPr>
          <w:sz w:val="24"/>
        </w:rPr>
        <w:t xml:space="preserve"> перед которой могут быть постав</w:t>
        <w:softHyphen/>
        <w:t>лены следующие вопросы.</w:t>
      </w:r>
    </w:p>
    <w:p>
      <w:pPr>
        <w:pStyle w:val="Normal1"/>
        <w:spacing w:lineRule="auto" w:line="240"/>
        <w:ind w:left="40" w:firstLine="320"/>
        <w:rPr>
          <w:sz w:val="24"/>
        </w:rPr>
      </w:pPr>
      <w:r>
        <w:rPr>
          <w:sz w:val="24"/>
        </w:rPr>
        <w:t xml:space="preserve">• </w:t>
      </w:r>
      <w:r>
        <w:rPr>
          <w:sz w:val="24"/>
        </w:rPr>
        <w:t>Какие особенности психики могут быть обусловлены дан</w:t>
        <w:softHyphen/>
        <w:t>ным видом заболевания?</w:t>
      </w:r>
    </w:p>
    <w:p>
      <w:pPr>
        <w:pStyle w:val="Normal1"/>
        <w:spacing w:lineRule="auto" w:line="240"/>
        <w:ind w:left="40" w:firstLine="320"/>
        <w:rPr>
          <w:sz w:val="24"/>
        </w:rPr>
      </w:pPr>
      <w:r>
        <w:rPr>
          <w:sz w:val="24"/>
        </w:rPr>
        <w:t xml:space="preserve">• </w:t>
      </w:r>
      <w:r>
        <w:rPr>
          <w:sz w:val="24"/>
        </w:rPr>
        <w:t>Могло ли данное лицо правильно воспринимать события или правильно их воспроизводить?</w:t>
      </w:r>
    </w:p>
    <w:p>
      <w:pPr>
        <w:pStyle w:val="Normal1"/>
        <w:spacing w:lineRule="auto" w:line="240"/>
        <w:ind w:left="40" w:firstLine="320"/>
        <w:rPr>
          <w:sz w:val="24"/>
        </w:rPr>
      </w:pPr>
      <w:r>
        <w:rPr>
          <w:sz w:val="24"/>
        </w:rPr>
        <w:t xml:space="preserve">• </w:t>
      </w:r>
      <w:r>
        <w:rPr>
          <w:sz w:val="24"/>
        </w:rPr>
        <w:t>Имеется ли у обследуемого лица сенсорная недостаточ</w:t>
        <w:softHyphen/>
        <w:t>ность?</w:t>
      </w:r>
    </w:p>
    <w:p>
      <w:pPr>
        <w:pStyle w:val="Normal1"/>
        <w:spacing w:lineRule="auto" w:line="240"/>
        <w:ind w:left="40" w:firstLine="340"/>
        <w:rPr>
          <w:sz w:val="24"/>
        </w:rPr>
      </w:pPr>
      <w:r>
        <w:rPr>
          <w:sz w:val="24"/>
        </w:rPr>
        <w:t xml:space="preserve">• </w:t>
      </w:r>
      <w:r>
        <w:rPr>
          <w:sz w:val="24"/>
        </w:rPr>
        <w:t>Могло ли подэкспертное лицо в результате определен</w:t>
        <w:softHyphen/>
        <w:t>ной болезни сознавать значение своих действий и руко</w:t>
        <w:softHyphen/>
        <w:t>водить ими?</w:t>
      </w:r>
    </w:p>
    <w:p>
      <w:pPr>
        <w:pStyle w:val="Normal1"/>
        <w:spacing w:lineRule="auto" w:line="240"/>
        <w:ind w:left="40" w:firstLine="340"/>
        <w:rPr>
          <w:sz w:val="24"/>
        </w:rPr>
      </w:pPr>
      <w:r>
        <w:rPr>
          <w:sz w:val="24"/>
        </w:rPr>
        <w:t>Комплексная медико-психологическая экспертиза назначает</w:t>
        <w:softHyphen/>
        <w:t>ся постановлением следователя, судьи, другого полномочного органа или мотивированным определением суда. В этих процес</w:t>
        <w:softHyphen/>
        <w:t>суальных документах указываются: основания для назначения данного вида экспертизы; фамилии экспертов или наименова</w:t>
        <w:softHyphen/>
        <w:t>ние учреждения, где должна быть проведена экспертиза; вопро</w:t>
        <w:softHyphen/>
        <w:t>сы, подлежащие экспертному исследованию, а также материалы, предоставляемые в распоряжение экспертов. Указывается также лицо, подлежащее экспертному исследованию, описываются его процессуальный статус и обстоятельства дела. В отношении ли</w:t>
        <w:softHyphen/>
        <w:t>ца, совершившего правонарушение, КМПЭ в уголовном процессе целесообразно проводить после предъявления обвинения или перед составлением обвинительного заключения.</w:t>
      </w:r>
    </w:p>
    <w:p>
      <w:pPr>
        <w:pStyle w:val="Normal1"/>
        <w:spacing w:lineRule="auto" w:line="240"/>
        <w:ind w:left="80" w:firstLine="320"/>
        <w:rPr>
          <w:sz w:val="24"/>
        </w:rPr>
      </w:pPr>
      <w:r>
        <w:rPr>
          <w:sz w:val="24"/>
        </w:rPr>
        <w:t>Если комплексную медико-психологическую экспертизу проводят в специальном экспертном учреждении, то дознаватель, следователь или суд направляют постановление или опре</w:t>
        <w:softHyphen/>
        <w:t>деление о назначении экспертизы и необходимые для этого ма</w:t>
        <w:softHyphen/>
        <w:t>териалы руководителю учреждения, который поручает проведе</w:t>
        <w:softHyphen/>
        <w:t>ние данной экспертизы нескольким своим сотрудникам. Он разъясняет экспертам их права, обязанности и ответственность, берет у них об этом подписку, которую вместе с заключением экспертов направляет следователю.</w:t>
      </w:r>
    </w:p>
    <w:p>
      <w:pPr>
        <w:pStyle w:val="Normal1"/>
        <w:spacing w:lineRule="auto" w:line="240"/>
        <w:ind w:left="80" w:firstLine="320"/>
        <w:rPr>
          <w:sz w:val="24"/>
        </w:rPr>
      </w:pPr>
      <w:r>
        <w:rPr>
          <w:sz w:val="24"/>
        </w:rPr>
        <w:t>В соответствии с уголовно-процессуальным законодательст</w:t>
        <w:softHyphen/>
        <w:t>вом следователь может присутствовать при производстве любой назначенной им экспертизы, в том числе и медико-психоло</w:t>
        <w:softHyphen/>
        <w:t>гической.</w:t>
      </w:r>
    </w:p>
    <w:p>
      <w:pPr>
        <w:pStyle w:val="Normal1"/>
        <w:spacing w:lineRule="auto" w:line="240"/>
        <w:ind w:left="80" w:firstLine="320"/>
        <w:rPr>
          <w:sz w:val="24"/>
        </w:rPr>
      </w:pPr>
      <w:r>
        <w:rPr>
          <w:sz w:val="24"/>
        </w:rPr>
        <w:t>Хотя в любом из видов юрисдикции следователь, судья или другое полномочное лицо должны иметь возможность присутст</w:t>
        <w:softHyphen/>
        <w:t>вовать при проведении медико-психологической экспертизы, но пользоваться этим правом они должны лишь в исключительных случаях. Присутствие следователя, судьи, другого лица, особенно на стадии экспериментального обследования, не только нежела</w:t>
        <w:softHyphen/>
        <w:t>тельно, но в большинстве случаев вредно. Как показывает опыт, эти лица, как правило, вмешиваются в ход эксперимента, под</w:t>
        <w:softHyphen/>
        <w:t>сказывают испытуемым решения, а в тех случаях, когда они за</w:t>
        <w:softHyphen/>
        <w:t>нимают наблюдательную позицию, уже своим присутствием от</w:t>
        <w:softHyphen/>
        <w:t>рицательно влияют на испытуемых, нарушая атмосферу довери</w:t>
        <w:softHyphen/>
        <w:t>тельности, необходимую для проведения медико-психологичес</w:t>
        <w:softHyphen/>
        <w:t>кой экспертизы.</w:t>
      </w:r>
    </w:p>
    <w:p>
      <w:pPr>
        <w:pStyle w:val="Normal1"/>
        <w:spacing w:lineRule="auto" w:line="240"/>
        <w:ind w:firstLine="340"/>
        <w:rPr>
          <w:sz w:val="24"/>
        </w:rPr>
      </w:pPr>
      <w:r>
        <w:rPr>
          <w:sz w:val="24"/>
        </w:rPr>
        <w:t>Важным моментом в назначении КМПЭ является выбор экспертов. Экспертизу должна проводить экспертная комиссия в составе не менее двух-трех специалистов. Предпочтение в при</w:t>
        <w:softHyphen/>
        <w:t>влечении в качестве экспертов следует отдавать научным и пе</w:t>
        <w:softHyphen/>
        <w:t>дагогическим работникам, имеющим ученые степени, и круп</w:t>
        <w:softHyphen/>
        <w:t>ным специалистам-практикам. Важно правильно выбрать экс</w:t>
        <w:softHyphen/>
        <w:t>перта — специалиста узкого профиля. В экспертной комиссии необходимо участие специалистов по общей медицине, меди</w:t>
        <w:softHyphen/>
        <w:t>цинской судебной психологии, патопсихологии и врачей — спе</w:t>
        <w:softHyphen/>
        <w:t>циалистов по профилю болезни испытуемого. Все члены комис</w:t>
        <w:softHyphen/>
        <w:t>сии обладают равными правами, обязанностями и несут равную уголовную ответственность.</w:t>
      </w:r>
    </w:p>
    <w:p>
      <w:pPr>
        <w:pStyle w:val="Normal1"/>
        <w:spacing w:lineRule="auto" w:line="240"/>
        <w:ind w:firstLine="284"/>
        <w:rPr>
          <w:sz w:val="24"/>
        </w:rPr>
      </w:pPr>
      <w:r>
        <w:rPr>
          <w:sz w:val="24"/>
        </w:rPr>
        <w:t>Все назначенные эксперты на координационном совещании определяют такую оптимальную последовательность исследования объекта, которая гарантирует сохранение информации на каждом последующем этапе. Экспертиза может проводиться как амбулаторно, так и стационарно. Преимущества последней со</w:t>
        <w:softHyphen/>
        <w:t>стоят в том, что она позволяет проводить наиболее полные и неоднократные обследования. Время проведения экспертизы не имеет жестоких ограничений.</w:t>
      </w:r>
    </w:p>
    <w:p>
      <w:pPr>
        <w:pStyle w:val="Normal1"/>
        <w:spacing w:lineRule="auto" w:line="240"/>
        <w:ind w:firstLine="360"/>
        <w:rPr>
          <w:sz w:val="24"/>
        </w:rPr>
      </w:pPr>
      <w:r>
        <w:rPr>
          <w:sz w:val="24"/>
        </w:rPr>
        <w:t>Результаты КМПЭ оформляются актом (заключением). Если мнения экспертов совпадают, то составляется общее заключе</w:t>
        <w:softHyphen/>
        <w:t>ние. Высказывается точка зрения, согласно которой по результа</w:t>
        <w:softHyphen/>
        <w:t>там лично проведенных исследований каждый специалист дол</w:t>
        <w:softHyphen/>
        <w:t>жен составить самостоятельное заключение. Такой порядок нам представляется наиболее целесообразным и юридически пра</w:t>
        <w:softHyphen/>
        <w:t>вильным, поскольку, подписывая общее заключение, эксперт невольно подтверждает результаты не только своих исследова</w:t>
        <w:softHyphen/>
        <w:t>ний, но и исследований, проведенных другими специалистами, для оценки которых он не имеет необходимых знаний. Однако закон указывает, что при расхождении мнений каждый эксперт оформляет отдельное заключение с обоснованием своей точки зрения (ст. 80 УПК РСФСР).</w:t>
      </w:r>
    </w:p>
    <w:p>
      <w:pPr>
        <w:pStyle w:val="Normal1"/>
        <w:spacing w:lineRule="auto" w:line="240"/>
        <w:ind w:firstLine="360"/>
        <w:rPr>
          <w:sz w:val="24"/>
        </w:rPr>
      </w:pPr>
      <w:r>
        <w:rPr>
          <w:sz w:val="24"/>
        </w:rPr>
        <w:t>В заключении КМПЭ приводятся сведения в отношении подэкспертного и указываются данные, послужившие основанием для назначения экспертизы. В анамнестической части содержат</w:t>
        <w:softHyphen/>
        <w:t>ся сведения (субъективные и объективные, в том числе почерп</w:t>
        <w:softHyphen/>
        <w:t>нутые из материалов истории болезни) о прошлой жизни и ис</w:t>
        <w:softHyphen/>
        <w:t>тории настоящего заболевания (если таковое имеется), описание физического, неврологического и психического состояния, уста</w:t>
        <w:softHyphen/>
        <w:t>новленного в ходе обследования подэкспертного. Заключитель</w:t>
        <w:softHyphen/>
        <w:t>ная часть состоит из выводов экспертов и их обоснований. Вы</w:t>
        <w:softHyphen/>
        <w:t>воды экспертов должны быть даны в категорической форме, предположительные заключения не допускаются. Поскольку экспертное заключение предназначено для судебно-следственных органов, оно должно быть понятно не только врачам-психологам и врачам общей медицины, но и неспециалистам. Поэтому по возможности в заключении следует избегать специ</w:t>
        <w:softHyphen/>
        <w:t>альных терминов, а там, где их использование необходимо, —</w:t>
      </w:r>
    </w:p>
    <w:p>
      <w:pPr>
        <w:pStyle w:val="Normal1"/>
        <w:spacing w:lineRule="auto" w:line="240"/>
        <w:ind w:hanging="0"/>
        <w:jc w:val="left"/>
        <w:rPr>
          <w:sz w:val="24"/>
        </w:rPr>
      </w:pPr>
      <w:r>
        <w:rPr>
          <w:sz w:val="24"/>
        </w:rPr>
        <w:t>давать пояснения.</w:t>
      </w:r>
    </w:p>
    <w:p>
      <w:pPr>
        <w:pStyle w:val="Normal1"/>
        <w:spacing w:lineRule="auto" w:line="240"/>
        <w:ind w:left="40" w:firstLine="360"/>
        <w:rPr>
          <w:sz w:val="24"/>
        </w:rPr>
      </w:pPr>
      <w:r>
        <w:rPr>
          <w:sz w:val="24"/>
        </w:rPr>
        <w:t>Экспертная информация должна быть прежде всего научно достоверной, полученной в результате применения апробиро</w:t>
        <w:softHyphen/>
        <w:t>ванных методов исследования.</w:t>
      </w:r>
    </w:p>
    <w:p>
      <w:pPr>
        <w:pStyle w:val="Normal1"/>
        <w:spacing w:lineRule="auto" w:line="240"/>
        <w:ind w:left="40" w:firstLine="360"/>
        <w:rPr>
          <w:sz w:val="24"/>
        </w:rPr>
      </w:pPr>
      <w:r>
        <w:rPr>
          <w:sz w:val="24"/>
        </w:rPr>
        <w:t>Заключение комплексной медико-психологической экспер</w:t>
        <w:softHyphen/>
        <w:t>тизы подлежит оценке следователем и судом. Экспертное за</w:t>
        <w:softHyphen/>
        <w:t>ключение не является обязательным для судебно-следственных органов, однако несогласие с экспертными выводами должно быть мотивировано.</w:t>
      </w:r>
    </w:p>
    <w:p>
      <w:pPr>
        <w:pStyle w:val="Normal1"/>
        <w:spacing w:lineRule="auto" w:line="240"/>
        <w:ind w:left="80" w:firstLine="320"/>
        <w:rPr>
          <w:sz w:val="24"/>
        </w:rPr>
      </w:pPr>
      <w:r>
        <w:rPr>
          <w:sz w:val="24"/>
        </w:rPr>
        <w:t>Медицина и психология оказывают взаимное влияние друг на друга. Специфичность материала медико-психологи</w:t>
        <w:softHyphen/>
        <w:t>ческого исследования требует использования медициной зна</w:t>
        <w:softHyphen/>
        <w:t>ний психологии. Возникает необходимость внесения в меди</w:t>
        <w:softHyphen/>
        <w:t>цину ряда новых для психологии и ценных для нее фактов, понятий и методов, вновь выявленных закономерностей. Та</w:t>
        <w:softHyphen/>
        <w:t>ким образом, объединяясь, медицина и психология взаимообогащаются.</w:t>
      </w:r>
    </w:p>
    <w:p>
      <w:pPr>
        <w:pStyle w:val="Normal1"/>
        <w:spacing w:lineRule="auto" w:line="240"/>
        <w:ind w:left="80" w:firstLine="320"/>
        <w:rPr>
          <w:sz w:val="24"/>
        </w:rPr>
      </w:pPr>
      <w:r>
        <w:rPr>
          <w:sz w:val="24"/>
        </w:rPr>
        <w:t>Заключение комплексной медико-психологической экспер</w:t>
        <w:softHyphen/>
        <w:t>тизы подписывается всеми экспертами, проводившими иссле</w:t>
        <w:softHyphen/>
        <w:t>дование.</w:t>
      </w:r>
    </w:p>
    <w:p>
      <w:pPr>
        <w:pStyle w:val="Heading2"/>
        <w:jc w:val="center"/>
        <w:rPr/>
      </w:pPr>
      <w:bookmarkStart w:id="78" w:name="__RefHeading___Toc533230216"/>
      <w:bookmarkEnd w:id="78"/>
      <w:r>
        <w:rPr/>
        <w:t>21.2. Комплексная психолого-психиатрическая экспертиза</w:t>
      </w:r>
    </w:p>
    <w:p>
      <w:pPr>
        <w:pStyle w:val="Normal1"/>
        <w:spacing w:lineRule="auto" w:line="240" w:before="100" w:after="0"/>
        <w:ind w:left="40" w:firstLine="360"/>
        <w:rPr>
          <w:sz w:val="24"/>
        </w:rPr>
      </w:pPr>
      <w:r>
        <w:rPr>
          <w:sz w:val="24"/>
        </w:rPr>
        <w:t>Одна из наиболее сложных комплексных проблем науки — проблема психического состояния человека. В ряде наук о чело</w:t>
        <w:softHyphen/>
        <w:t>веке видное место принадлежит психологии и психиатрии. Об</w:t>
        <w:softHyphen/>
        <w:t>щим объектом их научного изучения является психика человека, причем одна из ветвей медицинской психологии — патопсихо</w:t>
        <w:softHyphen/>
        <w:t>логия, как и психиатрия, исследует в основном психическую патологию. Именно на стыке экспертного приложения психиат</w:t>
        <w:softHyphen/>
        <w:t>рии и психологии в начале 70-х годов во ВНИИ общей и судеб</w:t>
        <w:softHyphen/>
        <w:t>ной психиатрии им. В.П. Сербского возникла комплексная пси</w:t>
        <w:softHyphen/>
        <w:t>холого-психиатрическая экспертиза (КППЭ).</w:t>
      </w:r>
    </w:p>
    <w:p>
      <w:pPr>
        <w:pStyle w:val="Normal1"/>
        <w:spacing w:lineRule="auto" w:line="240"/>
        <w:ind w:left="40" w:firstLine="360"/>
        <w:rPr>
          <w:sz w:val="24"/>
        </w:rPr>
      </w:pPr>
      <w:r>
        <w:rPr>
          <w:sz w:val="24"/>
        </w:rPr>
        <w:t>Судебно-психиатрическая и судебно-психологическая экс</w:t>
        <w:softHyphen/>
        <w:t>пертизы в общей классификации экспертных наук относятся к одному классу и рассматриваются в качестве пограничных родо</w:t>
        <w:softHyphen/>
        <w:t>вых экспертных дисциплин. Это определено их единой направ</w:t>
        <w:softHyphen/>
        <w:t>ленностью на исследование особенностей психики человека.</w:t>
      </w:r>
    </w:p>
    <w:p>
      <w:pPr>
        <w:pStyle w:val="Normal1"/>
        <w:spacing w:lineRule="auto" w:line="240"/>
        <w:ind w:left="40" w:firstLine="360"/>
        <w:rPr>
          <w:sz w:val="24"/>
        </w:rPr>
      </w:pPr>
      <w:r>
        <w:rPr>
          <w:sz w:val="24"/>
        </w:rPr>
        <w:t>Специфику предмета судебно-психиатрической экспертизы образуют устанавливаемые в экспертном исследовании фактиче</w:t>
        <w:softHyphen/>
        <w:t>ские данные о патологических отклонениях в психическом функционировании лица (подэкспертного) и выяснение их влияния на его возможность отражать окружающее, рефлексировать и регулировать свои действия, прежде всего—инкрими</w:t>
        <w:softHyphen/>
        <w:t>нируемые ему деяния.</w:t>
      </w:r>
    </w:p>
    <w:p>
      <w:pPr>
        <w:pStyle w:val="Normal1"/>
        <w:spacing w:lineRule="auto" w:line="240"/>
        <w:ind w:left="40" w:firstLine="360"/>
        <w:rPr>
          <w:sz w:val="24"/>
        </w:rPr>
      </w:pPr>
      <w:r>
        <w:rPr>
          <w:sz w:val="24"/>
        </w:rPr>
        <w:t>Специфику предмета судебно-психологической экспертизы составляют фактические данные о результатах влияния на психику окружающего, о воздействии на поведение подэкспертного непатологических психических факторов: возрастного, ситуаци</w:t>
        <w:softHyphen/>
        <w:t>онного, эмоционального, личностного. Вместе с тем судебно-психологическая экспертиза может диагностировать и оценивать воздействие некоторых психопатологических причин (патопси</w:t>
        <w:softHyphen/>
        <w:t>хология).</w:t>
      </w:r>
    </w:p>
    <w:p>
      <w:pPr>
        <w:pStyle w:val="Normal1"/>
        <w:spacing w:lineRule="auto" w:line="240"/>
        <w:ind w:left="40" w:firstLine="320"/>
        <w:rPr>
          <w:sz w:val="24"/>
        </w:rPr>
      </w:pPr>
      <w:r>
        <w:rPr>
          <w:sz w:val="24"/>
        </w:rPr>
        <w:t>КППЭ — это исследование, затрагивающее пограничные меж</w:t>
        <w:softHyphen/>
        <w:t>ду психологией и психиатрией проблемы. Для выработки выводов такая экспертиза использует специальные познания, относящиеся к общим научным дисциплинам, применяет специфические мето</w:t>
        <w:softHyphen/>
        <w:t>ды, сложившиеся в психологии и психиатрии, сопоставляет и ин</w:t>
        <w:softHyphen/>
        <w:t>тегрирует данные психологических и психиатрических исследова</w:t>
        <w:softHyphen/>
        <w:t>ний. Основными предпосылками существования такого рода экс</w:t>
        <w:softHyphen/>
        <w:t>пертизы являются наличие общих для психологии и психиатрии проблем, постоянное усиление в правоохранительной деятельно</w:t>
        <w:softHyphen/>
        <w:t>сти тенденций к индивидуализированной оценке психических особенностей и возможностей участников уголовного процесса (обвиняемых, свидетелей, потерпевших), раскрытие внутренних механизмов их поведения в конфликтных ситуациях.</w:t>
      </w:r>
    </w:p>
    <w:p>
      <w:pPr>
        <w:pStyle w:val="Normal1"/>
        <w:spacing w:lineRule="auto" w:line="240"/>
        <w:ind w:left="40" w:firstLine="320"/>
        <w:rPr/>
      </w:pPr>
      <w:r>
        <w:rPr>
          <w:i/>
          <w:sz w:val="24"/>
        </w:rPr>
        <w:t>Предметом психологии</w:t>
      </w:r>
      <w:r>
        <w:rPr>
          <w:sz w:val="24"/>
        </w:rPr>
        <w:t xml:space="preserve"> является изучение психики как функ</w:t>
        <w:softHyphen/>
        <w:t>ции мозга, состоящей в отражении объективной реальности, за</w:t>
        <w:softHyphen/>
        <w:t>конов порождения и функционирования психического отраже</w:t>
        <w:softHyphen/>
        <w:t>ния. Психология изучает психические процессы и состояния, свойства личности человека в их «филогенетическом и онтогене</w:t>
        <w:softHyphen/>
        <w:t xml:space="preserve">тическом развитии». </w:t>
      </w:r>
      <w:r>
        <w:rPr>
          <w:i/>
          <w:sz w:val="24"/>
        </w:rPr>
        <w:t>Психиатрия</w:t>
      </w:r>
      <w:r>
        <w:rPr>
          <w:sz w:val="24"/>
        </w:rPr>
        <w:t xml:space="preserve"> изучает причины и сущность психических заболеваний, характерными чертами которых яв</w:t>
        <w:softHyphen/>
        <w:t>ляются нарушения, искажения или неполнота психического от</w:t>
        <w:softHyphen/>
        <w:t>ражения явлений действительности. Однако некоторые виды болезненных отклонений от психической нормы, отдельные психические заболевания и их конкретные проявления изучают</w:t>
        <w:softHyphen/>
        <w:t xml:space="preserve">ся и психологией, и психиатрией. Это прежде всего относится к так называемым </w:t>
      </w:r>
      <w:r>
        <w:rPr>
          <w:i/>
          <w:sz w:val="24"/>
        </w:rPr>
        <w:t>пограничным состояниям</w:t>
      </w:r>
      <w:r>
        <w:rPr>
          <w:sz w:val="24"/>
        </w:rPr>
        <w:t xml:space="preserve"> и </w:t>
      </w:r>
      <w:r>
        <w:rPr>
          <w:i/>
          <w:sz w:val="24"/>
        </w:rPr>
        <w:t>олигофрении.</w:t>
      </w:r>
      <w:r>
        <w:rPr>
          <w:sz w:val="24"/>
        </w:rPr>
        <w:t xml:space="preserve"> Психо</w:t>
        <w:softHyphen/>
        <w:t>логия и психиатрия являются пограничными взаимопроникаю</w:t>
        <w:softHyphen/>
        <w:t>щими областями научного знания, изучают один и тот же объект с помощью взаимосвязанных и взаимодополняющих методов исследования. Они имеют соотносимую систему понятийных единиц, позволяющую более полно и всесторонне описывать феномены и механизмы психических расстройств. Последние в связи с этим становятся доступными взаимной критической оценке со стороны психиатров и психологов, причем как на теоретическом, так и на практическом уровне.</w:t>
      </w:r>
    </w:p>
    <w:p>
      <w:pPr>
        <w:pStyle w:val="Normal1"/>
        <w:spacing w:lineRule="auto" w:line="240"/>
        <w:ind w:left="40" w:firstLine="320"/>
        <w:rPr>
          <w:sz w:val="24"/>
        </w:rPr>
      </w:pPr>
      <w:r>
        <w:rPr>
          <w:sz w:val="24"/>
        </w:rPr>
        <w:t>На основании вышеизложенного наиболее полное определение, отражающее сущность КППЭ, дает ИА Кудрявцев: «КППЭ — это одна из разновидностей межродовых комплексных экспертиз, ос</w:t>
        <w:softHyphen/>
        <w:t>нованная на совместном рассмотрении и интегративной оценке результатов скоординированного применения для исследования психической деятельности обвиняемых (подозреваемых), потер</w:t>
        <w:softHyphen/>
        <w:t>певших и свидетелей специальных знаний эксперта-психолога и эксперта-психиатра с целью достоверного наиболее полного и все</w:t>
        <w:softHyphen/>
        <w:t>стороннего общего (единого) ответа на вопросы, составляющие предмет комплексного исследования и входящие в сферу совмест</w:t>
        <w:softHyphen/>
        <w:t>ной (совокупной) компетенции экспертов» [28, с.17].</w:t>
      </w:r>
    </w:p>
    <w:p>
      <w:pPr>
        <w:pStyle w:val="Normal1"/>
        <w:spacing w:lineRule="auto" w:line="240"/>
        <w:ind w:left="80" w:firstLine="340"/>
        <w:rPr>
          <w:sz w:val="24"/>
        </w:rPr>
      </w:pPr>
      <w:r>
        <w:rPr>
          <w:sz w:val="24"/>
        </w:rPr>
        <w:t>КППЭ имеет собственные цели и задачи и способна решать вопросы, которые объективно и научно обоснованно не могут быть решены посредством проведения других экспертиз. Сохра</w:t>
        <w:softHyphen/>
        <w:t>няя связи с обеими экспертизами, она отличается и от той, и от другой. Этим объясняется ее актуальность и необходимость практического применения.</w:t>
      </w:r>
    </w:p>
    <w:p>
      <w:pPr>
        <w:pStyle w:val="Normal1"/>
        <w:spacing w:lineRule="auto" w:line="240"/>
        <w:ind w:left="40" w:firstLine="360"/>
        <w:rPr/>
      </w:pPr>
      <w:r>
        <w:rPr>
          <w:i/>
          <w:sz w:val="24"/>
        </w:rPr>
        <w:t>Юридическое значение КППЭ</w:t>
      </w:r>
      <w:r>
        <w:rPr>
          <w:sz w:val="24"/>
        </w:rPr>
        <w:t xml:space="preserve"> определено тем, насколько зна</w:t>
        <w:softHyphen/>
        <w:t>чимы и необходимы в правоохранительной деятельности вопро</w:t>
        <w:softHyphen/>
        <w:t>сы, составляющие предмет КППЭ. Предметом таких экспертиз, как  судебно-психологическая,  судебно-психиатрическая  и КППЭ, является установление влияния особенностей психиче</w:t>
        <w:softHyphen/>
        <w:t>ского состояния личности на качество отражения и регуляции поведения лица (подэкспертного) в интересующий следователя (суд) момент. Специфику предмета КППЭ образует направлен</w:t>
        <w:softHyphen/>
        <w:t>ность экспертного исследования на установление эффекта (ре</w:t>
        <w:softHyphen/>
        <w:t>зультата) взаимодействия болезненных (психопатологических) и неболезненных (возрастного, ситуационного, эмоционального, личностного) психических факторов и определение на основе учета этого системного качества наиболее полной и точной ме</w:t>
        <w:softHyphen/>
        <w:t>ры их влияния на характер психического отражения, рефлексии и регуляции поведения данного лица в интересующий следова</w:t>
        <w:softHyphen/>
        <w:t>теля (суд) период.</w:t>
      </w:r>
    </w:p>
    <w:p>
      <w:pPr>
        <w:pStyle w:val="Normal1"/>
        <w:spacing w:lineRule="auto" w:line="240"/>
        <w:ind w:hanging="0"/>
        <w:rPr/>
      </w:pPr>
      <w:r>
        <w:rPr>
          <w:sz w:val="24"/>
        </w:rPr>
        <w:t>Юридическое значение КППЭ наиболее целесообразно рас</w:t>
        <w:softHyphen/>
        <w:t>сматривать в рамках компетенции, предложенной М.М. Коченовым [22, с. 123—124], согласно которой предметом КППЭ яв</w:t>
        <w:softHyphen/>
        <w:t xml:space="preserve">ляются, </w:t>
      </w:r>
      <w:r>
        <w:rPr>
          <w:b/>
          <w:sz w:val="24"/>
        </w:rPr>
        <w:t>во-первых</w:t>
      </w:r>
      <w:r>
        <w:rPr>
          <w:sz w:val="24"/>
        </w:rPr>
        <w:t>, психическое состояние и заключение о вме</w:t>
        <w:softHyphen/>
        <w:t xml:space="preserve">няемости подозреваемых, обвиняемых, подсудимых, страдающих олигофренией в степени легкой дебильности, психофизическим или психическим инфантилизмом, психопатиями и неврозами, обнаруживающих признаки отставания в психическом развитии </w:t>
      </w:r>
      <w:r>
        <w:rPr>
          <w:sz w:val="24"/>
          <w:lang w:val="en-US"/>
        </w:rPr>
        <w:t>на</w:t>
      </w:r>
      <w:r>
        <w:rPr>
          <w:sz w:val="24"/>
        </w:rPr>
        <w:t xml:space="preserve"> почве остаточных явлений органического поражения центральной нервной системы.</w:t>
      </w:r>
    </w:p>
    <w:p>
      <w:pPr>
        <w:pStyle w:val="Normal1"/>
        <w:spacing w:lineRule="auto" w:line="240"/>
        <w:rPr>
          <w:sz w:val="24"/>
        </w:rPr>
      </w:pPr>
      <w:r>
        <w:rPr>
          <w:sz w:val="24"/>
        </w:rPr>
        <w:t>Юридическое значение КППЭ в данном случае определено ст.22 УК РФ, согласно которой уже учитывается и ограниченная способность вменяемого лица осознавать фактический характер и общественную опасность своих действий (бездействия) либо руководить ими вследствие психического расстройства.</w:t>
      </w:r>
    </w:p>
    <w:p>
      <w:pPr>
        <w:pStyle w:val="Normal1"/>
        <w:spacing w:lineRule="auto" w:line="240"/>
        <w:rPr>
          <w:sz w:val="24"/>
        </w:rPr>
      </w:pPr>
      <w:r>
        <w:rPr>
          <w:sz w:val="24"/>
        </w:rPr>
        <w:t>Правовые последствия анализируемой ограниченной спо</w:t>
        <w:softHyphen/>
        <w:t>собности являются сложными, состоящими по меньшей мере из двух элементов. Первый из них — учет ограниченной вме</w:t>
        <w:softHyphen/>
        <w:t>няемости при назначении наказания — относится прежде всего к способности быть субъектом уголовной ответственности и выражается, в частности, в квалификации ограниченной вме</w:t>
        <w:softHyphen/>
        <w:t>няемости в качестве обстоятельства, смягчающего ответствен</w:t>
        <w:softHyphen/>
        <w:t>ность. Второй элемент обозначен в УК как сочетание приме</w:t>
        <w:softHyphen/>
        <w:t>нения наказания с принудительными мерами медицинского характера, т.е. учитывается способность человека быть субъек</w:t>
        <w:softHyphen/>
        <w:t>том отбывания наказания.</w:t>
      </w:r>
    </w:p>
    <w:p>
      <w:pPr>
        <w:pStyle w:val="Normal1"/>
        <w:spacing w:lineRule="auto" w:line="240"/>
        <w:rPr>
          <w:sz w:val="24"/>
        </w:rPr>
      </w:pPr>
      <w:r>
        <w:rPr>
          <w:sz w:val="24"/>
        </w:rPr>
        <w:t>Осужденный с психическими аномалиями нуждается в при</w:t>
        <w:softHyphen/>
        <w:t>менении дополнительных медико-психологических мер не толь</w:t>
        <w:softHyphen/>
        <w:t>ко и не столько потому, что в момент совершения преступления имеющиеся психические расстройства ограничивали его способ</w:t>
        <w:softHyphen/>
        <w:t>ность к осознанию и руководству своими поступками, сколько потому, что ко времени отбывания наказания его психические отклонения будут затруднять применение «обычных» стандарт</w:t>
        <w:softHyphen/>
        <w:t>ных исправительных мер, препятствуя тем самым достижению цели наказания. Очевидно, что для решения этих вопросов не</w:t>
        <w:softHyphen/>
        <w:t>обходимы специальные познания в области комплексного пси</w:t>
        <w:softHyphen/>
        <w:t>холого-психиатрического исследования.</w:t>
      </w:r>
    </w:p>
    <w:p>
      <w:pPr>
        <w:pStyle w:val="Normal1"/>
        <w:spacing w:lineRule="auto" w:line="240"/>
        <w:rPr/>
      </w:pPr>
      <w:r>
        <w:rPr>
          <w:b/>
          <w:sz w:val="24"/>
        </w:rPr>
        <w:t>Во-вторых,</w:t>
      </w:r>
      <w:r>
        <w:rPr>
          <w:sz w:val="24"/>
        </w:rPr>
        <w:t xml:space="preserve"> КППЭ определяет психическое состояние и вы</w:t>
        <w:softHyphen/>
        <w:t>водит заключение с учетом уровня психического развития и ин</w:t>
        <w:softHyphen/>
        <w:t>дивидуальных особенностей и способностей сознавать значение своих действий и руководить ими у несовершеннолетних, имеющих перечисленные ранее признаки болезненного рас</w:t>
        <w:softHyphen/>
        <w:t>стройства.</w:t>
      </w:r>
    </w:p>
    <w:p>
      <w:pPr>
        <w:pStyle w:val="Normal1"/>
        <w:spacing w:lineRule="auto" w:line="240"/>
        <w:rPr>
          <w:sz w:val="24"/>
        </w:rPr>
      </w:pPr>
      <w:r>
        <w:rPr>
          <w:sz w:val="24"/>
        </w:rPr>
        <w:t>В соответствии с ныне действующим УПК РСФСР юридиче</w:t>
        <w:softHyphen/>
        <w:t>ское значение КППЭ претерпело существенные изменения. Как указывает Г.М. Миньковский, КППЭ целесообразно назначать в случаях, когда умственная отсталость может быть связана с олигофренией в степени дебильности, с психофизическим ин</w:t>
        <w:softHyphen/>
        <w:t>фантилизмом, астеническим синдромом. Экспертиза прежде всего устанавливает, страдал ли несовершеннолетний психиче</w:t>
        <w:softHyphen/>
        <w:t>ским заболеванием, и если да, то решается вопрос о его вменяе</w:t>
        <w:softHyphen/>
        <w:t>мости; в данном случае несовершеннолетние подпадают под действие ст.22 УПК РСФСР. Если устанавливается, что несо</w:t>
        <w:softHyphen/>
        <w:t>вершеннолетний не страдал психическими заболеваниями, то применяется ч. 3 ст. 20 УПК РСФСР, согласно которой «вследст</w:t>
        <w:softHyphen/>
        <w:t>вие отставания в психическом развитии, не связанного с психи</w:t>
        <w:softHyphen/>
        <w:t>ческим расстройством, во время совершения общественно-опас</w:t>
        <w:softHyphen/>
        <w:t>ного деяния не мог в полной мере осознавать фактический ха</w:t>
        <w:softHyphen/>
        <w:t>рактер и общественную опасность своих действий (бездействия) либо руководить ими, он не подлежит уголовной ответственно</w:t>
        <w:softHyphen/>
        <w:t>сти» (Комментарий к УПК. М., 1997. С.631). Необходимость вы</w:t>
        <w:softHyphen/>
        <w:t>яснения наличия или отсутствия психических расстройств у не</w:t>
        <w:softHyphen/>
        <w:t>совершеннолетнего обвиняемого для решения экспертных во</w:t>
        <w:softHyphen/>
        <w:t>просов предопределяет предпочтительность назначения неодно</w:t>
        <w:softHyphen/>
        <w:t>родной судебно-психологической или судебно-психиатрической экспертизы, а также КППЭ.</w:t>
      </w:r>
    </w:p>
    <w:p>
      <w:pPr>
        <w:pStyle w:val="Normal1"/>
        <w:spacing w:lineRule="auto" w:line="240"/>
        <w:ind w:firstLine="360"/>
        <w:rPr/>
      </w:pPr>
      <w:r>
        <w:rPr>
          <w:b/>
          <w:sz w:val="24"/>
        </w:rPr>
        <w:t>В-третьих,</w:t>
      </w:r>
      <w:r>
        <w:rPr>
          <w:sz w:val="24"/>
        </w:rPr>
        <w:t xml:space="preserve"> КППЭ назначается для определения психического состояния свидетелей и потерпевших, обнаруживших признаки олигофрении в степени дебильности, психопатии, психофизиче</w:t>
        <w:softHyphen/>
        <w:t>ского инфантилизма и иных пограничных состояний, для дачи заключения о способности их правильно воспринимать, запо</w:t>
        <w:softHyphen/>
        <w:t>минать и воспроизводить обстоятельства, имеющие значение для дела. Свидетелем в уголовном процессе может выступать любое лицо, которому известны какие-либо обстоятельства, подлежа</w:t>
        <w:softHyphen/>
        <w:t>щие установлению по данному делу, за исключением лиц, ука</w:t>
        <w:softHyphen/>
        <w:t>занных в законе (ст.72 УПК). В частности, ограничением высту</w:t>
        <w:softHyphen/>
        <w:t>пает неспособность свидетеля правильно воспринимать важные для дела обстоятельства и в последующем их воспроизводить, давать о них показания (п.2 ч.2 ст.72 УПК). П.З ст.79 УПК уста</w:t>
        <w:softHyphen/>
        <w:t>навливает обязательное назначение альтернативных медицин</w:t>
        <w:softHyphen/>
        <w:t>ской, психиатрической или психологической экспертизы (воз</w:t>
        <w:softHyphen/>
        <w:t>можно и проведение комплексной экспертизы судебным меди</w:t>
        <w:softHyphen/>
        <w:t>ком, психологом и психиатром) для определения психического или физического состояния свидетеля или потерпевшего в слу</w:t>
        <w:softHyphen/>
        <w:t>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1"/>
        <w:spacing w:lineRule="auto" w:line="240"/>
        <w:ind w:firstLine="360"/>
        <w:rPr/>
      </w:pPr>
      <w:r>
        <w:rPr>
          <w:b/>
          <w:sz w:val="24"/>
        </w:rPr>
        <w:t>В-четвертых,</w:t>
      </w:r>
      <w:r>
        <w:rPr>
          <w:sz w:val="24"/>
        </w:rPr>
        <w:t xml:space="preserve"> КППЭ назначается для установления наличия или отсутствия физиологического аффекта в момент совершения противоправных действий у лиц, страдающих психическими за</w:t>
        <w:softHyphen/>
        <w:t>болеваниями. Юридическое значение КППЭ определяется тем, что возможна диагностика физиологического аффекта у психи</w:t>
        <w:softHyphen/>
        <w:t>чески больных. Последний, по общему мнению психологов и психиатров, по своему происхождению и содержанию относится к эмоциональным состояниям, не выходящим за пределы пси</w:t>
        <w:softHyphen/>
        <w:t>хической нормы, но он может возникнуть и у больных шизо</w:t>
        <w:softHyphen/>
        <w:t>френией, эпилепсией, маниакально-депрессивным психозом. Причем, как утверждает М.М. Коченов, КППЭ полезна только в отношении лиц, у которых болезненная симптоматика не вы</w:t>
        <w:softHyphen/>
        <w:t>тесняет действие общепсихологических законов психического развития и психической деятельности.</w:t>
      </w:r>
    </w:p>
    <w:p>
      <w:pPr>
        <w:pStyle w:val="Normal1"/>
        <w:spacing w:lineRule="auto" w:line="240"/>
        <w:ind w:firstLine="360"/>
        <w:rPr/>
      </w:pPr>
      <w:r>
        <w:rPr>
          <w:b/>
          <w:sz w:val="24"/>
        </w:rPr>
        <w:t>В-пятых,</w:t>
      </w:r>
      <w:r>
        <w:rPr>
          <w:sz w:val="24"/>
        </w:rPr>
        <w:t xml:space="preserve"> КППЭ назначают при определении психического состояния потерпевших по половым преступлениям, имеющих указанные ранее психопатологические признаки, и для дачи за</w:t>
        <w:softHyphen/>
        <w:t>ключения об их способности правильно понимать характер и значение совершаемых с ними действий и оказывать сопротив</w:t>
        <w:softHyphen/>
        <w:t>ление при посягательствах на их половую неприкосновенность. Юридическое значение экспертизы в данном случае обусловлено необходимостью определения судебно-следственными органами беспомощного состояния потерпевшей, которое является квали</w:t>
        <w:softHyphen/>
        <w:t>фицирующим признаком состава преступления по ч. 1 ст. 131 УК РФ («Изнасилование») и ч. 1 ст. 132 УК РФ («Насильствен</w:t>
        <w:softHyphen/>
        <w:t>ные действия сексуального характера»).</w:t>
      </w:r>
    </w:p>
    <w:p>
      <w:pPr>
        <w:pStyle w:val="Normal1"/>
        <w:spacing w:lineRule="auto" w:line="240"/>
        <w:ind w:firstLine="360"/>
        <w:rPr>
          <w:sz w:val="24"/>
        </w:rPr>
      </w:pPr>
      <w:r>
        <w:rPr>
          <w:sz w:val="24"/>
        </w:rPr>
        <w:t>Постановление пленума Верховного Суда № 4 от 22 апреля 1992 г. в п. 5 определяет беспомощное состояние потерпевшей как «неспособность понимать характер и значение совершаемых с нею преступных действий или оказывать сопротивление ви</w:t>
        <w:softHyphen/>
        <w:t>новному».</w:t>
      </w:r>
    </w:p>
    <w:p>
      <w:pPr>
        <w:pStyle w:val="Normal1"/>
        <w:spacing w:lineRule="auto" w:line="240"/>
        <w:ind w:firstLine="360"/>
        <w:rPr>
          <w:sz w:val="24"/>
        </w:rPr>
      </w:pPr>
      <w:r>
        <w:rPr>
          <w:sz w:val="24"/>
        </w:rPr>
        <w:t>Практически все рассмотренные болезненные расстройства психики могут оказывать существенное влияние на поведение потерпевших, хотя это далеко не всегда так очевидно, как при олигофрении в степени имбицильности или идиотии либо ши</w:t>
        <w:softHyphen/>
        <w:t>зофрении с продуктивной симптоматикой. Этим объясняется использование в данном случае заключения КППЭ.</w:t>
      </w:r>
    </w:p>
    <w:p>
      <w:pPr>
        <w:pStyle w:val="Normal1"/>
        <w:spacing w:lineRule="auto" w:line="240"/>
        <w:ind w:firstLine="360"/>
        <w:rPr>
          <w:sz w:val="24"/>
        </w:rPr>
      </w:pPr>
      <w:r>
        <w:rPr>
          <w:sz w:val="24"/>
        </w:rPr>
        <w:t>К предлагаемой М.М. Коченовым классификации задач КППЭ следует добавить КППЭ по факту самоубийства, по</w:t>
        <w:softHyphen/>
        <w:t>скольку при доказывании такого факта суд и следствие обычно сталкиваются с проблемами квалификации: во-первых, по ст. 110 УК РФ («Доведение до самоубийства»), во-вторых, по ст. 63 УК РФ («Обстоятельства, отягчающие ответственность»). Основной целью квалификации при этом является доказательст</w:t>
        <w:softHyphen/>
        <w:t>во наличия или отсутствия причинно-следственной связи между действиями обвиняемого и фактом самоубийства потерпевшего. Надо подчеркнуть, что психическое состояние суицидента мо</w:t>
        <w:softHyphen/>
        <w:t>жет носить и психопатологический характер, поэтому для судеб-но-следственных органов по делам о самоубийстве предпочтительнее назначать не однородную судебно-психологическую экспертизу, а КППЭ.</w:t>
      </w:r>
    </w:p>
    <w:p>
      <w:pPr>
        <w:pStyle w:val="Normal1"/>
        <w:spacing w:lineRule="auto" w:line="240"/>
        <w:ind w:left="40" w:firstLine="320"/>
        <w:rPr/>
      </w:pPr>
      <w:r>
        <w:rPr>
          <w:b/>
          <w:sz w:val="24"/>
        </w:rPr>
        <w:t>Вопросы, выносимые на разрешение КППЭ.</w:t>
      </w:r>
      <w:r>
        <w:rPr>
          <w:sz w:val="24"/>
        </w:rPr>
        <w:t xml:space="preserve"> Комплексная психолого-психиатрическая экспертиза назначается в отноше</w:t>
        <w:softHyphen/>
        <w:t>нии обвиняемых (свидетелей, потерпевших), выявляющих по</w:t>
        <w:softHyphen/>
        <w:t>граничные состояния психического здоровья. К ним могут быть отнесены минимальная мозговая дисфункция, последствия ор</w:t>
        <w:softHyphen/>
        <w:t>ганического поражения головного мозга, интеллектуальное не</w:t>
        <w:softHyphen/>
        <w:t>доразвитие в форме олигофрении степени дебильности, психо</w:t>
        <w:softHyphen/>
        <w:t>патии, неврозы и др.</w:t>
      </w:r>
    </w:p>
    <w:p>
      <w:pPr>
        <w:pStyle w:val="Normal1"/>
        <w:spacing w:lineRule="auto" w:line="240"/>
        <w:ind w:left="40" w:firstLine="320"/>
        <w:rPr>
          <w:sz w:val="24"/>
        </w:rPr>
      </w:pPr>
      <w:r>
        <w:rPr>
          <w:sz w:val="24"/>
        </w:rPr>
        <w:t>Необходимо развеять заблуждение некоторых следователей, полагающих, что быстрее и проще назначить КППЭ, чем прово</w:t>
        <w:softHyphen/>
        <w:t>дить две экспертизы — психиатрическую и психологическую. Нельзя забывать, что комплексная экспертиза — это не механи</w:t>
        <w:softHyphen/>
        <w:t>ческое соединение двух видов экспертиз. Она имеет собствен</w:t>
        <w:softHyphen/>
        <w:t>ные задачи, предмет, объект и методы.</w:t>
      </w:r>
    </w:p>
    <w:p>
      <w:pPr>
        <w:pStyle w:val="Normal1"/>
        <w:spacing w:lineRule="auto" w:line="240"/>
        <w:ind w:left="40" w:firstLine="320"/>
        <w:rPr>
          <w:sz w:val="24"/>
        </w:rPr>
      </w:pPr>
      <w:r>
        <w:rPr>
          <w:sz w:val="24"/>
        </w:rPr>
        <w:t>Основными задачами КППЭ, по мнению И.А. Кудрявцева, являются:</w:t>
      </w:r>
    </w:p>
    <w:p>
      <w:pPr>
        <w:pStyle w:val="Normal1"/>
        <w:spacing w:lineRule="auto" w:line="240"/>
        <w:ind w:firstLine="340"/>
        <w:rPr>
          <w:sz w:val="24"/>
        </w:rPr>
      </w:pPr>
      <w:r>
        <w:rPr>
          <w:sz w:val="24"/>
        </w:rPr>
        <w:t>1) квалификация психического состояния испытуемого, оп</w:t>
        <w:softHyphen/>
        <w:t>ределение природы, вида и типа психической патологии, ее тя</w:t>
        <w:softHyphen/>
        <w:t>жести и личностного выражения, установление взаимоотноше</w:t>
        <w:softHyphen/>
        <w:t>ния психопатологического и нормально-психологического в психике, взаимодействия явления «полома», недостаточности с проявлениями компенсации, защиты в процессе нормальной или патологической психической адаптации к требованиям си</w:t>
        <w:softHyphen/>
        <w:t>туации;</w:t>
      </w:r>
    </w:p>
    <w:p>
      <w:pPr>
        <w:pStyle w:val="Normal1"/>
        <w:spacing w:lineRule="auto" w:line="240"/>
        <w:ind w:firstLine="340"/>
        <w:rPr>
          <w:sz w:val="24"/>
        </w:rPr>
      </w:pPr>
      <w:r>
        <w:rPr>
          <w:sz w:val="24"/>
        </w:rPr>
        <w:t>2) определение некоторых устойчивых психологических свойств, личностных черт и динамических состояний психики испытуемого с «пограничной» психической нормой или «погра</w:t>
        <w:softHyphen/>
        <w:t>ничной» патологией психики: вида и глубины эмоциональных реакций в интересующий правоохранительные органы момент, индивидуально-психологических особенностей аномальных или акцентуированных личностей, природы и степени пограничной умственной отсталости;</w:t>
      </w:r>
    </w:p>
    <w:p>
      <w:pPr>
        <w:pStyle w:val="Normal1"/>
        <w:spacing w:lineRule="auto" w:line="240"/>
        <w:rPr>
          <w:sz w:val="24"/>
        </w:rPr>
      </w:pPr>
      <w:r>
        <w:rPr>
          <w:sz w:val="24"/>
        </w:rPr>
        <w:t>3) определение влияния выявленных характеристик личности и особенностей психического состояния испытуемого с «погра</w:t>
        <w:softHyphen/>
        <w:t>ничными» проявлениями нормы и психопатологии на его воз</w:t>
        <w:softHyphen/>
        <w:t>можность отражать окружающее, рефлексировать и регулировать свое криминальное или виктимное поведение в конкретной си</w:t>
        <w:softHyphen/>
        <w:t>туации [28].</w:t>
      </w:r>
    </w:p>
    <w:p>
      <w:pPr>
        <w:pStyle w:val="Normal1"/>
        <w:spacing w:lineRule="auto" w:line="240"/>
        <w:rPr>
          <w:sz w:val="24"/>
        </w:rPr>
      </w:pPr>
      <w:r>
        <w:rPr>
          <w:sz w:val="24"/>
        </w:rPr>
        <w:t>Поэтому назначать КППЭ следует в отношении лиц, имеющих пограничные состояния психического здоровья, о чем могут свидетельствовать медицинская документация, пока</w:t>
        <w:softHyphen/>
        <w:t>зания свидетелей об их отклоняющемся от нормы поведении, а также само поведение обвиняемого (свидетеля, потерпевшего) в ходе следствия.</w:t>
      </w:r>
    </w:p>
    <w:p>
      <w:pPr>
        <w:pStyle w:val="Normal1"/>
        <w:spacing w:lineRule="auto" w:line="240"/>
        <w:rPr>
          <w:sz w:val="24"/>
        </w:rPr>
      </w:pPr>
      <w:r>
        <w:rPr>
          <w:sz w:val="24"/>
        </w:rPr>
        <w:t>Задачей КППЭ является определение психических анома</w:t>
        <w:softHyphen/>
        <w:t>лий, существенно влияющих на познавательно-ориентационную деятельность обследуемого лица, которые могут быть выявлены только на базе интеграции психологических и психиатрических знаний. Экспертиза проводится одновременно и совместно экс</w:t>
        <w:softHyphen/>
        <w:t>пертом-психологом и экспертом-психиатром. Ее объектом яв</w:t>
        <w:softHyphen/>
        <w:t>ляются проходящие по делу лица, проявляющие признаки по</w:t>
        <w:softHyphen/>
        <w:t>граничных состояний: легкие степени олигофрении, различные психопатические состояния, психопатии.</w:t>
      </w:r>
    </w:p>
    <w:p>
      <w:pPr>
        <w:pStyle w:val="Normal1"/>
        <w:spacing w:lineRule="auto" w:line="240"/>
        <w:rPr>
          <w:sz w:val="24"/>
        </w:rPr>
      </w:pPr>
      <w:r>
        <w:rPr>
          <w:sz w:val="24"/>
        </w:rPr>
        <w:t>На разрешение КППЭ могут быть поставлены следующие задачи:</w:t>
      </w:r>
    </w:p>
    <w:p>
      <w:pPr>
        <w:pStyle w:val="Normal1"/>
        <w:spacing w:lineRule="auto" w:line="240"/>
        <w:ind w:firstLine="340"/>
        <w:rPr>
          <w:sz w:val="24"/>
        </w:rPr>
      </w:pPr>
      <w:r>
        <w:rPr>
          <w:sz w:val="24"/>
        </w:rPr>
        <w:t>1) квалифицировать психическое состояние подэкспертного лица (определить тип и вид его психической аномалии);</w:t>
      </w:r>
    </w:p>
    <w:p>
      <w:pPr>
        <w:pStyle w:val="Normal1"/>
        <w:spacing w:lineRule="auto" w:line="240"/>
        <w:ind w:firstLine="340"/>
        <w:rPr>
          <w:sz w:val="24"/>
        </w:rPr>
      </w:pPr>
      <w:r>
        <w:rPr>
          <w:sz w:val="24"/>
        </w:rPr>
        <w:t>2) выяснить, имеются ли у подэкспертного такие особенно</w:t>
        <w:softHyphen/>
        <w:t>сти умственной деятельности, которые могут препятствовать осознанию им значения противоправных действий и руководить своими действиями в ситуации совершения правонарушения;</w:t>
      </w:r>
    </w:p>
    <w:p>
      <w:pPr>
        <w:pStyle w:val="Normal1"/>
        <w:spacing w:lineRule="auto" w:line="240"/>
        <w:ind w:firstLine="340"/>
        <w:rPr>
          <w:sz w:val="24"/>
        </w:rPr>
      </w:pPr>
      <w:r>
        <w:rPr>
          <w:sz w:val="24"/>
        </w:rPr>
        <w:t>3) определить степень влияния характериологических осо</w:t>
        <w:softHyphen/>
        <w:t>бенностей обследуемого лица на реализацию противоправного поведения;</w:t>
      </w:r>
    </w:p>
    <w:p>
      <w:pPr>
        <w:pStyle w:val="Normal1"/>
        <w:spacing w:lineRule="auto" w:line="240"/>
        <w:ind w:firstLine="360"/>
        <w:rPr>
          <w:sz w:val="24"/>
        </w:rPr>
      </w:pPr>
      <w:r>
        <w:rPr>
          <w:sz w:val="24"/>
        </w:rPr>
        <w:t>4) диагностировать состояние аффекта у психопатических личностей.</w:t>
      </w:r>
    </w:p>
    <w:p>
      <w:pPr>
        <w:pStyle w:val="Normal1"/>
        <w:spacing w:lineRule="auto" w:line="240"/>
        <w:ind w:firstLine="360"/>
        <w:rPr/>
      </w:pPr>
      <w:r>
        <w:rPr>
          <w:sz w:val="24"/>
        </w:rPr>
        <w:t>Приведем формулировки вопросов на разрешение КППЭ по</w:t>
      </w:r>
      <w:r>
        <w:rPr>
          <w:b/>
          <w:sz w:val="24"/>
        </w:rPr>
        <w:t xml:space="preserve"> </w:t>
      </w:r>
      <w:r>
        <w:rPr>
          <w:sz w:val="24"/>
        </w:rPr>
        <w:t>В.Ф. Енгалычеву и С.С. Шипшину [11, с. 162]:</w:t>
      </w:r>
    </w:p>
    <w:p>
      <w:pPr>
        <w:pStyle w:val="Normal1"/>
        <w:spacing w:lineRule="auto" w:line="240"/>
        <w:ind w:firstLine="340"/>
        <w:rPr>
          <w:sz w:val="24"/>
        </w:rPr>
      </w:pPr>
      <w:r>
        <w:rPr>
          <w:sz w:val="24"/>
        </w:rPr>
        <w:t>1. Страдает ли испытуемый психическим заболеванием, и ес</w:t>
        <w:softHyphen/>
        <w:t>ли да, то каким?</w:t>
      </w:r>
    </w:p>
    <w:p>
      <w:pPr>
        <w:pStyle w:val="Normal1"/>
        <w:spacing w:lineRule="auto" w:line="240"/>
        <w:ind w:firstLine="340"/>
        <w:rPr>
          <w:sz w:val="24"/>
        </w:rPr>
      </w:pPr>
      <w:r>
        <w:rPr>
          <w:sz w:val="24"/>
        </w:rPr>
        <w:t>2. Выявляет ли испытуемый признаки пограничных прояв</w:t>
        <w:softHyphen/>
        <w:t>лений нормы и психопатологии, и если да, то в чем конкретно они выражаются?</w:t>
      </w:r>
    </w:p>
    <w:p>
      <w:pPr>
        <w:pStyle w:val="Normal1"/>
        <w:spacing w:lineRule="auto" w:line="240"/>
        <w:ind w:firstLine="340"/>
        <w:rPr>
          <w:sz w:val="24"/>
        </w:rPr>
      </w:pPr>
      <w:r>
        <w:rPr>
          <w:sz w:val="24"/>
        </w:rPr>
        <w:t>3. Учитывая состояние психического здоровья испытуемого и конкретные обстоятельства дела, мог ли он полностью осозна</w:t>
        <w:softHyphen/>
        <w:t>вать значение своих действий?</w:t>
      </w:r>
    </w:p>
    <w:p>
      <w:pPr>
        <w:pStyle w:val="Normal1"/>
        <w:spacing w:lineRule="auto" w:line="240"/>
        <w:ind w:left="40" w:firstLine="320"/>
        <w:rPr>
          <w:sz w:val="24"/>
        </w:rPr>
      </w:pPr>
      <w:r>
        <w:rPr>
          <w:sz w:val="24"/>
        </w:rPr>
        <w:t>4. Учитывая состояние психического здоровья испытуемого и особенности исследуемой ситуации, в какой мере он мог руко</w:t>
        <w:softHyphen/>
        <w:t>водить своими действиями?</w:t>
      </w:r>
    </w:p>
    <w:p>
      <w:pPr>
        <w:pStyle w:val="Normal1"/>
        <w:spacing w:lineRule="auto" w:line="240"/>
        <w:ind w:left="40" w:firstLine="320"/>
        <w:rPr>
          <w:sz w:val="24"/>
        </w:rPr>
      </w:pPr>
      <w:r>
        <w:rPr>
          <w:sz w:val="24"/>
        </w:rPr>
        <w:t>Особой разновидностью патологической почвы противо</w:t>
        <w:softHyphen/>
        <w:t>правного поведения являются состояния алкогольного опьяне</w:t>
        <w:softHyphen/>
        <w:t>ния. Значительная часть преступлений совершается в этом состоянии. При определении субъективных сторон состава престу</w:t>
        <w:softHyphen/>
        <w:t>пления, совершенного в состоянии алкогольного опьянения, возникает ряд трудностей, если не рассматривать подобное со</w:t>
        <w:softHyphen/>
        <w:t>стояние как патологическое. Индивидуальное своеобразие дан</w:t>
        <w:softHyphen/>
        <w:t>ного состояния требует экспертного психолого-психиатричес</w:t>
        <w:softHyphen/>
        <w:t>кого исследования. В состоянии алкогольного опьянения суще</w:t>
        <w:softHyphen/>
        <w:t>ственно меняется эмоционально-волевая регуляция поведения, при этом неадекватно завышается самооценка, возникает доми</w:t>
        <w:softHyphen/>
        <w:t>нирование внешне обвиняющих, самозащитных форм реагиро</w:t>
        <w:softHyphen/>
        <w:t>вания, снижается порог эмоциональных реакций. Совершение преступления в состоянии аффекта лицом, находящимся в ста</w:t>
        <w:softHyphen/>
        <w:t>дии алкогольного опьянения, также имеет существенные осо</w:t>
        <w:softHyphen/>
        <w:t>бенности.</w:t>
      </w:r>
    </w:p>
    <w:p>
      <w:pPr>
        <w:pStyle w:val="Normal1"/>
        <w:spacing w:lineRule="auto" w:line="240"/>
        <w:ind w:firstLine="340"/>
        <w:rPr>
          <w:sz w:val="24"/>
        </w:rPr>
      </w:pPr>
      <w:r>
        <w:rPr>
          <w:sz w:val="24"/>
        </w:rPr>
        <w:t>Считаем нужным обобщить наиболее важные условия обос</w:t>
        <w:softHyphen/>
        <w:t>нованности назначения КППЭ и по постановке вопросов, соот</w:t>
        <w:softHyphen/>
        <w:t>ветствующих уровню научной компетенции экспертов, кругу правомочий, теоретических знаний и опыту КППЭ. Мы соглас</w:t>
        <w:softHyphen/>
        <w:t>ны с И.А. Кудрявцевым, наиболее четко определившим круг во</w:t>
        <w:softHyphen/>
        <w:t>просов, которые могут быть поставлены на разрешение КППЭ на современном этапе [28, с. 55-62]. Среди них можно выделить следующие.</w:t>
      </w:r>
    </w:p>
    <w:p>
      <w:pPr>
        <w:pStyle w:val="Normal1"/>
        <w:spacing w:lineRule="auto" w:line="240"/>
        <w:ind w:firstLine="426"/>
        <w:rPr>
          <w:sz w:val="24"/>
        </w:rPr>
      </w:pPr>
      <w:r>
        <w:rPr>
          <w:b/>
          <w:sz w:val="24"/>
        </w:rPr>
        <w:t xml:space="preserve">1. </w:t>
      </w:r>
      <w:r>
        <w:rPr>
          <w:b/>
          <w:i/>
          <w:sz w:val="24"/>
        </w:rPr>
        <w:t>Установление индивидуально-психологических особенностей личности подэкспертных, перенесших нервно-психические вредно</w:t>
        <w:softHyphen/>
        <w:t>сти и (или) имеющих признаки пограничной психической патоло</w:t>
        <w:softHyphen/>
        <w:t>гии, выяснение их влияния на поведение в интересующий следова</w:t>
        <w:softHyphen/>
        <w:t>теля и суд момент.</w:t>
      </w:r>
    </w:p>
    <w:p>
      <w:pPr>
        <w:pStyle w:val="Normal1"/>
        <w:spacing w:lineRule="auto" w:line="240"/>
        <w:ind w:firstLine="340"/>
        <w:rPr>
          <w:sz w:val="24"/>
        </w:rPr>
      </w:pPr>
      <w:r>
        <w:rPr>
          <w:sz w:val="24"/>
        </w:rPr>
        <w:t>Употребление термина «индивидуально-психологические особенности» обусловлено тем, что они включают способности, систему отношений мировоззрение, ценности и мотивы, при</w:t>
        <w:softHyphen/>
        <w:t>вычные способы адаптации и реагирования, темперамент, харак</w:t>
        <w:softHyphen/>
        <w:t>тер, культурные различия, эмоциональные особенности и т. д.</w:t>
      </w:r>
    </w:p>
    <w:p>
      <w:pPr>
        <w:pStyle w:val="Normal1"/>
        <w:spacing w:lineRule="auto" w:line="240"/>
        <w:ind w:firstLine="340"/>
        <w:rPr>
          <w:sz w:val="24"/>
        </w:rPr>
      </w:pPr>
      <w:r>
        <w:rPr>
          <w:sz w:val="24"/>
        </w:rPr>
        <w:t>Типичной ошибкой при формулировании вопросов в данном случае является применение вместо обобщенного термина «ин</w:t>
        <w:softHyphen/>
        <w:t>дивидуально-психологические особенности» более узкого поня</w:t>
        <w:softHyphen/>
        <w:t>тия — «черты личности», «характер», «темперамент».</w:t>
      </w:r>
    </w:p>
    <w:p>
      <w:pPr>
        <w:pStyle w:val="Normal1"/>
        <w:spacing w:lineRule="auto" w:line="240"/>
        <w:ind w:firstLine="426"/>
        <w:rPr>
          <w:sz w:val="24"/>
        </w:rPr>
      </w:pPr>
      <w:r>
        <w:rPr>
          <w:b/>
          <w:sz w:val="24"/>
        </w:rPr>
        <w:t xml:space="preserve">2. </w:t>
      </w:r>
      <w:r>
        <w:rPr>
          <w:b/>
          <w:i/>
          <w:sz w:val="24"/>
        </w:rPr>
        <w:t>Установление у лиц с признаками психической патологии или перенесших нервно-психические вредности вида и глубины эмоцио</w:t>
        <w:softHyphen/>
        <w:t>нальных реакций в интересующий следователя и суд момент.</w:t>
      </w:r>
    </w:p>
    <w:p>
      <w:pPr>
        <w:pStyle w:val="Normal1"/>
        <w:spacing w:lineRule="auto" w:line="240"/>
        <w:ind w:firstLine="426"/>
        <w:rPr/>
      </w:pPr>
      <w:r>
        <w:rPr>
          <w:sz w:val="24"/>
        </w:rPr>
        <w:t xml:space="preserve">Соответствующий вопрос может быть сформулирован так: </w:t>
      </w:r>
      <w:r>
        <w:rPr>
          <w:i/>
          <w:sz w:val="24"/>
        </w:rPr>
        <w:t>Находился ли обвиняемый (подсудимый) в момент совершения инкриминируемых ему действий в состоянии аффекта?</w:t>
      </w:r>
      <w:r>
        <w:rPr>
          <w:sz w:val="24"/>
        </w:rPr>
        <w:t xml:space="preserve"> Типичной ошибкой при формулировании вопроса в данном случае является выяснение судебно-следственными органами наличия у подэкспертного в момент совершения инкриминируемых ему действий состояния физиологического аффекта или иного эмоционального состояния, оказавшего существенное влияние на его сознание и поведение, как того требовало прежнее уго</w:t>
        <w:softHyphen/>
        <w:t>ловное законодательство.</w:t>
      </w:r>
    </w:p>
    <w:p>
      <w:pPr>
        <w:pStyle w:val="Normal1"/>
        <w:spacing w:lineRule="auto" w:line="240"/>
        <w:ind w:firstLine="340"/>
        <w:rPr>
          <w:sz w:val="24"/>
        </w:rPr>
      </w:pPr>
      <w:r>
        <w:rPr>
          <w:sz w:val="24"/>
        </w:rPr>
        <w:t>В новом УК РФ аффект используется только как квалифи</w:t>
        <w:softHyphen/>
        <w:t>цирующий признак и включает как физиологический аффект и его варианты, так и эмоциональные состояния, оказывающие существенное влияние на сознание и поведение.</w:t>
      </w:r>
    </w:p>
    <w:p>
      <w:pPr>
        <w:pStyle w:val="Normal1"/>
        <w:spacing w:lineRule="auto" w:line="240"/>
        <w:rPr>
          <w:sz w:val="24"/>
        </w:rPr>
      </w:pPr>
      <w:r>
        <w:rPr>
          <w:b/>
          <w:sz w:val="24"/>
        </w:rPr>
        <w:t xml:space="preserve">3. </w:t>
      </w:r>
      <w:r>
        <w:rPr>
          <w:b/>
          <w:i/>
          <w:sz w:val="24"/>
        </w:rPr>
        <w:t>Установление способности несовершеннолетних обвиняемых, имеющих признаки отставания в психическом развитии, полно</w:t>
        <w:softHyphen/>
        <w:t>стью осознавать значение своих действий, и определение, в какой мере они способны руководить ими.</w:t>
      </w:r>
    </w:p>
    <w:p>
      <w:pPr>
        <w:pStyle w:val="Normal1"/>
        <w:spacing w:lineRule="auto" w:line="240"/>
        <w:ind w:hanging="0"/>
        <w:rPr>
          <w:sz w:val="24"/>
        </w:rPr>
      </w:pPr>
      <w:r>
        <w:rPr>
          <w:sz w:val="24"/>
        </w:rPr>
        <w:t xml:space="preserve">Вопросы могут быть сформулированы следующим образом: </w:t>
      </w:r>
      <w:r>
        <w:rPr>
          <w:i/>
          <w:sz w:val="24"/>
        </w:rPr>
        <w:t>Страдал ли несовершеннолетний обвиняемый во время совершения инкриминируемого ему деяния психическим расстройством (хрони</w:t>
        <w:softHyphen/>
        <w:t>ческим психическим расстройством, временным психическим рас</w:t>
        <w:softHyphen/>
        <w:t xml:space="preserve">стройством, слабоумием, иным болезненным состоянием психики)? </w:t>
      </w:r>
      <w:r>
        <w:rPr>
          <w:sz w:val="24"/>
        </w:rPr>
        <w:t xml:space="preserve">При отрицательном ответе правомерен вопрос: </w:t>
      </w:r>
      <w:r>
        <w:rPr>
          <w:i/>
          <w:sz w:val="24"/>
        </w:rPr>
        <w:t>Имеется ли у не</w:t>
        <w:softHyphen/>
        <w:t>совершеннолетнего обвиняемого отставание в психическом разви</w:t>
        <w:softHyphen/>
        <w:t>тии, не связанное с психическим расстройством?</w:t>
      </w:r>
      <w:r>
        <w:rPr>
          <w:sz w:val="24"/>
        </w:rPr>
        <w:t xml:space="preserve"> Основной во</w:t>
        <w:softHyphen/>
        <w:t xml:space="preserve">прос должен быть сформулирован следующим образом: </w:t>
      </w:r>
      <w:r>
        <w:rPr>
          <w:i/>
          <w:sz w:val="24"/>
        </w:rPr>
        <w:t>Мог ли несовершеннолетний обвиняемый во время совершения инкримини</w:t>
        <w:softHyphen/>
        <w:t>руемого ему деяния осознавать фактический характер и общест</w:t>
        <w:softHyphen/>
        <w:t>венную опасность своих действий либо руководить ими ?</w:t>
      </w:r>
    </w:p>
    <w:p>
      <w:pPr>
        <w:pStyle w:val="Normal1"/>
        <w:spacing w:lineRule="auto" w:line="240"/>
        <w:rPr>
          <w:sz w:val="24"/>
        </w:rPr>
      </w:pPr>
      <w:r>
        <w:rPr>
          <w:sz w:val="24"/>
        </w:rPr>
        <w:t>Ошибкой является формулирование вопроса о соответствии уровня психического развития несовершеннолетнего обвиняе</w:t>
        <w:softHyphen/>
        <w:t>мого его паспортному (календарному) возрасту, ибо данный во</w:t>
        <w:softHyphen/>
        <w:t>прос не входит в компетенцию экспертов.</w:t>
      </w:r>
    </w:p>
    <w:p>
      <w:pPr>
        <w:pStyle w:val="Normal1"/>
        <w:spacing w:lineRule="auto" w:line="240"/>
        <w:rPr>
          <w:sz w:val="24"/>
        </w:rPr>
      </w:pPr>
      <w:r>
        <w:rPr>
          <w:b/>
          <w:sz w:val="24"/>
        </w:rPr>
        <w:t xml:space="preserve">4. </w:t>
      </w:r>
      <w:r>
        <w:rPr>
          <w:b/>
          <w:i/>
          <w:sz w:val="24"/>
        </w:rPr>
        <w:t>Установление способности свидетелей и потерпевших, пере</w:t>
        <w:softHyphen/>
        <w:t>несших те или иные нервно-психические вредности и (или) обнару</w:t>
        <w:softHyphen/>
        <w:t>живающих признаки психической патологии, правильно восприни</w:t>
        <w:softHyphen/>
        <w:t>мать имеющие значение для дела обстоятельства и давать о них правильные показания.</w:t>
      </w:r>
    </w:p>
    <w:p>
      <w:pPr>
        <w:pStyle w:val="Normal1"/>
        <w:spacing w:lineRule="auto" w:line="240"/>
        <w:ind w:hanging="0"/>
        <w:rPr>
          <w:sz w:val="24"/>
        </w:rPr>
      </w:pPr>
      <w:r>
        <w:rPr>
          <w:sz w:val="24"/>
        </w:rPr>
        <w:t>При этом не следует формулировать вопросы, относящиеся к определению достоверности показаний свидетелей и потерпевших:</w:t>
      </w:r>
    </w:p>
    <w:p>
      <w:pPr>
        <w:pStyle w:val="Normal1"/>
        <w:spacing w:lineRule="auto" w:line="240"/>
        <w:ind w:hanging="0"/>
        <w:rPr/>
      </w:pPr>
      <w:r>
        <w:rPr>
          <w:i/>
          <w:sz w:val="24"/>
        </w:rPr>
        <w:t>Можно ли доверять показаниям подэкспертного. Есть ли у подэкс</w:t>
        <w:softHyphen/>
        <w:t>пертного склонность ко лжи?</w:t>
      </w:r>
      <w:r>
        <w:rPr>
          <w:sz w:val="24"/>
        </w:rPr>
        <w:t xml:space="preserve"> и прочие, ибо оценка показаний — исключительная прерогатива судебно-следственных органов.</w:t>
      </w:r>
    </w:p>
    <w:p>
      <w:pPr>
        <w:pStyle w:val="Normal1"/>
        <w:spacing w:lineRule="auto" w:line="240"/>
        <w:ind w:firstLine="340"/>
        <w:rPr>
          <w:sz w:val="24"/>
        </w:rPr>
      </w:pPr>
      <w:r>
        <w:rPr>
          <w:b/>
          <w:sz w:val="24"/>
        </w:rPr>
        <w:t xml:space="preserve">5. </w:t>
      </w:r>
      <w:r>
        <w:rPr>
          <w:b/>
          <w:i/>
          <w:sz w:val="24"/>
        </w:rPr>
        <w:t>Установление способности малолетних и несовершеннолет</w:t>
        <w:softHyphen/>
        <w:t>них потерпевших по делам об изнасиловании, обнаруживающих</w:t>
      </w:r>
      <w:r>
        <w:rPr>
          <w:sz w:val="24"/>
        </w:rPr>
        <w:t xml:space="preserve"> </w:t>
      </w:r>
      <w:r>
        <w:rPr>
          <w:b/>
          <w:i/>
          <w:sz w:val="24"/>
        </w:rPr>
        <w:t>признаки психических отклонений или (и) перенесших нервно-психические вредности, правильно понимать характер и значение действий виновного и оказывать сопротивление.</w:t>
      </w:r>
    </w:p>
    <w:p>
      <w:pPr>
        <w:pStyle w:val="Normal1"/>
        <w:spacing w:lineRule="auto" w:line="240"/>
        <w:ind w:left="80" w:firstLine="360"/>
        <w:rPr>
          <w:sz w:val="24"/>
        </w:rPr>
      </w:pPr>
      <w:r>
        <w:rPr>
          <w:sz w:val="24"/>
        </w:rPr>
        <w:t xml:space="preserve">Оптимальной формой вопроса будет такая: </w:t>
      </w:r>
      <w:r>
        <w:rPr>
          <w:i/>
          <w:sz w:val="24"/>
        </w:rPr>
        <w:t>Могла ли потер</w:t>
        <w:softHyphen/>
        <w:t>певшая по уровню своего интеллектуального и личностного разви</w:t>
        <w:softHyphen/>
        <w:t>тия, а также особенностям психического состояния в момент происшествия правильно понимать характер и значение действий обвиняемого или оказывать сопротивление с учетом обстоятельств конкретной обстановки, ситуации (указать, каких)?</w:t>
      </w:r>
    </w:p>
    <w:p>
      <w:pPr>
        <w:pStyle w:val="Normal1"/>
        <w:spacing w:lineRule="auto" w:line="240"/>
        <w:ind w:left="80" w:firstLine="360"/>
        <w:rPr>
          <w:sz w:val="24"/>
        </w:rPr>
      </w:pPr>
      <w:r>
        <w:rPr>
          <w:b/>
          <w:i/>
          <w:sz w:val="24"/>
        </w:rPr>
        <w:t>6. Установление наличия у лица, покончившего жизнь само</w:t>
        <w:softHyphen/>
        <w:t>убийством, в период, предшествовавший его смерти, психического состояния, предрасполагавшего к самоубийству, и возможных при</w:t>
        <w:softHyphen/>
        <w:t>чин возникновения этого состояния.</w:t>
      </w:r>
    </w:p>
    <w:p>
      <w:pPr>
        <w:pStyle w:val="Normal1"/>
        <w:spacing w:lineRule="auto" w:line="240"/>
        <w:ind w:firstLine="284"/>
        <w:rPr>
          <w:sz w:val="24"/>
        </w:rPr>
      </w:pPr>
      <w:r>
        <w:rPr>
          <w:sz w:val="24"/>
        </w:rPr>
        <w:t xml:space="preserve">При этом должны формулироваться следующие вопросы: </w:t>
      </w:r>
      <w:r>
        <w:rPr>
          <w:i/>
          <w:sz w:val="24"/>
        </w:rPr>
        <w:t>В каком психическом состоянии находился подэкспертный в период, предшествовавший самоубийству? Существует ли причинно-следственная связь между действиями обвиняемого (указать, какими) и психическим состоянием потерпевшего в период, предшествовав</w:t>
        <w:softHyphen/>
        <w:t>ший самоубийству?</w:t>
      </w:r>
    </w:p>
    <w:p>
      <w:pPr>
        <w:pStyle w:val="Normal1"/>
        <w:spacing w:lineRule="auto" w:line="240"/>
        <w:ind w:left="40" w:hanging="0"/>
        <w:rPr>
          <w:sz w:val="24"/>
        </w:rPr>
      </w:pPr>
      <w:r>
        <w:rPr>
          <w:sz w:val="24"/>
        </w:rPr>
        <w:t>Перед КППЭ не могут быть поставлены такие задачи, как:</w:t>
      </w:r>
    </w:p>
    <w:p>
      <w:pPr>
        <w:pStyle w:val="Normal1"/>
        <w:spacing w:lineRule="auto" w:line="240"/>
        <w:ind w:firstLine="360"/>
        <w:jc w:val="left"/>
        <w:rPr>
          <w:sz w:val="24"/>
        </w:rPr>
      </w:pPr>
      <w:r>
        <w:rPr>
          <w:sz w:val="24"/>
        </w:rPr>
        <w:t>1) определить поведенческие особенности лица в состоянии алкогольного опьянения;</w:t>
      </w:r>
    </w:p>
    <w:p>
      <w:pPr>
        <w:pStyle w:val="Normal1"/>
        <w:spacing w:lineRule="auto" w:line="240"/>
        <w:ind w:left="40" w:firstLine="320"/>
        <w:rPr>
          <w:sz w:val="24"/>
        </w:rPr>
      </w:pPr>
      <w:r>
        <w:rPr>
          <w:sz w:val="24"/>
        </w:rPr>
        <w:t>2) выяснить, находилось ли лицо во время происшествия в состоянии алкогольного аффекта.</w:t>
      </w:r>
    </w:p>
    <w:p>
      <w:pPr>
        <w:pStyle w:val="Normal1"/>
        <w:spacing w:lineRule="auto" w:line="240"/>
        <w:ind w:left="40" w:firstLine="320"/>
        <w:rPr>
          <w:sz w:val="24"/>
        </w:rPr>
      </w:pPr>
      <w:r>
        <w:rPr>
          <w:sz w:val="24"/>
        </w:rPr>
        <w:t>Раскрытие психолого-психиатрической экспертизой структу</w:t>
        <w:softHyphen/>
        <w:t>ры личности подэкспертного лица может быть использовано су</w:t>
        <w:softHyphen/>
        <w:t>дом при анализе мотивов правонарушения. В ряде случаев субъ</w:t>
        <w:softHyphen/>
        <w:t>ективная сторона так называемых безмотивных преступлений раскрывается на основе расшифровки общих особенностей мотивационной сферы личности.</w:t>
      </w:r>
    </w:p>
    <w:p>
      <w:pPr>
        <w:pStyle w:val="Normal1"/>
        <w:spacing w:lineRule="auto" w:line="240"/>
        <w:ind w:firstLine="340"/>
        <w:rPr/>
      </w:pPr>
      <w:r>
        <w:rPr>
          <w:b/>
          <w:sz w:val="24"/>
        </w:rPr>
        <w:t>Общая оценка комплексной психолого-психиатрической экспер</w:t>
        <w:softHyphen/>
        <w:t>тизой психологического статуса личности.</w:t>
      </w:r>
      <w:r>
        <w:rPr>
          <w:sz w:val="24"/>
        </w:rPr>
        <w:t xml:space="preserve"> Коль скоро в компетен</w:t>
        <w:softHyphen/>
        <w:t>цию КППЭ входят имеющие юридическое значение вопросы, связанные с деяниями лиц, страдающих определенными психиче</w:t>
        <w:softHyphen/>
        <w:t>скими аномалиями и психическими расстройствами, то представ</w:t>
        <w:softHyphen/>
        <w:t>ляется необходимым проанализировать такие отклонения с пси</w:t>
        <w:softHyphen/>
        <w:t>хологической точки зрения. В данном случае речь идет о различ</w:t>
        <w:softHyphen/>
        <w:t>ных психопатологических расстройствах личности, олигофрении в степени дебильности, сходных с ними олигофреноподобных де</w:t>
        <w:softHyphen/>
        <w:t>фектах и так называемых пограничных состояниях.</w:t>
      </w:r>
    </w:p>
    <w:p>
      <w:pPr>
        <w:pStyle w:val="Normal1"/>
        <w:spacing w:lineRule="auto" w:line="240"/>
        <w:ind w:firstLine="340"/>
        <w:rPr>
          <w:sz w:val="24"/>
        </w:rPr>
      </w:pPr>
      <w:r>
        <w:rPr>
          <w:sz w:val="24"/>
        </w:rPr>
        <w:t>Согласно принятому в современной психиатрии перечню психических заболеваний олигофрения относится к заболеваниям непсихотического характера. Это сборная группа патологиче</w:t>
        <w:softHyphen/>
        <w:t>ских состояний, имеющих различное происхождение и характе</w:t>
        <w:softHyphen/>
        <w:t>ризующихся общим недоразвитием психики. Чем легче степень олигофрении, тем ярче выражены в процессе психического раз</w:t>
        <w:softHyphen/>
        <w:t>вития общие для всех детей и подростков закономерности. Осо</w:t>
        <w:softHyphen/>
        <w:t>бенности психического развития олигофренов изучаются не только психиатрами, но и специалистами в области психологии, дефектологии, олигофренопедагогики, и, следовательно, игно</w:t>
        <w:softHyphen/>
        <w:t>рирование при анализе состояния психического развития и при экспертной оценке поведения страдающих олигофренией в сте</w:t>
        <w:softHyphen/>
        <w:t>пени дебильности несовершеннолетних, подвергшихся судебной экспертизе, накопленных в общей, детской и специальной пси</w:t>
        <w:softHyphen/>
        <w:t>хологии сведений таит опасность неполноты выводов.</w:t>
      </w:r>
    </w:p>
    <w:p>
      <w:pPr>
        <w:pStyle w:val="Normal1"/>
        <w:spacing w:lineRule="auto" w:line="240"/>
        <w:ind w:firstLine="340"/>
        <w:rPr>
          <w:sz w:val="24"/>
        </w:rPr>
      </w:pPr>
      <w:r>
        <w:rPr>
          <w:sz w:val="24"/>
        </w:rPr>
        <w:t>Сексуальная расторможенность у некоторых девочек, стра</w:t>
        <w:softHyphen/>
        <w:t>дающих олигофренией в степени дебильности, принимается не</w:t>
        <w:softHyphen/>
        <w:t>редко за испорченность, половую распущенность. Тщательное психолого-психиатрическое исследование, опирающееся на дан</w:t>
        <w:softHyphen/>
        <w:t>ные психиатрии, детской и взрослой психологии, нередко пока</w:t>
        <w:softHyphen/>
        <w:t>зывает, что бесконтрольное проявление полового влечения соче</w:t>
        <w:softHyphen/>
        <w:t>тается с полной неосведомленностью девочек о социально-биологической сущности половой жизни, отсутствием представ</w:t>
        <w:softHyphen/>
        <w:t>ления о возможных последствиях полового сношения, неспособ</w:t>
        <w:softHyphen/>
        <w:t>ностью дать правильную морально-этическую оценку ни своему поведению, ни поведению других. Иногда рано пробудившееся половое влечение, не имея конкуренции из-за отсутствия или очень слабого развития духовных потребностей, стимулирует на</w:t>
        <w:softHyphen/>
        <w:t>копление знаний именно в области сексуальных отношений.</w:t>
      </w:r>
    </w:p>
    <w:p>
      <w:pPr>
        <w:pStyle w:val="Normal1"/>
        <w:spacing w:lineRule="auto" w:line="240"/>
        <w:ind w:firstLine="340"/>
        <w:rPr>
          <w:sz w:val="24"/>
        </w:rPr>
      </w:pPr>
      <w:r>
        <w:rPr>
          <w:sz w:val="24"/>
        </w:rPr>
        <w:t>Отставание в психическом развитии наблюдается у многих несовершеннолетних с признаками психофизического инфанти</w:t>
        <w:softHyphen/>
        <w:t>лизма. Некоторые исследователи склонны считать, что инфан</w:t>
        <w:softHyphen/>
        <w:t>тилизм правильнее рассматривать как неболезненное состояние. Но и в психиатрии накоплен богатый материал относительно специфики психической деятельности детей и подростков, стра</w:t>
        <w:softHyphen/>
        <w:t>дающих инфантилизмом. Наиболее приемлемой формой экс</w:t>
        <w:softHyphen/>
        <w:t>пертного исследования такого контингента несовершеннолетних участников уголовного процесса представляется КППЭ. Ее це</w:t>
        <w:softHyphen/>
        <w:t>лесообразно проводить и в отношении несовершеннолетних, страдающих неврозами, т.е. функциональными нарушениями высшей нервной деятельности. Органической патологии при неврозах не наблюдается, а функциональные нарушения при этом редко достигают большой глубины и силы. В отличие от олигофрении или инфантилизма неврозы не затормаживают нормального интеллектуального развития, хотя при некоторых неблагоприятных обстоятельствах могут вызывать временное снижение продуктивности познавательной деятельности. Но и в таких случаях главное место при неврозах занимают специфиче</w:t>
        <w:softHyphen/>
        <w:t>ские изменения личности, выражающиеся, в частности, в недос</w:t>
        <w:softHyphen/>
        <w:t>таточной способности к произвольной регуляции поведения.</w:t>
      </w:r>
    </w:p>
    <w:p>
      <w:pPr>
        <w:pStyle w:val="Normal1"/>
        <w:spacing w:lineRule="auto" w:line="240"/>
        <w:ind w:left="80" w:firstLine="320"/>
        <w:rPr>
          <w:sz w:val="24"/>
        </w:rPr>
      </w:pPr>
      <w:r>
        <w:rPr>
          <w:sz w:val="24"/>
        </w:rPr>
        <w:t>Психопатии, как и неврозы, по давней традиции составляют объем «малой психиатрии», изучающей болезненные состояния, занимающие как бы пограничное положение между нормой и патологией. При диагностике возникают трудности в отграниче</w:t>
        <w:softHyphen/>
        <w:t>нии возрастных особенностей от подлинных болезненных свойств, усугубляемые еще и тем, что при психопатии у подро</w:t>
        <w:softHyphen/>
        <w:t>стков происходит заострение, гиперболизация черт, характери</w:t>
        <w:softHyphen/>
        <w:t>зующих в норме их сверстников. В происхождении психопатии, возможно, как ни в одном другом психическом заболевании, большую роль ифают недостатки воспитания. Известно, напри</w:t>
        <w:softHyphen/>
        <w:t>мер, что многие психопатические черты, если и не изживаются полностью, то значительно сглаживаются под влиянием психо</w:t>
        <w:softHyphen/>
        <w:t>логически обоснованного педагогического воздействия.</w:t>
      </w:r>
    </w:p>
    <w:p>
      <w:pPr>
        <w:pStyle w:val="Normal1"/>
        <w:spacing w:lineRule="auto" w:line="240"/>
        <w:ind w:left="80" w:firstLine="320"/>
        <w:rPr>
          <w:sz w:val="24"/>
        </w:rPr>
      </w:pPr>
      <w:r>
        <w:rPr>
          <w:sz w:val="24"/>
        </w:rPr>
        <w:t>Таким образом, оценивая психологическую характеристику аномалий и расстройств, являющихся предметом КППЭ, следует отметить, что их многоаспектная структура и влияние ее на уголовно-процессуально значимые поступки должны рассматри</w:t>
        <w:softHyphen/>
        <w:t>ваться только путем комплексного психолого-психиатрического исследования.</w:t>
      </w:r>
    </w:p>
    <w:p>
      <w:pPr>
        <w:pStyle w:val="Heading2"/>
        <w:jc w:val="center"/>
        <w:rPr/>
      </w:pPr>
      <w:bookmarkStart w:id="79" w:name="__RefHeading___Toc533230217"/>
      <w:bookmarkEnd w:id="79"/>
      <w:r>
        <w:rPr/>
        <w:t>21.3. Комплексная психолого-сексологическая экспертиза</w:t>
      </w:r>
    </w:p>
    <w:p>
      <w:pPr>
        <w:pStyle w:val="Normal1"/>
        <w:spacing w:lineRule="auto" w:line="240" w:before="80" w:after="0"/>
        <w:ind w:firstLine="360"/>
        <w:rPr>
          <w:sz w:val="24"/>
        </w:rPr>
      </w:pPr>
      <w:r>
        <w:rPr>
          <w:sz w:val="24"/>
        </w:rPr>
        <w:t>Комплексная психолого-сексологическая экспертиза (КПСЭ) — это наиболее эффективная процессуальная форма реализации общенаучного комплексного подхода к экспертному исследова</w:t>
        <w:softHyphen/>
        <w:t>нию имеющих значение для дела сторон, свойств и функцио</w:t>
        <w:softHyphen/>
        <w:t>нальных особенностей психической деятельности определенного лица (подэкспертного), основанная на интегративном использо</w:t>
        <w:softHyphen/>
        <w:t>вании научных и методических возможностей судебно-психоло-гической и судебно-сексологической экспертиз.</w:t>
      </w:r>
    </w:p>
    <w:p>
      <w:pPr>
        <w:pStyle w:val="Normal1"/>
        <w:spacing w:lineRule="auto" w:line="240"/>
        <w:ind w:firstLine="360"/>
        <w:rPr>
          <w:sz w:val="24"/>
        </w:rPr>
      </w:pPr>
      <w:r>
        <w:rPr>
          <w:sz w:val="24"/>
        </w:rPr>
        <w:t>Как и при судебно-психиатрической экспертизе, при КПСЭ эксперты компетентны оценивать нозологическую природу и степень выраженности психических отклонений, распознавать их патологический или неболезненный характер. Однако в от</w:t>
        <w:softHyphen/>
        <w:t>личие от судебно-психиатрической экспертизы, устанавливаю</w:t>
        <w:softHyphen/>
        <w:t>щей лишь наличие или отсутствие принципиальной способности лица к волеизъявлению, рефлексии и правильному пси</w:t>
        <w:softHyphen/>
        <w:t>хическому отражению, КПСЭ позволяет более дифференци</w:t>
        <w:softHyphen/>
        <w:t>рование определять конкретную меру проявления этой спо</w:t>
        <w:softHyphen/>
        <w:t>собности у лиц с болезненными пограничными психическими отклонениями в зависимости от актуального созревания лич</w:t>
        <w:softHyphen/>
        <w:t>ности, ее структурно-динамических и содержательных осо</w:t>
        <w:softHyphen/>
        <w:t>бенностей, наличия ситуационных эмоциональных сдвигов</w:t>
      </w:r>
    </w:p>
    <w:p>
      <w:pPr>
        <w:pStyle w:val="Normal1"/>
        <w:spacing w:lineRule="auto" w:line="240"/>
        <w:ind w:hanging="0"/>
        <w:jc w:val="left"/>
        <w:rPr>
          <w:sz w:val="24"/>
        </w:rPr>
      </w:pPr>
      <w:r>
        <w:rPr>
          <w:sz w:val="24"/>
        </w:rPr>
        <w:t>(реакций).</w:t>
      </w:r>
    </w:p>
    <w:p>
      <w:pPr>
        <w:pStyle w:val="Normal1"/>
        <w:spacing w:lineRule="auto" w:line="240"/>
        <w:ind w:left="40" w:firstLine="320"/>
        <w:rPr>
          <w:sz w:val="24"/>
        </w:rPr>
      </w:pPr>
      <w:r>
        <w:rPr>
          <w:sz w:val="24"/>
        </w:rPr>
        <w:t>Возможность одновременного учета перечисленных психо</w:t>
        <w:softHyphen/>
        <w:t>логических причин (обстоятельств) и сопутствующих им психо</w:t>
        <w:softHyphen/>
        <w:t>патологических условий, опосредующих эти причины у лиц с психической патологией, — важная функциональная особен</w:t>
        <w:softHyphen/>
        <w:t>ность, специфическая черта КПСЭ.</w:t>
      </w:r>
    </w:p>
    <w:p>
      <w:pPr>
        <w:pStyle w:val="Normal1"/>
        <w:spacing w:lineRule="auto" w:line="240"/>
        <w:ind w:left="40" w:firstLine="320"/>
        <w:rPr/>
      </w:pPr>
      <w:r>
        <w:rPr>
          <w:b/>
          <w:sz w:val="24"/>
        </w:rPr>
        <w:t>Предмет КПСЭ</w:t>
      </w:r>
      <w:r>
        <w:rPr>
          <w:sz w:val="24"/>
        </w:rPr>
        <w:t xml:space="preserve"> — фактические данные, обстоятельства, имеющие значение для дела, устанавливаемые на основе приме</w:t>
        <w:softHyphen/>
        <w:t>нения специальных познаний экспертов. Предмет экспертизы того или иного рода (вида) определяется предметом соответст</w:t>
        <w:softHyphen/>
        <w:t>вующей науки, используемой в качестве базовой в экспертном</w:t>
      </w:r>
    </w:p>
    <w:p>
      <w:pPr>
        <w:pStyle w:val="Normal1"/>
        <w:spacing w:lineRule="auto" w:line="240"/>
        <w:ind w:hanging="0"/>
        <w:jc w:val="left"/>
        <w:rPr>
          <w:sz w:val="24"/>
        </w:rPr>
      </w:pPr>
      <w:r>
        <w:rPr>
          <w:sz w:val="24"/>
        </w:rPr>
        <w:t>исследовании.</w:t>
      </w:r>
    </w:p>
    <w:p>
      <w:pPr>
        <w:pStyle w:val="Normal1"/>
        <w:spacing w:lineRule="auto" w:line="240"/>
        <w:ind w:left="80" w:firstLine="320"/>
        <w:rPr>
          <w:sz w:val="24"/>
        </w:rPr>
      </w:pPr>
      <w:r>
        <w:rPr>
          <w:sz w:val="24"/>
        </w:rPr>
        <w:t>Необходимость в комплексном психологическом и сексо</w:t>
        <w:softHyphen/>
        <w:t>логическом исследовании потерпевших чаще всего возникает при расследовании или рассмотрении в судах дел об изнаси</w:t>
        <w:softHyphen/>
        <w:t>ловании. Одним из квалифицирующих признаков этого пре</w:t>
        <w:softHyphen/>
        <w:t>ступления является использование виновным беспомощного состояния потерпевшей. Согласно уточнению, внесенному постановлением пленума Верховного Суда СССР от 26 апреля 1984 г. № 7, состояние потерпевшей признается беспомощ</w:t>
        <w:softHyphen/>
        <w:t>ным в тех случаях, когда она «в силу физического или психи</w:t>
        <w:softHyphen/>
        <w:t>ческого состояния (физические недостатки, душевные рас</w:t>
        <w:softHyphen/>
        <w:t>стройства и иное болезненное либо бессознательное состоя</w:t>
        <w:softHyphen/>
        <w:t>ние и т. п.) не могла понимать характера и значения совер</w:t>
        <w:softHyphen/>
        <w:t>шаемых с нею действий или не могла оказывать сопротивле</w:t>
        <w:softHyphen/>
        <w:t>ния виновному».</w:t>
      </w:r>
    </w:p>
    <w:p>
      <w:pPr>
        <w:pStyle w:val="Normal1"/>
        <w:spacing w:lineRule="auto" w:line="240"/>
        <w:ind w:left="80" w:firstLine="320"/>
        <w:rPr>
          <w:sz w:val="24"/>
        </w:rPr>
      </w:pPr>
      <w:r>
        <w:rPr>
          <w:sz w:val="24"/>
        </w:rPr>
        <w:t>Задача КПСЭ по делам об изнасиловании и иных половых преступлениях, при которых вопрос о беспомощном состоянии приобретает юридическую значимость, состоит в установлении наличия или отсутствия медицинского (расстройство душевной деятельности, иное болезненное состояние психики) и (или) психологических (актуальное состояние и мера достаточности рассматриваемых психических способностей) критериев беспо</w:t>
        <w:softHyphen/>
        <w:t>мощного состояния потерпевших в ситуациях посягательства на их половую неприкосновенность.</w:t>
      </w:r>
    </w:p>
    <w:p>
      <w:pPr>
        <w:pStyle w:val="Normal1"/>
        <w:spacing w:lineRule="auto" w:line="240"/>
        <w:ind w:left="160" w:firstLine="340"/>
        <w:rPr>
          <w:sz w:val="24"/>
        </w:rPr>
      </w:pPr>
      <w:r>
        <w:rPr>
          <w:sz w:val="24"/>
        </w:rPr>
        <w:t>Решение этой задачи требует предварительного раскрытия психологического содержания ключевых юридических понятий, определяющих беспомощность.</w:t>
      </w:r>
    </w:p>
    <w:p>
      <w:pPr>
        <w:pStyle w:val="Normal1"/>
        <w:spacing w:lineRule="auto" w:line="240"/>
        <w:ind w:left="160" w:firstLine="340"/>
        <w:rPr>
          <w:sz w:val="24"/>
        </w:rPr>
      </w:pPr>
      <w:r>
        <w:rPr>
          <w:sz w:val="24"/>
        </w:rPr>
        <w:t>Категория понимания потерпевшей значения действий ви</w:t>
        <w:softHyphen/>
        <w:t>новного охватывает главным образом смысловой аспект отра</w:t>
        <w:softHyphen/>
        <w:t>жения этих действий в сознании потерпевшей, раскрывает ре</w:t>
        <w:softHyphen/>
        <w:t>зультат их смыслового оценивания по трем важнейшим на</w:t>
        <w:softHyphen/>
        <w:t>правлениям:</w:t>
      </w:r>
    </w:p>
    <w:p>
      <w:pPr>
        <w:pStyle w:val="Normal1"/>
        <w:spacing w:lineRule="auto" w:line="240"/>
        <w:ind w:left="720" w:hanging="200"/>
        <w:jc w:val="left"/>
        <w:rPr>
          <w:sz w:val="24"/>
        </w:rPr>
      </w:pPr>
      <w:r>
        <w:rPr>
          <w:sz w:val="24"/>
        </w:rPr>
        <w:t xml:space="preserve">• </w:t>
      </w:r>
      <w:r>
        <w:rPr>
          <w:sz w:val="24"/>
        </w:rPr>
        <w:t>осознания отношения своих мотивов и целей в крими</w:t>
        <w:softHyphen/>
        <w:t>нальной ситуации к мотивам и целям сексуальных дейст</w:t>
        <w:softHyphen/>
        <w:t>вий преступника, его намерениям;</w:t>
      </w:r>
    </w:p>
    <w:p>
      <w:pPr>
        <w:pStyle w:val="Normal1"/>
        <w:spacing w:lineRule="auto" w:line="240"/>
        <w:ind w:left="720" w:hanging="200"/>
        <w:jc w:val="left"/>
        <w:rPr>
          <w:sz w:val="24"/>
        </w:rPr>
      </w:pPr>
      <w:r>
        <w:rPr>
          <w:sz w:val="24"/>
        </w:rPr>
        <w:t xml:space="preserve">• </w:t>
      </w:r>
      <w:r>
        <w:rPr>
          <w:sz w:val="24"/>
        </w:rPr>
        <w:t>отношения последствий совершаемых с нею действий к ее будущему, целям дальнейшей жизни, их перспективе;</w:t>
      </w:r>
    </w:p>
    <w:p>
      <w:pPr>
        <w:pStyle w:val="Normal1"/>
        <w:spacing w:lineRule="auto" w:line="240"/>
        <w:ind w:left="720" w:hanging="200"/>
        <w:jc w:val="left"/>
        <w:rPr>
          <w:sz w:val="24"/>
        </w:rPr>
      </w:pPr>
      <w:r>
        <w:rPr>
          <w:sz w:val="24"/>
        </w:rPr>
        <w:t xml:space="preserve">• </w:t>
      </w:r>
      <w:r>
        <w:rPr>
          <w:sz w:val="24"/>
        </w:rPr>
        <w:t>отношения этих действий к морально-этическим и право</w:t>
        <w:softHyphen/>
        <w:t>вым нормам.</w:t>
      </w:r>
    </w:p>
    <w:p>
      <w:pPr>
        <w:pStyle w:val="Normal1"/>
        <w:spacing w:lineRule="auto" w:line="240"/>
        <w:ind w:left="40" w:firstLine="340"/>
        <w:rPr>
          <w:sz w:val="24"/>
        </w:rPr>
      </w:pPr>
      <w:r>
        <w:rPr>
          <w:sz w:val="24"/>
        </w:rPr>
        <w:t>Психологическая реализация первого аспекта смыслового оценивания во многом зависит от способности правильно разга</w:t>
        <w:softHyphen/>
        <w:t>дать истинные намерения виновного. Для того чтобы на основа</w:t>
        <w:softHyphen/>
        <w:t>нии внешних поведенческих признаков сделать вывод о намере</w:t>
        <w:softHyphen/>
        <w:t>ниях (мотивах и целях) другого человека, необходим определен</w:t>
        <w:softHyphen/>
        <w:t>ный житейский опыт общения, развитое чувство эмпатии, а также способность логически связывать между собой отдельные проявления поведения, целостно осмысливать ситуацию. Суще</w:t>
        <w:softHyphen/>
        <w:t>ственно, на каком этапе развития ситуации потерпевшая смогла понять сексуальный характер и истинное личностное значение действий виновного.</w:t>
      </w:r>
    </w:p>
    <w:p>
      <w:pPr>
        <w:pStyle w:val="Normal1"/>
        <w:spacing w:lineRule="auto" w:line="240"/>
        <w:ind w:left="80" w:firstLine="360"/>
        <w:rPr>
          <w:sz w:val="24"/>
        </w:rPr>
      </w:pPr>
      <w:r>
        <w:rPr>
          <w:sz w:val="24"/>
        </w:rPr>
        <w:t>Раскрытие второго аспекта смыслового понимания потер</w:t>
        <w:softHyphen/>
        <w:t>певшей значения действий виновного, касающегося перспек</w:t>
        <w:softHyphen/>
        <w:t>тивной оценки последствий его преступного поведения, требует достаточного созревания базовых личностных структур, прежде всего иерархии мотивационных линий и самосознания.</w:t>
      </w:r>
    </w:p>
    <w:p>
      <w:pPr>
        <w:pStyle w:val="Normal1"/>
        <w:spacing w:lineRule="auto" w:line="240"/>
        <w:ind w:left="80" w:firstLine="360"/>
        <w:rPr>
          <w:sz w:val="24"/>
        </w:rPr>
      </w:pPr>
      <w:r>
        <w:rPr>
          <w:sz w:val="24"/>
        </w:rPr>
        <w:t>Реализация третьего, нравственного аспекта смысловой оцен</w:t>
        <w:softHyphen/>
        <w:t>ки, отражающего личностное значение принятых в обществе норм поведения, предполагает хорошее развитие морального сознания личности, способного выполнять роль регулятора поведения.</w:t>
      </w:r>
    </w:p>
    <w:p>
      <w:pPr>
        <w:pStyle w:val="Normal1"/>
        <w:spacing w:lineRule="auto" w:line="240"/>
        <w:ind w:firstLine="360"/>
        <w:rPr>
          <w:sz w:val="24"/>
        </w:rPr>
      </w:pPr>
      <w:r>
        <w:rPr>
          <w:sz w:val="24"/>
        </w:rPr>
        <w:t>В различной степени и соотношениях могут быть нарушены также способность понимать характер и значение действий ви</w:t>
        <w:softHyphen/>
        <w:t>новного и способность оказывать сопротивление. Отсутствие понимания характера и значения криминального поведения ви</w:t>
        <w:softHyphen/>
        <w:t>новного всегда влечет за собой и неспособность оказывать ему сопротивление, а не наоборот. Это связано с тем, что понимание и реализующие его механизмы (обращение к смысловому опыту, предвидение, оценки) лежат в основе целенаправленного волевого поведения, определяющего возможность сопротивле</w:t>
        <w:softHyphen/>
        <w:t>ния. Однако волевая регуляция деятельности может быть нару</w:t>
        <w:softHyphen/>
        <w:t>шена и в другом звене: на уровне организации поведения, в зве</w:t>
        <w:softHyphen/>
        <w:t>не целедостижения.</w:t>
      </w:r>
    </w:p>
    <w:p>
      <w:pPr>
        <w:pStyle w:val="Normal1"/>
        <w:spacing w:lineRule="auto" w:line="240"/>
        <w:rPr>
          <w:sz w:val="24"/>
        </w:rPr>
      </w:pPr>
      <w:r>
        <w:rPr>
          <w:sz w:val="24"/>
        </w:rPr>
        <w:t>Закон требует установления не только принципиальной спо</w:t>
        <w:softHyphen/>
        <w:t>собности, но и выяснения реальной возможности потерпевшей понимать характер и значение действий виновного и оказывать ему сопротивление.</w:t>
      </w:r>
    </w:p>
    <w:p>
      <w:pPr>
        <w:pStyle w:val="Normal1"/>
        <w:spacing w:lineRule="auto" w:line="240"/>
        <w:rPr>
          <w:sz w:val="24"/>
        </w:rPr>
      </w:pPr>
      <w:r>
        <w:rPr>
          <w:sz w:val="24"/>
        </w:rPr>
        <w:t>Конечная цель КПСЭ требует учета меры актуальной реали</w:t>
        <w:softHyphen/>
        <w:t>зации потенциальных способностей в конкретной ситуации. Это предполагает оценку новизны и внезапности ее развития, делает необходимым принимать в расчет динамику состояния личности в процессе ее взаимодействия с ситуацией (наличие аффекта страха, острой растерянности с дезорганизацией мышления и поведения), заставляет обращать внимание на сохранность энергетических психических ресурсов (быстроту истощаемости).</w:t>
      </w:r>
    </w:p>
    <w:p>
      <w:pPr>
        <w:pStyle w:val="Normal1"/>
        <w:spacing w:lineRule="auto" w:line="240"/>
        <w:rPr>
          <w:sz w:val="24"/>
        </w:rPr>
      </w:pPr>
      <w:r>
        <w:rPr>
          <w:sz w:val="24"/>
        </w:rPr>
        <w:t>Уточнение границ смыслового сексуального опыта, диагно</w:t>
        <w:softHyphen/>
        <w:t>стика форм проявления и места полового влечения в мотивационной структуре личности — важная составная часть определе</w:t>
        <w:softHyphen/>
        <w:t>ния у потерпевшей способности к пониманию значения пре</w:t>
        <w:softHyphen/>
        <w:t>ступных действий виновного, возможности прогнозировать раз</w:t>
        <w:softHyphen/>
        <w:t>витие криминальной ситуации и предвидеть ее последствия для себя в актуальный период и в будущем. Знакомство с этим опы</w:t>
        <w:softHyphen/>
        <w:t>том позволяет также судить о диапазоне имеющихся у потер</w:t>
        <w:softHyphen/>
        <w:t>певшей поведенческих средств сдерживания сексуальных притя</w:t>
        <w:softHyphen/>
        <w:t>заний, стереотипов избежания нежелательных контактов, разре</w:t>
        <w:softHyphen/>
        <w:t>шает оценить их достаточность с учетом конкретных приемов преступника и ситуации насилия.</w:t>
      </w:r>
    </w:p>
    <w:p>
      <w:pPr>
        <w:pStyle w:val="Normal1"/>
        <w:spacing w:lineRule="auto" w:line="240"/>
        <w:rPr/>
      </w:pPr>
      <w:r>
        <w:rPr>
          <w:b/>
          <w:sz w:val="24"/>
        </w:rPr>
        <w:t xml:space="preserve">Характер сексуальных действий и понимание их значения. </w:t>
      </w:r>
      <w:r>
        <w:rPr>
          <w:sz w:val="24"/>
        </w:rPr>
        <w:t>Центральное место в экспертной оценке возможности потер</w:t>
        <w:softHyphen/>
        <w:t>певшей сознавать значение действий виновного и оказывать ему сопротивление занимает анализ сознания и самосознания. Важ</w:t>
        <w:softHyphen/>
        <w:t>но установить характер самооценки потерпевший, раскрыть со</w:t>
        <w:softHyphen/>
        <w:t>держание идеального и реального, настоящего и будущего «я-образа», определить составляющие этот образ важнейшие цен</w:t>
        <w:softHyphen/>
        <w:t>ности субъекта.</w:t>
      </w:r>
    </w:p>
    <w:p>
      <w:pPr>
        <w:pStyle w:val="Normal1"/>
        <w:spacing w:lineRule="auto" w:line="240"/>
        <w:rPr>
          <w:sz w:val="24"/>
        </w:rPr>
      </w:pPr>
      <w:r>
        <w:rPr>
          <w:sz w:val="24"/>
        </w:rPr>
        <w:t>Особое значение при этом имеет выяснение личностных со</w:t>
        <w:softHyphen/>
        <w:t>ставляющих морального сознания потерпевшей. Сформированность у нее таких важнейших нравственных чувств, как чувство долга, ответственности, чести и достоинства, говорит о возмож</w:t>
        <w:softHyphen/>
        <w:t>ности дифференцированного оценивания действий виновного, является мерилом достаточной развитости внутреннего и внеш</w:t>
        <w:softHyphen/>
        <w:t>него контроля, позволяющего эффективно регулировать свое поведение, целенаправленно организовать сопротивление. Несформированность, неразвитость морального сознания — крите</w:t>
        <w:softHyphen/>
        <w:t>рий невозможности правильной оценки значения преступных действий виновного, признак неспособности оказывать осоз</w:t>
        <w:softHyphen/>
        <w:t>нанное сопротивление.</w:t>
      </w:r>
    </w:p>
    <w:p>
      <w:pPr>
        <w:pStyle w:val="Normal1"/>
        <w:spacing w:lineRule="auto" w:line="240"/>
        <w:ind w:firstLine="340"/>
        <w:rPr>
          <w:sz w:val="24"/>
        </w:rPr>
      </w:pPr>
      <w:r>
        <w:rPr>
          <w:sz w:val="24"/>
        </w:rPr>
        <w:t>Существенное значение для определения возможности по</w:t>
        <w:softHyphen/>
        <w:t>терпевшей оказывать сопротивление, кроме анализа ее осведом</w:t>
        <w:softHyphen/>
        <w:t>ленности, способности к прогнозу и смысловым оценкам, имеет рассмотрение качества опосредования деятельности, общего стиля реализации обеспечивающих ее смысловых и целевых ус</w:t>
        <w:softHyphen/>
        <w:t>тановок. В этом плане большую роль играет выяснение того, насколько сознательно актуальные потребности у нее опосреду-ются высшими ценностями, насколько сознательно и направ</w:t>
        <w:softHyphen/>
        <w:t>ленно она способна соподчинять мотивационные линии, осуще</w:t>
        <w:softHyphen/>
        <w:t>ствлять выбор между мотивами, насколько независимо от ситуа</w:t>
        <w:softHyphen/>
        <w:t>ции она может строить свое поведение, разграничивать сиюми</w:t>
        <w:softHyphen/>
        <w:t>нутные ситуационные и перспективные жизненные цели.</w:t>
      </w:r>
    </w:p>
    <w:p>
      <w:pPr>
        <w:pStyle w:val="Normal1"/>
        <w:spacing w:lineRule="auto" w:line="240"/>
        <w:ind w:firstLine="340"/>
        <w:rPr>
          <w:sz w:val="24"/>
        </w:rPr>
      </w:pPr>
      <w:r>
        <w:rPr>
          <w:sz w:val="24"/>
        </w:rPr>
        <w:t>Исследование черт характера может иметь и самостоятельное экспертное значение, освещая возможность потерпевшей оказы</w:t>
        <w:softHyphen/>
        <w:t>вать сопротивление в ситуации психологического давления. Особенно важно такое выяснение у потерпевших старших воз</w:t>
        <w:softHyphen/>
        <w:t>растных групп, достаточно осведомленных в содержании поло</w:t>
        <w:softHyphen/>
        <w:t>вых отношений.</w:t>
      </w:r>
    </w:p>
    <w:p>
      <w:pPr>
        <w:pStyle w:val="Normal1"/>
        <w:spacing w:lineRule="auto" w:line="240"/>
        <w:ind w:firstLine="340"/>
        <w:rPr>
          <w:sz w:val="24"/>
        </w:rPr>
      </w:pPr>
      <w:r>
        <w:rPr>
          <w:sz w:val="24"/>
        </w:rPr>
        <w:t>Первой группе исследованных могут быть свойственны чер</w:t>
        <w:softHyphen/>
        <w:t>ты тормозимого типа: внушаемость, подчиняемость, нереши</w:t>
        <w:softHyphen/>
        <w:t>тельность, несамостоятельность, робость, доверчивость, эмоцио</w:t>
        <w:softHyphen/>
        <w:t>нальная неустойчивость, трудности прогнозирования последст</w:t>
        <w:softHyphen/>
        <w:t>вий своих действий, тормозимые реакции в экстремальных ус</w:t>
        <w:softHyphen/>
        <w:t>ловиях, легкость развития дезорганизации мыслительной дея</w:t>
        <w:softHyphen/>
        <w:t>тельности с реакцией растерянности в стрессовых условиях. Этим потерпевшим присущи позитивная социальная направлен</w:t>
        <w:softHyphen/>
        <w:t>ность, хорошая или удовлетворительная успеваемость, положи</w:t>
        <w:softHyphen/>
        <w:t>тельные характеристики в школе и семье.</w:t>
      </w:r>
    </w:p>
    <w:p>
      <w:pPr>
        <w:pStyle w:val="Normal1"/>
        <w:spacing w:lineRule="auto" w:line="240"/>
        <w:ind w:firstLine="340"/>
        <w:rPr>
          <w:sz w:val="24"/>
        </w:rPr>
      </w:pPr>
      <w:r>
        <w:rPr>
          <w:sz w:val="24"/>
        </w:rPr>
        <w:t>Вторая группа потерпевших могла характеризоваться иными признаками: педагогической запущенностью, несформированностыо морально-этических установок, повышенным интересом к интимным отношениям, возбудимостью, расторможенностью, слабостью волевого контроля поведения.</w:t>
      </w:r>
    </w:p>
    <w:p>
      <w:pPr>
        <w:pStyle w:val="Normal1"/>
        <w:spacing w:lineRule="auto" w:line="240"/>
        <w:ind w:hanging="0"/>
        <w:rPr>
          <w:sz w:val="24"/>
        </w:rPr>
      </w:pPr>
      <w:r>
        <w:rPr>
          <w:sz w:val="24"/>
        </w:rPr>
        <w:t>Для потерпевших первой группы характерным является пас</w:t>
        <w:softHyphen/>
        <w:t>сивное подчинение требованиям виновных, реакция сильного страха и острой растерянности в ответ на угрозы с неспособно</w:t>
        <w:softHyphen/>
        <w:t>стью предпринять активные действия. В отдельных случаях дей</w:t>
        <w:softHyphen/>
        <w:t>ствия таких потерпевших носят неадаптивный характер, свиде</w:t>
        <w:softHyphen/>
        <w:t>тельствующий об отсутствии учета жизненно важных обстоя</w:t>
        <w:softHyphen/>
        <w:t>тельств, прогноза, невозможности выбора альтернативных линий поведения. Возможность отмеченных личностных черт сущест</w:t>
        <w:softHyphen/>
        <w:t>венно влиять в условиях криминальной ситуации на поведение потерпевших первой группы, в частности лишать или резко ог</w:t>
        <w:softHyphen/>
        <w:t>раничивать их способность к активным действиям, сомнений, как правило, не вызывает.</w:t>
      </w:r>
    </w:p>
    <w:p>
      <w:pPr>
        <w:pStyle w:val="Normal1"/>
        <w:spacing w:lineRule="auto" w:line="240"/>
        <w:ind w:left="40" w:firstLine="320"/>
        <w:rPr>
          <w:sz w:val="24"/>
        </w:rPr>
      </w:pPr>
      <w:r>
        <w:rPr>
          <w:sz w:val="24"/>
        </w:rPr>
        <w:t>Нарушение произвольности действий в таких случаях обу</w:t>
        <w:softHyphen/>
        <w:t>словлено главным образом состоянием сильного эмоциональ</w:t>
        <w:softHyphen/>
        <w:t>ного напряжения, глубокой дезорганизацией мыслительной дея</w:t>
        <w:softHyphen/>
        <w:t>тельности и проявляется в трудностях актуального выбора вер</w:t>
        <w:softHyphen/>
        <w:t>ной линии поведения, средств сопротивления, в неспособности волевой организации направленных к цели действий. При этом смысловая оценка ситуации и понимание характера действий виновного могли быть в целом достаточными. Наиболее резко рассмотренные механизмы выражены у несовершеннолетних с психопатиями тормозимого круга.</w:t>
      </w:r>
    </w:p>
    <w:p>
      <w:pPr>
        <w:pStyle w:val="Normal1"/>
        <w:spacing w:lineRule="auto" w:line="240"/>
        <w:ind w:left="40" w:firstLine="320"/>
        <w:rPr>
          <w:sz w:val="24"/>
        </w:rPr>
      </w:pPr>
      <w:r>
        <w:rPr>
          <w:sz w:val="24"/>
        </w:rPr>
        <w:t>Произвольность действий потерпевших второй группы в ряде случаев также ограничена, однако психологические механизмы здесь иные. Эти потерпевшие иногда сами инициируют сексу</w:t>
        <w:softHyphen/>
        <w:t>альные притязания виновных. Однако реализация их растормо</w:t>
        <w:softHyphen/>
        <w:t>женных примитивных влечений под влиянием непосредствен</w:t>
        <w:softHyphen/>
        <w:t>ных побуждений, без достаточного прогноза и оценки последст</w:t>
        <w:softHyphen/>
        <w:t>вий своих поступков, без культурного опосредования и учета общих моральных норм, требований ситуации не позволяет счи</w:t>
        <w:softHyphen/>
        <w:t>тать такое их поведение полностью осознанным и произволь</w:t>
        <w:softHyphen/>
        <w:t>ным, основанным на понимании подлинного значения совер</w:t>
        <w:softHyphen/>
        <w:t>шаемых с ними действий.</w:t>
      </w:r>
    </w:p>
    <w:p>
      <w:pPr>
        <w:pStyle w:val="Normal1"/>
        <w:spacing w:lineRule="auto" w:line="240"/>
        <w:ind w:left="40" w:firstLine="320"/>
        <w:rPr>
          <w:sz w:val="24"/>
        </w:rPr>
      </w:pPr>
      <w:r>
        <w:rPr>
          <w:sz w:val="24"/>
        </w:rPr>
        <w:t>Описанные психологические и психопатологические меха</w:t>
        <w:softHyphen/>
        <w:t>низмы особенно присущи потерпевшим с выраженной степенью олигофрении (глубокой дебильностью), а также с тяжелыми ор</w:t>
        <w:softHyphen/>
        <w:t>ганическими поражениями психики, проявляющимися в очер</w:t>
        <w:softHyphen/>
        <w:t>ченных психопатоподобных синдромах, расстройствах влечений и задержке интеллектуального развития. Такие потерпевшие не могут своевременно и правильно раскрыть истинные намерения преступников, предвидеть общий ход развития ситуации, учесть признаки актуализации угрозы, ближайшие и отдаленные ее по</w:t>
        <w:softHyphen/>
        <w:t>следствия для себя. Существенные внутренние стороны и связи происходящего для них остаются скрытыми. Неспособность правильно осознавать внутреннее содержание действий винов</w:t>
        <w:softHyphen/>
        <w:t>ного и своих действий, как правило, сопровождается и непони</w:t>
        <w:softHyphen/>
        <w:t>манием их социального и нравственного значения.</w:t>
      </w:r>
    </w:p>
    <w:p>
      <w:pPr>
        <w:pStyle w:val="Normal1"/>
        <w:spacing w:lineRule="auto" w:line="240"/>
        <w:ind w:firstLine="340"/>
        <w:rPr>
          <w:sz w:val="24"/>
        </w:rPr>
      </w:pPr>
      <w:r>
        <w:rPr>
          <w:sz w:val="24"/>
        </w:rPr>
        <w:t>Способность потерпевшей оказывать сопротивление винов</w:t>
        <w:softHyphen/>
        <w:t>ному в ситуации правонарушения зависит от понимания ею ха</w:t>
        <w:softHyphen/>
        <w:t>рактера и значения его действий, значения собственных дейст</w:t>
        <w:softHyphen/>
        <w:t>вий, способности к выбору необходимых действий, средств ока</w:t>
        <w:softHyphen/>
        <w:t>зания сопротивления в стрессовой ситуации, а также от уровня волевого контроля поведения.</w:t>
      </w:r>
    </w:p>
    <w:p>
      <w:pPr>
        <w:pStyle w:val="Normal1"/>
        <w:spacing w:lineRule="auto" w:line="240"/>
        <w:rPr>
          <w:sz w:val="24"/>
        </w:rPr>
      </w:pPr>
      <w:r>
        <w:rPr>
          <w:sz w:val="24"/>
        </w:rPr>
        <w:t>Установление степени созревания и достаточности актуаль</w:t>
        <w:softHyphen/>
        <w:t>ного функционирования обеспечивающих эти способности структур и личностных механизмов — обязанность эксперта-психолога. В комплексной экспертизе с участием психолога, сексолога, а в некоторых случаях и психиатра основным вопро</w:t>
        <w:softHyphen/>
        <w:t xml:space="preserve">сом является </w:t>
      </w:r>
      <w:r>
        <w:rPr>
          <w:i/>
          <w:sz w:val="24"/>
        </w:rPr>
        <w:t>определение способности потерпевших от половых преступлений правильно воспринимать характер и значение совер</w:t>
        <w:softHyphen/>
        <w:t>шаемых с ними действий.</w:t>
      </w:r>
    </w:p>
    <w:p>
      <w:pPr>
        <w:pStyle w:val="Normal1"/>
        <w:spacing w:lineRule="auto" w:line="240"/>
        <w:ind w:firstLine="360"/>
        <w:rPr>
          <w:sz w:val="24"/>
        </w:rPr>
      </w:pPr>
      <w:r>
        <w:rPr>
          <w:sz w:val="24"/>
        </w:rPr>
        <w:t>Как показывает практика, судебно-психологическая экспер</w:t>
        <w:softHyphen/>
        <w:t>тиза может иметь чрезвычайно важное значение в делах о сексу</w:t>
        <w:softHyphen/>
        <w:t>альных преступлениях. В УК РФ указывается, что изнасилова</w:t>
        <w:softHyphen/>
        <w:t>нием является не только половое сношение с применением фи</w:t>
        <w:softHyphen/>
        <w:t>зического насилия или угрозы, но и использование беспомощ</w:t>
        <w:softHyphen/>
        <w:t>ного состояния потерпевшей.</w:t>
      </w:r>
    </w:p>
    <w:p>
      <w:pPr>
        <w:pStyle w:val="Normal1"/>
        <w:spacing w:lineRule="auto" w:line="240"/>
        <w:ind w:left="80" w:firstLine="360"/>
        <w:rPr>
          <w:sz w:val="24"/>
        </w:rPr>
      </w:pPr>
      <w:r>
        <w:rPr>
          <w:sz w:val="24"/>
        </w:rPr>
        <w:t>Психолог, сексолог и психиатр должны определить, что не</w:t>
        <w:softHyphen/>
        <w:t>понимание характера совершаемых действий может иметь место в следующих случаях:</w:t>
      </w:r>
    </w:p>
    <w:p>
      <w:pPr>
        <w:pStyle w:val="Normal1"/>
        <w:spacing w:lineRule="auto" w:line="240"/>
        <w:ind w:left="40" w:firstLine="360"/>
        <w:rPr>
          <w:sz w:val="24"/>
        </w:rPr>
      </w:pPr>
      <w:r>
        <w:rPr>
          <w:sz w:val="24"/>
        </w:rPr>
        <w:t xml:space="preserve">• </w:t>
      </w:r>
      <w:r>
        <w:rPr>
          <w:sz w:val="24"/>
        </w:rPr>
        <w:t>хронического психического заболевания и болезненного состояния психики в момент совершения с потерпевшей полового акта (если эта болезнь или болезненное состоя</w:t>
        <w:softHyphen/>
        <w:t>ние препятствовали ей понимать происходящее);</w:t>
      </w:r>
    </w:p>
    <w:p>
      <w:pPr>
        <w:pStyle w:val="Normal1"/>
        <w:spacing w:lineRule="auto" w:line="240"/>
        <w:ind w:left="40" w:firstLine="360"/>
        <w:rPr>
          <w:sz w:val="24"/>
        </w:rPr>
      </w:pPr>
      <w:r>
        <w:rPr>
          <w:sz w:val="24"/>
        </w:rPr>
        <w:t xml:space="preserve">• </w:t>
      </w:r>
      <w:r>
        <w:rPr>
          <w:sz w:val="24"/>
        </w:rPr>
        <w:t>силу возрастных особенностей потерпевшей;</w:t>
      </w:r>
    </w:p>
    <w:p>
      <w:pPr>
        <w:pStyle w:val="Normal1"/>
        <w:spacing w:lineRule="auto" w:line="240"/>
        <w:ind w:left="80" w:firstLine="360"/>
        <w:rPr>
          <w:sz w:val="24"/>
        </w:rPr>
      </w:pPr>
      <w:r>
        <w:rPr>
          <w:sz w:val="24"/>
        </w:rPr>
        <w:t xml:space="preserve">• </w:t>
      </w:r>
      <w:r>
        <w:rPr>
          <w:sz w:val="24"/>
        </w:rPr>
        <w:t>отставания психического развития (дебильность в нижних границах, педагогическая запущенность и др.).</w:t>
      </w:r>
    </w:p>
    <w:p>
      <w:pPr>
        <w:pStyle w:val="Normal1"/>
        <w:spacing w:lineRule="auto" w:line="240"/>
        <w:ind w:left="80" w:firstLine="360"/>
        <w:rPr>
          <w:sz w:val="24"/>
        </w:rPr>
      </w:pPr>
      <w:r>
        <w:rPr>
          <w:sz w:val="24"/>
        </w:rPr>
        <w:t>В первом случае (психическая болезнь и болезненное со</w:t>
        <w:softHyphen/>
        <w:t>стояние) непонимание потерпевшей сексуальных действий сле</w:t>
        <w:softHyphen/>
        <w:t>дует устанавливать с помощью психиатрической экспертизы, а при наличии дебильности — комплексной психолого-психиат</w:t>
        <w:softHyphen/>
        <w:t>рической экспертизы. Педагогическая запущенность потерпев</w:t>
        <w:softHyphen/>
        <w:t>шей устанавливается в процессе психолого-педагогической экс</w:t>
        <w:softHyphen/>
        <w:t>пертизы.</w:t>
      </w:r>
    </w:p>
    <w:p>
      <w:pPr>
        <w:pStyle w:val="Normal1"/>
        <w:spacing w:lineRule="auto" w:line="240"/>
        <w:ind w:firstLine="400"/>
        <w:rPr>
          <w:sz w:val="24"/>
        </w:rPr>
      </w:pPr>
      <w:r>
        <w:rPr>
          <w:sz w:val="24"/>
        </w:rPr>
        <w:t>Вопросы о возможности оказания сопротивления насильнику также могут быть поставлены на разрешение комплексной психолого-сексологической, комплексной психолого-психиатри</w:t>
        <w:softHyphen/>
        <w:t>ческой или медико-психологической экспертизы. Невозмож</w:t>
        <w:softHyphen/>
        <w:t>ность оказания сопротивления насильнику может быть связана с непониманием сущности преступного посягательства, с частич</w:t>
        <w:softHyphen/>
        <w:t>ным или полным неосознанием происходящего.</w:t>
      </w:r>
    </w:p>
    <w:p>
      <w:pPr>
        <w:pStyle w:val="Normal1"/>
        <w:spacing w:lineRule="auto" w:line="240"/>
        <w:rPr>
          <w:sz w:val="24"/>
        </w:rPr>
      </w:pPr>
      <w:r>
        <w:rPr>
          <w:sz w:val="24"/>
        </w:rPr>
        <w:t>Кроме того, препятствием для оказания сопротивления насиль</w:t>
        <w:softHyphen/>
        <w:t>нику, кроме физических моментов (физическая слабость, соматиче</w:t>
        <w:softHyphen/>
        <w:t>ская болезнь и др.), могут выступать и психологические факторы (страх, стресс, фрустрация, постаффективное состояние и др.).</w:t>
      </w:r>
    </w:p>
    <w:p>
      <w:pPr>
        <w:pStyle w:val="Normal1"/>
        <w:spacing w:lineRule="auto" w:line="240"/>
        <w:rPr>
          <w:sz w:val="24"/>
        </w:rPr>
      </w:pPr>
      <w:r>
        <w:rPr>
          <w:sz w:val="24"/>
        </w:rPr>
        <w:t>Проведение комплексной психолого-сексологической экс</w:t>
        <w:softHyphen/>
        <w:t>пертизы необходимо и для установления беспомощности по</w:t>
        <w:softHyphen/>
        <w:t>терпевшей в момент совершения преступления. Беспомощ</w:t>
        <w:softHyphen/>
        <w:t>ность определяют по объективным и субъективным показате</w:t>
        <w:softHyphen/>
        <w:t>лям. Объективные показатели — малолетний возраст потер</w:t>
        <w:softHyphen/>
        <w:t>певшей (до 14 лет), перенесенные или наличные психические и соматические заболевания, мешающие ей понять происхо</w:t>
        <w:softHyphen/>
        <w:t>дящее и оказать сопротивление, другие психические и физиче</w:t>
        <w:softHyphen/>
        <w:t>ские состояния. Для установления этих объективных особен</w:t>
        <w:softHyphen/>
        <w:t>ностей может быть проведен ряд экспертиз, в том числе и су-дебно-психологическая (в данном случае речь идет о ком</w:t>
        <w:softHyphen/>
        <w:t>плексных психолого-психиатрических и медико-психологичес</w:t>
        <w:softHyphen/>
        <w:t>ких экспертизах), с помощью которой можно установить, как перенесенные или наличные физические или психические за</w:t>
        <w:softHyphen/>
        <w:t>болевания сказались на возможности потерпевшей понимать совершаемые с нею деяния.</w:t>
      </w:r>
    </w:p>
    <w:p>
      <w:pPr>
        <w:pStyle w:val="Normal1"/>
        <w:spacing w:lineRule="auto" w:line="240"/>
        <w:rPr>
          <w:sz w:val="24"/>
        </w:rPr>
      </w:pPr>
      <w:r>
        <w:rPr>
          <w:sz w:val="24"/>
        </w:rPr>
        <w:t>Комплексная психолого-психиатрическая экспертиза должна проводиться в отношении лиц, перенесших психические болез</w:t>
        <w:softHyphen/>
        <w:t>ни или болеющих психическими болезнями, а также лиц с диаг</w:t>
        <w:softHyphen/>
        <w:t>нозом олигофрения на стадии дебильности.</w:t>
      </w:r>
    </w:p>
    <w:p>
      <w:pPr>
        <w:pStyle w:val="Normal1"/>
        <w:spacing w:lineRule="auto" w:line="240"/>
        <w:rPr>
          <w:sz w:val="24"/>
        </w:rPr>
      </w:pPr>
      <w:r>
        <w:rPr>
          <w:sz w:val="24"/>
        </w:rPr>
        <w:t>Специальные психологические знания могут быть исполь</w:t>
        <w:softHyphen/>
        <w:t>зованы и по другим, кроме изнасилования, категориям дел. В частности, с помощью комплексной медико-психологической экспертизы должна устанавливаться половая зрелость потер</w:t>
        <w:softHyphen/>
        <w:t>певшей.</w:t>
      </w:r>
    </w:p>
    <w:p>
      <w:pPr>
        <w:pStyle w:val="Normal1"/>
        <w:spacing w:lineRule="auto" w:line="240"/>
        <w:rPr>
          <w:sz w:val="24"/>
        </w:rPr>
      </w:pPr>
      <w:r>
        <w:rPr>
          <w:sz w:val="24"/>
        </w:rPr>
        <w:t>В соответствии с действующими Правилами судебно-ме</w:t>
        <w:softHyphen/>
        <w:t>дицинской акушерско-гинекологической экспертизы опреде</w:t>
        <w:softHyphen/>
        <w:t>ляющими показателями половой зрелости являются биологи</w:t>
        <w:softHyphen/>
        <w:t>ческие признаки организма, свидетельствующие о готовности к функции материнства. Кроме биологических и психологи</w:t>
        <w:softHyphen/>
        <w:t>ческих признаков половой зрелости, учитывается достижение должной степени умственного развития, способности к вос</w:t>
        <w:softHyphen/>
        <w:t>питанию детей.</w:t>
      </w:r>
    </w:p>
    <w:p>
      <w:pPr>
        <w:pStyle w:val="Normal1"/>
        <w:spacing w:lineRule="auto" w:line="240"/>
        <w:rPr>
          <w:sz w:val="24"/>
        </w:rPr>
      </w:pPr>
      <w:r>
        <w:rPr>
          <w:sz w:val="24"/>
        </w:rPr>
        <w:t>Применение лишь биологических критериев определения половой зрелости ведет к тому, что в случаях, когда несовер</w:t>
        <w:softHyphen/>
        <w:t>шеннолетняя потерпевшая по своему умственному развитию не могла полностью понимать характер и значение совершаемых с ней действий, действия виновного квалифицируются как изна</w:t>
        <w:softHyphen/>
        <w:t>силование, совершенное с использованием беспомощного со</w:t>
        <w:softHyphen/>
        <w:t>стояния потерпевшей.</w:t>
      </w:r>
    </w:p>
    <w:p>
      <w:pPr>
        <w:pStyle w:val="Normal1"/>
        <w:spacing w:lineRule="auto" w:line="240"/>
        <w:rPr>
          <w:sz w:val="24"/>
        </w:rPr>
      </w:pPr>
      <w:r>
        <w:rPr>
          <w:sz w:val="24"/>
        </w:rPr>
        <w:t>Представляется, что здесь понятие «беспомощное состояние» толкуется расширительно. По нашему мнению, указанное со</w:t>
        <w:softHyphen/>
        <w:t>стояние включает в себя неспособность, невозможность руково</w:t>
        <w:softHyphen/>
        <w:t>дить своим сознанием и поведением, мобилизовать физические и психические усилия для преодоления препятствий, осуществ</w:t>
        <w:softHyphen/>
        <w:t>ления целенаправленной деятельности.</w:t>
      </w:r>
    </w:p>
    <w:p>
      <w:pPr>
        <w:pStyle w:val="Normal1"/>
        <w:spacing w:lineRule="auto" w:line="240"/>
        <w:rPr>
          <w:sz w:val="24"/>
        </w:rPr>
      </w:pPr>
      <w:r>
        <w:rPr>
          <w:sz w:val="24"/>
        </w:rPr>
        <w:t>При таком подходе только невменяемая потерпевшая заве</w:t>
        <w:softHyphen/>
        <w:t>домо является находящейся в беспомощном состоянии. В случа</w:t>
        <w:softHyphen/>
        <w:t>ях половых сношений с лицами, не достигшими 18 лет и не полностью понимающими характер, значение и последствия со</w:t>
        <w:softHyphen/>
        <w:t>вершаемых с ними действий, такие лица на основании ком</w:t>
        <w:softHyphen/>
        <w:t>плексной медико-психологической экспертизы должны призна</w:t>
        <w:softHyphen/>
        <w:t>ваться не достигшими половой зрелости, а виновные отвечать за свои действия.</w:t>
      </w:r>
    </w:p>
    <w:p>
      <w:pPr>
        <w:pStyle w:val="Normal1"/>
        <w:spacing w:lineRule="auto" w:line="240"/>
        <w:rPr>
          <w:sz w:val="24"/>
        </w:rPr>
      </w:pPr>
      <w:r>
        <w:rPr>
          <w:sz w:val="24"/>
        </w:rPr>
        <w:t>Следующий вопрос для комплексной психологической экс</w:t>
        <w:softHyphen/>
        <w:t xml:space="preserve">пертизы — </w:t>
      </w:r>
      <w:r>
        <w:rPr>
          <w:i/>
          <w:sz w:val="24"/>
        </w:rPr>
        <w:t>определение способности несовершеннолетних обвиняе</w:t>
        <w:softHyphen/>
        <w:t>мых, страдающих умственной отсталостью, не связанной с психи</w:t>
        <w:softHyphen/>
        <w:t>ческими заболеваниями, полностью осознавать и отдавать себе отчет в своих действиях.</w:t>
      </w:r>
    </w:p>
    <w:p>
      <w:pPr>
        <w:pStyle w:val="Normal1"/>
        <w:spacing w:lineRule="auto" w:line="240"/>
        <w:rPr>
          <w:sz w:val="24"/>
        </w:rPr>
      </w:pPr>
      <w:r>
        <w:rPr>
          <w:sz w:val="24"/>
        </w:rPr>
        <w:t>Как известно, нести уголовную ответственность может лишь лицо, достигшее установленного в законе возраста. Определяя возрастную градацию, законодатель исходит из того, что, дос</w:t>
        <w:softHyphen/>
        <w:t>тигнув указанного возраста, лицо в достаточной мере может сознавать характер своих действий, предвидеть их результаты и руководить ими.</w:t>
      </w:r>
    </w:p>
    <w:p>
      <w:pPr>
        <w:pStyle w:val="Normal1"/>
        <w:spacing w:lineRule="auto" w:line="240"/>
        <w:rPr>
          <w:sz w:val="24"/>
        </w:rPr>
      </w:pPr>
      <w:r>
        <w:rPr>
          <w:sz w:val="24"/>
        </w:rPr>
        <w:t>Невозможность осознавать свои действия или невозможность руководить ими являются основанием для признания лица не</w:t>
        <w:softHyphen/>
        <w:t>вменяемым и непривлечения его за совершенное к уголовной ответственности.</w:t>
      </w:r>
    </w:p>
    <w:p>
      <w:pPr>
        <w:pStyle w:val="Normal1"/>
        <w:spacing w:lineRule="auto" w:line="240"/>
        <w:rPr>
          <w:sz w:val="24"/>
        </w:rPr>
      </w:pPr>
      <w:r>
        <w:rPr>
          <w:sz w:val="24"/>
        </w:rPr>
        <w:t>Однако между полярными состояниями вменяемости и не</w:t>
        <w:softHyphen/>
        <w:t>вменяемости имеется ряд промежуточных состояний, особенно характерных для несовершеннолетних, где наряду с нормальным развитием личности могут иметь место процессы акселерации или ретардации, определяющие ускоренное или замедленное физическое и психическое развитие, т.е. отклонение от нормы в одну или в другую сторону.</w:t>
      </w:r>
    </w:p>
    <w:p>
      <w:pPr>
        <w:pStyle w:val="Normal1"/>
        <w:spacing w:lineRule="auto" w:line="240"/>
        <w:rPr>
          <w:sz w:val="24"/>
        </w:rPr>
      </w:pPr>
      <w:r>
        <w:rPr>
          <w:sz w:val="24"/>
        </w:rPr>
        <w:t>Осознание несовершеннолетним своих действий включает в себя правильное понимание им объективного содержания собст</w:t>
        <w:softHyphen/>
        <w:t>венного поведения, целей совершаемых действий, предвидение прямых и косвенных последствий, оценку собственного поведе</w:t>
        <w:softHyphen/>
        <w:t>ния с точки зрения действующих в обществе социальных норм, в первую очередь права и морали.</w:t>
      </w:r>
    </w:p>
    <w:p>
      <w:pPr>
        <w:pStyle w:val="Normal1"/>
        <w:spacing w:lineRule="auto" w:line="240"/>
        <w:rPr>
          <w:sz w:val="24"/>
        </w:rPr>
      </w:pPr>
      <w:r>
        <w:rPr>
          <w:sz w:val="24"/>
        </w:rPr>
        <w:t>Способность руководить своими действиями состоит из воз</w:t>
        <w:softHyphen/>
        <w:t>можности свободно выбирать цели действий, способы, с помо</w:t>
        <w:softHyphen/>
        <w:t>щью которых они достигаются. Способность полностью осозна</w:t>
        <w:softHyphen/>
        <w:t>вать характер и значение своих действий, возможность руково</w:t>
        <w:softHyphen/>
        <w:t>дить ими приобретаются человеком в процессе достижения им высокого уровня интеллектуального развития, зрелости лично</w:t>
        <w:softHyphen/>
        <w:t>сти и одновременно являются показателями состояния психиче</w:t>
        <w:softHyphen/>
        <w:t>ского развития. Задержка психического развития несовершенно</w:t>
        <w:softHyphen/>
        <w:t>летних может проявляться на уровне общего развития, оценки себя, своих действий и других людей, формирования отношений с ними и др. Это может иметь важное значение, иногда решаю</w:t>
        <w:softHyphen/>
        <w:t>щее, и в связи с конкретными проявлениями или направленно</w:t>
        <w:softHyphen/>
        <w:t>стью личности, в частности при склонности к аффективному поведению.</w:t>
      </w:r>
    </w:p>
    <w:p>
      <w:pPr>
        <w:pStyle w:val="Normal1"/>
        <w:spacing w:lineRule="auto" w:line="240"/>
        <w:rPr>
          <w:sz w:val="24"/>
        </w:rPr>
      </w:pPr>
      <w:r>
        <w:rPr>
          <w:sz w:val="24"/>
        </w:rPr>
        <w:t>Имеют место случаи, когда суд или следователь наряду с во</w:t>
        <w:softHyphen/>
        <w:t>просом об общем уровне психического развития ставят перед экс</w:t>
        <w:softHyphen/>
        <w:t>пертами вопрос (если речь идет о посягательстве на личность), не имел ли место в момент совершения преступления физиологиче</w:t>
        <w:softHyphen/>
        <w:t>ский аффект, и если да, то не проявилось ли в нем отставание в психическом развитии?</w:t>
      </w:r>
    </w:p>
    <w:p>
      <w:pPr>
        <w:pStyle w:val="Normal1"/>
        <w:spacing w:lineRule="auto" w:line="240"/>
        <w:rPr>
          <w:sz w:val="24"/>
        </w:rPr>
      </w:pPr>
      <w:r>
        <w:rPr>
          <w:sz w:val="24"/>
        </w:rPr>
        <w:t>Комплексная судебно-психологическая экспертиза помогает также устранить возможные сомнения в решении вопроса об отставании уровня психического развития несовершеннолетнего или вскрыть симуляцию с его стороны.</w:t>
      </w:r>
    </w:p>
    <w:p>
      <w:pPr>
        <w:pStyle w:val="Normal1"/>
        <w:spacing w:lineRule="auto" w:line="240"/>
        <w:rPr/>
      </w:pPr>
      <w:r>
        <w:rPr>
          <w:b/>
          <w:sz w:val="24"/>
        </w:rPr>
        <w:t>Возможна ли экспертиза гомосексуализма?</w:t>
      </w:r>
      <w:r>
        <w:rPr>
          <w:sz w:val="24"/>
        </w:rPr>
        <w:t xml:space="preserve"> По данным неко</w:t>
        <w:softHyphen/>
        <w:t>торых исследований, пока небесспорным, примерно в 60% слу</w:t>
        <w:softHyphen/>
        <w:t>чаев характер сексуальности определяется генетическими при</w:t>
        <w:softHyphen/>
        <w:t>чинами. Но она может быть и результатом индивидуального раз</w:t>
        <w:softHyphen/>
        <w:t>вития, генетически не запрограммированного. В обоих случаях осознание подростком своей непохожести на окружающих, как правило, становится одним из напряженных и драматичных пе</w:t>
        <w:softHyphen/>
        <w:t>реживаний юности. Он не хочет признаться себе в своем откры</w:t>
        <w:softHyphen/>
        <w:t>тии, нередко сомневается, не зная точно, кто он. А как все-таки это уточнить? Частый и житейский психологически определяемый показатель — это то, что рисуют ему его мастурбационные фанта</w:t>
        <w:softHyphen/>
        <w:t>зии: воображает ли он себя с мужским или с женским телом? Когда образы смешанные, то неизвестно, в какую сторону пой</w:t>
        <w:softHyphen/>
        <w:t>дет развитие. Если преобладают мужские образы, то приходится говорить о гомосексуальной ориентации.</w:t>
      </w:r>
    </w:p>
    <w:p>
      <w:pPr>
        <w:pStyle w:val="Heading2"/>
        <w:jc w:val="center"/>
        <w:rPr/>
      </w:pPr>
      <w:bookmarkStart w:id="80" w:name="__RefHeading___Toc533230218"/>
      <w:bookmarkEnd w:id="80"/>
      <w:r>
        <w:rPr/>
        <w:t>21.4. Комплексная психолого-искусствоведческая экспертиза печатных изданий эротического и порнографического содержания</w:t>
      </w:r>
    </w:p>
    <w:p>
      <w:pPr>
        <w:pStyle w:val="Normal1"/>
        <w:spacing w:lineRule="auto" w:line="240" w:before="80" w:after="0"/>
        <w:ind w:left="120" w:firstLine="340"/>
        <w:rPr>
          <w:sz w:val="24"/>
        </w:rPr>
      </w:pPr>
      <w:r>
        <w:rPr>
          <w:sz w:val="24"/>
        </w:rPr>
        <w:t>Фотографии с изображением обнаженных половых органов, нередко в вызывающих позах, с демонстрацией половой жизни или сексуальных извращений психологически оказывают на зри</w:t>
        <w:softHyphen/>
        <w:t>теля эротико-сексуальное возбуждение, распаляют его вообра</w:t>
        <w:softHyphen/>
        <w:t>жение. Эротизм, которым пропитаны фотографии, совершенно непроизвольно направляет воображение человека в сферу секса, т.е. возбуждает сексуальную направленность воображения.</w:t>
      </w:r>
    </w:p>
    <w:p>
      <w:pPr>
        <w:pStyle w:val="Normal1"/>
        <w:spacing w:lineRule="auto" w:line="240"/>
        <w:ind w:left="80" w:firstLine="340"/>
        <w:rPr>
          <w:sz w:val="24"/>
        </w:rPr>
      </w:pPr>
      <w:r>
        <w:rPr>
          <w:sz w:val="24"/>
        </w:rPr>
        <w:t>За искусственным распадением воображения не всегда сле</w:t>
        <w:softHyphen/>
        <w:t>дует возможность полового удовлетворения нормальным путем. Как правило, в таких ситуациях под влиянием искусственно вы</w:t>
        <w:softHyphen/>
        <w:t>званного возбуждения формы удовлетворения полового влече</w:t>
        <w:softHyphen/>
        <w:t>ния становятся тоже искусственными. Таким образом, возраста</w:t>
        <w:softHyphen/>
        <w:t>ет проявление половой жизни в виде извращений.</w:t>
      </w:r>
    </w:p>
    <w:p>
      <w:pPr>
        <w:pStyle w:val="Normal1"/>
        <w:spacing w:lineRule="auto" w:line="240"/>
        <w:ind w:left="80" w:firstLine="340"/>
        <w:rPr>
          <w:sz w:val="24"/>
        </w:rPr>
      </w:pPr>
      <w:r>
        <w:rPr>
          <w:sz w:val="24"/>
        </w:rPr>
        <w:t>Порнографическая продукция — это натуралистические, ци</w:t>
        <w:softHyphen/>
        <w:t>ничные изображения сексуальных действий на тему педофилии, зоофилии, садомазохизма и некрофилии. Все остальные виды многообразных извращений, отклонений многие авторы в на</w:t>
        <w:softHyphen/>
        <w:t>стоящее время порнографией не считают.</w:t>
      </w:r>
    </w:p>
    <w:p>
      <w:pPr>
        <w:pStyle w:val="Normal1"/>
        <w:spacing w:lineRule="auto" w:line="240"/>
        <w:ind w:left="80" w:firstLine="340"/>
        <w:rPr>
          <w:sz w:val="24"/>
        </w:rPr>
      </w:pPr>
      <w:r>
        <w:rPr>
          <w:sz w:val="24"/>
        </w:rPr>
        <w:t>На наш взгляд, любая деятельность в торговле секс-продук</w:t>
        <w:softHyphen/>
        <w:t>цией должна лицензироваться и осуществляться только в специ</w:t>
        <w:softHyphen/>
        <w:t>ально отведенных местах. Эти места не могут быть расположе</w:t>
        <w:softHyphen/>
        <w:t>ны, например, рядом с учебными учреждениями, памятниками истории и культуры, церквами и воинскими частями. Должна быть запрещена торговля порнопродукцией в жилых домах, в помещениях органов государственной власти, на уличных лотках и рынках, в киосках, в общественном транспорте.</w:t>
      </w:r>
    </w:p>
    <w:p>
      <w:pPr>
        <w:pStyle w:val="Normal1"/>
        <w:spacing w:lineRule="auto" w:line="240"/>
        <w:ind w:firstLine="480"/>
        <w:rPr>
          <w:sz w:val="24"/>
        </w:rPr>
      </w:pPr>
      <w:r>
        <w:rPr>
          <w:sz w:val="24"/>
        </w:rPr>
        <w:t>Что касается влияния эротических фотографий или сцен сексуальной жизни на несовершеннолетних, то здесь обязательно должны учитываться возраст партнера и комментарии,  интерпретации со стороны соблазнителя. Дело в том, что, по мнению И.С. Кона (1988 г.), мотивы участия в социосексуальных играх и генитальных контактах у детей до полового созревания далеки от эротического содержания и не отражают непосредственного удовлетворения полового влечения, а чаще всего это для них обычная ролевая игра, в ходе которой они осваиваются с определенными социальными ролями и ситуациями.</w:t>
      </w:r>
    </w:p>
    <w:p>
      <w:pPr>
        <w:pStyle w:val="Normal1"/>
        <w:spacing w:lineRule="auto" w:line="240"/>
        <w:rPr/>
      </w:pPr>
      <w:r>
        <w:rPr>
          <w:sz w:val="24"/>
        </w:rPr>
        <w:t>В свете рассматриваемой темы дадим определения основным понятиям. Секс [лат.</w:t>
      </w:r>
      <w:r>
        <w:rPr>
          <w:sz w:val="24"/>
          <w:lang w:val="en-US"/>
        </w:rPr>
        <w:t xml:space="preserve"> sexus] —</w:t>
      </w:r>
      <w:r>
        <w:rPr>
          <w:sz w:val="24"/>
        </w:rPr>
        <w:t xml:space="preserve"> половые отношения, совокупность психических реакций, переживаний, установок и поступков, связанных с проявлением и удовлетворением полового влечения.</w:t>
      </w:r>
    </w:p>
    <w:p>
      <w:pPr>
        <w:pStyle w:val="Normal1"/>
        <w:spacing w:lineRule="auto" w:line="240"/>
        <w:rPr/>
      </w:pPr>
      <w:r>
        <w:rPr>
          <w:sz w:val="24"/>
        </w:rPr>
        <w:t>Эротика [греч.</w:t>
      </w:r>
      <w:r>
        <w:rPr>
          <w:sz w:val="24"/>
          <w:lang w:val="en-US"/>
        </w:rPr>
        <w:t xml:space="preserve"> erotikos</w:t>
      </w:r>
      <w:r>
        <w:rPr>
          <w:sz w:val="24"/>
        </w:rPr>
        <w:t xml:space="preserve"> — любовный] — чувственность, об</w:t>
        <w:softHyphen/>
        <w:t>ращенность к половой жизни, к изображению ее, совокупность всего, что связано с половой любовью; психологические аспекты сексуальности и ее развития; проявления в общении, моде, ис</w:t>
        <w:softHyphen/>
        <w:t>кусстве и т. д.</w:t>
      </w:r>
    </w:p>
    <w:p>
      <w:pPr>
        <w:pStyle w:val="Normal1"/>
        <w:spacing w:lineRule="auto" w:line="240"/>
        <w:rPr>
          <w:sz w:val="24"/>
        </w:rPr>
      </w:pPr>
      <w:r>
        <w:rPr>
          <w:sz w:val="24"/>
        </w:rPr>
        <w:t>Порнография [греч. рогпе — развратница + графия] — со</w:t>
        <w:softHyphen/>
        <w:t>блазнительное изображение непристойных сцен для разжигания низменных инстинктов; литература, живопись или фотография, подчиненные этой задаче, т.е. вульгарно-натуралистическое, не</w:t>
        <w:softHyphen/>
        <w:t>пристойное изображение половой жизни в литературе, изобра</w:t>
        <w:softHyphen/>
        <w:t>зительном искусстве, театре, кино и т. д.</w:t>
      </w:r>
    </w:p>
    <w:p>
      <w:pPr>
        <w:pStyle w:val="Normal1"/>
        <w:spacing w:lineRule="auto" w:line="240"/>
        <w:rPr>
          <w:sz w:val="24"/>
        </w:rPr>
      </w:pPr>
      <w:r>
        <w:rPr>
          <w:sz w:val="24"/>
        </w:rPr>
        <w:t>Порнографические сочинения, печатные издания или иные предметы порнографического характера — это непристойные издания, цинично изображающие половую жизнь людей и имеющие целью нездоровое возбуждение половых инстинктов.</w:t>
      </w:r>
    </w:p>
    <w:p>
      <w:pPr>
        <w:pStyle w:val="Normal1"/>
        <w:spacing w:lineRule="auto" w:line="240"/>
        <w:rPr>
          <w:sz w:val="24"/>
        </w:rPr>
      </w:pPr>
      <w:r>
        <w:rPr>
          <w:sz w:val="24"/>
        </w:rPr>
        <w:t>Так по-разному трактуют понятия эротики и порнографии различные ученые. Закон РФ от 27 декабря 1991 г. «О средствах массовой информации» в ст. 4 не допускает злоупотребления свободой СМИ, в частности посредством распространения пере</w:t>
        <w:softHyphen/>
        <w:t>дач, пропагандирующих порнографию, культ насилия и жесто</w:t>
        <w:softHyphen/>
        <w:t>кости. Ст. 37 этого Закона устанавливает общие правила распро</w:t>
        <w:softHyphen/>
        <w:t>странения и продажи продукции средств массовой информации эротического характера: «распространение выпусков специали</w:t>
        <w:softHyphen/>
        <w:t>зированных радио- и телепрограмм эротического характера без кодирования сигналов допускается только с 23-х ч до 4 ч утра по местному времени, если иное не установлено местной админи</w:t>
        <w:softHyphen/>
        <w:t>страцией.</w:t>
      </w:r>
    </w:p>
    <w:p>
      <w:pPr>
        <w:pStyle w:val="Normal1"/>
        <w:spacing w:lineRule="auto" w:line="240"/>
        <w:rPr>
          <w:sz w:val="24"/>
        </w:rPr>
      </w:pPr>
      <w:r>
        <w:rPr>
          <w:sz w:val="24"/>
        </w:rPr>
        <w:t>Розничная продажа продукции СМИ, специализирующихся на сообщениях и материалах эротического характера, допускает</w:t>
        <w:softHyphen/>
        <w:t>ся в запечатанных прозрачных упаковках и в специально пред</w:t>
        <w:softHyphen/>
        <w:t>назначенных для этого помещениях, расположение которых оп</w:t>
        <w:softHyphen/>
        <w:t>ределяется местной администрацией.</w:t>
      </w:r>
    </w:p>
    <w:p>
      <w:pPr>
        <w:pStyle w:val="Normal1"/>
        <w:spacing w:lineRule="auto" w:line="240"/>
        <w:rPr>
          <w:sz w:val="24"/>
        </w:rPr>
      </w:pPr>
      <w:r>
        <w:rPr>
          <w:sz w:val="24"/>
        </w:rPr>
        <w:t>Одной из проблем применения норм, ограничивающих рас</w:t>
        <w:softHyphen/>
        <w:t>пространение порнографической и подобной информации, явля</w:t>
        <w:softHyphen/>
        <w:t>ется неопределенность в вопросе о разграничении понятий эро</w:t>
        <w:softHyphen/>
        <w:t>тики и порнографии, так как нормативно это нигде не определе</w:t>
        <w:softHyphen/>
        <w:t>но и даже специалисты спорят по данному поводу.</w:t>
      </w:r>
    </w:p>
    <w:p>
      <w:pPr>
        <w:pStyle w:val="Normal1"/>
        <w:spacing w:lineRule="auto" w:line="240"/>
        <w:ind w:left="80" w:firstLine="360"/>
        <w:rPr>
          <w:sz w:val="24"/>
        </w:rPr>
      </w:pPr>
      <w:r>
        <w:rPr>
          <w:sz w:val="24"/>
        </w:rPr>
        <w:t>Ученые-сексологи разработали несколько систем критериев отграничения эротики от порнографии. В интерпретации извест</w:t>
        <w:softHyphen/>
        <w:t>ного сексолога И.С. Кона они представлены в виде семи отличий.</w:t>
      </w:r>
    </w:p>
    <w:p>
      <w:pPr>
        <w:pStyle w:val="Normal1"/>
        <w:spacing w:lineRule="auto" w:line="240"/>
        <w:ind w:left="80" w:firstLine="360"/>
        <w:rPr>
          <w:sz w:val="24"/>
        </w:rPr>
      </w:pPr>
      <w:r>
        <w:rPr>
          <w:b/>
          <w:i/>
          <w:sz w:val="24"/>
        </w:rPr>
        <w:t>Первое:</w:t>
      </w:r>
    </w:p>
    <w:p>
      <w:pPr>
        <w:pStyle w:val="Normal1"/>
        <w:spacing w:lineRule="auto" w:line="240"/>
        <w:ind w:firstLine="420"/>
        <w:rPr>
          <w:sz w:val="24"/>
        </w:rPr>
      </w:pPr>
      <w:r>
        <w:rPr>
          <w:sz w:val="24"/>
        </w:rPr>
        <w:t xml:space="preserve">• </w:t>
      </w:r>
      <w:r>
        <w:rPr>
          <w:sz w:val="24"/>
        </w:rPr>
        <w:t>эротическое искусство изображает человека во всем богат</w:t>
        <w:softHyphen/>
        <w:t>стве его чувств, переживаний, эмоций;</w:t>
      </w:r>
    </w:p>
    <w:p>
      <w:pPr>
        <w:pStyle w:val="Normal1"/>
        <w:spacing w:lineRule="auto" w:line="240"/>
        <w:ind w:left="680" w:hanging="200"/>
        <w:rPr>
          <w:sz w:val="24"/>
        </w:rPr>
      </w:pPr>
      <w:r>
        <w:rPr>
          <w:sz w:val="24"/>
        </w:rPr>
        <w:t xml:space="preserve">• </w:t>
      </w:r>
      <w:r>
        <w:rPr>
          <w:sz w:val="24"/>
        </w:rPr>
        <w:t>порнография привлекает внимание к отдельным моментам сексуальности человека, сводя ее к половому акту и техни</w:t>
        <w:softHyphen/>
        <w:t>ке его проведения.</w:t>
      </w:r>
    </w:p>
    <w:p>
      <w:pPr>
        <w:pStyle w:val="FR4"/>
        <w:spacing w:lineRule="auto" w:line="240" w:before="0" w:after="0"/>
        <w:ind w:left="680" w:hanging="200"/>
        <w:jc w:val="both"/>
        <w:rPr>
          <w:rFonts w:ascii="Times New Roman" w:hAnsi="Times New Roman" w:cs="Times New Roman"/>
          <w:sz w:val="24"/>
        </w:rPr>
      </w:pPr>
      <w:r>
        <w:rPr>
          <w:rFonts w:cs="Times New Roman" w:ascii="Times New Roman" w:hAnsi="Times New Roman"/>
          <w:b/>
          <w:sz w:val="24"/>
        </w:rPr>
        <w:t>Второе:</w:t>
      </w:r>
    </w:p>
    <w:p>
      <w:pPr>
        <w:pStyle w:val="Normal1"/>
        <w:spacing w:lineRule="auto" w:line="240"/>
        <w:ind w:firstLine="420"/>
        <w:rPr>
          <w:sz w:val="24"/>
        </w:rPr>
      </w:pPr>
      <w:r>
        <w:rPr>
          <w:sz w:val="24"/>
        </w:rPr>
        <w:t xml:space="preserve">• </w:t>
      </w:r>
      <w:r>
        <w:rPr>
          <w:sz w:val="24"/>
        </w:rPr>
        <w:t>эротическое искусство исследует мир человека;</w:t>
      </w:r>
    </w:p>
    <w:p>
      <w:pPr>
        <w:pStyle w:val="Normal1"/>
        <w:spacing w:lineRule="auto" w:line="240"/>
        <w:ind w:firstLine="420"/>
        <w:rPr>
          <w:sz w:val="24"/>
        </w:rPr>
      </w:pPr>
      <w:r>
        <w:rPr>
          <w:sz w:val="24"/>
        </w:rPr>
        <w:t xml:space="preserve">• </w:t>
      </w:r>
      <w:r>
        <w:rPr>
          <w:sz w:val="24"/>
        </w:rPr>
        <w:t>порнография имеет одну задачу и цель — вызвать или уси</w:t>
        <w:softHyphen/>
        <w:t xml:space="preserve">лить сексуальное возбуждение. </w:t>
      </w:r>
      <w:r>
        <w:rPr>
          <w:b/>
          <w:i/>
          <w:sz w:val="24"/>
        </w:rPr>
        <w:t>Третье:</w:t>
      </w:r>
    </w:p>
    <w:p>
      <w:pPr>
        <w:pStyle w:val="Normal1"/>
        <w:spacing w:lineRule="auto" w:line="240"/>
        <w:ind w:firstLine="420"/>
        <w:rPr>
          <w:sz w:val="24"/>
        </w:rPr>
      </w:pPr>
      <w:r>
        <w:rPr>
          <w:sz w:val="24"/>
        </w:rPr>
        <w:t xml:space="preserve">• </w:t>
      </w:r>
      <w:r>
        <w:rPr>
          <w:sz w:val="24"/>
        </w:rPr>
        <w:t>эротику интересует все своеобразное и неповторимое;</w:t>
      </w:r>
    </w:p>
    <w:p>
      <w:pPr>
        <w:pStyle w:val="Normal1"/>
        <w:spacing w:lineRule="auto" w:line="240"/>
        <w:ind w:firstLine="420"/>
        <w:rPr>
          <w:sz w:val="24"/>
        </w:rPr>
      </w:pPr>
      <w:r>
        <w:rPr>
          <w:sz w:val="24"/>
        </w:rPr>
        <w:t xml:space="preserve">• </w:t>
      </w:r>
      <w:r>
        <w:rPr>
          <w:sz w:val="24"/>
        </w:rPr>
        <w:t>порнография представляет стандартный секс, лишенный</w:t>
      </w:r>
    </w:p>
    <w:p>
      <w:pPr>
        <w:pStyle w:val="Normal1"/>
        <w:spacing w:lineRule="auto" w:line="240"/>
        <w:ind w:left="400" w:right="2600" w:hanging="0"/>
        <w:jc w:val="left"/>
        <w:rPr>
          <w:sz w:val="24"/>
        </w:rPr>
      </w:pPr>
      <w:r>
        <w:rPr>
          <w:sz w:val="24"/>
        </w:rPr>
        <w:t xml:space="preserve">минимального личного смысла. </w:t>
      </w:r>
      <w:r>
        <w:rPr>
          <w:b/>
          <w:i/>
          <w:sz w:val="24"/>
        </w:rPr>
        <w:t>Четвертое:</w:t>
      </w:r>
    </w:p>
    <w:p>
      <w:pPr>
        <w:pStyle w:val="Normal1"/>
        <w:spacing w:lineRule="auto" w:line="240"/>
        <w:ind w:firstLine="420"/>
        <w:jc w:val="left"/>
        <w:rPr/>
      </w:pPr>
      <w:r>
        <w:rPr>
          <w:i/>
          <w:sz w:val="24"/>
        </w:rPr>
        <w:t>•</w:t>
      </w:r>
      <w:r>
        <w:rPr>
          <w:sz w:val="24"/>
        </w:rPr>
        <w:t xml:space="preserve"> </w:t>
      </w:r>
      <w:r>
        <w:rPr>
          <w:sz w:val="24"/>
        </w:rPr>
        <w:t>эротическое искусство строит свой мир по извечным зако</w:t>
        <w:softHyphen/>
        <w:t>нам красоты;</w:t>
      </w:r>
    </w:p>
    <w:p>
      <w:pPr>
        <w:pStyle w:val="Normal1"/>
        <w:spacing w:lineRule="auto" w:line="240"/>
        <w:ind w:firstLine="420"/>
        <w:jc w:val="left"/>
        <w:rPr>
          <w:sz w:val="24"/>
        </w:rPr>
      </w:pPr>
      <w:r>
        <w:rPr>
          <w:sz w:val="24"/>
        </w:rPr>
        <w:t xml:space="preserve">• </w:t>
      </w:r>
      <w:r>
        <w:rPr>
          <w:sz w:val="24"/>
        </w:rPr>
        <w:t>порнография сводит все к физиологии, дегуманизирует и</w:t>
      </w:r>
    </w:p>
    <w:p>
      <w:pPr>
        <w:pStyle w:val="Normal1"/>
        <w:spacing w:lineRule="auto" w:line="240"/>
        <w:ind w:left="400" w:right="3600" w:hanging="0"/>
        <w:jc w:val="left"/>
        <w:rPr>
          <w:sz w:val="24"/>
        </w:rPr>
      </w:pPr>
      <w:r>
        <w:rPr>
          <w:sz w:val="24"/>
        </w:rPr>
        <w:t xml:space="preserve">человека, и эротику. </w:t>
      </w:r>
      <w:r>
        <w:rPr>
          <w:b/>
          <w:i/>
          <w:sz w:val="24"/>
        </w:rPr>
        <w:t>Пятое:</w:t>
      </w:r>
    </w:p>
    <w:p>
      <w:pPr>
        <w:pStyle w:val="Normal1"/>
        <w:spacing w:lineRule="auto" w:line="240"/>
        <w:ind w:left="640" w:hanging="200"/>
        <w:rPr/>
      </w:pPr>
      <w:r>
        <w:rPr>
          <w:i/>
          <w:sz w:val="24"/>
        </w:rPr>
        <w:t>•</w:t>
      </w:r>
      <w:r>
        <w:rPr>
          <w:sz w:val="24"/>
        </w:rPr>
        <w:t xml:space="preserve"> </w:t>
      </w:r>
      <w:r>
        <w:rPr>
          <w:sz w:val="24"/>
        </w:rPr>
        <w:t>эротика зачастую нарушает обыденные нормы благопри</w:t>
        <w:softHyphen/>
        <w:t>стойности, открывая новые глубины человеческого суще</w:t>
        <w:softHyphen/>
        <w:t>ствования, еще не понятые и не принятые моралью, мас</w:t>
        <w:softHyphen/>
        <w:t>совым сознанием.</w:t>
      </w:r>
    </w:p>
    <w:p>
      <w:pPr>
        <w:pStyle w:val="Normal1"/>
        <w:spacing w:lineRule="auto" w:line="240"/>
        <w:ind w:left="640" w:hanging="200"/>
        <w:rPr>
          <w:sz w:val="24"/>
        </w:rPr>
      </w:pPr>
      <w:r>
        <w:rPr>
          <w:b/>
          <w:i/>
          <w:sz w:val="24"/>
        </w:rPr>
        <w:t>Шестое:</w:t>
      </w:r>
    </w:p>
    <w:p>
      <w:pPr>
        <w:pStyle w:val="Normal1"/>
        <w:spacing w:lineRule="auto" w:line="240"/>
        <w:ind w:firstLine="420"/>
        <w:rPr/>
      </w:pPr>
      <w:r>
        <w:rPr>
          <w:i/>
          <w:sz w:val="24"/>
        </w:rPr>
        <w:t>•</w:t>
      </w:r>
      <w:r>
        <w:rPr>
          <w:sz w:val="24"/>
        </w:rPr>
        <w:t xml:space="preserve"> </w:t>
      </w:r>
      <w:r>
        <w:rPr>
          <w:sz w:val="24"/>
        </w:rPr>
        <w:t>эротика гуманистична и нравственна, расширяет границы человеческой свободы;</w:t>
      </w:r>
    </w:p>
    <w:p>
      <w:pPr>
        <w:pStyle w:val="Normal1"/>
        <w:spacing w:lineRule="auto" w:line="240"/>
        <w:ind w:firstLine="420"/>
        <w:rPr>
          <w:sz w:val="24"/>
        </w:rPr>
      </w:pPr>
      <w:r>
        <w:rPr>
          <w:sz w:val="24"/>
        </w:rPr>
        <w:t xml:space="preserve">• </w:t>
      </w:r>
      <w:r>
        <w:rPr>
          <w:sz w:val="24"/>
        </w:rPr>
        <w:t>порнография отрицает нравственность, рассматривая чело</w:t>
        <w:softHyphen/>
        <w:t xml:space="preserve">века как препарат на предметном стекле микроскопа. </w:t>
      </w:r>
      <w:r>
        <w:rPr>
          <w:b/>
          <w:i/>
          <w:sz w:val="24"/>
        </w:rPr>
        <w:t>Седьмое:</w:t>
      </w:r>
    </w:p>
    <w:p>
      <w:pPr>
        <w:pStyle w:val="Normal1"/>
        <w:spacing w:lineRule="auto" w:line="240"/>
        <w:ind w:firstLine="420"/>
        <w:rPr>
          <w:sz w:val="24"/>
        </w:rPr>
      </w:pPr>
      <w:r>
        <w:rPr>
          <w:sz w:val="24"/>
        </w:rPr>
        <w:t xml:space="preserve">• </w:t>
      </w:r>
      <w:r>
        <w:rPr>
          <w:sz w:val="24"/>
        </w:rPr>
        <w:t>эротическое искусство — это средство свободного творче</w:t>
        <w:softHyphen/>
        <w:t>ства художника, создающего уникальные произведения;</w:t>
      </w:r>
    </w:p>
    <w:p>
      <w:pPr>
        <w:pStyle w:val="Normal1"/>
        <w:spacing w:lineRule="auto" w:line="240"/>
        <w:ind w:firstLine="420"/>
        <w:rPr>
          <w:sz w:val="24"/>
        </w:rPr>
      </w:pPr>
      <w:r>
        <w:rPr>
          <w:sz w:val="24"/>
        </w:rPr>
        <w:t xml:space="preserve">• </w:t>
      </w:r>
      <w:r>
        <w:rPr>
          <w:sz w:val="24"/>
        </w:rPr>
        <w:t>порнография — коммерческое начинание, часть индустрии</w:t>
      </w:r>
    </w:p>
    <w:p>
      <w:pPr>
        <w:pStyle w:val="Normal1"/>
        <w:spacing w:lineRule="auto" w:line="240"/>
        <w:ind w:firstLine="200"/>
        <w:rPr>
          <w:sz w:val="24"/>
        </w:rPr>
      </w:pPr>
      <w:r>
        <w:rPr>
          <w:sz w:val="24"/>
        </w:rPr>
        <w:t>развлечений, цель которой получение прибыли. Влияние порнографии на психику и поведение людей раз</w:t>
        <w:softHyphen/>
        <w:t>лично. Так, в одном случае люди, просматривающие подобную продукцию, как бы разряжают определенные импульсы, «зазем</w:t>
        <w:softHyphen/>
        <w:t>ляют» их, освобождаются от них, в силу чего их реальное пове</w:t>
        <w:softHyphen/>
        <w:t>дение ничуть не меняется. В другом случае подобная информа</w:t>
        <w:softHyphen/>
        <w:t>ция служит толчком, импульсом к совершению подобного, уви</w:t>
        <w:softHyphen/>
        <w:t>денному на экране в ближайшем окружении, или признанию данного поведения нормой или даже идеалом. В результате кли</w:t>
        <w:softHyphen/>
        <w:t>нического изучения 200 подростков Ф. Уэртхэм пришел к выво</w:t>
        <w:softHyphen/>
        <w:t>ду, что показ насилия, жестокости и садизма оказывает губи</w:t>
        <w:softHyphen/>
        <w:t>тельное влияние на молодых людей, которые в процессе социа</w:t>
        <w:softHyphen/>
        <w:t>лизации становятся все более и более целенаправленными, т. е. характеризуются враждебностью к окружающим, жестокостью и бесчувственностью.</w:t>
      </w:r>
    </w:p>
    <w:p>
      <w:pPr>
        <w:pStyle w:val="Normal1"/>
        <w:spacing w:lineRule="auto" w:line="240"/>
        <w:rPr>
          <w:sz w:val="24"/>
        </w:rPr>
      </w:pPr>
      <w:r>
        <w:rPr>
          <w:sz w:val="24"/>
        </w:rPr>
        <w:t>Новый Уголовный кодекс устанавливает уголовную ответст</w:t>
        <w:softHyphen/>
        <w:t>венность за незаконное распространение порнографических ма</w:t>
        <w:softHyphen/>
        <w:t>териалов и предметов (ст. 242 УК РФ). При расследовании пре</w:t>
        <w:softHyphen/>
        <w:t>ступлений в данной сфере в отдельных случаях требуется прове</w:t>
        <w:softHyphen/>
        <w:t>дение специальной экспертизы. В комиссию для ее проведения привлекается до 10 человек — представители культуры, искусст</w:t>
        <w:softHyphen/>
        <w:t>ва, Министерства юстиции, правоохранительных органов и об</w:t>
        <w:softHyphen/>
        <w:t>разовательных учреждений, которые, основываясь на своем профессиональном представлении об эротике и порнографии, дают заключение по тому или иному вопросу, возникающему по отдельным уголовным делам. Соответственно, говорить о какой-либо научной оценке представленной на экспертизу продукции трудно.</w:t>
      </w:r>
    </w:p>
    <w:p>
      <w:pPr>
        <w:pStyle w:val="Normal1"/>
        <w:spacing w:lineRule="auto" w:line="240"/>
        <w:rPr>
          <w:sz w:val="24"/>
        </w:rPr>
      </w:pPr>
      <w:r>
        <w:rPr>
          <w:sz w:val="24"/>
        </w:rPr>
        <w:t>Отсутствие нормативной базы, профессиональных экспертов в этой области порождает определенные проблемы проведения экспертизы и в настоящее время. Основным критерием на дан</w:t>
        <w:softHyphen/>
        <w:t>ный момент, определяющим, содержит ли видеопродукция эле</w:t>
        <w:softHyphen/>
        <w:t>менты порнографии, является демонстрация полового акта и мужского полового органа. Что касается печатной продукции, то даже такие критерии не принимаются во внимание, и это по</w:t>
        <w:softHyphen/>
        <w:t>зволило появиться на рынке огромному количеству порногра</w:t>
        <w:softHyphen/>
        <w:t>фической продукции. Уголовный кодекс предусматривает нака</w:t>
        <w:softHyphen/>
        <w:t>зание только за незаконное распространение подобной продук</w:t>
        <w:softHyphen/>
        <w:t>ции, и при ее оценке работники правоохранительных органов руководствуются только своими внутренними убеждениями.</w:t>
      </w:r>
    </w:p>
    <w:p>
      <w:pPr>
        <w:pStyle w:val="Normal1"/>
        <w:spacing w:lineRule="auto" w:line="240"/>
        <w:rPr/>
      </w:pPr>
      <w:r>
        <w:rPr>
          <w:sz w:val="24"/>
        </w:rPr>
        <w:t>Как отмечают</w:t>
      </w:r>
      <w:r>
        <w:rPr>
          <w:b/>
          <w:sz w:val="24"/>
        </w:rPr>
        <w:t xml:space="preserve"> </w:t>
      </w:r>
      <w:r>
        <w:rPr>
          <w:sz w:val="24"/>
        </w:rPr>
        <w:t>В.Ф. Енгалычев и</w:t>
      </w:r>
      <w:r>
        <w:rPr>
          <w:b/>
          <w:sz w:val="24"/>
        </w:rPr>
        <w:t xml:space="preserve"> </w:t>
      </w:r>
      <w:r>
        <w:rPr>
          <w:sz w:val="24"/>
        </w:rPr>
        <w:t>С.С. Шипшин [11, с. 163— 166], комплексная судебная психолого-искусствоведческая экс</w:t>
        <w:softHyphen/>
        <w:t>пертиза (КСПИЭ) целесообразна, в частности, в том случае, когда необходимо установить направленность и степень воздей</w:t>
        <w:softHyphen/>
        <w:t>ствия произведения искусства на осознание или бессознательную сферу личности или населения в целом. Как показывает практика, чаще всего в данной связи комплексная комиссия предлагает для исследования объекты, содержание которых лишь условно позволяет отнести их к собственно произведениям искусства, хотя априори об этом можно только догадываться. Таковыми являются журналы, книги, брошюры, видеокассеты порнографического или садистского содержания.</w:t>
      </w:r>
    </w:p>
    <w:p>
      <w:pPr>
        <w:pStyle w:val="Heading2"/>
        <w:jc w:val="center"/>
        <w:rPr/>
      </w:pPr>
      <w:bookmarkStart w:id="81" w:name="__RefHeading___Toc533230219"/>
      <w:bookmarkEnd w:id="81"/>
      <w:r>
        <w:rPr/>
        <w:t>21.5. Судебно-психологическое исследование фонограмм и видеозаписей</w:t>
      </w:r>
    </w:p>
    <w:p>
      <w:pPr>
        <w:pStyle w:val="Normal1"/>
        <w:spacing w:lineRule="auto" w:line="240" w:before="60" w:after="0"/>
        <w:rPr>
          <w:sz w:val="24"/>
        </w:rPr>
      </w:pPr>
      <w:r>
        <w:rPr>
          <w:sz w:val="24"/>
        </w:rPr>
        <w:t>Что касается обычной экспертизы аудио- и видеопленок на подлинность, то еще во времена СССР КГБ разработало специ</w:t>
        <w:softHyphen/>
        <w:t>альное программное обеспечение. В дальнейшем оно было усо</w:t>
        <w:softHyphen/>
        <w:t>вершенствовано специалистами ФАПСИ и ФСБ. Общая мето</w:t>
        <w:softHyphen/>
        <w:t>дика экспертизы сводится к построению аудио- и видеоряда, выделению его и сопоставлению с программным обеспечением.</w:t>
      </w:r>
    </w:p>
    <w:p>
      <w:pPr>
        <w:pStyle w:val="Normal1"/>
        <w:spacing w:lineRule="auto" w:line="240"/>
        <w:rPr>
          <w:sz w:val="24"/>
        </w:rPr>
      </w:pPr>
      <w:r>
        <w:rPr>
          <w:sz w:val="24"/>
        </w:rPr>
        <w:t>Данная программа отсеивает все имеющиеся искусственные наслоения на аудиопленке. При экспертизе видеопленки на до</w:t>
        <w:softHyphen/>
        <w:t>полнительную пленку записываются объекты, изображенные на первоначальной пленке. В дальнейшем выстраивается видеоряд и сопоставляются параметры изображения. Когда подобную сис</w:t>
        <w:softHyphen/>
        <w:t>тему нельзя применить, то к экспертизе могут быть подключены различные проверки, наподобие установления нахождения изо</w:t>
        <w:softHyphen/>
        <w:t>браженного лица, предмета к моменту съемки именно в том месте, где указано на пленке.</w:t>
      </w:r>
    </w:p>
    <w:p>
      <w:pPr>
        <w:pStyle w:val="Normal1"/>
        <w:spacing w:lineRule="auto" w:line="240"/>
        <w:rPr>
          <w:sz w:val="24"/>
        </w:rPr>
      </w:pPr>
      <w:r>
        <w:rPr>
          <w:sz w:val="24"/>
        </w:rPr>
        <w:t>Поскольку подобная экспертиза находится в основном в ком</w:t>
        <w:softHyphen/>
        <w:t>петенции органов Федеральной службы безопасности, то при не</w:t>
        <w:softHyphen/>
        <w:t>обходимости пленки направляются на экспертизу в специализи</w:t>
        <w:softHyphen/>
        <w:t>рованный институт УФСБ Ленинградской области или в Москву.</w:t>
      </w:r>
    </w:p>
    <w:p>
      <w:pPr>
        <w:pStyle w:val="Normal1"/>
        <w:spacing w:lineRule="auto" w:line="240"/>
        <w:rPr>
          <w:sz w:val="24"/>
        </w:rPr>
      </w:pPr>
      <w:r>
        <w:rPr>
          <w:sz w:val="24"/>
        </w:rPr>
        <w:t>Основными направлениями для проведения данной экспер</w:t>
        <w:softHyphen/>
        <w:t>тизы служат сопоставления голосовых сообщений в органы МВД, ФСБ о готовящихся, совершенных и совершаемых пре</w:t>
        <w:softHyphen/>
        <w:t>ступлениях.</w:t>
      </w:r>
    </w:p>
    <w:p>
      <w:pPr>
        <w:pStyle w:val="Normal1"/>
        <w:spacing w:lineRule="auto" w:line="240"/>
        <w:rPr>
          <w:sz w:val="24"/>
        </w:rPr>
      </w:pPr>
      <w:r>
        <w:rPr>
          <w:sz w:val="24"/>
        </w:rPr>
        <w:t>В последнее время на психологическое исследование стали поступать фонограммы и видеозаписи допросов и иных следст</w:t>
        <w:softHyphen/>
        <w:t>венных действий для установления факта психического воздей</w:t>
        <w:softHyphen/>
        <w:t>ствия на допрашиваемого со стороны следователя или третьих лиц. Как правило, подобные экспертные исследования прово</w:t>
        <w:softHyphen/>
        <w:t>дятся в случаях, когда допрашиваемый утверждает, что непо</w:t>
        <w:softHyphen/>
        <w:t>средственно в процессе допроса на него оказывалось давление, поэтому он сообщал информацию, требуемую следствием.</w:t>
      </w:r>
    </w:p>
    <w:p>
      <w:pPr>
        <w:pStyle w:val="Normal1"/>
        <w:spacing w:lineRule="auto" w:line="240"/>
        <w:rPr>
          <w:sz w:val="24"/>
        </w:rPr>
      </w:pPr>
      <w:r>
        <w:rPr>
          <w:sz w:val="24"/>
        </w:rPr>
        <w:t>Очевидно, что задача судебно-психологической экспертизы в таком случае состоит лишь в установлении наличия или отсутст</w:t>
        <w:softHyphen/>
        <w:t>вия признаков психического воздействия на испытуемого имен</w:t>
        <w:softHyphen/>
        <w:t>но в процессе допроса. При этом анализу подвергаются такие факторы, как удержание вопросов допрашивающего с точки зрения их внушающего воздействия, интонационные характери</w:t>
        <w:softHyphen/>
        <w:t>стики речевого взаимодействия, а если анализируется видеоза</w:t>
        <w:softHyphen/>
        <w:t>пись, то и невербальные компоненты общения.</w:t>
      </w:r>
    </w:p>
    <w:p>
      <w:pPr>
        <w:pStyle w:val="Normal1"/>
        <w:spacing w:lineRule="auto" w:line="240"/>
        <w:rPr>
          <w:sz w:val="24"/>
        </w:rPr>
      </w:pPr>
      <w:r>
        <w:rPr>
          <w:sz w:val="24"/>
        </w:rPr>
        <w:t>Следует особо подчеркнуть, что в рамках психологического исследования аудио- и видеозаписей обязательно проводится экспериментально-психологическое обследование подэкспертного, в ходе которого устанавливаются его интеллектуальные, личностные, эмоционально-волевые особенности, а также склон</w:t>
        <w:softHyphen/>
        <w:t>ность к фантазированию и устойчивость к внушающему воз</w:t>
        <w:softHyphen/>
        <w:t>действию.</w:t>
      </w:r>
    </w:p>
    <w:p>
      <w:pPr>
        <w:pStyle w:val="Normal1"/>
        <w:spacing w:lineRule="auto" w:line="240"/>
        <w:rPr>
          <w:sz w:val="24"/>
        </w:rPr>
      </w:pPr>
      <w:r>
        <w:rPr>
          <w:sz w:val="24"/>
        </w:rPr>
        <w:t xml:space="preserve">На разрешение экспертизы ставится вопрос: </w:t>
      </w:r>
      <w:r>
        <w:rPr>
          <w:i/>
          <w:sz w:val="24"/>
        </w:rPr>
        <w:t>имеются ли в тексте допроса на аудио- или видеозаписи признаки психического воздействия на испытуемого со стороны допрашивающего либо третьих лиц?</w:t>
      </w:r>
    </w:p>
    <w:p>
      <w:pPr>
        <w:pStyle w:val="Normal1"/>
        <w:spacing w:lineRule="auto" w:line="240"/>
        <w:rPr>
          <w:sz w:val="24"/>
        </w:rPr>
      </w:pPr>
      <w:r>
        <w:rPr>
          <w:sz w:val="24"/>
        </w:rPr>
        <w:t>В.Ф. Енгалычев и С.С. Шипшин [11] приводят пример по</w:t>
        <w:softHyphen/>
        <w:t>добного исследования.</w:t>
      </w:r>
    </w:p>
    <w:p>
      <w:pPr>
        <w:pStyle w:val="Normal1"/>
        <w:spacing w:lineRule="auto" w:line="240"/>
        <w:rPr/>
      </w:pPr>
      <w:r>
        <w:rPr>
          <w:sz w:val="24"/>
        </w:rPr>
        <w:t>Так, Б. обвинялся в том, что с группой сверстников он со</w:t>
        <w:softHyphen/>
        <w:t>вершил изнасилование несовершеннолетней. В ходе предвари</w:t>
        <w:softHyphen/>
        <w:t>тельного следствия он дважды допрашивался с применением аудиозаписи. В суде Б. заявил, что при допросе следователь ока</w:t>
        <w:softHyphen/>
        <w:t>зывал на него психическое давление, заставлял давать информа</w:t>
        <w:softHyphen/>
        <w:t>цию, обличающую других обвиняемых и его самого. На экспер</w:t>
        <w:softHyphen/>
        <w:t>тизу были представлены две магнитофонные кассеты с аудиоза</w:t>
        <w:softHyphen/>
        <w:t>писями указанных допросов. В ходе экспериментально-психо</w:t>
        <w:softHyphen/>
        <w:t>логического исследования установлено, что Б. проявляет разви</w:t>
        <w:softHyphen/>
        <w:t>тую память, отсутствие отклонений в перцептивной сфере, ус</w:t>
        <w:softHyphen/>
        <w:t>тойчивость внимания, средний уровень интеллектуального раз</w:t>
        <w:softHyphen/>
        <w:t>вития. Ему свойственны самоуверенность, напористость, актив</w:t>
        <w:softHyphen/>
        <w:t>ные формы поведения в конфликтных и затруднительных ситуа</w:t>
        <w:softHyphen/>
        <w:t>циях. Повышенные внушаемость и склонность к фантазирова</w:t>
        <w:softHyphen/>
        <w:t>нию для него не характерны.</w:t>
      </w:r>
    </w:p>
    <w:p>
      <w:pPr>
        <w:pStyle w:val="Normal1"/>
        <w:spacing w:lineRule="auto" w:line="240"/>
        <w:rPr>
          <w:sz w:val="24"/>
        </w:rPr>
      </w:pPr>
      <w:r>
        <w:rPr>
          <w:sz w:val="24"/>
        </w:rPr>
        <w:t>В процессе анализа содержания фонограмм допросов было установлено, что в обоих случаях Б. давал показания в форме как монолога, так и диалога. Темп речи достаточно быстрый, речевые реакции живые, эмоционально окрашенные. Испы</w:t>
        <w:softHyphen/>
        <w:t>туемый использует жаргонные выражения и свойственные ему речевые обороты. Дважды в процессе рассказа Б. зевает. В ходе первого допроса следователь задал ему 125 вопросов, которые непосредственно касались исследуемой ситуации. Подавляющее большинство из них были уточняющими, по</w:t>
        <w:softHyphen/>
        <w:t>скольку вытекали из информации, данной Б. Интонационно их постановка преимущественно нейтральная. Большинство вопросов ставились в объективной форме (по типу: «Кто си</w:t>
        <w:softHyphen/>
        <w:t>дел на переднем сиденье?) и были относительно свободны от внушающего воздействия (90 вопросов). 26 вопросов следует рассматривать в той или иной степени внушающими (от сла</w:t>
        <w:softHyphen/>
        <w:t>бо суггестивных, предполагающих ответы типа «да-нет», до умеренно суггестивных, требующих выбора между двумя аль</w:t>
        <w:softHyphen/>
        <w:t>тернативами — «или-или»). Однако следует заметить, что они также являлись уточняющими, вытекающими из показаний Б. Только 8 вопросов можно рассматривать как прямо внушаю</w:t>
        <w:softHyphen/>
        <w:t>щие, поскольку они касались информации, о которой допра</w:t>
        <w:softHyphen/>
        <w:t>шиваемый не упоминал. Вместе с тем большинство из этих вопросов не предполагало получение принципиальной ин</w:t>
        <w:softHyphen/>
        <w:t>формации, являясь по сути дополнительными. (При этом также следует учитывать, что степень внушающего воздейст</w:t>
        <w:softHyphen/>
        <w:t>вия снижается, если события, относительно которых задан вопрос, имели место в действительности и допрашиваемый мог быть их непосредственным участником или свидетелем.) В ходе второго допроса был задан только один вопрос, имеющий внушающее воздействие.</w:t>
      </w:r>
    </w:p>
    <w:p>
      <w:pPr>
        <w:pStyle w:val="Normal1"/>
        <w:spacing w:lineRule="auto" w:line="240"/>
        <w:ind w:left="40" w:firstLine="320"/>
        <w:rPr>
          <w:sz w:val="24"/>
        </w:rPr>
      </w:pPr>
      <w:r>
        <w:rPr>
          <w:sz w:val="24"/>
        </w:rPr>
        <w:t>Таким образом, проведенное исследование позволяет сделать вывод о том, что, учитывая перечисленные выше индивидуаль</w:t>
        <w:softHyphen/>
        <w:t>но-психологические особенности Б. и наличие значительного количества вопросов, имеющих внушающее действие, но не яв</w:t>
        <w:softHyphen/>
        <w:t>ляющихся принципиальными, решающее воздействие на Б. со стороны следователя в ходе двух анализировавшихся допросов незначительно.</w:t>
      </w:r>
    </w:p>
    <w:p>
      <w:pPr>
        <w:pStyle w:val="Normal1"/>
        <w:spacing w:lineRule="auto" w:line="240"/>
        <w:ind w:left="40" w:firstLine="320"/>
        <w:rPr>
          <w:sz w:val="24"/>
        </w:rPr>
      </w:pPr>
      <w:r>
        <w:rPr>
          <w:sz w:val="24"/>
        </w:rPr>
        <w:t>Представляет интерес и другой пример, иллюстрирующий экспертное исследование содержания видеозаписей.</w:t>
      </w:r>
    </w:p>
    <w:p>
      <w:pPr>
        <w:pStyle w:val="Normal1"/>
        <w:spacing w:lineRule="auto" w:line="240"/>
        <w:ind w:left="40" w:firstLine="320"/>
        <w:rPr>
          <w:sz w:val="24"/>
        </w:rPr>
      </w:pPr>
      <w:r>
        <w:rPr>
          <w:sz w:val="24"/>
        </w:rPr>
        <w:t>В. обвинялся в совершении разбойного нападения, сопря</w:t>
        <w:softHyphen/>
        <w:t>женного с убийством. На предварительном следствии им были •даны несколько собственноручно исполненных показаний (экспертами-психологами и автороведами также проводилась комплексная психолого-лингвистическая экспертиза этих до</w:t>
        <w:softHyphen/>
        <w:t>кументов, согласно выводам которой автором всех текстов яв</w:t>
        <w:softHyphen/>
        <w:t>лялся В). Вывод В. на место преступления сопровождался ви</w:t>
        <w:softHyphen/>
        <w:t>деосъемкой (видеозапись была предоставлена в распоряжение эксперта). На исследование была представлена и видеозапись допроса, проводившегося спустя месяц после выхода на место преступления.</w:t>
      </w:r>
    </w:p>
    <w:p>
      <w:pPr>
        <w:pStyle w:val="Normal1"/>
        <w:spacing w:lineRule="auto" w:line="240"/>
        <w:rPr>
          <w:sz w:val="24"/>
        </w:rPr>
      </w:pPr>
      <w:r>
        <w:rPr>
          <w:sz w:val="24"/>
        </w:rPr>
        <w:t>Анализ видеозаписи выхода на место преступления пока</w:t>
        <w:softHyphen/>
        <w:t>зал, что первоначально, в кабинете, В. подробно поведал о случившемся в форме свободного рассказа, ответил на по</w:t>
        <w:softHyphen/>
        <w:t>ставленные вопросы. При этом, несмотря на присутствие большого количества людей (следователя, адвоката, началь</w:t>
        <w:softHyphen/>
        <w:t>ника криминальной милиции, двоих конвойных и двоих по</w:t>
        <w:softHyphen/>
        <w:t>нятых, а также специалиста, производившего съемку), В. держался спокойно. Непосредственно на месте происшествия испытуемый свободно и уверенно ориентировался, сам пока</w:t>
        <w:softHyphen/>
        <w:t>зывал, куда и как шел вместе с другими обвиняемыми, как открывал калитку, дверь, каким образом сбил выскочившего из комнаты мужчину, и т.д. Обо всем говорил подробно, в деталях, наглядно показывая на месте последовательность своих действий. На вопросы следователя отвечал без призна</w:t>
        <w:softHyphen/>
        <w:t>ков нерешительности, неуверенности, не выявляя каких-либо пауз и заминок. Эмоциональный фон настроения В. при вы</w:t>
        <w:softHyphen/>
        <w:t>ходе на место происшествия ровный, адекватный ситуации. Анализ вопросов следователя, с точки зрения их суггестивно</w:t>
        <w:softHyphen/>
        <w:t>сти, показал, что они не могут рассматриваться как собствен</w:t>
        <w:softHyphen/>
        <w:t>но внушающие, поскольку большинство из них вытекали из рассказа В. (как в кабинете, так и на месте происшествия), являясь уточняющими, и не предполагали выбора между аль</w:t>
        <w:softHyphen/>
        <w:t>тернативными вариантами ответов.</w:t>
      </w:r>
    </w:p>
    <w:p>
      <w:pPr>
        <w:pStyle w:val="Normal1"/>
        <w:spacing w:lineRule="auto" w:line="240"/>
        <w:rPr>
          <w:sz w:val="24"/>
        </w:rPr>
      </w:pPr>
      <w:r>
        <w:rPr>
          <w:sz w:val="24"/>
        </w:rPr>
        <w:t>На основании проведенного исследования эксперт пришел к заключению: вероятность того, что в процессе выполнения рас</w:t>
        <w:softHyphen/>
        <w:t>сматриваемого следственного действия (выход на место проис</w:t>
        <w:softHyphen/>
        <w:t>шествия) на В. могло быть оказано психическое давление, явля</w:t>
        <w:softHyphen/>
        <w:t>ется исчезающе малой.</w:t>
      </w:r>
    </w:p>
    <w:p>
      <w:pPr>
        <w:pStyle w:val="Normal1"/>
        <w:spacing w:lineRule="auto" w:line="240"/>
        <w:rPr>
          <w:sz w:val="24"/>
        </w:rPr>
      </w:pPr>
      <w:r>
        <w:rPr>
          <w:sz w:val="24"/>
        </w:rPr>
        <w:t>Видеозапись допроса, проводившегося спустя месяц после выхода на место происшествия, представляла значительный интерес для психологического анализа. Перед допросом было объявлено, что помимо В. и следователя присутствует спе</w:t>
        <w:softHyphen/>
        <w:t>циалист, производящий видеосъемку. В процессе допроса В. держался относительно свободно, на вопросы отвечал по су</w:t>
        <w:softHyphen/>
        <w:t>ществу, однако излагал иную версию событий, нежели в сво</w:t>
        <w:softHyphen/>
        <w:t>их собственноручных показаниях и в ходе выхода на место происшествия.</w:t>
      </w:r>
    </w:p>
    <w:p>
      <w:pPr>
        <w:pStyle w:val="Normal1"/>
        <w:spacing w:lineRule="auto" w:line="240"/>
        <w:rPr>
          <w:sz w:val="24"/>
        </w:rPr>
      </w:pPr>
      <w:r>
        <w:rPr>
          <w:sz w:val="24"/>
        </w:rPr>
        <w:t>Анализ данной видеозаписи показал, что при общении для В. на невербальном уровне характерно установление визуаль</w:t>
        <w:softHyphen/>
        <w:t>ного контакта с собеседником. Это устойчиво проявилось как в ходе допроса, так и при выходе на место происшествия. В ходе допроса В. проявлял три точки фиксации взгляда, имев</w:t>
        <w:softHyphen/>
        <w:t>шие стабильную локализацию. Первая совпадала с местом на</w:t>
        <w:softHyphen/>
        <w:t>хождения видеокамеры (взгляд опрашиваемого направлен в объектив); вторая точка совпадает с источником голоса, за</w:t>
        <w:softHyphen/>
        <w:t>дающего вопросы (следователь); третья точка находилась меж</w:t>
        <w:softHyphen/>
        <w:t>ду первой и второй. Было отмечено, что при рассказе о слу</w:t>
        <w:softHyphen/>
        <w:t>чившемся и ответах на вопросы взгляд В., как правило, был фиксирован поочередно на второй и третьей точках; при этом эмоциональный отклик у В. наблюдался чаще при направле</w:t>
        <w:softHyphen/>
        <w:t>нии взгляда на третью точку. Это проявлялось прежде всего в установлении явного визуального контакта, наличии пауз, во</w:t>
        <w:softHyphen/>
        <w:t>просительного либо уточняющего взгляда, некоторого измене</w:t>
        <w:softHyphen/>
        <w:t>ния темпа повествования. Так, при рассказе том, как открыва</w:t>
        <w:softHyphen/>
        <w:t>ли дверь, произошло определенное изменение в динамике по</w:t>
        <w:softHyphen/>
        <w:t>вествования и в поведении В.: последовала относительно дли</w:t>
        <w:softHyphen/>
        <w:t>тельная пауза, в ходе которой вопросительный взгляд испы</w:t>
        <w:softHyphen/>
        <w:t>туемого был сосредоточен в направлении третьей точки, после чего допрашиваемый слегка кивнул головой и начал говорить относительно сетки на двери, отведя глаза в сторону; при этом на его губах появилась улыбка. Так же, когда В. рассказывал о действиях его соучастников в доме потерпевшего (поиск золо</w:t>
        <w:softHyphen/>
        <w:t>тых изделий), снова отмечалось усиление сосредоточенности его взгляда с неоднократными поочередными быстрыми пере</w:t>
        <w:softHyphen/>
        <w:t>водами взгляда в направлении второй и третьей точек фикса</w:t>
        <w:softHyphen/>
        <w:t>ции (уточняющий взгляд). Анализ вопросов следователя свиде</w:t>
        <w:softHyphen/>
        <w:t>тельствовал, что большинство из них свободны от внушающего воздействия (за исключением двух вопросов, предполагавших выбор из трех альтернативных вариантов ответа).</w:t>
      </w:r>
    </w:p>
    <w:p>
      <w:pPr>
        <w:pStyle w:val="Normal1"/>
        <w:spacing w:lineRule="auto" w:line="240"/>
        <w:rPr>
          <w:sz w:val="24"/>
        </w:rPr>
      </w:pPr>
      <w:r>
        <w:rPr>
          <w:sz w:val="24"/>
        </w:rPr>
        <w:t>Учитывая вышеизложенное, эксперт пришел к выводу, что психическое воздействие на В. со стороны следователя в ходе допроса было незначительным. Однако перечисленные в ходе анализа особенности невербального взаимодействия В. в про</w:t>
        <w:softHyphen/>
        <w:t>цессе допроса позволили предположить, что во время допроса в кабинете находилось еще одно лицо (кроме названных при на</w:t>
        <w:softHyphen/>
        <w:t>чале допроса), чья реакция на ответы В. была для последнего эмоционально значимой. Это могло свидетельствовать о воз</w:t>
        <w:softHyphen/>
        <w:t>можном невербальном воздействии на допрашиваемого со сто</w:t>
        <w:softHyphen/>
        <w:t>роны третьего лица в период рассказа В. о проникновении в дом и о поиске ценных вещей.</w:t>
      </w:r>
    </w:p>
    <w:p>
      <w:pPr>
        <w:pStyle w:val="Normal1"/>
        <w:spacing w:lineRule="auto" w:line="240"/>
        <w:rPr>
          <w:sz w:val="24"/>
        </w:rPr>
      </w:pPr>
      <w:r>
        <w:rPr>
          <w:sz w:val="24"/>
        </w:rPr>
        <w:t>Тактика и методика проведения подобных экспертиз посто</w:t>
        <w:softHyphen/>
        <w:t>янно совершенствуются по мере роста уровня информационно-технической оснащенности граждан.</w:t>
      </w:r>
    </w:p>
    <w:p>
      <w:pPr>
        <w:pStyle w:val="Heading2"/>
        <w:jc w:val="center"/>
        <w:rPr/>
      </w:pPr>
      <w:bookmarkStart w:id="82" w:name="__RefHeading___Toc533230220"/>
      <w:bookmarkEnd w:id="82"/>
      <w:r>
        <w:rPr/>
        <w:t>21.6. Комплексная психолого-лингвистическая экспертиза (по В.Ф. Енгалычеву и С.С. Шипшину)</w:t>
      </w:r>
    </w:p>
    <w:p>
      <w:pPr>
        <w:pStyle w:val="Normal1"/>
        <w:spacing w:lineRule="auto" w:line="240" w:before="80" w:after="0"/>
        <w:rPr>
          <w:sz w:val="24"/>
        </w:rPr>
      </w:pPr>
      <w:r>
        <w:rPr>
          <w:sz w:val="24"/>
        </w:rPr>
        <w:t>Этот подвид экспертизы В.Ф. Енгалычев и С.С. Шипшин [11, с. 152—156] называют психолого-автороведческим и счита</w:t>
        <w:softHyphen/>
        <w:t>ют, что ее необходимо назначать в случаях, когда обвиняемый (свидетель или потерпевший) отказывается от своих собственно</w:t>
        <w:softHyphen/>
        <w:t>ручных показаний, мотивируя это тем, что они написаны при участии другого лица и представляют собой результат диктовки, либо изложения, либо их сочетания и т.п. При этом человек не отрицает, что записи исполнены им, но отказывается от автор</w:t>
        <w:softHyphen/>
        <w:t>ства. В таких случаях на разрешение экспертизы рекомендуется ставить следующие вопросы.</w:t>
      </w:r>
    </w:p>
    <w:p>
      <w:pPr>
        <w:pStyle w:val="Normal1"/>
        <w:spacing w:lineRule="auto" w:line="240"/>
        <w:rPr>
          <w:sz w:val="24"/>
        </w:rPr>
      </w:pPr>
      <w:r>
        <w:rPr>
          <w:sz w:val="24"/>
        </w:rPr>
        <w:t xml:space="preserve">1. </w:t>
      </w:r>
      <w:r>
        <w:rPr>
          <w:i/>
          <w:sz w:val="24"/>
        </w:rPr>
        <w:t>Учитывая уровень интеллектуального развития, особенности устной и письменной речи, индивидуально-психологические особен</w:t>
        <w:softHyphen/>
        <w:t>ности и конкретные обстоятельства дела, является ли испытуе</w:t>
        <w:softHyphen/>
        <w:t>мый автором исследуемого текста?</w:t>
      </w:r>
    </w:p>
    <w:p>
      <w:pPr>
        <w:pStyle w:val="Normal1"/>
        <w:spacing w:lineRule="auto" w:line="240"/>
        <w:rPr>
          <w:sz w:val="24"/>
        </w:rPr>
      </w:pPr>
      <w:r>
        <w:rPr>
          <w:i/>
          <w:sz w:val="24"/>
        </w:rPr>
        <w:t>1. Содержатся ли в исследуемом тексте признаки какого-либо необычного состояния?</w:t>
      </w:r>
    </w:p>
    <w:p>
      <w:pPr>
        <w:pStyle w:val="Normal1"/>
        <w:spacing w:lineRule="auto" w:line="240"/>
        <w:rPr>
          <w:sz w:val="24"/>
        </w:rPr>
      </w:pPr>
      <w:r>
        <w:rPr>
          <w:sz w:val="24"/>
        </w:rPr>
        <w:t>Данная экспертиза проводится комплексно экспертами-психологами и экспертами-автороведами (лингвистами). В ходе исследования сравнительному лингвистическому анализу под</w:t>
        <w:softHyphen/>
        <w:t>вергаются исследуемые тексты, свободные и экспериментальные образцы письменной речи испытуемого. В отношении его про</w:t>
        <w:softHyphen/>
        <w:t>водится экспериментально-психологическое обследование, а также психологический анализ его почерка.</w:t>
      </w:r>
    </w:p>
    <w:p>
      <w:pPr>
        <w:pStyle w:val="Normal1"/>
        <w:spacing w:lineRule="auto" w:line="240"/>
        <w:rPr>
          <w:sz w:val="24"/>
        </w:rPr>
      </w:pPr>
      <w:r>
        <w:rPr>
          <w:sz w:val="24"/>
        </w:rPr>
        <w:t>Полученные результаты ложатся в основу совместного за</w:t>
        <w:softHyphen/>
        <w:t>ключения психологов и автороведов.</w:t>
      </w:r>
    </w:p>
    <w:p>
      <w:pPr>
        <w:pStyle w:val="Normal1"/>
        <w:spacing w:lineRule="auto" w:line="240"/>
        <w:rPr/>
      </w:pPr>
      <w:r>
        <w:rPr>
          <w:b/>
          <w:sz w:val="24"/>
        </w:rPr>
        <w:t>Пример.</w:t>
      </w:r>
      <w:r>
        <w:rPr>
          <w:sz w:val="24"/>
        </w:rPr>
        <w:t xml:space="preserve"> П. и Е. были главными свидетелями обвинения по факту смерти А., наступившей в РОВД после задержания по</w:t>
        <w:softHyphen/>
        <w:t>следнего. На предварительном следствии они дали показания о том, что видели, как один из сотрудников милиции избивал по</w:t>
        <w:softHyphen/>
        <w:t>терпевшего. В деле имелись собственноручные показания свиде</w:t>
        <w:softHyphen/>
        <w:t>телей. В судебном заседании П. и Б. от своих показаний отказа</w:t>
        <w:softHyphen/>
        <w:t>лись, заявив, что написали их под давлением следователя и при его непосредственном участии. Так, П. сообщил, что следова</w:t>
        <w:softHyphen/>
        <w:t>тель угрожал ему изобличением во лжи, уголовной ответствен</w:t>
        <w:softHyphen/>
        <w:t>ностью, вел себя так, как будто другие (в том числе и сам обви</w:t>
        <w:softHyphen/>
        <w:t>няемый) уже признались и П. остался один. Он говорил, что П. также причастен к гибели задержанного. Свидетель был напуган и вынужден написать то, что следователь написал на листе бу</w:t>
        <w:softHyphen/>
        <w:t>маги. При этом, как уточнил П., текст, данный ему следовате</w:t>
        <w:softHyphen/>
        <w:t>лем, он не переписывал, а, прочитав, изложил по памяти.</w:t>
      </w:r>
    </w:p>
    <w:p>
      <w:pPr>
        <w:pStyle w:val="Normal1"/>
        <w:spacing w:lineRule="auto" w:line="240"/>
        <w:ind w:firstLine="360"/>
        <w:rPr>
          <w:sz w:val="24"/>
        </w:rPr>
      </w:pPr>
      <w:r>
        <w:rPr>
          <w:sz w:val="24"/>
        </w:rPr>
        <w:t>В ходе комплексной экспертизы было проведено экспери</w:t>
        <w:softHyphen/>
        <w:t>ментально-психологическое обследование П. и автороведческое исследование текста собственноручно исполненных показаний во время допроса на предварительном следствии. Было установ</w:t>
        <w:softHyphen/>
        <w:t>лено, что дефектов в перцептивной, мнестической и интеллек</w:t>
        <w:softHyphen/>
        <w:t>туальной сферах у П. не имеется. Уровень интеллектуального развития испытуемого соответствует средним значениям (по не</w:t>
        <w:softHyphen/>
        <w:t>вербальным методам). Вербальный интеллект развит значитель</w:t>
        <w:softHyphen/>
        <w:t>но слабее, о чем свидетельствовали трудности при выполнении вербальных заданий (особенно при определении понятий). По данным личностных методов, П. свойственны пассивность, не</w:t>
        <w:softHyphen/>
        <w:t>уверенность в себе, заниженная самооценка, ранимость, тре</w:t>
        <w:softHyphen/>
        <w:t>вожность, повышенная чувствительность. Отмечаются также не</w:t>
        <w:softHyphen/>
        <w:t>которая инертность психических процессов (в том числе мыш</w:t>
        <w:softHyphen/>
        <w:t>ления), преобладание мотивации избегания неудач и опасности, склонность к фиксации на неприятностях, подверженность дли</w:t>
        <w:softHyphen/>
        <w:t>тельному переживанию отрицательных эмоций. В конфликтных и затруднительных ситуациях П. выявляет тенденцию к самооб</w:t>
        <w:softHyphen/>
        <w:t>винению, а также стремление не замечать проблем. Коэффици</w:t>
        <w:softHyphen/>
        <w:t>ент социальной адаптации снижен. Испытуемый наиболее чув</w:t>
        <w:softHyphen/>
        <w:t>ствителен к неудачам, обидам и унижению, несправедливости, неприятностям с близкими людьми, непомерно высоким требо</w:t>
        <w:softHyphen/>
        <w:t>ваниям со стороны ситуации. В ситуации психического давле</w:t>
        <w:softHyphen/>
        <w:t>ния П. пассивен, не отстаивает свою точку зрения, однако, не будучи склонным ее изменять, стремится уйти от конфликта, уповая на то, что он разрешится сам собой. Психологический анализ почерка указывает на неуспешность планирования П. своей интеллектуальной деятельности при последующей ее кор</w:t>
        <w:softHyphen/>
        <w:t>рекции.</w:t>
      </w:r>
    </w:p>
    <w:p>
      <w:pPr>
        <w:pStyle w:val="Normal1"/>
        <w:spacing w:lineRule="auto" w:line="240"/>
        <w:ind w:firstLine="360"/>
        <w:rPr>
          <w:sz w:val="24"/>
        </w:rPr>
      </w:pPr>
      <w:r>
        <w:rPr>
          <w:sz w:val="24"/>
        </w:rPr>
        <w:t>Сравнительный анализ текста протокола допроса и получен</w:t>
        <w:softHyphen/>
        <w:t>ных в ходе экспертизы образцов письменной речи П., выпол</w:t>
        <w:softHyphen/>
        <w:t>ненных в различных условиях (под диктовку, списыванием, в виде изложения, свободного повествования — на индифферент</w:t>
        <w:softHyphen/>
        <w:t>ную и эмоционально значимую темы), показал совпадение большинства признаков, соответствующих свободному повество</w:t>
        <w:softHyphen/>
        <w:t>ванию и изложению определенного текста. Это выражалось в одинаковом проявлении лексических, стилистических и синтак</w:t>
        <w:softHyphen/>
        <w:t>сических ошибок. В то же время было установлено, что в от</w:t>
        <w:softHyphen/>
        <w:t>дельных фрагментах исследуемого текста проявлялись речевые блоки, указывающие на более высокую степень владения автора стилистическими навыками (при сравнении с описаниями сход</w:t>
        <w:softHyphen/>
        <w:t>ных ситуаций в образцах письменной речи П.).</w:t>
      </w:r>
    </w:p>
    <w:p>
      <w:pPr>
        <w:pStyle w:val="Normal1"/>
        <w:spacing w:lineRule="auto" w:line="240"/>
        <w:ind w:firstLine="360"/>
        <w:rPr>
          <w:sz w:val="24"/>
        </w:rPr>
      </w:pPr>
      <w:r>
        <w:rPr>
          <w:sz w:val="24"/>
        </w:rPr>
        <w:t>Проведенное исследование позволило прийти к заключению, что текст протокола допроса был выполнен П. и мог быть со</w:t>
        <w:softHyphen/>
        <w:t>ставлен им в виде авторского повествования об известных собы</w:t>
        <w:softHyphen/>
        <w:t>тиях (соответственно уровню развития вербального интеллекта) с элементами изложения блоков информации, речевые признаки которых отличаются от свойственных испытуемому. Списывание готового текста исключалось. Указанные выше индивидуально-психологические особенности П. могли обусловить его пассив</w:t>
        <w:softHyphen/>
        <w:t>ность в ситуации допроса, низкий уровень устойчивости к пси</w:t>
        <w:softHyphen/>
        <w:t>хическому давлению.</w:t>
      </w:r>
    </w:p>
    <w:p>
      <w:pPr>
        <w:pStyle w:val="Normal1"/>
        <w:spacing w:lineRule="auto" w:line="240"/>
        <w:ind w:firstLine="360"/>
        <w:rPr>
          <w:sz w:val="24"/>
        </w:rPr>
      </w:pPr>
      <w:r>
        <w:rPr>
          <w:sz w:val="24"/>
        </w:rPr>
        <w:t>Наряду с рассмотренными группами поводов обязательного назначения СПЭ выделяются еще группы факультативных пово</w:t>
        <w:softHyphen/>
        <w:t>дов назначения СПЭ, например для установления авторства письменного документа по психологическим особенностям (психолого-лингвистическая экспертиза). Письменный документ является одним из объектов исследования в судопроизводстве. Он может быть составлен лицом не по своей воле, а по принуж</w:t>
        <w:softHyphen/>
        <w:t>дению — под диктовку другого лица. При этом документ несет в себе «следы психики» этого лица, признаки его личностных ре</w:t>
        <w:softHyphen/>
        <w:t>чевых особенностей. Экспертиза таких признаков осуществляет</w:t>
        <w:softHyphen/>
        <w:t>ся экспертами-психолингвистами (или совместно психологами и филологами). Ими выявляются позиции, ориентации, домини</w:t>
        <w:softHyphen/>
        <w:t>рующая направленность автора текста, его стилистические осо</w:t>
        <w:softHyphen/>
        <w:t>бенности (характер содержания текста, его лексические особен</w:t>
        <w:softHyphen/>
        <w:t>ности, социальные, возрастные, региональные признаки). В ре</w:t>
        <w:softHyphen/>
        <w:t>чи проявляется уникальный, своеобразный комплекс психиче</w:t>
        <w:softHyphen/>
        <w:t>ских особенностей индивида — вербальный стереотип.</w:t>
      </w:r>
    </w:p>
    <w:p>
      <w:pPr>
        <w:pStyle w:val="Normal1"/>
        <w:spacing w:lineRule="auto" w:line="240"/>
        <w:ind w:firstLine="360"/>
        <w:rPr>
          <w:sz w:val="24"/>
        </w:rPr>
      </w:pPr>
      <w:r>
        <w:rPr>
          <w:sz w:val="24"/>
        </w:rPr>
        <w:t>Перед психолого-лингвистической экспертизой могут быть поставлены вопросы об авторстве не только письменного доку</w:t>
        <w:softHyphen/>
        <w:t>мента, но и об авторстве речи, записанной на магнитную пленку.</w:t>
      </w:r>
    </w:p>
    <w:p>
      <w:pPr>
        <w:pStyle w:val="FR2"/>
        <w:spacing w:lineRule="auto" w:line="240"/>
        <w:ind w:left="1040" w:hanging="0"/>
        <w:rPr>
          <w:sz w:val="24"/>
        </w:rPr>
      </w:pPr>
      <w:r>
        <w:rPr>
          <w:sz w:val="24"/>
        </w:rPr>
      </w:r>
    </w:p>
    <w:p>
      <w:pPr>
        <w:pStyle w:val="Heading1"/>
        <w:rPr/>
      </w:pPr>
      <w:bookmarkStart w:id="83" w:name="__RefHeading___Toc533230221"/>
      <w:bookmarkEnd w:id="83"/>
      <w:r>
        <w:rPr/>
        <w:t>Приложение</w:t>
      </w:r>
    </w:p>
    <w:p>
      <w:pPr>
        <w:pStyle w:val="Normal1"/>
        <w:spacing w:lineRule="auto" w:line="240" w:before="240" w:after="0"/>
        <w:ind w:left="1321" w:hanging="0"/>
        <w:jc w:val="center"/>
        <w:rPr>
          <w:sz w:val="24"/>
        </w:rPr>
      </w:pPr>
      <w:r>
        <w:rPr>
          <w:b/>
          <w:sz w:val="24"/>
        </w:rPr>
        <w:t>Планы семинарских, практических занятий по судебно-психологической экспертизе</w:t>
      </w:r>
    </w:p>
    <w:p>
      <w:pPr>
        <w:pStyle w:val="Normal1"/>
        <w:spacing w:lineRule="auto" w:line="240" w:before="300" w:after="0"/>
        <w:ind w:right="400" w:firstLine="320"/>
        <w:jc w:val="left"/>
        <w:rPr>
          <w:sz w:val="24"/>
        </w:rPr>
      </w:pPr>
      <w:r>
        <w:rPr>
          <w:b/>
          <w:sz w:val="24"/>
        </w:rPr>
        <w:t>Тема 1. Предмет, задачи, и виды судебно-психологической экспертизы</w:t>
      </w:r>
    </w:p>
    <w:p>
      <w:pPr>
        <w:pStyle w:val="Normal1"/>
        <w:spacing w:lineRule="auto" w:line="240" w:before="80" w:after="0"/>
        <w:ind w:firstLine="340"/>
        <w:jc w:val="left"/>
        <w:rPr>
          <w:sz w:val="24"/>
        </w:rPr>
      </w:pPr>
      <w:r>
        <w:rPr>
          <w:sz w:val="24"/>
        </w:rPr>
        <w:t>1. Формы использования специальных психологических по</w:t>
        <w:softHyphen/>
        <w:t>знаний:</w:t>
      </w:r>
    </w:p>
    <w:p>
      <w:pPr>
        <w:pStyle w:val="Normal1"/>
        <w:spacing w:lineRule="auto" w:line="240"/>
        <w:ind w:left="320" w:hanging="0"/>
        <w:jc w:val="left"/>
        <w:rPr>
          <w:sz w:val="24"/>
        </w:rPr>
      </w:pPr>
      <w:r>
        <w:rPr>
          <w:sz w:val="24"/>
        </w:rPr>
        <w:t xml:space="preserve">— </w:t>
      </w:r>
      <w:r>
        <w:rPr>
          <w:i/>
          <w:sz w:val="24"/>
        </w:rPr>
        <w:t xml:space="preserve">психологическая консультация, </w:t>
      </w:r>
      <w:r>
        <w:rPr>
          <w:sz w:val="24"/>
        </w:rPr>
        <w:t xml:space="preserve"> </w:t>
      </w:r>
      <w:r>
        <w:rPr>
          <w:i/>
          <w:sz w:val="24"/>
        </w:rPr>
        <w:t>психологическая экспертиза,</w:t>
      </w:r>
    </w:p>
    <w:p>
      <w:pPr>
        <w:pStyle w:val="Normal1"/>
        <w:spacing w:lineRule="auto" w:line="240"/>
        <w:ind w:left="320" w:hanging="0"/>
        <w:jc w:val="left"/>
        <w:rPr>
          <w:sz w:val="24"/>
        </w:rPr>
      </w:pPr>
      <w:r>
        <w:rPr>
          <w:i/>
          <w:sz w:val="24"/>
        </w:rPr>
        <w:t xml:space="preserve">— </w:t>
      </w:r>
      <w:r>
        <w:rPr>
          <w:i/>
          <w:sz w:val="24"/>
        </w:rPr>
        <w:t>участие специалиста-психолога в суде.</w:t>
      </w:r>
    </w:p>
    <w:p>
      <w:pPr>
        <w:pStyle w:val="Normal1"/>
        <w:spacing w:lineRule="auto" w:line="240"/>
        <w:ind w:firstLine="340"/>
        <w:jc w:val="left"/>
        <w:rPr>
          <w:sz w:val="24"/>
        </w:rPr>
      </w:pPr>
      <w:r>
        <w:rPr>
          <w:sz w:val="24"/>
        </w:rPr>
        <w:t>2. Сущность и значение судебно-психологических экспертиз:</w:t>
      </w:r>
    </w:p>
    <w:p>
      <w:pPr>
        <w:pStyle w:val="Normal1"/>
        <w:spacing w:lineRule="auto" w:line="240"/>
        <w:ind w:left="320" w:hanging="0"/>
        <w:jc w:val="left"/>
        <w:rPr>
          <w:sz w:val="24"/>
        </w:rPr>
      </w:pPr>
      <w:r>
        <w:rPr>
          <w:sz w:val="24"/>
        </w:rPr>
        <w:t xml:space="preserve">— </w:t>
      </w:r>
      <w:r>
        <w:rPr>
          <w:i/>
          <w:sz w:val="24"/>
        </w:rPr>
        <w:t>определение понятия «судебно-психологическая экспертиза»,</w:t>
      </w:r>
    </w:p>
    <w:p>
      <w:pPr>
        <w:pStyle w:val="Normal1"/>
        <w:spacing w:lineRule="auto" w:line="240"/>
        <w:ind w:left="320" w:hanging="0"/>
        <w:jc w:val="left"/>
        <w:rPr>
          <w:sz w:val="24"/>
        </w:rPr>
      </w:pPr>
      <w:r>
        <w:rPr>
          <w:i/>
          <w:sz w:val="24"/>
        </w:rPr>
        <w:t xml:space="preserve">— </w:t>
      </w:r>
      <w:r>
        <w:rPr>
          <w:i/>
          <w:sz w:val="24"/>
        </w:rPr>
        <w:t>правовой регламент экспертизы.</w:t>
      </w:r>
    </w:p>
    <w:p>
      <w:pPr>
        <w:pStyle w:val="Normal1"/>
        <w:spacing w:lineRule="auto" w:line="240"/>
        <w:ind w:firstLine="340"/>
        <w:jc w:val="left"/>
        <w:rPr>
          <w:sz w:val="24"/>
        </w:rPr>
      </w:pPr>
      <w:r>
        <w:rPr>
          <w:sz w:val="24"/>
        </w:rPr>
        <w:t>3. Предмет и виды судебно-психологической экспертизы.</w:t>
      </w:r>
    </w:p>
    <w:p>
      <w:pPr>
        <w:pStyle w:val="Normal1"/>
        <w:spacing w:lineRule="auto" w:line="240" w:before="60" w:after="0"/>
        <w:ind w:left="280" w:hanging="0"/>
        <w:jc w:val="left"/>
        <w:rPr>
          <w:sz w:val="24"/>
        </w:rPr>
      </w:pPr>
      <w:r>
        <w:rPr>
          <w:sz w:val="24"/>
        </w:rPr>
        <w:t>Виды:</w:t>
      </w:r>
    </w:p>
    <w:p>
      <w:pPr>
        <w:pStyle w:val="Normal1"/>
        <w:spacing w:lineRule="auto" w:line="240"/>
        <w:ind w:left="320" w:hanging="0"/>
        <w:jc w:val="left"/>
        <w:rPr>
          <w:sz w:val="24"/>
        </w:rPr>
      </w:pPr>
      <w:r>
        <w:rPr>
          <w:sz w:val="24"/>
        </w:rPr>
        <w:t xml:space="preserve">— </w:t>
      </w:r>
      <w:r>
        <w:rPr>
          <w:i/>
          <w:sz w:val="24"/>
        </w:rPr>
        <w:t>единоличная экспертиза,</w:t>
      </w:r>
    </w:p>
    <w:p>
      <w:pPr>
        <w:pStyle w:val="Normal1"/>
        <w:spacing w:lineRule="auto" w:line="240"/>
        <w:ind w:left="320" w:hanging="0"/>
        <w:jc w:val="left"/>
        <w:rPr>
          <w:sz w:val="24"/>
        </w:rPr>
      </w:pPr>
      <w:r>
        <w:rPr>
          <w:i/>
          <w:sz w:val="24"/>
        </w:rPr>
        <w:t xml:space="preserve">— </w:t>
      </w:r>
      <w:r>
        <w:rPr>
          <w:i/>
          <w:sz w:val="24"/>
        </w:rPr>
        <w:t>комиссионная экспертиза,</w:t>
      </w:r>
    </w:p>
    <w:p>
      <w:pPr>
        <w:pStyle w:val="Normal1"/>
        <w:spacing w:lineRule="auto" w:line="240"/>
        <w:ind w:left="320" w:hanging="0"/>
        <w:jc w:val="left"/>
        <w:rPr>
          <w:sz w:val="24"/>
        </w:rPr>
      </w:pPr>
      <w:r>
        <w:rPr>
          <w:i/>
          <w:sz w:val="24"/>
        </w:rPr>
        <w:t xml:space="preserve">— </w:t>
      </w:r>
      <w:r>
        <w:rPr>
          <w:i/>
          <w:sz w:val="24"/>
        </w:rPr>
        <w:t>однородная экспертиза,</w:t>
      </w:r>
    </w:p>
    <w:p>
      <w:pPr>
        <w:pStyle w:val="Normal1"/>
        <w:spacing w:lineRule="auto" w:line="240"/>
        <w:ind w:left="320" w:hanging="0"/>
        <w:jc w:val="left"/>
        <w:rPr>
          <w:sz w:val="24"/>
        </w:rPr>
      </w:pPr>
      <w:r>
        <w:rPr>
          <w:i/>
          <w:sz w:val="24"/>
        </w:rPr>
        <w:t xml:space="preserve">— </w:t>
      </w:r>
      <w:r>
        <w:rPr>
          <w:i/>
          <w:sz w:val="24"/>
        </w:rPr>
        <w:t>комплексная экспертиза,</w:t>
      </w:r>
    </w:p>
    <w:p>
      <w:pPr>
        <w:pStyle w:val="Normal1"/>
        <w:spacing w:lineRule="auto" w:line="240"/>
        <w:ind w:left="320" w:hanging="0"/>
        <w:jc w:val="left"/>
        <w:rPr>
          <w:sz w:val="24"/>
        </w:rPr>
      </w:pPr>
      <w:r>
        <w:rPr>
          <w:i/>
          <w:sz w:val="24"/>
        </w:rPr>
        <w:t xml:space="preserve">— </w:t>
      </w:r>
      <w:r>
        <w:rPr>
          <w:i/>
          <w:sz w:val="24"/>
        </w:rPr>
        <w:t>основная экспертиза,</w:t>
      </w:r>
    </w:p>
    <w:p>
      <w:pPr>
        <w:pStyle w:val="Normal1"/>
        <w:spacing w:lineRule="auto" w:line="240"/>
        <w:ind w:left="320" w:hanging="0"/>
        <w:jc w:val="left"/>
        <w:rPr>
          <w:sz w:val="24"/>
        </w:rPr>
      </w:pPr>
      <w:r>
        <w:rPr>
          <w:i/>
          <w:sz w:val="24"/>
        </w:rPr>
        <w:t xml:space="preserve">— </w:t>
      </w:r>
      <w:r>
        <w:rPr>
          <w:i/>
          <w:sz w:val="24"/>
        </w:rPr>
        <w:t>дополнительная экспертиза,</w:t>
      </w:r>
    </w:p>
    <w:p>
      <w:pPr>
        <w:pStyle w:val="Normal1"/>
        <w:spacing w:lineRule="auto" w:line="240"/>
        <w:ind w:left="320" w:hanging="0"/>
        <w:jc w:val="left"/>
        <w:rPr>
          <w:sz w:val="24"/>
        </w:rPr>
      </w:pPr>
      <w:r>
        <w:rPr>
          <w:sz w:val="24"/>
        </w:rPr>
        <w:t xml:space="preserve">— </w:t>
      </w:r>
      <w:r>
        <w:rPr>
          <w:i/>
          <w:sz w:val="24"/>
        </w:rPr>
        <w:t>первичная экспертиза,</w:t>
      </w:r>
    </w:p>
    <w:p>
      <w:pPr>
        <w:pStyle w:val="Normal1"/>
        <w:spacing w:lineRule="auto" w:line="240"/>
        <w:ind w:left="320" w:hanging="0"/>
        <w:jc w:val="left"/>
        <w:rPr>
          <w:sz w:val="24"/>
        </w:rPr>
      </w:pPr>
      <w:r>
        <w:rPr>
          <w:i/>
          <w:sz w:val="24"/>
        </w:rPr>
        <w:t xml:space="preserve">— </w:t>
      </w:r>
      <w:r>
        <w:rPr>
          <w:i/>
          <w:sz w:val="24"/>
        </w:rPr>
        <w:t>повторная экспертиза.</w:t>
      </w:r>
    </w:p>
    <w:p>
      <w:pPr>
        <w:pStyle w:val="Normal1"/>
        <w:spacing w:lineRule="auto" w:line="240" w:before="20" w:after="0"/>
        <w:ind w:firstLine="340"/>
        <w:jc w:val="left"/>
        <w:rPr/>
      </w:pPr>
      <w:r>
        <w:rPr>
          <w:i/>
          <w:sz w:val="24"/>
        </w:rPr>
        <w:t>4.</w:t>
      </w:r>
      <w:r>
        <w:rPr>
          <w:sz w:val="24"/>
        </w:rPr>
        <w:t xml:space="preserve"> Цели и задачи судебно-психологической экспертизы.</w:t>
      </w:r>
    </w:p>
    <w:p>
      <w:pPr>
        <w:pStyle w:val="Normal1"/>
        <w:spacing w:lineRule="auto" w:line="240"/>
        <w:ind w:firstLine="340"/>
        <w:jc w:val="left"/>
        <w:rPr>
          <w:sz w:val="24"/>
        </w:rPr>
      </w:pPr>
      <w:r>
        <w:rPr>
          <w:sz w:val="24"/>
        </w:rPr>
        <w:t>5. Специфика и порядок назначения судебно-психологичес</w:t>
        <w:softHyphen/>
        <w:t>кой экспертизы.</w:t>
      </w:r>
    </w:p>
    <w:p>
      <w:pPr>
        <w:pStyle w:val="Normal1"/>
        <w:spacing w:lineRule="auto" w:line="240"/>
        <w:ind w:firstLine="340"/>
        <w:jc w:val="left"/>
        <w:rPr>
          <w:sz w:val="24"/>
        </w:rPr>
      </w:pPr>
      <w:r>
        <w:rPr>
          <w:sz w:val="24"/>
        </w:rPr>
        <w:t>6. Компетенция судебно-психологической экспертизы.</w:t>
      </w:r>
    </w:p>
    <w:p>
      <w:pPr>
        <w:pStyle w:val="Normal1"/>
        <w:spacing w:lineRule="auto" w:line="240"/>
        <w:ind w:firstLine="340"/>
        <w:jc w:val="left"/>
        <w:rPr>
          <w:sz w:val="24"/>
        </w:rPr>
      </w:pPr>
      <w:r>
        <w:rPr>
          <w:sz w:val="24"/>
        </w:rPr>
        <w:t>7. Этические аспекты судебно-психологической экспертизы.</w:t>
      </w:r>
    </w:p>
    <w:p>
      <w:pPr>
        <w:pStyle w:val="Normal1"/>
        <w:spacing w:lineRule="auto" w:line="240"/>
        <w:rPr>
          <w:sz w:val="24"/>
        </w:rPr>
      </w:pPr>
      <w:r>
        <w:rPr>
          <w:b/>
          <w:sz w:val="24"/>
        </w:rPr>
        <w:t>Тема 2. Основные требования к организации проведения судеб-но-психологической экспертизы</w:t>
      </w:r>
    </w:p>
    <w:p>
      <w:pPr>
        <w:pStyle w:val="Normal1"/>
        <w:spacing w:lineRule="auto" w:line="240" w:before="40" w:after="0"/>
        <w:ind w:firstLine="340"/>
        <w:jc w:val="left"/>
        <w:rPr>
          <w:sz w:val="24"/>
        </w:rPr>
      </w:pPr>
      <w:r>
        <w:rPr>
          <w:sz w:val="24"/>
        </w:rPr>
        <w:t>1. Права и обязанности лица (органа), назначающего экспер</w:t>
        <w:softHyphen/>
        <w:t>тизу.</w:t>
      </w:r>
    </w:p>
    <w:p>
      <w:pPr>
        <w:pStyle w:val="Normal1"/>
        <w:spacing w:lineRule="auto" w:line="240"/>
        <w:ind w:firstLine="340"/>
        <w:jc w:val="left"/>
        <w:rPr>
          <w:sz w:val="24"/>
        </w:rPr>
      </w:pPr>
      <w:r>
        <w:rPr>
          <w:sz w:val="24"/>
        </w:rPr>
        <w:t>2. Права и обязанности эксперта-психолога.</w:t>
      </w:r>
    </w:p>
    <w:p>
      <w:pPr>
        <w:pStyle w:val="Normal1"/>
        <w:spacing w:lineRule="auto" w:line="240"/>
        <w:ind w:firstLine="340"/>
        <w:jc w:val="left"/>
        <w:rPr>
          <w:sz w:val="24"/>
        </w:rPr>
      </w:pPr>
      <w:r>
        <w:rPr>
          <w:sz w:val="24"/>
        </w:rPr>
        <w:t xml:space="preserve">3. Права и обязанности подэкспертного </w:t>
      </w:r>
      <w:r>
        <w:rPr>
          <w:i/>
          <w:sz w:val="24"/>
        </w:rPr>
        <w:t>(потерпевшего, по</w:t>
        <w:softHyphen/>
        <w:t>дозреваемого, обвиняемого, подсудимого, свидетеля).</w:t>
      </w:r>
    </w:p>
    <w:p>
      <w:pPr>
        <w:pStyle w:val="Normal1"/>
        <w:spacing w:lineRule="auto" w:line="240"/>
        <w:ind w:firstLine="340"/>
        <w:jc w:val="left"/>
        <w:rPr/>
      </w:pPr>
      <w:r>
        <w:rPr>
          <w:i/>
          <w:sz w:val="24"/>
        </w:rPr>
        <w:t>4.</w:t>
      </w:r>
      <w:r>
        <w:rPr>
          <w:sz w:val="24"/>
        </w:rPr>
        <w:t xml:space="preserve"> Организация проведения судебно-психологической экс</w:t>
        <w:softHyphen/>
        <w:t>пертизы.</w:t>
      </w:r>
    </w:p>
    <w:p>
      <w:pPr>
        <w:pStyle w:val="Normal1"/>
        <w:spacing w:lineRule="auto" w:line="240"/>
        <w:ind w:firstLine="340"/>
        <w:jc w:val="left"/>
        <w:rPr>
          <w:sz w:val="24"/>
        </w:rPr>
      </w:pPr>
      <w:r>
        <w:rPr>
          <w:sz w:val="24"/>
        </w:rPr>
        <w:t>5. Особенности судебно-психологической экспертизы в от</w:t>
        <w:softHyphen/>
        <w:t>дельных видах юрисдикционного процесса.</w:t>
      </w:r>
    </w:p>
    <w:p>
      <w:pPr>
        <w:pStyle w:val="Normal1"/>
        <w:spacing w:lineRule="auto" w:line="240"/>
        <w:ind w:firstLine="340"/>
        <w:jc w:val="left"/>
        <w:rPr>
          <w:sz w:val="24"/>
        </w:rPr>
      </w:pPr>
      <w:r>
        <w:rPr>
          <w:sz w:val="24"/>
        </w:rPr>
        <w:t>6. Судебно-психологическая экспертиза в уголовном про</w:t>
        <w:softHyphen/>
        <w:t>цессе.</w:t>
      </w:r>
    </w:p>
    <w:p>
      <w:pPr>
        <w:pStyle w:val="Normal1"/>
        <w:spacing w:lineRule="auto" w:line="240"/>
        <w:ind w:firstLine="340"/>
        <w:jc w:val="left"/>
        <w:rPr>
          <w:sz w:val="24"/>
        </w:rPr>
      </w:pPr>
      <w:r>
        <w:rPr>
          <w:sz w:val="24"/>
        </w:rPr>
        <w:t xml:space="preserve">7. Особенности психологической экспертизы: </w:t>
      </w:r>
      <w:r>
        <w:rPr>
          <w:i/>
          <w:sz w:val="24"/>
        </w:rPr>
        <w:t>1) личности потерпевшего; 2) личности подозреваемого, обвиняемого; 3) лично</w:t>
        <w:softHyphen/>
        <w:t>сти свидетеля.</w:t>
      </w:r>
    </w:p>
    <w:p>
      <w:pPr>
        <w:pStyle w:val="Normal1"/>
        <w:spacing w:lineRule="auto" w:line="240" w:before="160" w:after="0"/>
        <w:ind w:firstLine="340"/>
        <w:rPr>
          <w:sz w:val="24"/>
        </w:rPr>
      </w:pPr>
      <w:r>
        <w:rPr>
          <w:b/>
          <w:sz w:val="24"/>
        </w:rPr>
        <w:t>Тема 3. Судебно-психологическая экспертиза физиологического аффекта</w:t>
      </w:r>
    </w:p>
    <w:p>
      <w:pPr>
        <w:pStyle w:val="Normal1"/>
        <w:spacing w:lineRule="auto" w:line="240" w:before="80" w:after="0"/>
        <w:ind w:firstLine="340"/>
        <w:rPr>
          <w:sz w:val="24"/>
        </w:rPr>
      </w:pPr>
      <w:r>
        <w:rPr>
          <w:sz w:val="24"/>
        </w:rPr>
        <w:t>1. Судебно-психологическая экспертиза эмоциональных со</w:t>
        <w:softHyphen/>
        <w:t>стояний.</w:t>
      </w:r>
    </w:p>
    <w:p>
      <w:pPr>
        <w:pStyle w:val="Normal1"/>
        <w:spacing w:lineRule="auto" w:line="240"/>
        <w:rPr>
          <w:sz w:val="24"/>
        </w:rPr>
      </w:pPr>
      <w:r>
        <w:rPr>
          <w:sz w:val="24"/>
        </w:rPr>
        <w:t>2. Судебно-психологическая экспертиза физиологического аффекта (сильного душевного волнения). Оценка по стадиям аффективного процесса.</w:t>
      </w:r>
    </w:p>
    <w:p>
      <w:pPr>
        <w:pStyle w:val="Normal1"/>
        <w:spacing w:lineRule="auto" w:line="240"/>
        <w:rPr>
          <w:sz w:val="24"/>
        </w:rPr>
      </w:pPr>
      <w:r>
        <w:rPr>
          <w:sz w:val="24"/>
        </w:rPr>
        <w:t xml:space="preserve">2 7. </w:t>
      </w:r>
      <w:r>
        <w:rPr>
          <w:i/>
          <w:sz w:val="24"/>
        </w:rPr>
        <w:t>Классический физиологический аффект.</w:t>
      </w:r>
    </w:p>
    <w:p>
      <w:pPr>
        <w:pStyle w:val="Normal1"/>
        <w:spacing w:lineRule="auto" w:line="240"/>
        <w:ind w:firstLine="340"/>
        <w:rPr>
          <w:sz w:val="24"/>
        </w:rPr>
      </w:pPr>
      <w:r>
        <w:rPr>
          <w:i/>
          <w:sz w:val="24"/>
        </w:rPr>
        <w:t>2.2. Кумулятивный аффект.</w:t>
      </w:r>
    </w:p>
    <w:p>
      <w:pPr>
        <w:pStyle w:val="Normal1"/>
        <w:spacing w:lineRule="auto" w:line="240"/>
        <w:ind w:firstLine="340"/>
        <w:rPr>
          <w:sz w:val="24"/>
        </w:rPr>
      </w:pPr>
      <w:r>
        <w:rPr>
          <w:i/>
          <w:sz w:val="24"/>
        </w:rPr>
        <w:t>2.3. Аффект на фоне алкогольного опьянения.</w:t>
      </w:r>
    </w:p>
    <w:p>
      <w:pPr>
        <w:pStyle w:val="Normal1"/>
        <w:spacing w:lineRule="auto" w:line="240"/>
        <w:ind w:firstLine="340"/>
        <w:rPr>
          <w:sz w:val="24"/>
        </w:rPr>
      </w:pPr>
      <w:r>
        <w:rPr>
          <w:i/>
          <w:sz w:val="24"/>
        </w:rPr>
        <w:t>2.4. Эмоциональное возбуждение, оказывающее существенное влияние на сознание и поведение.</w:t>
      </w:r>
    </w:p>
    <w:p>
      <w:pPr>
        <w:pStyle w:val="Normal1"/>
        <w:spacing w:lineRule="auto" w:line="240"/>
        <w:ind w:firstLine="340"/>
        <w:rPr>
          <w:sz w:val="24"/>
        </w:rPr>
      </w:pPr>
      <w:r>
        <w:rPr>
          <w:i/>
          <w:sz w:val="24"/>
        </w:rPr>
        <w:t>2.5. Эмоциональное напряжение, оказывающее существенное влияние на сознание и поведение.</w:t>
      </w:r>
    </w:p>
    <w:p>
      <w:pPr>
        <w:pStyle w:val="Normal1"/>
        <w:spacing w:lineRule="auto" w:line="240" w:before="260" w:after="0"/>
        <w:ind w:hanging="0"/>
        <w:rPr>
          <w:sz w:val="24"/>
        </w:rPr>
      </w:pPr>
      <w:r>
        <w:rPr>
          <w:b/>
          <w:sz w:val="24"/>
        </w:rPr>
        <w:t>Тема 4. Судебно-психологическая экспертиза несовершеннолетних</w:t>
      </w:r>
    </w:p>
    <w:p>
      <w:pPr>
        <w:pStyle w:val="Normal1"/>
        <w:spacing w:lineRule="auto" w:line="240" w:before="80" w:after="0"/>
        <w:ind w:firstLine="340"/>
        <w:jc w:val="left"/>
        <w:rPr>
          <w:sz w:val="24"/>
        </w:rPr>
      </w:pPr>
      <w:r>
        <w:rPr>
          <w:sz w:val="24"/>
        </w:rPr>
        <w:t>1. Проблема способности несовершеннолетних обвиняемых нести уголовную ответственность.</w:t>
      </w:r>
    </w:p>
    <w:p>
      <w:pPr>
        <w:pStyle w:val="Normal1"/>
        <w:spacing w:lineRule="auto" w:line="240"/>
        <w:ind w:firstLine="340"/>
        <w:jc w:val="left"/>
        <w:rPr>
          <w:sz w:val="24"/>
        </w:rPr>
      </w:pPr>
      <w:r>
        <w:rPr>
          <w:sz w:val="24"/>
        </w:rPr>
        <w:t>2. Определение признаков отставания в психическом разви</w:t>
        <w:softHyphen/>
        <w:t>тии, не связанного с психическим заболеванием, или иных ано</w:t>
        <w:softHyphen/>
        <w:t>малий психического развития неболезненного характера.</w:t>
      </w:r>
    </w:p>
    <w:p>
      <w:pPr>
        <w:pStyle w:val="Normal1"/>
        <w:spacing w:lineRule="auto" w:line="240"/>
        <w:ind w:firstLine="340"/>
        <w:jc w:val="left"/>
        <w:rPr>
          <w:sz w:val="24"/>
        </w:rPr>
      </w:pPr>
      <w:r>
        <w:rPr>
          <w:sz w:val="24"/>
        </w:rPr>
        <w:t>3. Учитывая состояние психического развития, определить, мог ли несовершеннолетний полностью осознавать значение своих действий.</w:t>
      </w:r>
    </w:p>
    <w:p>
      <w:pPr>
        <w:pStyle w:val="Normal1"/>
        <w:spacing w:lineRule="auto" w:line="240"/>
        <w:ind w:firstLine="340"/>
        <w:jc w:val="left"/>
        <w:rPr>
          <w:sz w:val="24"/>
        </w:rPr>
      </w:pPr>
      <w:r>
        <w:rPr>
          <w:sz w:val="24"/>
        </w:rPr>
        <w:t>4. Учитывая уровень психического развития несовершенно</w:t>
        <w:softHyphen/>
        <w:t>летнего и особенности исследуемой ситуации, в какой мере об</w:t>
        <w:softHyphen/>
        <w:t>виняемый способен руководить своими действиями?</w:t>
      </w:r>
    </w:p>
    <w:p>
      <w:pPr>
        <w:pStyle w:val="Normal1"/>
        <w:spacing w:lineRule="auto" w:line="240"/>
        <w:ind w:firstLine="340"/>
        <w:jc w:val="left"/>
        <w:rPr>
          <w:sz w:val="24"/>
        </w:rPr>
      </w:pPr>
      <w:r>
        <w:rPr>
          <w:sz w:val="24"/>
        </w:rPr>
        <w:t>5. Определение уровня интеллектуально-психического разви</w:t>
        <w:softHyphen/>
        <w:t>тия возраста и соответствия паспортному возрасту.</w:t>
      </w:r>
    </w:p>
    <w:p>
      <w:pPr>
        <w:pStyle w:val="Normal1"/>
        <w:spacing w:lineRule="auto" w:line="240"/>
        <w:ind w:firstLine="340"/>
        <w:jc w:val="left"/>
        <w:rPr>
          <w:sz w:val="24"/>
        </w:rPr>
      </w:pPr>
      <w:r>
        <w:rPr>
          <w:sz w:val="24"/>
        </w:rPr>
        <w:t>6. Конкретные ситуации и эмоционально-психические со</w:t>
        <w:softHyphen/>
        <w:t>стояния, которые могут повлиять на психику.</w:t>
      </w:r>
    </w:p>
    <w:p>
      <w:pPr>
        <w:pStyle w:val="Normal1"/>
        <w:spacing w:lineRule="auto" w:line="240" w:before="160" w:after="0"/>
        <w:rPr>
          <w:sz w:val="24"/>
        </w:rPr>
      </w:pPr>
      <w:r>
        <w:rPr>
          <w:b/>
          <w:sz w:val="24"/>
        </w:rPr>
        <w:t>Тема 5. Судебно-психологическая экспертиза по делам сексу</w:t>
        <w:softHyphen/>
        <w:t>ального насилия и половой неприкосновенности</w:t>
      </w:r>
    </w:p>
    <w:p>
      <w:pPr>
        <w:pStyle w:val="Normal1"/>
        <w:spacing w:lineRule="auto" w:line="240" w:before="80" w:after="0"/>
        <w:ind w:firstLine="340"/>
        <w:jc w:val="left"/>
        <w:rPr>
          <w:sz w:val="24"/>
        </w:rPr>
      </w:pPr>
      <w:r>
        <w:rPr>
          <w:sz w:val="24"/>
        </w:rPr>
        <w:t>1. Основные понятия и определения по делам против поло</w:t>
        <w:softHyphen/>
        <w:t>вой неприкосновенности и сексуального насилия.</w:t>
      </w:r>
    </w:p>
    <w:p>
      <w:pPr>
        <w:pStyle w:val="Normal1"/>
        <w:spacing w:lineRule="auto" w:line="240"/>
        <w:jc w:val="left"/>
        <w:rPr>
          <w:sz w:val="24"/>
        </w:rPr>
      </w:pPr>
      <w:r>
        <w:rPr>
          <w:sz w:val="24"/>
        </w:rPr>
        <w:t>2. Правовая оценка насилий и преступлений против половой неприкосновенности (ст. ст. 131—135).</w:t>
      </w:r>
    </w:p>
    <w:p>
      <w:pPr>
        <w:pStyle w:val="Normal1"/>
        <w:spacing w:lineRule="auto" w:line="240"/>
        <w:jc w:val="left"/>
        <w:rPr>
          <w:sz w:val="24"/>
        </w:rPr>
      </w:pPr>
      <w:r>
        <w:rPr>
          <w:sz w:val="24"/>
        </w:rPr>
        <w:t>З.Основные направления судебно-психологической экспер</w:t>
        <w:softHyphen/>
        <w:t>тизы несовершеннолетних по делам половых преступлений.</w:t>
      </w:r>
    </w:p>
    <w:p>
      <w:pPr>
        <w:pStyle w:val="Normal1"/>
        <w:spacing w:lineRule="auto" w:line="240"/>
        <w:jc w:val="left"/>
        <w:rPr>
          <w:sz w:val="24"/>
        </w:rPr>
      </w:pPr>
      <w:r>
        <w:rPr>
          <w:sz w:val="24"/>
        </w:rPr>
        <w:t>4. Судебно-психологическая экспертиза по делам изнасило</w:t>
        <w:softHyphen/>
        <w:t>вания.</w:t>
      </w:r>
    </w:p>
    <w:p>
      <w:pPr>
        <w:pStyle w:val="Normal1"/>
        <w:spacing w:lineRule="auto" w:line="240"/>
        <w:ind w:firstLine="340"/>
        <w:jc w:val="left"/>
        <w:rPr>
          <w:sz w:val="24"/>
        </w:rPr>
      </w:pPr>
      <w:r>
        <w:rPr>
          <w:i/>
          <w:sz w:val="24"/>
        </w:rPr>
        <w:t>4.1. Классификация беспомощного состояния.</w:t>
      </w:r>
    </w:p>
    <w:p>
      <w:pPr>
        <w:pStyle w:val="Normal1"/>
        <w:spacing w:lineRule="auto" w:line="240"/>
        <w:ind w:firstLine="340"/>
        <w:jc w:val="left"/>
        <w:rPr>
          <w:sz w:val="24"/>
        </w:rPr>
      </w:pPr>
      <w:r>
        <w:rPr>
          <w:i/>
          <w:sz w:val="24"/>
        </w:rPr>
        <w:t>4.2. Характер сексуальных действий и понимание их значения (посягателя и потерпевшей).</w:t>
      </w:r>
    </w:p>
    <w:p>
      <w:pPr>
        <w:pStyle w:val="Normal1"/>
        <w:spacing w:lineRule="auto" w:line="240"/>
        <w:ind w:firstLine="340"/>
        <w:jc w:val="left"/>
        <w:rPr>
          <w:sz w:val="24"/>
        </w:rPr>
      </w:pPr>
      <w:r>
        <w:rPr>
          <w:i/>
          <w:sz w:val="24"/>
        </w:rPr>
        <w:t>4.3. Понимание характера и осознания значения совершаемых сексуальных действий.</w:t>
      </w:r>
    </w:p>
    <w:p>
      <w:pPr>
        <w:pStyle w:val="Normal1"/>
        <w:spacing w:lineRule="auto" w:line="240"/>
        <w:ind w:firstLine="340"/>
        <w:jc w:val="left"/>
        <w:rPr>
          <w:sz w:val="24"/>
        </w:rPr>
      </w:pPr>
      <w:r>
        <w:rPr>
          <w:i/>
          <w:sz w:val="24"/>
        </w:rPr>
        <w:t>4.4. Психическое состояние потерпевшей в ситуации, состав</w:t>
        <w:softHyphen/>
        <w:t>ляющей содержание уголовного дела.</w:t>
      </w:r>
    </w:p>
    <w:p>
      <w:pPr>
        <w:pStyle w:val="Normal1"/>
        <w:spacing w:lineRule="auto" w:line="240"/>
        <w:jc w:val="left"/>
        <w:rPr>
          <w:sz w:val="24"/>
        </w:rPr>
      </w:pPr>
      <w:r>
        <w:rPr>
          <w:sz w:val="24"/>
        </w:rPr>
        <w:t>5. Виктимное поведение потерпевшей.</w:t>
      </w:r>
    </w:p>
    <w:p>
      <w:pPr>
        <w:pStyle w:val="Normal1"/>
        <w:spacing w:lineRule="auto" w:line="240"/>
        <w:jc w:val="left"/>
        <w:rPr>
          <w:sz w:val="24"/>
        </w:rPr>
      </w:pPr>
      <w:r>
        <w:rPr>
          <w:sz w:val="24"/>
        </w:rPr>
        <w:t>6. Особенности проведения судебно-психологических экс</w:t>
        <w:softHyphen/>
        <w:t>пертиз в ситуациях группового изнасилования.</w:t>
      </w:r>
    </w:p>
    <w:p>
      <w:pPr>
        <w:pStyle w:val="Normal1"/>
        <w:spacing w:lineRule="auto" w:line="240" w:before="260" w:after="0"/>
        <w:ind w:left="240" w:hanging="0"/>
        <w:jc w:val="left"/>
        <w:rPr>
          <w:sz w:val="24"/>
        </w:rPr>
      </w:pPr>
      <w:r>
        <w:rPr>
          <w:b/>
          <w:sz w:val="24"/>
        </w:rPr>
        <w:t>Тема 6. Посмертная Судебно-психологическая экспертиза</w:t>
      </w:r>
    </w:p>
    <w:p>
      <w:pPr>
        <w:pStyle w:val="Normal1"/>
        <w:spacing w:lineRule="auto" w:line="240" w:before="80" w:after="0"/>
        <w:jc w:val="left"/>
        <w:rPr>
          <w:sz w:val="24"/>
        </w:rPr>
      </w:pPr>
      <w:r>
        <w:rPr>
          <w:sz w:val="24"/>
        </w:rPr>
        <w:t>1. Психолого-правовая оценка доведения человека до само</w:t>
        <w:softHyphen/>
        <w:t>убийства (ст. 110 УК РФ).</w:t>
      </w:r>
    </w:p>
    <w:p>
      <w:pPr>
        <w:pStyle w:val="Normal1"/>
        <w:spacing w:lineRule="auto" w:line="240"/>
        <w:jc w:val="left"/>
        <w:rPr>
          <w:sz w:val="24"/>
        </w:rPr>
      </w:pPr>
      <w:r>
        <w:rPr>
          <w:sz w:val="24"/>
        </w:rPr>
        <w:t>2. Основные признаки состава этого преступления:</w:t>
      </w:r>
    </w:p>
    <w:p>
      <w:pPr>
        <w:pStyle w:val="Normal1"/>
        <w:spacing w:lineRule="auto" w:line="240"/>
        <w:ind w:firstLine="340"/>
        <w:jc w:val="left"/>
        <w:rPr>
          <w:sz w:val="24"/>
        </w:rPr>
      </w:pPr>
      <w:r>
        <w:rPr>
          <w:i/>
          <w:sz w:val="24"/>
        </w:rPr>
        <w:t>2.1. Жестокое обращение с потерпевшим,,</w:t>
      </w:r>
    </w:p>
    <w:p>
      <w:pPr>
        <w:pStyle w:val="Normal1"/>
        <w:spacing w:lineRule="auto" w:line="240"/>
        <w:ind w:firstLine="340"/>
        <w:jc w:val="left"/>
        <w:rPr>
          <w:sz w:val="24"/>
        </w:rPr>
      </w:pPr>
      <w:r>
        <w:rPr>
          <w:i/>
          <w:sz w:val="24"/>
        </w:rPr>
        <w:t>2.2. Систематическое унижение его человеческого достоинст</w:t>
        <w:softHyphen/>
        <w:t>ва, систематическая травля, клевета.</w:t>
      </w:r>
    </w:p>
    <w:p>
      <w:pPr>
        <w:pStyle w:val="Normal1"/>
        <w:spacing w:lineRule="auto" w:line="240"/>
        <w:ind w:firstLine="340"/>
        <w:rPr>
          <w:sz w:val="24"/>
        </w:rPr>
      </w:pPr>
      <w:r>
        <w:rPr>
          <w:sz w:val="24"/>
        </w:rPr>
        <w:t>3. Самоубийство на фоне глубокой депрессии, обуслов</w:t>
        <w:softHyphen/>
        <w:t>ленное:</w:t>
      </w:r>
    </w:p>
    <w:p>
      <w:pPr>
        <w:pStyle w:val="Normal1"/>
        <w:spacing w:lineRule="auto" w:line="240"/>
        <w:ind w:firstLine="360"/>
        <w:jc w:val="left"/>
        <w:rPr>
          <w:sz w:val="24"/>
        </w:rPr>
      </w:pPr>
      <w:r>
        <w:rPr>
          <w:i/>
          <w:sz w:val="24"/>
        </w:rPr>
        <w:t>3.1. Крушением основных личностных ценностей.</w:t>
      </w:r>
    </w:p>
    <w:p>
      <w:pPr>
        <w:pStyle w:val="Normal1"/>
        <w:spacing w:lineRule="auto" w:line="240"/>
        <w:ind w:firstLine="360"/>
        <w:jc w:val="left"/>
        <w:rPr>
          <w:sz w:val="24"/>
        </w:rPr>
      </w:pPr>
      <w:r>
        <w:rPr>
          <w:i/>
          <w:sz w:val="24"/>
        </w:rPr>
        <w:t>3.2. Утратой смысла жизни субъективно трактуемой безвы</w:t>
        <w:softHyphen/>
        <w:t>ходностью положения.</w:t>
      </w:r>
    </w:p>
    <w:p>
      <w:pPr>
        <w:pStyle w:val="Normal1"/>
        <w:spacing w:lineRule="auto" w:line="240"/>
        <w:ind w:firstLine="360"/>
        <w:jc w:val="left"/>
        <w:rPr>
          <w:i/>
          <w:i/>
          <w:sz w:val="24"/>
        </w:rPr>
      </w:pPr>
      <w:r>
        <w:rPr>
          <w:i/>
          <w:sz w:val="24"/>
        </w:rPr>
        <w:t xml:space="preserve">3.3. В результате внезапно возникшего аффекта, фрустрации, связанных с личностно-аварийной ситуацией. </w:t>
      </w:r>
    </w:p>
    <w:p>
      <w:pPr>
        <w:pStyle w:val="Normal1"/>
        <w:spacing w:lineRule="auto" w:line="240"/>
        <w:ind w:firstLine="360"/>
        <w:jc w:val="left"/>
        <w:rPr/>
      </w:pPr>
      <w:r>
        <w:rPr>
          <w:i/>
          <w:sz w:val="24"/>
        </w:rPr>
        <w:t>4.</w:t>
      </w:r>
      <w:r>
        <w:rPr>
          <w:sz w:val="24"/>
        </w:rPr>
        <w:t xml:space="preserve"> Суицид вследствие:</w:t>
      </w:r>
    </w:p>
    <w:p>
      <w:pPr>
        <w:pStyle w:val="Normal1"/>
        <w:spacing w:lineRule="auto" w:line="240"/>
        <w:ind w:firstLine="360"/>
        <w:jc w:val="left"/>
        <w:rPr>
          <w:sz w:val="24"/>
        </w:rPr>
      </w:pPr>
      <w:r>
        <w:rPr>
          <w:i/>
          <w:sz w:val="24"/>
        </w:rPr>
        <w:t>4.1. Длительного накопления отрицательных эмоций в крайне неблагоприятных условиях жизни.</w:t>
      </w:r>
    </w:p>
    <w:p>
      <w:pPr>
        <w:pStyle w:val="Normal1"/>
        <w:spacing w:lineRule="auto" w:line="240"/>
        <w:ind w:firstLine="360"/>
        <w:jc w:val="left"/>
        <w:rPr/>
      </w:pPr>
      <w:r>
        <w:rPr>
          <w:i/>
          <w:sz w:val="24"/>
        </w:rPr>
        <w:t xml:space="preserve">4.2. В результате психопатизации личности. </w:t>
      </w:r>
      <w:r>
        <w:rPr>
          <w:sz w:val="24"/>
        </w:rPr>
        <w:t>5. Социально-психологическая оценка суицидного поведения и его судебно-психологическая экспертиза.</w:t>
      </w:r>
    </w:p>
    <w:p>
      <w:pPr>
        <w:pStyle w:val="Normal1"/>
        <w:spacing w:lineRule="auto" w:line="240" w:before="160" w:after="0"/>
        <w:ind w:right="200" w:firstLine="320"/>
        <w:jc w:val="left"/>
        <w:rPr>
          <w:sz w:val="24"/>
        </w:rPr>
      </w:pPr>
      <w:r>
        <w:rPr>
          <w:b/>
          <w:sz w:val="24"/>
        </w:rPr>
        <w:t>Тема 7. Судебно-психологическая экспертиза в гражданском процессе и по делам административных правонарушений</w:t>
      </w:r>
    </w:p>
    <w:p>
      <w:pPr>
        <w:pStyle w:val="Normal1"/>
        <w:spacing w:lineRule="auto" w:line="240" w:before="80" w:after="0"/>
        <w:ind w:firstLine="340"/>
        <w:jc w:val="left"/>
        <w:rPr>
          <w:sz w:val="24"/>
        </w:rPr>
      </w:pPr>
      <w:r>
        <w:rPr>
          <w:sz w:val="24"/>
        </w:rPr>
        <w:t>1. Судебно-психологическая экспертиза в гражданском про</w:t>
        <w:softHyphen/>
        <w:t>цессе.</w:t>
      </w:r>
    </w:p>
    <w:p>
      <w:pPr>
        <w:pStyle w:val="Normal1"/>
        <w:spacing w:lineRule="auto" w:line="240"/>
        <w:ind w:firstLine="340"/>
        <w:jc w:val="left"/>
        <w:rPr>
          <w:sz w:val="24"/>
        </w:rPr>
      </w:pPr>
      <w:r>
        <w:rPr>
          <w:sz w:val="24"/>
        </w:rPr>
        <w:t>2. Судебно-психологическая экспертиза в связи с защитой свободы, чести и достоинства.</w:t>
      </w:r>
    </w:p>
    <w:p>
      <w:pPr>
        <w:pStyle w:val="Normal1"/>
        <w:spacing w:lineRule="auto" w:line="240"/>
        <w:ind w:firstLine="340"/>
        <w:jc w:val="left"/>
        <w:rPr>
          <w:sz w:val="24"/>
        </w:rPr>
      </w:pPr>
      <w:r>
        <w:rPr>
          <w:sz w:val="24"/>
        </w:rPr>
        <w:t>3. Судебно-психологическая экспертиза по делам о моральном вреде.</w:t>
      </w:r>
    </w:p>
    <w:p>
      <w:pPr>
        <w:pStyle w:val="Normal1"/>
        <w:spacing w:lineRule="auto" w:line="240"/>
        <w:ind w:firstLine="360"/>
        <w:jc w:val="left"/>
        <w:rPr>
          <w:sz w:val="24"/>
        </w:rPr>
      </w:pPr>
      <w:r>
        <w:rPr>
          <w:i/>
          <w:sz w:val="24"/>
        </w:rPr>
        <w:t>3.1. Определение понятия «Моральный вред».</w:t>
      </w:r>
    </w:p>
    <w:p>
      <w:pPr>
        <w:pStyle w:val="Normal1"/>
        <w:spacing w:lineRule="auto" w:line="240"/>
        <w:ind w:firstLine="360"/>
        <w:jc w:val="left"/>
        <w:rPr>
          <w:sz w:val="24"/>
        </w:rPr>
      </w:pPr>
      <w:r>
        <w:rPr>
          <w:i/>
          <w:sz w:val="24"/>
        </w:rPr>
        <w:t>3.2. Признаки морального вреда.</w:t>
      </w:r>
    </w:p>
    <w:p>
      <w:pPr>
        <w:pStyle w:val="Normal1"/>
        <w:spacing w:lineRule="auto" w:line="240"/>
        <w:ind w:firstLine="360"/>
        <w:jc w:val="left"/>
        <w:rPr>
          <w:sz w:val="24"/>
        </w:rPr>
      </w:pPr>
      <w:r>
        <w:rPr>
          <w:i/>
          <w:sz w:val="24"/>
        </w:rPr>
        <w:t>3.3. Правовой регламент судебно-психологической экспертизы по делам о моральном вреде.</w:t>
      </w:r>
    </w:p>
    <w:p>
      <w:pPr>
        <w:pStyle w:val="Normal1"/>
        <w:spacing w:lineRule="auto" w:line="240"/>
        <w:ind w:firstLine="360"/>
        <w:jc w:val="left"/>
        <w:rPr>
          <w:sz w:val="24"/>
        </w:rPr>
      </w:pPr>
      <w:r>
        <w:rPr>
          <w:i/>
          <w:sz w:val="24"/>
        </w:rPr>
        <w:t>3.4. Определение последствий и глубины интенсивности индиви</w:t>
        <w:softHyphen/>
        <w:t>дуальных психологических переживаний у подэкспертного.</w:t>
      </w:r>
    </w:p>
    <w:p>
      <w:pPr>
        <w:pStyle w:val="Normal1"/>
        <w:spacing w:lineRule="auto" w:line="240"/>
        <w:ind w:firstLine="360"/>
        <w:jc w:val="left"/>
        <w:rPr>
          <w:sz w:val="24"/>
        </w:rPr>
      </w:pPr>
      <w:r>
        <w:rPr>
          <w:i/>
          <w:sz w:val="24"/>
        </w:rPr>
        <w:t>3.5. Отражение действий и высказываний ответчика на основ</w:t>
        <w:softHyphen/>
        <w:t>ных показателях психического состояния и деятельности подэкс</w:t>
        <w:softHyphen/>
        <w:t>пертного.</w:t>
      </w:r>
    </w:p>
    <w:p>
      <w:pPr>
        <w:pStyle w:val="Normal1"/>
        <w:spacing w:lineRule="auto" w:line="240"/>
        <w:ind w:firstLine="360"/>
        <w:jc w:val="left"/>
        <w:rPr>
          <w:sz w:val="24"/>
        </w:rPr>
      </w:pPr>
      <w:r>
        <w:rPr>
          <w:i/>
          <w:sz w:val="24"/>
        </w:rPr>
        <w:t>3.6. Определение иерархии основных жизненных ценностей подэкспертного.</w:t>
      </w:r>
    </w:p>
    <w:p>
      <w:pPr>
        <w:pStyle w:val="Normal1"/>
        <w:spacing w:lineRule="auto" w:line="240"/>
        <w:ind w:firstLine="360"/>
        <w:jc w:val="left"/>
        <w:rPr>
          <w:sz w:val="24"/>
        </w:rPr>
      </w:pPr>
      <w:r>
        <w:rPr>
          <w:i/>
          <w:sz w:val="24"/>
        </w:rPr>
        <w:t>3.7. Последствия морального вреда: медико-психологические и социально-моральные.</w:t>
      </w:r>
    </w:p>
    <w:p>
      <w:pPr>
        <w:pStyle w:val="Normal1"/>
        <w:spacing w:lineRule="auto" w:line="240"/>
        <w:ind w:firstLine="360"/>
        <w:jc w:val="left"/>
        <w:rPr>
          <w:sz w:val="24"/>
        </w:rPr>
      </w:pPr>
      <w:r>
        <w:rPr>
          <w:i/>
          <w:sz w:val="24"/>
        </w:rPr>
        <w:t>3.8. Правовая оценка морального вреда.</w:t>
      </w:r>
    </w:p>
    <w:p>
      <w:pPr>
        <w:pStyle w:val="Normal1"/>
        <w:spacing w:lineRule="auto" w:line="240"/>
        <w:ind w:firstLine="340"/>
        <w:jc w:val="left"/>
        <w:rPr/>
      </w:pPr>
      <w:r>
        <w:rPr>
          <w:i/>
          <w:sz w:val="24"/>
        </w:rPr>
        <w:t>4.</w:t>
      </w:r>
      <w:r>
        <w:rPr>
          <w:sz w:val="24"/>
        </w:rPr>
        <w:t xml:space="preserve"> Психологическая экспертиза в делах по спорам о праве на воспитание детей.</w:t>
      </w:r>
    </w:p>
    <w:p>
      <w:pPr>
        <w:pStyle w:val="Normal1"/>
        <w:spacing w:lineRule="auto" w:line="240"/>
        <w:ind w:firstLine="340"/>
        <w:jc w:val="left"/>
        <w:rPr>
          <w:sz w:val="24"/>
        </w:rPr>
      </w:pPr>
      <w:r>
        <w:rPr>
          <w:sz w:val="24"/>
        </w:rPr>
        <w:t>5. Особенности психологической экспертизы по делам адми</w:t>
        <w:softHyphen/>
        <w:t>нистративных правонарушений.</w:t>
      </w:r>
    </w:p>
    <w:p>
      <w:pPr>
        <w:pStyle w:val="Normal1"/>
        <w:spacing w:lineRule="auto" w:line="240"/>
        <w:ind w:hanging="0"/>
        <w:rPr>
          <w:sz w:val="24"/>
        </w:rPr>
      </w:pPr>
      <w:r>
        <w:rPr>
          <w:b/>
          <w:sz w:val="24"/>
        </w:rPr>
        <w:t>Тема 8. Комплексные судебно-психологические экспертизы</w:t>
      </w:r>
    </w:p>
    <w:p>
      <w:pPr>
        <w:pStyle w:val="Normal1"/>
        <w:spacing w:lineRule="auto" w:line="240" w:before="80" w:after="0"/>
        <w:jc w:val="left"/>
        <w:rPr>
          <w:sz w:val="24"/>
        </w:rPr>
      </w:pPr>
      <w:r>
        <w:rPr>
          <w:sz w:val="24"/>
        </w:rPr>
        <w:t>1. Комплексные экспертизы с участием психолога и правила оформления заключения.</w:t>
      </w:r>
    </w:p>
    <w:p>
      <w:pPr>
        <w:pStyle w:val="Normal1"/>
        <w:spacing w:lineRule="auto" w:line="240"/>
        <w:jc w:val="left"/>
        <w:rPr>
          <w:sz w:val="24"/>
        </w:rPr>
      </w:pPr>
      <w:r>
        <w:rPr>
          <w:sz w:val="24"/>
        </w:rPr>
        <w:t>2. Комплексная психолого-медицинская экспертиза.</w:t>
      </w:r>
    </w:p>
    <w:p>
      <w:pPr>
        <w:pStyle w:val="Normal1"/>
        <w:spacing w:lineRule="auto" w:line="240"/>
        <w:jc w:val="left"/>
        <w:rPr>
          <w:sz w:val="24"/>
        </w:rPr>
      </w:pPr>
      <w:r>
        <w:rPr>
          <w:sz w:val="24"/>
        </w:rPr>
        <w:t>3. Комплексная психолого-психиатрическая экспертиза.</w:t>
      </w:r>
    </w:p>
    <w:p>
      <w:pPr>
        <w:pStyle w:val="Normal1"/>
        <w:spacing w:lineRule="auto" w:line="240"/>
        <w:jc w:val="left"/>
        <w:rPr>
          <w:sz w:val="24"/>
        </w:rPr>
      </w:pPr>
      <w:r>
        <w:rPr>
          <w:sz w:val="24"/>
        </w:rPr>
        <w:t>4. Комплексная психолого-сексологическая экспертиза.</w:t>
      </w:r>
    </w:p>
    <w:p>
      <w:pPr>
        <w:pStyle w:val="Normal1"/>
        <w:spacing w:lineRule="auto" w:line="240"/>
        <w:jc w:val="left"/>
        <w:rPr>
          <w:sz w:val="24"/>
        </w:rPr>
      </w:pPr>
      <w:r>
        <w:rPr>
          <w:sz w:val="24"/>
        </w:rPr>
        <w:t>5. Комплексная психолого-педагогическая экспертиза.</w:t>
      </w:r>
    </w:p>
    <w:p>
      <w:pPr>
        <w:pStyle w:val="Normal1"/>
        <w:spacing w:lineRule="auto" w:line="240"/>
        <w:jc w:val="left"/>
        <w:rPr>
          <w:sz w:val="24"/>
        </w:rPr>
      </w:pPr>
      <w:r>
        <w:rPr>
          <w:sz w:val="24"/>
        </w:rPr>
        <w:t>6. Комплексная психолого-искусствоведческая экспертиза.</w:t>
      </w:r>
    </w:p>
    <w:p>
      <w:pPr>
        <w:pStyle w:val="Normal1"/>
        <w:spacing w:lineRule="auto" w:line="240"/>
        <w:jc w:val="left"/>
        <w:rPr>
          <w:sz w:val="24"/>
        </w:rPr>
      </w:pPr>
      <w:r>
        <w:rPr>
          <w:sz w:val="24"/>
        </w:rPr>
        <w:t>7. Комплексная психолого-лингвистическая экспертиза.</w:t>
      </w:r>
    </w:p>
    <w:p>
      <w:pPr>
        <w:pStyle w:val="FR2"/>
        <w:spacing w:lineRule="auto" w:line="240"/>
        <w:ind w:left="680" w:hanging="0"/>
        <w:rPr>
          <w:sz w:val="24"/>
        </w:rPr>
      </w:pPr>
      <w:r>
        <w:rPr>
          <w:sz w:val="24"/>
        </w:rPr>
      </w:r>
    </w:p>
    <w:p>
      <w:pPr>
        <w:pStyle w:val="FR2"/>
        <w:spacing w:lineRule="auto" w:line="240"/>
        <w:ind w:left="680" w:hanging="0"/>
        <w:rPr>
          <w:sz w:val="24"/>
        </w:rPr>
      </w:pPr>
      <w:r>
        <w:rPr>
          <w:sz w:val="24"/>
        </w:rPr>
      </w:r>
    </w:p>
    <w:p>
      <w:pPr>
        <w:pStyle w:val="Heading1"/>
        <w:rPr/>
      </w:pPr>
      <w:bookmarkStart w:id="84" w:name="__RefHeading___Toc533230222"/>
      <w:bookmarkEnd w:id="84"/>
      <w:r>
        <w:rPr/>
        <w:t>Литература</w:t>
      </w:r>
    </w:p>
    <w:p>
      <w:pPr>
        <w:pStyle w:val="Normal1"/>
        <w:spacing w:lineRule="auto" w:line="240" w:before="240" w:after="0"/>
        <w:ind w:left="357" w:hanging="357"/>
        <w:jc w:val="left"/>
        <w:rPr/>
      </w:pPr>
      <w:r>
        <w:rPr>
          <w:b/>
          <w:sz w:val="24"/>
        </w:rPr>
        <w:t>1.</w:t>
      </w:r>
      <w:r>
        <w:rPr>
          <w:sz w:val="24"/>
        </w:rPr>
        <w:t xml:space="preserve"> </w:t>
      </w:r>
      <w:r>
        <w:rPr>
          <w:i/>
          <w:sz w:val="24"/>
        </w:rPr>
        <w:t>Абрамцев А.А., Посадков Ф.И.</w:t>
      </w:r>
      <w:r>
        <w:rPr>
          <w:sz w:val="24"/>
        </w:rPr>
        <w:t xml:space="preserve"> Судебно-психологическая экспер</w:t>
        <w:softHyphen/>
        <w:t>тиза в уголовном процессе // Юрист. 1997. № 4.</w:t>
      </w:r>
    </w:p>
    <w:p>
      <w:pPr>
        <w:pStyle w:val="Normal1"/>
        <w:spacing w:lineRule="auto" w:line="240"/>
        <w:ind w:left="360" w:hanging="380"/>
        <w:jc w:val="left"/>
        <w:rPr/>
      </w:pPr>
      <w:r>
        <w:rPr>
          <w:b/>
          <w:sz w:val="24"/>
        </w:rPr>
        <w:t>2.</w:t>
      </w:r>
      <w:r>
        <w:rPr>
          <w:sz w:val="24"/>
        </w:rPr>
        <w:t xml:space="preserve"> </w:t>
      </w:r>
      <w:r>
        <w:rPr>
          <w:i/>
          <w:sz w:val="24"/>
        </w:rPr>
        <w:t>Бехтерев В.М.</w:t>
      </w:r>
      <w:r>
        <w:rPr>
          <w:sz w:val="24"/>
        </w:rPr>
        <w:t xml:space="preserve"> Об экспериментальном психологическом иссле</w:t>
        <w:softHyphen/>
        <w:t>довании преступников. — СПб. 1902.</w:t>
      </w:r>
    </w:p>
    <w:p>
      <w:pPr>
        <w:pStyle w:val="Normal1"/>
        <w:spacing w:lineRule="auto" w:line="240"/>
        <w:ind w:left="360" w:hanging="380"/>
        <w:jc w:val="left"/>
        <w:rPr/>
      </w:pPr>
      <w:r>
        <w:rPr>
          <w:b/>
          <w:sz w:val="24"/>
        </w:rPr>
        <w:t>3.</w:t>
      </w:r>
      <w:r>
        <w:rPr>
          <w:sz w:val="24"/>
        </w:rPr>
        <w:t xml:space="preserve"> </w:t>
      </w:r>
      <w:r>
        <w:rPr>
          <w:i/>
          <w:sz w:val="24"/>
        </w:rPr>
        <w:t>Бюллетень</w:t>
      </w:r>
      <w:r>
        <w:rPr>
          <w:sz w:val="24"/>
        </w:rPr>
        <w:t xml:space="preserve"> Верховного Суда РФ., 1995. № 3.</w:t>
      </w:r>
    </w:p>
    <w:p>
      <w:pPr>
        <w:pStyle w:val="Normal1"/>
        <w:spacing w:lineRule="auto" w:line="240"/>
        <w:ind w:left="360" w:hanging="380"/>
        <w:jc w:val="left"/>
        <w:rPr/>
      </w:pPr>
      <w:r>
        <w:rPr>
          <w:b/>
          <w:sz w:val="24"/>
        </w:rPr>
        <w:t>4.</w:t>
      </w:r>
      <w:r>
        <w:rPr>
          <w:sz w:val="24"/>
        </w:rPr>
        <w:t xml:space="preserve"> </w:t>
      </w:r>
      <w:r>
        <w:rPr>
          <w:i/>
          <w:sz w:val="24"/>
        </w:rPr>
        <w:t>Васильев В.Л., Мамайчук И.И.</w:t>
      </w:r>
      <w:r>
        <w:rPr>
          <w:sz w:val="24"/>
        </w:rPr>
        <w:t xml:space="preserve"> Анализ личности несовершенно</w:t>
        <w:softHyphen/>
        <w:t>летних жертв половых преступлений // Вопросы психологии. 1993. № 1.</w:t>
      </w:r>
    </w:p>
    <w:p>
      <w:pPr>
        <w:pStyle w:val="Normal1"/>
        <w:spacing w:lineRule="auto" w:line="240"/>
        <w:ind w:left="360" w:hanging="380"/>
        <w:jc w:val="left"/>
        <w:rPr/>
      </w:pPr>
      <w:r>
        <w:rPr>
          <w:b/>
          <w:sz w:val="24"/>
        </w:rPr>
        <w:t>5.</w:t>
      </w:r>
      <w:r>
        <w:rPr>
          <w:sz w:val="24"/>
        </w:rPr>
        <w:t xml:space="preserve"> </w:t>
      </w:r>
      <w:r>
        <w:rPr>
          <w:i/>
          <w:sz w:val="24"/>
        </w:rPr>
        <w:t>Виноградов И. В.</w:t>
      </w:r>
      <w:r>
        <w:rPr>
          <w:sz w:val="24"/>
        </w:rPr>
        <w:t xml:space="preserve"> Экспертиза на предварительном следствии. — М. 1987.</w:t>
      </w:r>
    </w:p>
    <w:p>
      <w:pPr>
        <w:pStyle w:val="Normal1"/>
        <w:spacing w:lineRule="auto" w:line="240"/>
        <w:ind w:left="360" w:hanging="380"/>
        <w:jc w:val="left"/>
        <w:rPr/>
      </w:pPr>
      <w:r>
        <w:rPr>
          <w:b/>
          <w:sz w:val="24"/>
        </w:rPr>
        <w:t>6.</w:t>
      </w:r>
      <w:r>
        <w:rPr>
          <w:sz w:val="24"/>
        </w:rPr>
        <w:t xml:space="preserve"> </w:t>
      </w:r>
      <w:r>
        <w:rPr>
          <w:i/>
          <w:sz w:val="24"/>
        </w:rPr>
        <w:t>Выготский С.Л.</w:t>
      </w:r>
      <w:r>
        <w:rPr>
          <w:sz w:val="24"/>
        </w:rPr>
        <w:t xml:space="preserve"> История развития высших психических функ</w:t>
        <w:softHyphen/>
        <w:t>ций. Собр. соч. Т. 3. - М.: 1984.</w:t>
      </w:r>
    </w:p>
    <w:p>
      <w:pPr>
        <w:pStyle w:val="Normal1"/>
        <w:spacing w:lineRule="auto" w:line="240"/>
        <w:ind w:left="360" w:hanging="380"/>
        <w:jc w:val="left"/>
        <w:rPr/>
      </w:pPr>
      <w:r>
        <w:rPr>
          <w:b/>
          <w:sz w:val="24"/>
        </w:rPr>
        <w:t>7.</w:t>
      </w:r>
      <w:r>
        <w:rPr>
          <w:sz w:val="24"/>
        </w:rPr>
        <w:t xml:space="preserve"> </w:t>
      </w:r>
      <w:r>
        <w:rPr>
          <w:i/>
          <w:sz w:val="24"/>
        </w:rPr>
        <w:t>Гинзбург М.Р.</w:t>
      </w:r>
      <w:r>
        <w:rPr>
          <w:sz w:val="24"/>
        </w:rPr>
        <w:t xml:space="preserve"> Сформированность личностной идентичности как показатель успешной социализации в стадии подросткового и юношеского возраста //Мир психологии. 1998. № 1.</w:t>
      </w:r>
    </w:p>
    <w:p>
      <w:pPr>
        <w:pStyle w:val="Normal1"/>
        <w:spacing w:lineRule="auto" w:line="240"/>
        <w:ind w:left="360" w:hanging="380"/>
        <w:jc w:val="left"/>
        <w:rPr/>
      </w:pPr>
      <w:r>
        <w:rPr>
          <w:b/>
          <w:sz w:val="24"/>
        </w:rPr>
        <w:t>8.</w:t>
      </w:r>
      <w:r>
        <w:rPr>
          <w:sz w:val="24"/>
        </w:rPr>
        <w:t xml:space="preserve"> </w:t>
      </w:r>
      <w:r>
        <w:rPr>
          <w:i/>
          <w:sz w:val="24"/>
        </w:rPr>
        <w:t>Горшенин Л.</w:t>
      </w:r>
      <w:r>
        <w:rPr>
          <w:sz w:val="24"/>
        </w:rPr>
        <w:t xml:space="preserve"> Подросток, характер, проблемы //Воспитание школьников. 1994. № 3.</w:t>
      </w:r>
    </w:p>
    <w:p>
      <w:pPr>
        <w:pStyle w:val="Normal1"/>
        <w:spacing w:lineRule="auto" w:line="240"/>
        <w:ind w:left="360" w:hanging="380"/>
        <w:jc w:val="left"/>
        <w:rPr/>
      </w:pPr>
      <w:r>
        <w:rPr>
          <w:b/>
          <w:sz w:val="24"/>
        </w:rPr>
        <w:t>9.</w:t>
      </w:r>
      <w:r>
        <w:rPr>
          <w:sz w:val="24"/>
        </w:rPr>
        <w:t xml:space="preserve"> </w:t>
      </w:r>
      <w:r>
        <w:rPr>
          <w:i/>
          <w:sz w:val="24"/>
        </w:rPr>
        <w:t>Грошевой Ю.М.</w:t>
      </w:r>
      <w:r>
        <w:rPr>
          <w:sz w:val="24"/>
        </w:rPr>
        <w:t xml:space="preserve"> Психологическая экспертиза на предваритель</w:t>
        <w:softHyphen/>
        <w:t>ном следствии // Криминалистика и судебная экспертиза. — Киев: 1970. Вып. 7.</w:t>
      </w:r>
    </w:p>
    <w:p>
      <w:pPr>
        <w:pStyle w:val="Normal1"/>
        <w:spacing w:lineRule="auto" w:line="240"/>
        <w:ind w:left="360" w:hanging="380"/>
        <w:jc w:val="left"/>
        <w:rPr/>
      </w:pPr>
      <w:r>
        <w:rPr>
          <w:b/>
          <w:sz w:val="24"/>
        </w:rPr>
        <w:t>10.</w:t>
      </w:r>
      <w:r>
        <w:rPr>
          <w:sz w:val="24"/>
        </w:rPr>
        <w:t xml:space="preserve"> </w:t>
      </w:r>
      <w:r>
        <w:rPr>
          <w:i/>
          <w:sz w:val="24"/>
        </w:rPr>
        <w:t>Енгалычев В.Ф., Шипшин С.С.</w:t>
      </w:r>
      <w:r>
        <w:rPr>
          <w:sz w:val="24"/>
        </w:rPr>
        <w:t xml:space="preserve"> Методические указания к прак</w:t>
        <w:softHyphen/>
        <w:t>тическим занятиям по курсу «Судебно-психологическая экс</w:t>
        <w:softHyphen/>
        <w:t>пертиза». — Калуга — Обнинск — Москва: 1997.</w:t>
      </w:r>
    </w:p>
    <w:p>
      <w:pPr>
        <w:pStyle w:val="Normal1"/>
        <w:spacing w:lineRule="auto" w:line="240"/>
        <w:ind w:left="360" w:hanging="380"/>
        <w:jc w:val="left"/>
        <w:rPr/>
      </w:pPr>
      <w:r>
        <w:rPr>
          <w:b/>
          <w:sz w:val="24"/>
        </w:rPr>
        <w:t>11.</w:t>
      </w:r>
      <w:r>
        <w:rPr>
          <w:sz w:val="24"/>
        </w:rPr>
        <w:t xml:space="preserve"> </w:t>
      </w:r>
      <w:r>
        <w:rPr>
          <w:i/>
          <w:sz w:val="24"/>
        </w:rPr>
        <w:t>Енгалычев В.Ф., Шипшин С.С.</w:t>
      </w:r>
      <w:r>
        <w:rPr>
          <w:sz w:val="24"/>
        </w:rPr>
        <w:t xml:space="preserve"> Судебно-психологическая экспер</w:t>
        <w:softHyphen/>
        <w:t>тиза. Методическое руководство. — Калуга — Обнинск — Мо</w:t>
        <w:softHyphen/>
        <w:t>сква: 1997.</w:t>
      </w:r>
    </w:p>
    <w:p>
      <w:pPr>
        <w:pStyle w:val="Normal1"/>
        <w:spacing w:lineRule="auto" w:line="240"/>
        <w:ind w:left="360" w:hanging="380"/>
        <w:jc w:val="left"/>
        <w:rPr/>
      </w:pPr>
      <w:r>
        <w:rPr>
          <w:b/>
          <w:sz w:val="24"/>
        </w:rPr>
        <w:t>12.</w:t>
      </w:r>
      <w:r>
        <w:rPr>
          <w:sz w:val="24"/>
        </w:rPr>
        <w:t xml:space="preserve"> </w:t>
      </w:r>
      <w:r>
        <w:rPr>
          <w:i/>
          <w:sz w:val="24"/>
        </w:rPr>
        <w:t>Еникеев М.И.</w:t>
      </w:r>
      <w:r>
        <w:rPr>
          <w:sz w:val="24"/>
        </w:rPr>
        <w:t xml:space="preserve"> Основы общей и юридической психологии. — М.: 1996.</w:t>
      </w:r>
    </w:p>
    <w:p>
      <w:pPr>
        <w:pStyle w:val="Normal1"/>
        <w:spacing w:lineRule="auto" w:line="240"/>
        <w:ind w:left="360" w:hanging="380"/>
        <w:jc w:val="left"/>
        <w:rPr/>
      </w:pPr>
      <w:r>
        <w:rPr>
          <w:b/>
          <w:sz w:val="24"/>
        </w:rPr>
        <w:t>13.</w:t>
      </w:r>
      <w:r>
        <w:rPr>
          <w:sz w:val="24"/>
        </w:rPr>
        <w:t xml:space="preserve"> </w:t>
      </w:r>
      <w:r>
        <w:rPr>
          <w:i/>
          <w:sz w:val="24"/>
        </w:rPr>
        <w:t>Ениколопов С.М.</w:t>
      </w:r>
      <w:r>
        <w:rPr>
          <w:sz w:val="24"/>
        </w:rPr>
        <w:t xml:space="preserve"> Проблемы судебно-психологической эксперти</w:t>
        <w:softHyphen/>
        <w:t>зы личности // Сб. Вопросы судебно-психологическаой экс</w:t>
        <w:softHyphen/>
        <w:t>пертизы. 1978.</w:t>
      </w:r>
    </w:p>
    <w:p>
      <w:pPr>
        <w:pStyle w:val="Normal1"/>
        <w:spacing w:lineRule="auto" w:line="240"/>
        <w:ind w:left="360" w:hanging="380"/>
        <w:jc w:val="left"/>
        <w:rPr/>
      </w:pPr>
      <w:r>
        <w:rPr>
          <w:b/>
          <w:sz w:val="24"/>
        </w:rPr>
        <w:t>14.</w:t>
      </w:r>
      <w:r>
        <w:rPr>
          <w:sz w:val="24"/>
        </w:rPr>
        <w:t xml:space="preserve"> </w:t>
      </w:r>
      <w:r>
        <w:rPr>
          <w:i/>
          <w:sz w:val="24"/>
        </w:rPr>
        <w:t>Епихин А.Ю.</w:t>
      </w:r>
      <w:r>
        <w:rPr>
          <w:sz w:val="24"/>
        </w:rPr>
        <w:t xml:space="preserve"> Особенности рассмотрения отдельных категорий уго</w:t>
        <w:softHyphen/>
        <w:t>ловных дел и проверки законности ареста. — Сыктывкар: 1998.</w:t>
      </w:r>
    </w:p>
    <w:p>
      <w:pPr>
        <w:pStyle w:val="Normal1"/>
        <w:spacing w:lineRule="auto" w:line="240"/>
        <w:ind w:left="360" w:hanging="380"/>
        <w:jc w:val="left"/>
        <w:rPr/>
      </w:pPr>
      <w:r>
        <w:rPr>
          <w:b/>
          <w:sz w:val="24"/>
        </w:rPr>
        <w:t>15.</w:t>
      </w:r>
      <w:r>
        <w:rPr>
          <w:sz w:val="24"/>
        </w:rPr>
        <w:t xml:space="preserve"> </w:t>
      </w:r>
      <w:r>
        <w:rPr>
          <w:i/>
          <w:sz w:val="24"/>
        </w:rPr>
        <w:t>Исаенко В.</w:t>
      </w:r>
      <w:r>
        <w:rPr>
          <w:sz w:val="24"/>
        </w:rPr>
        <w:t xml:space="preserve"> Использование возможностей судебно-психологи</w:t>
        <w:softHyphen/>
        <w:t>ческой экспертизы // Законность. 1998. № 10.</w:t>
      </w:r>
    </w:p>
    <w:p>
      <w:pPr>
        <w:pStyle w:val="Normal1"/>
        <w:spacing w:lineRule="auto" w:line="240"/>
        <w:ind w:left="360" w:hanging="380"/>
        <w:jc w:val="left"/>
        <w:rPr/>
      </w:pPr>
      <w:r>
        <w:rPr>
          <w:b/>
          <w:sz w:val="24"/>
        </w:rPr>
        <w:t>16.</w:t>
      </w:r>
      <w:r>
        <w:rPr>
          <w:sz w:val="24"/>
        </w:rPr>
        <w:t xml:space="preserve"> </w:t>
      </w:r>
      <w:r>
        <w:rPr>
          <w:i/>
          <w:sz w:val="24"/>
        </w:rPr>
        <w:t>Китаев-Смык Л.А.</w:t>
      </w:r>
      <w:r>
        <w:rPr>
          <w:sz w:val="24"/>
        </w:rPr>
        <w:t xml:space="preserve"> Психология стресса. — М.: 1983.</w:t>
      </w:r>
    </w:p>
    <w:p>
      <w:pPr>
        <w:pStyle w:val="Normal1"/>
        <w:spacing w:lineRule="auto" w:line="240"/>
        <w:ind w:left="360" w:hanging="380"/>
        <w:jc w:val="left"/>
        <w:rPr/>
      </w:pPr>
      <w:r>
        <w:rPr>
          <w:b/>
          <w:sz w:val="24"/>
        </w:rPr>
        <w:t>17.</w:t>
      </w:r>
      <w:r>
        <w:rPr>
          <w:sz w:val="24"/>
        </w:rPr>
        <w:t xml:space="preserve"> </w:t>
      </w:r>
      <w:r>
        <w:rPr>
          <w:i/>
          <w:sz w:val="24"/>
        </w:rPr>
        <w:t>Колмаков П.А.</w:t>
      </w:r>
      <w:r>
        <w:rPr>
          <w:sz w:val="24"/>
        </w:rPr>
        <w:t xml:space="preserve"> Правовое регулирование принудительных мер медицинского характера. — Сыкт. ГУ, 1999.</w:t>
      </w:r>
    </w:p>
    <w:p>
      <w:pPr>
        <w:pStyle w:val="Normal1"/>
        <w:spacing w:lineRule="auto" w:line="240"/>
        <w:ind w:left="360" w:hanging="380"/>
        <w:jc w:val="left"/>
        <w:rPr/>
      </w:pPr>
      <w:r>
        <w:rPr>
          <w:b/>
          <w:sz w:val="24"/>
        </w:rPr>
        <w:t>18.</w:t>
      </w:r>
      <w:r>
        <w:rPr>
          <w:sz w:val="24"/>
        </w:rPr>
        <w:t xml:space="preserve"> </w:t>
      </w:r>
      <w:r>
        <w:rPr>
          <w:i/>
          <w:sz w:val="24"/>
        </w:rPr>
        <w:t>Комментарий</w:t>
      </w:r>
      <w:r>
        <w:rPr>
          <w:sz w:val="24"/>
        </w:rPr>
        <w:t xml:space="preserve"> к Уголовному кодексу РФ, Особенная часть. — М.: 1996.</w:t>
      </w:r>
    </w:p>
    <w:p>
      <w:pPr>
        <w:pStyle w:val="Normal1"/>
        <w:spacing w:lineRule="auto" w:line="240"/>
        <w:ind w:left="360" w:hanging="380"/>
        <w:jc w:val="left"/>
        <w:rPr/>
      </w:pPr>
      <w:r>
        <w:rPr>
          <w:b/>
          <w:sz w:val="24"/>
        </w:rPr>
        <w:t>19.</w:t>
      </w:r>
      <w:r>
        <w:rPr>
          <w:sz w:val="24"/>
        </w:rPr>
        <w:t xml:space="preserve"> </w:t>
      </w:r>
      <w:r>
        <w:rPr>
          <w:i/>
          <w:sz w:val="24"/>
        </w:rPr>
        <w:t>Конышева Л.А., Коченов М.М.</w:t>
      </w:r>
      <w:r>
        <w:rPr>
          <w:sz w:val="24"/>
        </w:rPr>
        <w:t xml:space="preserve"> Использование следователем пси</w:t>
        <w:softHyphen/>
        <w:t>хологических познаний при расследовании дел об изнасилова</w:t>
        <w:softHyphen/>
        <w:t>ниях несовершеннолетних. — М.: 1989.</w:t>
      </w:r>
    </w:p>
    <w:p>
      <w:pPr>
        <w:pStyle w:val="Normal1"/>
        <w:spacing w:lineRule="auto" w:line="240"/>
        <w:ind w:left="360" w:hanging="380"/>
        <w:jc w:val="left"/>
        <w:rPr/>
      </w:pPr>
      <w:r>
        <w:rPr>
          <w:b/>
          <w:sz w:val="24"/>
        </w:rPr>
        <w:t>20.</w:t>
      </w:r>
      <w:r>
        <w:rPr>
          <w:sz w:val="24"/>
        </w:rPr>
        <w:t xml:space="preserve"> </w:t>
      </w:r>
      <w:r>
        <w:rPr>
          <w:i/>
          <w:sz w:val="24"/>
        </w:rPr>
        <w:t>Костицкий М.В.</w:t>
      </w:r>
      <w:r>
        <w:rPr>
          <w:sz w:val="24"/>
        </w:rPr>
        <w:t xml:space="preserve"> Судебно-психологическая экспертиза.— Львов:</w:t>
      </w:r>
    </w:p>
    <w:p>
      <w:pPr>
        <w:pStyle w:val="Normal1"/>
        <w:spacing w:lineRule="auto" w:line="240"/>
        <w:ind w:left="360" w:hanging="0"/>
        <w:jc w:val="left"/>
        <w:rPr>
          <w:sz w:val="24"/>
        </w:rPr>
      </w:pPr>
      <w:r>
        <w:rPr>
          <w:sz w:val="24"/>
        </w:rPr>
        <w:t>1987.</w:t>
      </w:r>
    </w:p>
    <w:p>
      <w:pPr>
        <w:pStyle w:val="Normal1"/>
        <w:spacing w:lineRule="auto" w:line="240"/>
        <w:ind w:left="360" w:hanging="380"/>
        <w:jc w:val="left"/>
        <w:rPr/>
      </w:pPr>
      <w:r>
        <w:rPr>
          <w:b/>
          <w:sz w:val="24"/>
        </w:rPr>
        <w:t>21.</w:t>
      </w:r>
      <w:r>
        <w:rPr>
          <w:sz w:val="24"/>
        </w:rPr>
        <w:t xml:space="preserve"> </w:t>
      </w:r>
      <w:r>
        <w:rPr>
          <w:i/>
          <w:sz w:val="24"/>
        </w:rPr>
        <w:t>Коченов М.М.</w:t>
      </w:r>
      <w:r>
        <w:rPr>
          <w:sz w:val="24"/>
        </w:rPr>
        <w:t xml:space="preserve"> Введение в судебно-психологическую экспертизу: — М.: 1980.</w:t>
      </w:r>
    </w:p>
    <w:p>
      <w:pPr>
        <w:pStyle w:val="Normal1"/>
        <w:spacing w:lineRule="auto" w:line="240"/>
        <w:ind w:left="360" w:hanging="380"/>
        <w:jc w:val="left"/>
        <w:rPr/>
      </w:pPr>
      <w:r>
        <w:rPr>
          <w:b/>
          <w:sz w:val="24"/>
        </w:rPr>
        <w:t>22</w:t>
      </w:r>
      <w:r>
        <w:rPr>
          <w:sz w:val="24"/>
        </w:rPr>
        <w:t xml:space="preserve">. </w:t>
      </w:r>
      <w:r>
        <w:rPr>
          <w:i/>
          <w:sz w:val="24"/>
        </w:rPr>
        <w:t>Коченов М.М.</w:t>
      </w:r>
      <w:r>
        <w:rPr>
          <w:sz w:val="24"/>
        </w:rPr>
        <w:t xml:space="preserve"> Комплексная психолого-психиатрическая экспер</w:t>
        <w:softHyphen/>
        <w:t>тиза (к постановке проблемы) // Вопросы борьбы с преступно</w:t>
        <w:softHyphen/>
        <w:t>стью. — М.: 1978. Вып. 29.</w:t>
      </w:r>
    </w:p>
    <w:p>
      <w:pPr>
        <w:pStyle w:val="Normal1"/>
        <w:spacing w:lineRule="auto" w:line="240"/>
        <w:ind w:left="360" w:hanging="380"/>
        <w:jc w:val="left"/>
        <w:rPr/>
      </w:pPr>
      <w:r>
        <w:rPr>
          <w:b/>
          <w:sz w:val="24"/>
        </w:rPr>
        <w:t>23.</w:t>
      </w:r>
      <w:r>
        <w:rPr>
          <w:sz w:val="24"/>
        </w:rPr>
        <w:t xml:space="preserve"> </w:t>
      </w:r>
      <w:r>
        <w:rPr>
          <w:i/>
          <w:sz w:val="24"/>
        </w:rPr>
        <w:t>Коченов М.М.</w:t>
      </w:r>
      <w:r>
        <w:rPr>
          <w:sz w:val="24"/>
        </w:rPr>
        <w:t xml:space="preserve"> Судебно-психологическая экспертиза несовер</w:t>
        <w:softHyphen/>
        <w:t>шеннолетних. — М.: 1971.</w:t>
      </w:r>
    </w:p>
    <w:p>
      <w:pPr>
        <w:pStyle w:val="Normal1"/>
        <w:spacing w:lineRule="auto" w:line="240"/>
        <w:ind w:left="360" w:hanging="380"/>
        <w:jc w:val="left"/>
        <w:rPr/>
      </w:pPr>
      <w:r>
        <w:rPr>
          <w:b/>
          <w:sz w:val="24"/>
        </w:rPr>
        <w:t>24.</w:t>
      </w:r>
      <w:r>
        <w:rPr>
          <w:sz w:val="24"/>
        </w:rPr>
        <w:t xml:space="preserve"> </w:t>
      </w:r>
      <w:r>
        <w:rPr>
          <w:i/>
          <w:sz w:val="24"/>
        </w:rPr>
        <w:t>Коченов М.М.</w:t>
      </w:r>
      <w:r>
        <w:rPr>
          <w:sz w:val="24"/>
        </w:rPr>
        <w:t xml:space="preserve"> Теоретические основы судебно-психологической экспертизы. — М.: 1991.</w:t>
      </w:r>
    </w:p>
    <w:p>
      <w:pPr>
        <w:pStyle w:val="Normal1"/>
        <w:spacing w:lineRule="auto" w:line="240"/>
        <w:ind w:left="360" w:hanging="380"/>
        <w:jc w:val="left"/>
        <w:rPr/>
      </w:pPr>
      <w:r>
        <w:rPr>
          <w:b/>
          <w:sz w:val="24"/>
        </w:rPr>
        <w:t>25.</w:t>
      </w:r>
      <w:r>
        <w:rPr>
          <w:sz w:val="24"/>
        </w:rPr>
        <w:t xml:space="preserve"> </w:t>
      </w:r>
      <w:r>
        <w:rPr>
          <w:i/>
          <w:sz w:val="24"/>
        </w:rPr>
        <w:t>Коченов М.М., Николаева В.В.</w:t>
      </w:r>
      <w:r>
        <w:rPr>
          <w:sz w:val="24"/>
        </w:rPr>
        <w:t xml:space="preserve"> Судебно-психологическая экспер</w:t>
        <w:softHyphen/>
        <w:t>тиза соматических больных // Сб. Вопросы судебно-психологи</w:t>
        <w:softHyphen/>
        <w:t>ческой экспертизы. 1978.</w:t>
      </w:r>
    </w:p>
    <w:p>
      <w:pPr>
        <w:pStyle w:val="Normal1"/>
        <w:spacing w:lineRule="auto" w:line="240"/>
        <w:ind w:left="360" w:hanging="380"/>
        <w:jc w:val="left"/>
        <w:rPr/>
      </w:pPr>
      <w:r>
        <w:rPr>
          <w:b/>
          <w:sz w:val="24"/>
        </w:rPr>
        <w:t>26.</w:t>
      </w:r>
      <w:r>
        <w:rPr>
          <w:sz w:val="24"/>
        </w:rPr>
        <w:t xml:space="preserve"> </w:t>
      </w:r>
      <w:r>
        <w:rPr>
          <w:i/>
          <w:sz w:val="24"/>
        </w:rPr>
        <w:t>Крыгин Е.В.</w:t>
      </w:r>
      <w:r>
        <w:rPr>
          <w:sz w:val="24"/>
        </w:rPr>
        <w:t xml:space="preserve"> Экспертиза в административном процессе. — Киев:</w:t>
      </w:r>
    </w:p>
    <w:p>
      <w:pPr>
        <w:pStyle w:val="Normal1"/>
        <w:spacing w:lineRule="auto" w:line="240"/>
        <w:ind w:left="360" w:hanging="0"/>
        <w:jc w:val="left"/>
        <w:rPr>
          <w:sz w:val="24"/>
        </w:rPr>
      </w:pPr>
      <w:r>
        <w:rPr>
          <w:sz w:val="24"/>
        </w:rPr>
        <w:t>1976.</w:t>
      </w:r>
    </w:p>
    <w:p>
      <w:pPr>
        <w:pStyle w:val="Normal1"/>
        <w:spacing w:lineRule="auto" w:line="240"/>
        <w:ind w:left="360" w:hanging="380"/>
        <w:jc w:val="left"/>
        <w:rPr/>
      </w:pPr>
      <w:r>
        <w:rPr>
          <w:b/>
          <w:sz w:val="24"/>
        </w:rPr>
        <w:t>27.</w:t>
      </w:r>
      <w:r>
        <w:rPr>
          <w:sz w:val="24"/>
        </w:rPr>
        <w:t xml:space="preserve"> </w:t>
      </w:r>
      <w:r>
        <w:rPr>
          <w:i/>
          <w:sz w:val="24"/>
        </w:rPr>
        <w:t>Крыгин Е.В.</w:t>
      </w:r>
      <w:r>
        <w:rPr>
          <w:sz w:val="24"/>
        </w:rPr>
        <w:t xml:space="preserve"> Криминалистическая экспертиза в административ</w:t>
        <w:softHyphen/>
        <w:t>ном процессе. — Харьков: 1982.</w:t>
      </w:r>
    </w:p>
    <w:p>
      <w:pPr>
        <w:pStyle w:val="Normal1"/>
        <w:spacing w:lineRule="auto" w:line="240"/>
        <w:ind w:left="360" w:hanging="380"/>
        <w:jc w:val="left"/>
        <w:rPr/>
      </w:pPr>
      <w:r>
        <w:rPr>
          <w:b/>
          <w:sz w:val="24"/>
        </w:rPr>
        <w:t>28.</w:t>
      </w:r>
      <w:r>
        <w:rPr>
          <w:sz w:val="24"/>
        </w:rPr>
        <w:t xml:space="preserve"> </w:t>
      </w:r>
      <w:r>
        <w:rPr>
          <w:i/>
          <w:sz w:val="24"/>
        </w:rPr>
        <w:t>Кудрявцев И.А.</w:t>
      </w:r>
      <w:r>
        <w:rPr>
          <w:sz w:val="24"/>
        </w:rPr>
        <w:t xml:space="preserve"> Судебно-психолого-психиатрическая экспертиза. - М.: 1998.</w:t>
      </w:r>
    </w:p>
    <w:p>
      <w:pPr>
        <w:pStyle w:val="Normal1"/>
        <w:spacing w:lineRule="auto" w:line="240"/>
        <w:ind w:left="360" w:hanging="380"/>
        <w:jc w:val="left"/>
        <w:rPr/>
      </w:pPr>
      <w:r>
        <w:rPr>
          <w:b/>
          <w:sz w:val="24"/>
        </w:rPr>
        <w:t>29.</w:t>
      </w:r>
      <w:r>
        <w:rPr>
          <w:sz w:val="24"/>
        </w:rPr>
        <w:t xml:space="preserve"> </w:t>
      </w:r>
      <w:r>
        <w:rPr>
          <w:i/>
          <w:sz w:val="24"/>
        </w:rPr>
        <w:t>Леонтьев А.А., Шахнарович А. М., Батов В.И.</w:t>
      </w:r>
      <w:r>
        <w:rPr>
          <w:sz w:val="24"/>
        </w:rPr>
        <w:t xml:space="preserve"> Речь в кримина</w:t>
        <w:softHyphen/>
        <w:t>листике и судебной психологии. — М.: 1977.</w:t>
      </w:r>
    </w:p>
    <w:p>
      <w:pPr>
        <w:pStyle w:val="Normal1"/>
        <w:spacing w:lineRule="auto" w:line="240"/>
        <w:ind w:left="360" w:hanging="380"/>
        <w:jc w:val="left"/>
        <w:rPr/>
      </w:pPr>
      <w:r>
        <w:rPr>
          <w:b/>
          <w:sz w:val="24"/>
        </w:rPr>
        <w:t>30.</w:t>
      </w:r>
      <w:r>
        <w:rPr>
          <w:sz w:val="24"/>
        </w:rPr>
        <w:t xml:space="preserve"> </w:t>
      </w:r>
      <w:r>
        <w:rPr>
          <w:i/>
          <w:sz w:val="24"/>
        </w:rPr>
        <w:t>Лосев Д.М.</w:t>
      </w:r>
      <w:r>
        <w:rPr>
          <w:sz w:val="24"/>
        </w:rPr>
        <w:t xml:space="preserve"> Тактические особенности допроса несовершенно</w:t>
        <w:softHyphen/>
        <w:t>летних обвиняемых с учетом их психологии. — Саратов: 1982.</w:t>
      </w:r>
    </w:p>
    <w:p>
      <w:pPr>
        <w:pStyle w:val="Normal1"/>
        <w:spacing w:lineRule="auto" w:line="240"/>
        <w:ind w:left="360" w:hanging="380"/>
        <w:jc w:val="left"/>
        <w:rPr/>
      </w:pPr>
      <w:r>
        <w:rPr>
          <w:b/>
          <w:sz w:val="24"/>
        </w:rPr>
        <w:t>31.</w:t>
      </w:r>
      <w:r>
        <w:rPr>
          <w:sz w:val="24"/>
        </w:rPr>
        <w:t xml:space="preserve"> </w:t>
      </w:r>
      <w:r>
        <w:rPr>
          <w:i/>
          <w:sz w:val="24"/>
        </w:rPr>
        <w:t>Лупинская П.А.</w:t>
      </w:r>
      <w:r>
        <w:rPr>
          <w:sz w:val="24"/>
        </w:rPr>
        <w:t xml:space="preserve"> Уголовный процесс. — М.: 1995.</w:t>
      </w:r>
    </w:p>
    <w:p>
      <w:pPr>
        <w:pStyle w:val="Normal1"/>
        <w:spacing w:lineRule="auto" w:line="240"/>
        <w:ind w:left="360" w:hanging="380"/>
        <w:jc w:val="left"/>
        <w:rPr/>
      </w:pPr>
      <w:r>
        <w:rPr>
          <w:b/>
          <w:sz w:val="24"/>
        </w:rPr>
        <w:t>32.</w:t>
      </w:r>
      <w:r>
        <w:rPr>
          <w:sz w:val="24"/>
        </w:rPr>
        <w:t xml:space="preserve"> </w:t>
      </w:r>
      <w:r>
        <w:rPr>
          <w:i/>
          <w:sz w:val="24"/>
        </w:rPr>
        <w:t>Лупинская П.А.</w:t>
      </w:r>
      <w:r>
        <w:rPr>
          <w:sz w:val="24"/>
        </w:rPr>
        <w:t xml:space="preserve"> Уголовно-процессуальное право РФ. — М.: 1997.</w:t>
      </w:r>
    </w:p>
    <w:p>
      <w:pPr>
        <w:pStyle w:val="Normal1"/>
        <w:spacing w:lineRule="auto" w:line="240"/>
        <w:ind w:left="360" w:hanging="380"/>
        <w:jc w:val="left"/>
        <w:rPr/>
      </w:pPr>
      <w:r>
        <w:rPr>
          <w:b/>
          <w:sz w:val="24"/>
        </w:rPr>
        <w:t>33.</w:t>
      </w:r>
      <w:r>
        <w:rPr>
          <w:sz w:val="24"/>
        </w:rPr>
        <w:t xml:space="preserve"> </w:t>
      </w:r>
      <w:r>
        <w:rPr>
          <w:i/>
          <w:sz w:val="24"/>
        </w:rPr>
        <w:t>Мамин Н.С.</w:t>
      </w:r>
      <w:r>
        <w:rPr>
          <w:sz w:val="24"/>
        </w:rPr>
        <w:t xml:space="preserve"> О моральном вреде // Государство и право. 1993. № 3.</w:t>
      </w:r>
    </w:p>
    <w:p>
      <w:pPr>
        <w:pStyle w:val="Normal1"/>
        <w:spacing w:lineRule="auto" w:line="240"/>
        <w:ind w:left="360" w:hanging="380"/>
        <w:jc w:val="left"/>
        <w:rPr/>
      </w:pPr>
      <w:r>
        <w:rPr>
          <w:b/>
          <w:sz w:val="24"/>
        </w:rPr>
        <w:t>34.</w:t>
      </w:r>
      <w:r>
        <w:rPr>
          <w:sz w:val="24"/>
        </w:rPr>
        <w:t xml:space="preserve"> </w:t>
      </w:r>
      <w:r>
        <w:rPr>
          <w:i/>
          <w:sz w:val="24"/>
        </w:rPr>
        <w:t>Морозова М.В.</w:t>
      </w:r>
      <w:r>
        <w:rPr>
          <w:sz w:val="24"/>
        </w:rPr>
        <w:t xml:space="preserve"> Психологический аспект экспертизы способно</w:t>
        <w:softHyphen/>
        <w:t>сти малолетних и несовершеннолетних давать показания по уголовным делам //Психологический журнал. 1997. Т. 18. № 4.</w:t>
      </w:r>
    </w:p>
    <w:p>
      <w:pPr>
        <w:pStyle w:val="Normal1"/>
        <w:spacing w:lineRule="auto" w:line="240"/>
        <w:ind w:left="360" w:hanging="380"/>
        <w:jc w:val="left"/>
        <w:rPr/>
      </w:pPr>
      <w:r>
        <w:rPr>
          <w:b/>
          <w:sz w:val="24"/>
        </w:rPr>
        <w:t>35.</w:t>
      </w:r>
      <w:r>
        <w:rPr>
          <w:sz w:val="24"/>
        </w:rPr>
        <w:t xml:space="preserve"> </w:t>
      </w:r>
      <w:r>
        <w:rPr>
          <w:i/>
          <w:sz w:val="24"/>
        </w:rPr>
        <w:t>Научно-практический</w:t>
      </w:r>
      <w:r>
        <w:rPr>
          <w:sz w:val="24"/>
        </w:rPr>
        <w:t xml:space="preserve"> комментарий к Уголовно-процессуальному кодексу / Под общей редакцией В.М. Лебедева. — М.: 1997.</w:t>
      </w:r>
    </w:p>
    <w:p>
      <w:pPr>
        <w:pStyle w:val="Normal1"/>
        <w:spacing w:lineRule="auto" w:line="240"/>
        <w:ind w:left="360" w:hanging="380"/>
        <w:jc w:val="left"/>
        <w:rPr/>
      </w:pPr>
      <w:r>
        <w:rPr>
          <w:b/>
          <w:sz w:val="24"/>
        </w:rPr>
        <w:t>36.</w:t>
      </w:r>
      <w:r>
        <w:rPr>
          <w:sz w:val="24"/>
        </w:rPr>
        <w:t xml:space="preserve"> </w:t>
      </w:r>
      <w:r>
        <w:rPr>
          <w:i/>
          <w:sz w:val="24"/>
        </w:rPr>
        <w:t>Ноколаева В.В.</w:t>
      </w:r>
      <w:r>
        <w:rPr>
          <w:sz w:val="24"/>
        </w:rPr>
        <w:t xml:space="preserve"> Влияние хронической болезни на психику. — М.: 1987.</w:t>
      </w:r>
    </w:p>
    <w:p>
      <w:pPr>
        <w:pStyle w:val="Normal1"/>
        <w:spacing w:lineRule="auto" w:line="240"/>
        <w:ind w:left="360" w:hanging="380"/>
        <w:jc w:val="left"/>
        <w:rPr/>
      </w:pPr>
      <w:r>
        <w:rPr>
          <w:b/>
          <w:sz w:val="24"/>
        </w:rPr>
        <w:t>37.</w:t>
      </w:r>
      <w:r>
        <w:rPr>
          <w:sz w:val="24"/>
        </w:rPr>
        <w:t xml:space="preserve"> </w:t>
      </w:r>
      <w:r>
        <w:rPr>
          <w:i/>
          <w:sz w:val="24"/>
        </w:rPr>
        <w:t>Обухова Л.Ф.</w:t>
      </w:r>
      <w:r>
        <w:rPr>
          <w:sz w:val="24"/>
        </w:rPr>
        <w:t xml:space="preserve"> Детская (возрастная) психология. — М.: Роспедагентство, 1996.</w:t>
      </w:r>
    </w:p>
    <w:p>
      <w:pPr>
        <w:pStyle w:val="Normal1"/>
        <w:spacing w:lineRule="auto" w:line="240"/>
        <w:ind w:left="360" w:hanging="380"/>
        <w:jc w:val="left"/>
        <w:rPr/>
      </w:pPr>
      <w:r>
        <w:rPr>
          <w:b/>
          <w:sz w:val="24"/>
        </w:rPr>
        <w:t>38.</w:t>
      </w:r>
      <w:r>
        <w:rPr>
          <w:sz w:val="24"/>
        </w:rPr>
        <w:t xml:space="preserve"> </w:t>
      </w:r>
      <w:r>
        <w:rPr>
          <w:i/>
          <w:sz w:val="24"/>
        </w:rPr>
        <w:t>Осипова Н.Р.</w:t>
      </w:r>
      <w:r>
        <w:rPr>
          <w:sz w:val="24"/>
        </w:rPr>
        <w:t xml:space="preserve"> Судебно-психологическая экспертиза малолетних свидетелей // Актуальные вопросы судебно-психологической экспертизы. — М.: 1978.</w:t>
      </w:r>
    </w:p>
    <w:p>
      <w:pPr>
        <w:pStyle w:val="Normal1"/>
        <w:spacing w:lineRule="auto" w:line="240"/>
        <w:ind w:left="360" w:hanging="380"/>
        <w:jc w:val="left"/>
        <w:rPr/>
      </w:pPr>
      <w:r>
        <w:rPr>
          <w:b/>
          <w:sz w:val="24"/>
        </w:rPr>
        <w:t>39.</w:t>
      </w:r>
      <w:r>
        <w:rPr>
          <w:sz w:val="24"/>
        </w:rPr>
        <w:t xml:space="preserve"> </w:t>
      </w:r>
      <w:r>
        <w:rPr>
          <w:i/>
          <w:sz w:val="24"/>
        </w:rPr>
        <w:t>Пашкевич П.Ф.</w:t>
      </w:r>
      <w:r>
        <w:rPr>
          <w:sz w:val="24"/>
        </w:rPr>
        <w:t xml:space="preserve"> Объективная истина в уголовном судопроизвод</w:t>
        <w:softHyphen/>
        <w:t>стве. — М.: 1961.</w:t>
      </w:r>
    </w:p>
    <w:p>
      <w:pPr>
        <w:pStyle w:val="Normal1"/>
        <w:spacing w:lineRule="auto" w:line="240"/>
        <w:ind w:left="360" w:hanging="380"/>
        <w:jc w:val="left"/>
        <w:rPr/>
      </w:pPr>
      <w:r>
        <w:rPr>
          <w:b/>
          <w:sz w:val="24"/>
        </w:rPr>
        <w:t>40.</w:t>
      </w:r>
      <w:r>
        <w:rPr>
          <w:sz w:val="24"/>
        </w:rPr>
        <w:t xml:space="preserve"> </w:t>
      </w:r>
      <w:r>
        <w:rPr>
          <w:i/>
          <w:sz w:val="24"/>
        </w:rPr>
        <w:t>Петелин Б.</w:t>
      </w:r>
      <w:r>
        <w:rPr>
          <w:sz w:val="24"/>
        </w:rPr>
        <w:t xml:space="preserve"> Роль экспертизы в установлении мотивов преступ</w:t>
        <w:softHyphen/>
        <w:t>ления// Советская юстиция. 1976. № 13.</w:t>
      </w:r>
    </w:p>
    <w:p>
      <w:pPr>
        <w:pStyle w:val="Normal1"/>
        <w:spacing w:lineRule="auto" w:line="240"/>
        <w:ind w:left="360" w:hanging="380"/>
        <w:jc w:val="left"/>
        <w:rPr/>
      </w:pPr>
      <w:r>
        <w:rPr>
          <w:b/>
          <w:sz w:val="24"/>
        </w:rPr>
        <w:t>41.</w:t>
      </w:r>
      <w:r>
        <w:rPr>
          <w:sz w:val="24"/>
        </w:rPr>
        <w:t xml:space="preserve"> </w:t>
      </w:r>
      <w:r>
        <w:rPr>
          <w:i/>
          <w:sz w:val="24"/>
        </w:rPr>
        <w:t>Печершкова Т.П., Гульдан В.В.</w:t>
      </w:r>
      <w:r>
        <w:rPr>
          <w:sz w:val="24"/>
        </w:rPr>
        <w:t xml:space="preserve"> Актуальные вопросы комплекс</w:t>
        <w:softHyphen/>
        <w:t>ной психолого-психиатрической экспертизы // Психологиче</w:t>
        <w:softHyphen/>
        <w:t>ский журнал. 1985. Т. 6, № 1.</w:t>
      </w:r>
    </w:p>
    <w:p>
      <w:pPr>
        <w:pStyle w:val="Normal1"/>
        <w:spacing w:lineRule="auto" w:line="240"/>
        <w:ind w:left="360" w:hanging="380"/>
        <w:jc w:val="left"/>
        <w:rPr/>
      </w:pPr>
      <w:r>
        <w:rPr>
          <w:b/>
          <w:sz w:val="24"/>
        </w:rPr>
        <w:t>42.</w:t>
      </w:r>
      <w:r>
        <w:rPr>
          <w:sz w:val="24"/>
        </w:rPr>
        <w:t xml:space="preserve"> </w:t>
      </w:r>
      <w:r>
        <w:rPr>
          <w:i/>
          <w:sz w:val="24"/>
        </w:rPr>
        <w:t>Рахунов Р.Д.</w:t>
      </w:r>
      <w:r>
        <w:rPr>
          <w:sz w:val="24"/>
        </w:rPr>
        <w:t xml:space="preserve"> Свидетельские показания в советском уголовном процессе. — М.: 1955.</w:t>
      </w:r>
    </w:p>
    <w:p>
      <w:pPr>
        <w:pStyle w:val="Normal1"/>
        <w:spacing w:lineRule="auto" w:line="240"/>
        <w:ind w:left="360" w:hanging="380"/>
        <w:jc w:val="left"/>
        <w:rPr/>
      </w:pPr>
      <w:r>
        <w:rPr>
          <w:b/>
          <w:sz w:val="24"/>
        </w:rPr>
        <w:t>43.</w:t>
      </w:r>
      <w:r>
        <w:rPr>
          <w:sz w:val="24"/>
        </w:rPr>
        <w:t xml:space="preserve"> </w:t>
      </w:r>
      <w:r>
        <w:rPr>
          <w:i/>
          <w:sz w:val="24"/>
        </w:rPr>
        <w:t>Романов В.В.</w:t>
      </w:r>
      <w:r>
        <w:rPr>
          <w:sz w:val="24"/>
        </w:rPr>
        <w:t xml:space="preserve"> Юридическая психология. — М.: 1998.</w:t>
      </w:r>
    </w:p>
    <w:p>
      <w:pPr>
        <w:pStyle w:val="Normal1"/>
        <w:spacing w:lineRule="auto" w:line="240"/>
        <w:ind w:left="360" w:hanging="380"/>
        <w:jc w:val="left"/>
        <w:rPr/>
      </w:pPr>
      <w:r>
        <w:rPr>
          <w:b/>
          <w:sz w:val="24"/>
        </w:rPr>
        <w:t>44.</w:t>
      </w:r>
      <w:r>
        <w:rPr>
          <w:sz w:val="24"/>
        </w:rPr>
        <w:t xml:space="preserve"> </w:t>
      </w:r>
      <w:r>
        <w:rPr>
          <w:i/>
          <w:sz w:val="24"/>
        </w:rPr>
        <w:t>Рубинштейн С.Я.</w:t>
      </w:r>
      <w:r>
        <w:rPr>
          <w:sz w:val="24"/>
        </w:rPr>
        <w:t xml:space="preserve"> Экспериментальные методики патопсихоло</w:t>
        <w:softHyphen/>
        <w:t>гии. — М.: 1970.</w:t>
      </w:r>
    </w:p>
    <w:p>
      <w:pPr>
        <w:pStyle w:val="Normal1"/>
        <w:spacing w:lineRule="auto" w:line="240"/>
        <w:ind w:left="360" w:hanging="380"/>
        <w:jc w:val="left"/>
        <w:rPr/>
      </w:pPr>
      <w:r>
        <w:rPr>
          <w:b/>
          <w:sz w:val="24"/>
        </w:rPr>
        <w:t>45.</w:t>
      </w:r>
      <w:r>
        <w:rPr>
          <w:sz w:val="24"/>
        </w:rPr>
        <w:t xml:space="preserve"> </w:t>
      </w:r>
      <w:r>
        <w:rPr>
          <w:i/>
          <w:sz w:val="24"/>
        </w:rPr>
        <w:t>Сафин Н.Ш.</w:t>
      </w:r>
      <w:r>
        <w:rPr>
          <w:sz w:val="24"/>
        </w:rPr>
        <w:t xml:space="preserve"> Допрос несовершеннолетнего. — Казань: 1990.</w:t>
      </w:r>
    </w:p>
    <w:p>
      <w:pPr>
        <w:pStyle w:val="Normal1"/>
        <w:spacing w:lineRule="auto" w:line="240"/>
        <w:ind w:left="360" w:hanging="380"/>
        <w:jc w:val="left"/>
        <w:rPr/>
      </w:pPr>
      <w:r>
        <w:rPr>
          <w:b/>
          <w:sz w:val="24"/>
        </w:rPr>
        <w:t>46.</w:t>
      </w:r>
      <w:r>
        <w:rPr>
          <w:sz w:val="24"/>
        </w:rPr>
        <w:t xml:space="preserve"> </w:t>
      </w:r>
      <w:r>
        <w:rPr>
          <w:i/>
          <w:sz w:val="24"/>
        </w:rPr>
        <w:t>Сафуанов Ф.С.</w:t>
      </w:r>
      <w:r>
        <w:rPr>
          <w:sz w:val="24"/>
        </w:rPr>
        <w:t xml:space="preserve"> Судебно-психологическая экспертиза в уголов</w:t>
        <w:softHyphen/>
        <w:t>ном процессе. — М.: 1998.</w:t>
      </w:r>
    </w:p>
    <w:p>
      <w:pPr>
        <w:pStyle w:val="Normal1"/>
        <w:spacing w:lineRule="auto" w:line="240"/>
        <w:ind w:left="360" w:hanging="380"/>
        <w:jc w:val="left"/>
        <w:rPr/>
      </w:pPr>
      <w:r>
        <w:rPr>
          <w:b/>
          <w:sz w:val="24"/>
        </w:rPr>
        <w:t>47</w:t>
      </w:r>
      <w:r>
        <w:rPr>
          <w:sz w:val="24"/>
        </w:rPr>
        <w:t xml:space="preserve">. </w:t>
      </w:r>
      <w:r>
        <w:rPr>
          <w:i/>
          <w:sz w:val="24"/>
        </w:rPr>
        <w:t>Сафуанов Ф.С.</w:t>
      </w:r>
      <w:r>
        <w:rPr>
          <w:sz w:val="24"/>
        </w:rPr>
        <w:t xml:space="preserve"> Психолого-психиатрическая экспертиза несовер</w:t>
        <w:softHyphen/>
        <w:t>шеннолетнего обвиняемого // Российская юстиция. 1997. № 7.</w:t>
      </w:r>
    </w:p>
    <w:p>
      <w:pPr>
        <w:pStyle w:val="Normal1"/>
        <w:spacing w:lineRule="auto" w:line="240"/>
        <w:ind w:left="360" w:hanging="380"/>
        <w:jc w:val="left"/>
        <w:rPr/>
      </w:pPr>
      <w:r>
        <w:rPr>
          <w:b/>
          <w:sz w:val="24"/>
        </w:rPr>
        <w:t>48.</w:t>
      </w:r>
      <w:r>
        <w:rPr>
          <w:sz w:val="24"/>
        </w:rPr>
        <w:t xml:space="preserve"> </w:t>
      </w:r>
      <w:r>
        <w:rPr>
          <w:i/>
          <w:sz w:val="24"/>
        </w:rPr>
        <w:t>Сафуанов Ф.С.</w:t>
      </w:r>
      <w:r>
        <w:rPr>
          <w:sz w:val="24"/>
        </w:rPr>
        <w:t xml:space="preserve"> Психолого-психиатрическая экспертиза по факту самоубийства// Российская юстиция. 1995. № 12.</w:t>
      </w:r>
    </w:p>
    <w:p>
      <w:pPr>
        <w:pStyle w:val="Normal1"/>
        <w:spacing w:lineRule="auto" w:line="240"/>
        <w:ind w:left="360" w:hanging="380"/>
        <w:jc w:val="left"/>
        <w:rPr/>
      </w:pPr>
      <w:r>
        <w:rPr>
          <w:b/>
          <w:sz w:val="24"/>
        </w:rPr>
        <w:t>49.</w:t>
      </w:r>
      <w:r>
        <w:rPr>
          <w:sz w:val="24"/>
        </w:rPr>
        <w:t xml:space="preserve"> </w:t>
      </w:r>
      <w:r>
        <w:rPr>
          <w:i/>
          <w:sz w:val="24"/>
        </w:rPr>
        <w:t>Сахнова Т.В.</w:t>
      </w:r>
      <w:r>
        <w:rPr>
          <w:sz w:val="24"/>
        </w:rPr>
        <w:t xml:space="preserve"> Зачем суду психолог? — М.: 1990.</w:t>
      </w:r>
    </w:p>
    <w:p>
      <w:pPr>
        <w:pStyle w:val="Normal1"/>
        <w:spacing w:lineRule="auto" w:line="240"/>
        <w:ind w:left="360" w:hanging="380"/>
        <w:jc w:val="left"/>
        <w:rPr/>
      </w:pPr>
      <w:r>
        <w:rPr>
          <w:b/>
          <w:sz w:val="24"/>
        </w:rPr>
        <w:t>50.</w:t>
      </w:r>
      <w:r>
        <w:rPr>
          <w:sz w:val="24"/>
        </w:rPr>
        <w:t xml:space="preserve"> </w:t>
      </w:r>
      <w:r>
        <w:rPr>
          <w:i/>
          <w:sz w:val="24"/>
        </w:rPr>
        <w:t>Сахнова Т.В.</w:t>
      </w:r>
      <w:r>
        <w:rPr>
          <w:sz w:val="24"/>
        </w:rPr>
        <w:t xml:space="preserve"> Основы судебно-психологической экспертизы по гражданским делам. — М.: 1997.</w:t>
      </w:r>
    </w:p>
    <w:p>
      <w:pPr>
        <w:pStyle w:val="Normal1"/>
        <w:spacing w:lineRule="auto" w:line="240"/>
        <w:ind w:left="360" w:hanging="380"/>
        <w:jc w:val="left"/>
        <w:rPr/>
      </w:pPr>
      <w:r>
        <w:rPr>
          <w:b/>
          <w:sz w:val="24"/>
        </w:rPr>
        <w:t>51.</w:t>
      </w:r>
      <w:r>
        <w:rPr>
          <w:sz w:val="24"/>
        </w:rPr>
        <w:t xml:space="preserve"> </w:t>
      </w:r>
      <w:r>
        <w:rPr>
          <w:i/>
          <w:sz w:val="24"/>
        </w:rPr>
        <w:t>Сборник</w:t>
      </w:r>
      <w:r>
        <w:rPr>
          <w:sz w:val="24"/>
        </w:rPr>
        <w:t xml:space="preserve"> постановлений пленумов Верховного Суда СССР и РСФСР (РФ) по уголовным делам. — М.: 1997.</w:t>
      </w:r>
    </w:p>
    <w:p>
      <w:pPr>
        <w:pStyle w:val="Normal1"/>
        <w:spacing w:lineRule="auto" w:line="240"/>
        <w:ind w:left="360" w:hanging="380"/>
        <w:jc w:val="left"/>
        <w:rPr/>
      </w:pPr>
      <w:r>
        <w:rPr>
          <w:b/>
          <w:sz w:val="24"/>
        </w:rPr>
        <w:t>52</w:t>
      </w:r>
      <w:r>
        <w:rPr>
          <w:sz w:val="24"/>
        </w:rPr>
        <w:t xml:space="preserve">. </w:t>
      </w:r>
      <w:r>
        <w:rPr>
          <w:i/>
          <w:sz w:val="24"/>
        </w:rPr>
        <w:t>Селиванов Н.А.</w:t>
      </w:r>
      <w:r>
        <w:rPr>
          <w:sz w:val="24"/>
        </w:rPr>
        <w:t xml:space="preserve"> Спорные вопросы судебной экспертизы // Со</w:t>
        <w:softHyphen/>
        <w:t>циалистическая законность. 1978. № 5. С. 65.</w:t>
      </w:r>
    </w:p>
    <w:p>
      <w:pPr>
        <w:pStyle w:val="Normal1"/>
        <w:spacing w:lineRule="auto" w:line="240"/>
        <w:ind w:left="360" w:hanging="380"/>
        <w:jc w:val="left"/>
        <w:rPr/>
      </w:pPr>
      <w:r>
        <w:rPr>
          <w:b/>
          <w:sz w:val="24"/>
        </w:rPr>
        <w:t>53</w:t>
      </w:r>
      <w:r>
        <w:rPr>
          <w:sz w:val="24"/>
        </w:rPr>
        <w:t xml:space="preserve">. </w:t>
      </w:r>
      <w:r>
        <w:rPr>
          <w:i/>
          <w:sz w:val="24"/>
        </w:rPr>
        <w:t>Сидоров Б. В.</w:t>
      </w:r>
      <w:r>
        <w:rPr>
          <w:sz w:val="24"/>
        </w:rPr>
        <w:t xml:space="preserve"> Аффект и его уголовно-правовое и криминологи</w:t>
        <w:softHyphen/>
        <w:t>ческое значение. — Казань: 1978.</w:t>
      </w:r>
    </w:p>
    <w:p>
      <w:pPr>
        <w:pStyle w:val="Normal1"/>
        <w:spacing w:lineRule="auto" w:line="240"/>
        <w:ind w:left="360" w:hanging="380"/>
        <w:jc w:val="left"/>
        <w:rPr/>
      </w:pPr>
      <w:r>
        <w:rPr>
          <w:b/>
          <w:sz w:val="24"/>
        </w:rPr>
        <w:t>54.</w:t>
      </w:r>
      <w:r>
        <w:rPr>
          <w:sz w:val="24"/>
        </w:rPr>
        <w:t xml:space="preserve"> </w:t>
      </w:r>
      <w:r>
        <w:rPr>
          <w:i/>
          <w:sz w:val="24"/>
        </w:rPr>
        <w:t>Синягин Ю.В., Соловьев О. С.</w:t>
      </w:r>
      <w:r>
        <w:rPr>
          <w:sz w:val="24"/>
        </w:rPr>
        <w:t xml:space="preserve"> Судебно-психологическая экспер</w:t>
        <w:softHyphen/>
        <w:t>тиза по делам об изнасиловании. — М.: 1993.</w:t>
      </w:r>
    </w:p>
    <w:p>
      <w:pPr>
        <w:pStyle w:val="Normal1"/>
        <w:spacing w:lineRule="auto" w:line="240"/>
        <w:ind w:left="360" w:hanging="380"/>
        <w:jc w:val="left"/>
        <w:rPr/>
      </w:pPr>
      <w:r>
        <w:rPr>
          <w:b/>
          <w:sz w:val="24"/>
        </w:rPr>
        <w:t>55</w:t>
      </w:r>
      <w:r>
        <w:rPr>
          <w:sz w:val="24"/>
        </w:rPr>
        <w:t xml:space="preserve">. </w:t>
      </w:r>
      <w:r>
        <w:rPr>
          <w:i/>
          <w:sz w:val="24"/>
        </w:rPr>
        <w:t>Строгович М. С.</w:t>
      </w:r>
      <w:r>
        <w:rPr>
          <w:sz w:val="24"/>
        </w:rPr>
        <w:t xml:space="preserve"> Материальная истина и судебные доказательст</w:t>
        <w:softHyphen/>
        <w:t>ва в советском уголовном процессе. — М.: 1955.</w:t>
      </w:r>
    </w:p>
    <w:p>
      <w:pPr>
        <w:pStyle w:val="Normal1"/>
        <w:spacing w:lineRule="auto" w:line="240"/>
        <w:ind w:left="360" w:hanging="380"/>
        <w:jc w:val="left"/>
        <w:rPr/>
      </w:pPr>
      <w:r>
        <w:rPr>
          <w:b/>
          <w:sz w:val="24"/>
        </w:rPr>
        <w:t>56.</w:t>
      </w:r>
      <w:r>
        <w:rPr>
          <w:sz w:val="24"/>
        </w:rPr>
        <w:t xml:space="preserve"> </w:t>
      </w:r>
      <w:r>
        <w:rPr>
          <w:i/>
          <w:sz w:val="24"/>
        </w:rPr>
        <w:t>Студеникина М.С.</w:t>
      </w:r>
      <w:r>
        <w:rPr>
          <w:sz w:val="24"/>
        </w:rPr>
        <w:t xml:space="preserve"> Административная ответственность. — М.: 1990.</w:t>
      </w:r>
    </w:p>
    <w:p>
      <w:pPr>
        <w:pStyle w:val="Normal1"/>
        <w:spacing w:lineRule="auto" w:line="240"/>
        <w:ind w:left="360" w:hanging="380"/>
        <w:jc w:val="left"/>
        <w:rPr/>
      </w:pPr>
      <w:r>
        <w:rPr>
          <w:b/>
          <w:sz w:val="24"/>
        </w:rPr>
        <w:t>57</w:t>
      </w:r>
      <w:r>
        <w:rPr>
          <w:sz w:val="24"/>
        </w:rPr>
        <w:t xml:space="preserve">. </w:t>
      </w:r>
      <w:r>
        <w:rPr>
          <w:i/>
          <w:sz w:val="24"/>
        </w:rPr>
        <w:t>Терентьев Е.И.</w:t>
      </w:r>
      <w:r>
        <w:rPr>
          <w:sz w:val="24"/>
        </w:rPr>
        <w:t xml:space="preserve"> Бред ревности. — М.: 1991.</w:t>
      </w:r>
    </w:p>
    <w:p>
      <w:pPr>
        <w:pStyle w:val="Normal1"/>
        <w:spacing w:lineRule="auto" w:line="240"/>
        <w:ind w:left="360" w:hanging="380"/>
        <w:jc w:val="left"/>
        <w:rPr/>
      </w:pPr>
      <w:r>
        <w:rPr>
          <w:b/>
          <w:sz w:val="24"/>
        </w:rPr>
        <w:t>58.</w:t>
      </w:r>
      <w:r>
        <w:rPr>
          <w:sz w:val="24"/>
        </w:rPr>
        <w:t xml:space="preserve"> </w:t>
      </w:r>
      <w:r>
        <w:rPr>
          <w:i/>
          <w:sz w:val="24"/>
        </w:rPr>
        <w:t>Уголовно-процессуальный</w:t>
      </w:r>
      <w:r>
        <w:rPr>
          <w:sz w:val="24"/>
        </w:rPr>
        <w:t xml:space="preserve"> кодекс РСФСР (с приложением поста</w:t>
        <w:softHyphen/>
        <w:t>тейно систематизированных материалов на 1 декабря 1995 г.) / Под ред. Н.М. Кипнис, 1996.-</w:t>
      </w:r>
    </w:p>
    <w:p>
      <w:pPr>
        <w:pStyle w:val="Normal1"/>
        <w:spacing w:lineRule="auto" w:line="240"/>
        <w:ind w:left="360" w:hanging="380"/>
        <w:jc w:val="left"/>
        <w:rPr/>
      </w:pPr>
      <w:r>
        <w:rPr>
          <w:b/>
          <w:sz w:val="24"/>
        </w:rPr>
        <w:t>59.</w:t>
      </w:r>
      <w:r>
        <w:rPr>
          <w:sz w:val="24"/>
        </w:rPr>
        <w:t xml:space="preserve"> </w:t>
      </w:r>
      <w:r>
        <w:rPr>
          <w:i/>
          <w:sz w:val="24"/>
        </w:rPr>
        <w:t>УПК:</w:t>
      </w:r>
      <w:r>
        <w:rPr>
          <w:sz w:val="24"/>
        </w:rPr>
        <w:t xml:space="preserve"> комментарий / Под ред. В.М. Лебедева.- М.: СПАРК, 1995.</w:t>
      </w:r>
    </w:p>
    <w:p>
      <w:pPr>
        <w:pStyle w:val="Normal1"/>
        <w:spacing w:lineRule="auto" w:line="240"/>
        <w:ind w:left="360" w:hanging="380"/>
        <w:jc w:val="left"/>
        <w:rPr/>
      </w:pPr>
      <w:r>
        <w:rPr>
          <w:b/>
          <w:sz w:val="24"/>
        </w:rPr>
        <w:t>60.</w:t>
      </w:r>
      <w:r>
        <w:rPr>
          <w:sz w:val="24"/>
        </w:rPr>
        <w:t xml:space="preserve"> </w:t>
      </w:r>
      <w:r>
        <w:rPr>
          <w:i/>
          <w:sz w:val="24"/>
        </w:rPr>
        <w:t>Шишков С.Н.</w:t>
      </w:r>
      <w:r>
        <w:rPr>
          <w:sz w:val="24"/>
        </w:rPr>
        <w:t xml:space="preserve"> Судебно-психологическая экспертиза. Учеб. по-соб. - М.: 1996.</w:t>
      </w:r>
    </w:p>
    <w:p>
      <w:pPr>
        <w:pStyle w:val="Normal1"/>
        <w:spacing w:lineRule="auto" w:line="240"/>
        <w:ind w:left="360" w:hanging="380"/>
        <w:jc w:val="left"/>
        <w:rPr/>
      </w:pPr>
      <w:r>
        <w:rPr>
          <w:b/>
          <w:sz w:val="24"/>
        </w:rPr>
        <w:t>61.</w:t>
      </w:r>
      <w:r>
        <w:rPr>
          <w:sz w:val="24"/>
        </w:rPr>
        <w:t xml:space="preserve"> </w:t>
      </w:r>
      <w:r>
        <w:rPr>
          <w:i/>
          <w:sz w:val="24"/>
        </w:rPr>
        <w:t>Экменчи А. О</w:t>
      </w:r>
      <w:r>
        <w:rPr>
          <w:sz w:val="24"/>
        </w:rPr>
        <w:t xml:space="preserve"> судебно-психологической экспертизе // Советская юстиция. 1968. № 6.</w:t>
      </w:r>
    </w:p>
    <w:p>
      <w:pPr>
        <w:pStyle w:val="Normal1"/>
        <w:spacing w:lineRule="auto" w:line="240"/>
        <w:ind w:left="360" w:hanging="380"/>
        <w:jc w:val="left"/>
        <w:rPr/>
      </w:pPr>
      <w:r>
        <w:rPr>
          <w:b/>
          <w:sz w:val="24"/>
        </w:rPr>
        <w:t>62.</w:t>
      </w:r>
      <w:r>
        <w:rPr>
          <w:sz w:val="24"/>
        </w:rPr>
        <w:t xml:space="preserve"> </w:t>
      </w:r>
      <w:r>
        <w:rPr>
          <w:i/>
          <w:sz w:val="24"/>
        </w:rPr>
        <w:t>Эрделевский</w:t>
      </w:r>
      <w:r>
        <w:rPr>
          <w:i/>
          <w:sz w:val="24"/>
          <w:lang w:val="en-US"/>
        </w:rPr>
        <w:t xml:space="preserve"> A.M.</w:t>
      </w:r>
      <w:r>
        <w:rPr>
          <w:sz w:val="24"/>
        </w:rPr>
        <w:t xml:space="preserve"> Критерии и метод оценки размера компенса</w:t>
        <w:softHyphen/>
        <w:t>ции морального вреда // Государство и право. 1997. № 4.</w:t>
      </w:r>
    </w:p>
    <w:p>
      <w:pPr>
        <w:pStyle w:val="Normal1"/>
        <w:spacing w:lineRule="auto" w:line="240"/>
        <w:ind w:left="360" w:hanging="380"/>
        <w:jc w:val="left"/>
        <w:rPr/>
      </w:pPr>
      <w:r>
        <w:rPr>
          <w:b/>
          <w:sz w:val="24"/>
        </w:rPr>
        <w:t>63.</w:t>
      </w:r>
      <w:r>
        <w:rPr>
          <w:sz w:val="24"/>
        </w:rPr>
        <w:t xml:space="preserve"> </w:t>
      </w:r>
      <w:r>
        <w:rPr>
          <w:i/>
          <w:sz w:val="24"/>
        </w:rPr>
        <w:t>Эрделевский</w:t>
      </w:r>
      <w:r>
        <w:rPr>
          <w:i/>
          <w:sz w:val="24"/>
          <w:lang w:val="en-US"/>
        </w:rPr>
        <w:t xml:space="preserve"> A.M.</w:t>
      </w:r>
      <w:r>
        <w:rPr>
          <w:sz w:val="24"/>
        </w:rPr>
        <w:t xml:space="preserve"> Моральный вред: соотношение с другими ви</w:t>
        <w:softHyphen/>
        <w:t>дами вреда // Российская юстиция. 1998. № 6.</w:t>
      </w:r>
    </w:p>
    <w:p>
      <w:pPr>
        <w:pStyle w:val="Normal1"/>
        <w:spacing w:lineRule="auto" w:line="240"/>
        <w:ind w:left="360" w:hanging="380"/>
        <w:jc w:val="left"/>
        <w:rPr/>
      </w:pPr>
      <w:r>
        <w:rPr>
          <w:b/>
          <w:sz w:val="24"/>
        </w:rPr>
        <w:t>64.</w:t>
      </w:r>
      <w:r>
        <w:rPr>
          <w:sz w:val="24"/>
        </w:rPr>
        <w:t xml:space="preserve"> </w:t>
      </w:r>
      <w:r>
        <w:rPr>
          <w:i/>
          <w:sz w:val="24"/>
        </w:rPr>
        <w:t>Эрделевский.</w:t>
      </w:r>
      <w:r>
        <w:rPr>
          <w:i/>
          <w:sz w:val="24"/>
          <w:lang w:val="en-US"/>
        </w:rPr>
        <w:t xml:space="preserve"> A.M.</w:t>
      </w:r>
      <w:r>
        <w:rPr>
          <w:sz w:val="24"/>
        </w:rPr>
        <w:t xml:space="preserve"> Ответственность за причинение морального вреда // Российская юстиция. 1994. № 7.</w:t>
      </w:r>
    </w:p>
    <w:p>
      <w:pPr>
        <w:pStyle w:val="Normal1"/>
        <w:spacing w:lineRule="auto" w:line="240"/>
        <w:ind w:left="360" w:hanging="380"/>
        <w:jc w:val="left"/>
        <w:rPr/>
      </w:pPr>
      <w:r>
        <w:rPr>
          <w:b/>
          <w:sz w:val="24"/>
        </w:rPr>
        <w:t>65.</w:t>
      </w:r>
      <w:r>
        <w:rPr>
          <w:sz w:val="24"/>
        </w:rPr>
        <w:t xml:space="preserve"> </w:t>
      </w:r>
      <w:r>
        <w:rPr>
          <w:i/>
          <w:sz w:val="24"/>
        </w:rPr>
        <w:t>Ярошевский М.Г.</w:t>
      </w:r>
      <w:r>
        <w:rPr>
          <w:sz w:val="24"/>
        </w:rPr>
        <w:t xml:space="preserve"> История психологии. — М.: 1988, с. 238.</w:t>
      </w:r>
    </w:p>
    <w:p>
      <w:pPr>
        <w:pStyle w:val="Normal1"/>
        <w:spacing w:lineRule="auto" w:line="240"/>
        <w:ind w:left="360" w:hanging="380"/>
        <w:jc w:val="left"/>
        <w:rPr>
          <w:b/>
          <w:b/>
          <w:sz w:val="24"/>
        </w:rPr>
      </w:pPr>
      <w:r>
        <w:rPr>
          <w:b/>
          <w:sz w:val="24"/>
        </w:rPr>
      </w:r>
    </w:p>
    <w:p>
      <w:pPr>
        <w:pStyle w:val="Normal1"/>
        <w:spacing w:lineRule="auto" w:line="240"/>
        <w:ind w:left="360" w:hanging="380"/>
        <w:jc w:val="left"/>
        <w:rPr>
          <w:b/>
          <w:b/>
          <w:sz w:val="24"/>
        </w:rPr>
      </w:pPr>
      <w:r>
        <w:rPr>
          <w:b/>
          <w:sz w:val="24"/>
        </w:rPr>
      </w:r>
    </w:p>
    <w:p>
      <w:pPr>
        <w:pStyle w:val="Normal1"/>
        <w:spacing w:lineRule="auto" w:line="240"/>
        <w:ind w:left="360" w:hanging="380"/>
        <w:jc w:val="center"/>
        <w:rPr/>
      </w:pPr>
      <w:r>
        <w:rPr/>
        <w:t>Содержание</w:t>
      </w:r>
    </w:p>
    <w:sdt>
      <w:sdtPr>
        <w:docPartObj>
          <w:docPartGallery w:val="Table of Contents"/>
          <w:docPartUnique w:val="true"/>
        </w:docPartObj>
      </w:sdtPr>
      <w:sdtContent>
        <w:p>
          <w:pPr>
            <w:pStyle w:val="Contents1"/>
            <w:tabs>
              <w:tab w:val="clear" w:pos="720"/>
              <w:tab w:val="right" w:pos="1075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Предисловие</w:t>
            <w:tab/>
          </w:r>
          <w:hyperlink w:anchor="__RefHeading___Toc533230138">
            <w:r>
              <w:rPr>
                <w:rStyle w:val="IndexLink"/>
                <w:b w:val="false"/>
                <w:lang w:val="en-US"/>
              </w:rPr>
              <w:t>4</w:t>
            </w:r>
          </w:hyperlink>
        </w:p>
        <w:p>
          <w:pPr>
            <w:pStyle w:val="Contents2"/>
            <w:tabs>
              <w:tab w:val="clear" w:pos="720"/>
              <w:tab w:val="right" w:pos="10756" w:leader="dot"/>
            </w:tabs>
            <w:rPr>
              <w:lang w:val="en-US"/>
            </w:rPr>
          </w:pPr>
          <w:r>
            <w:rPr>
              <w:lang w:val="en-US"/>
            </w:rPr>
            <w:t>1. История становления судебно-психологической экспертизы</w:t>
            <w:tab/>
          </w:r>
          <w:hyperlink w:anchor="__RefHeading___Toc533230139">
            <w:r>
              <w:rPr>
                <w:rStyle w:val="IndexLink"/>
                <w:lang w:val="en-US"/>
              </w:rPr>
              <w:t>6</w:t>
            </w:r>
          </w:hyperlink>
        </w:p>
        <w:p>
          <w:pPr>
            <w:pStyle w:val="Contents1"/>
            <w:tabs>
              <w:tab w:val="clear" w:pos="720"/>
              <w:tab w:val="right" w:pos="10756" w:leader="dot"/>
            </w:tabs>
            <w:rPr>
              <w:lang w:val="en-US"/>
            </w:rPr>
          </w:pPr>
          <w:r>
            <w:rPr>
              <w:lang w:val="en-US"/>
            </w:rPr>
            <w:t>2. Сущность и значение экспертизы</w:t>
            <w:tab/>
          </w:r>
          <w:hyperlink w:anchor="__RefHeading___Toc533230140">
            <w:r>
              <w:rPr>
                <w:rStyle w:val="IndexLink"/>
                <w:lang w:val="en-US"/>
              </w:rPr>
              <w:t>10</w:t>
            </w:r>
          </w:hyperlink>
        </w:p>
        <w:p>
          <w:pPr>
            <w:pStyle w:val="Contents1"/>
            <w:tabs>
              <w:tab w:val="clear" w:pos="720"/>
              <w:tab w:val="right" w:pos="10756" w:leader="dot"/>
            </w:tabs>
            <w:rPr>
              <w:lang w:val="en-US"/>
            </w:rPr>
          </w:pPr>
          <w:r>
            <w:rPr>
              <w:lang w:val="en-US"/>
            </w:rPr>
            <w:t>3. Цели и задачи судебно-психологической экспертизы</w:t>
            <w:tab/>
          </w:r>
          <w:hyperlink w:anchor="__RefHeading___Toc533230141">
            <w:r>
              <w:rPr>
                <w:rStyle w:val="IndexLink"/>
                <w:lang w:val="en-US"/>
              </w:rPr>
              <w:t>13</w:t>
            </w:r>
          </w:hyperlink>
        </w:p>
        <w:p>
          <w:pPr>
            <w:pStyle w:val="Contents1"/>
            <w:tabs>
              <w:tab w:val="clear" w:pos="720"/>
              <w:tab w:val="right" w:pos="10756" w:leader="dot"/>
            </w:tabs>
            <w:rPr>
              <w:lang w:val="en-US"/>
            </w:rPr>
          </w:pPr>
          <w:r>
            <w:rPr>
              <w:lang w:val="en-US"/>
            </w:rPr>
            <w:t>4. Формы использования специальных психологических знаний в экспертизе</w:t>
            <w:tab/>
          </w:r>
          <w:hyperlink w:anchor="__RefHeading___Toc533230142">
            <w:r>
              <w:rPr>
                <w:rStyle w:val="IndexLink"/>
                <w:lang w:val="en-US"/>
              </w:rPr>
              <w:t>15</w:t>
            </w:r>
          </w:hyperlink>
        </w:p>
        <w:p>
          <w:pPr>
            <w:pStyle w:val="Contents1"/>
            <w:tabs>
              <w:tab w:val="clear" w:pos="720"/>
              <w:tab w:val="right" w:pos="10756" w:leader="dot"/>
            </w:tabs>
            <w:rPr>
              <w:lang w:val="en-US"/>
            </w:rPr>
          </w:pPr>
          <w:r>
            <w:rPr>
              <w:lang w:val="en-US"/>
            </w:rPr>
            <w:t>5. Предмет и виды судебно-психологической экспертизы</w:t>
            <w:tab/>
          </w:r>
          <w:hyperlink w:anchor="__RefHeading___Toc533230143">
            <w:r>
              <w:rPr>
                <w:rStyle w:val="IndexLink"/>
                <w:lang w:val="en-US"/>
              </w:rPr>
              <w:t>18</w:t>
            </w:r>
          </w:hyperlink>
        </w:p>
        <w:p>
          <w:pPr>
            <w:pStyle w:val="Contents2"/>
            <w:tabs>
              <w:tab w:val="clear" w:pos="720"/>
              <w:tab w:val="right" w:pos="10756" w:leader="dot"/>
            </w:tabs>
            <w:rPr>
              <w:lang w:val="en-US"/>
            </w:rPr>
          </w:pPr>
          <w:r>
            <w:rPr>
              <w:lang w:val="en-US"/>
            </w:rPr>
            <w:t>5.1. Предмет судебно-психологической экспертизы</w:t>
            <w:tab/>
          </w:r>
          <w:hyperlink w:anchor="__RefHeading___Toc533230144">
            <w:r>
              <w:rPr>
                <w:rStyle w:val="IndexLink"/>
                <w:lang w:val="en-US"/>
              </w:rPr>
              <w:t>18</w:t>
            </w:r>
          </w:hyperlink>
        </w:p>
        <w:p>
          <w:pPr>
            <w:pStyle w:val="Contents2"/>
            <w:tabs>
              <w:tab w:val="clear" w:pos="720"/>
              <w:tab w:val="right" w:pos="10756" w:leader="dot"/>
            </w:tabs>
            <w:rPr>
              <w:lang w:val="en-US"/>
            </w:rPr>
          </w:pPr>
          <w:r>
            <w:rPr>
              <w:lang w:val="en-US"/>
            </w:rPr>
            <w:t>5.2. Виды судебно-психологической экспертизы</w:t>
            <w:tab/>
          </w:r>
          <w:hyperlink w:anchor="__RefHeading___Toc533230145">
            <w:r>
              <w:rPr>
                <w:rStyle w:val="IndexLink"/>
                <w:lang w:val="en-US"/>
              </w:rPr>
              <w:t>19</w:t>
            </w:r>
          </w:hyperlink>
        </w:p>
        <w:p>
          <w:pPr>
            <w:pStyle w:val="Contents1"/>
            <w:tabs>
              <w:tab w:val="clear" w:pos="720"/>
              <w:tab w:val="right" w:pos="10756" w:leader="dot"/>
            </w:tabs>
            <w:rPr>
              <w:lang w:val="en-US"/>
            </w:rPr>
          </w:pPr>
          <w:r>
            <w:rPr>
              <w:lang w:val="en-US"/>
            </w:rPr>
            <w:t>6. Специфика и порядок назначения судебно-психологической экспертизы</w:t>
            <w:tab/>
          </w:r>
          <w:hyperlink w:anchor="__RefHeading___Toc533230146">
            <w:r>
              <w:rPr>
                <w:rStyle w:val="IndexLink"/>
                <w:lang w:val="en-US"/>
              </w:rPr>
              <w:t>23</w:t>
            </w:r>
          </w:hyperlink>
        </w:p>
        <w:p>
          <w:pPr>
            <w:pStyle w:val="Contents2"/>
            <w:tabs>
              <w:tab w:val="clear" w:pos="720"/>
              <w:tab w:val="right" w:pos="10756" w:leader="dot"/>
            </w:tabs>
            <w:rPr>
              <w:lang w:val="en-US"/>
            </w:rPr>
          </w:pPr>
          <w:r>
            <w:rPr>
              <w:lang w:val="en-US"/>
            </w:rPr>
            <w:t>6.1. Компетенция судебно-психологической экспертизы</w:t>
            <w:tab/>
          </w:r>
          <w:hyperlink w:anchor="__RefHeading___Toc533230147">
            <w:r>
              <w:rPr>
                <w:rStyle w:val="IndexLink"/>
                <w:lang w:val="en-US"/>
              </w:rPr>
              <w:t>23</w:t>
            </w:r>
          </w:hyperlink>
        </w:p>
        <w:p>
          <w:pPr>
            <w:pStyle w:val="Contents2"/>
            <w:tabs>
              <w:tab w:val="clear" w:pos="720"/>
              <w:tab w:val="right" w:pos="10756" w:leader="dot"/>
            </w:tabs>
            <w:rPr>
              <w:lang w:val="en-US"/>
            </w:rPr>
          </w:pPr>
          <w:r>
            <w:rPr>
              <w:lang w:val="en-US"/>
            </w:rPr>
            <w:t>6.2. Порядок назначения судебно-психологической экспертизы</w:t>
            <w:tab/>
          </w:r>
          <w:hyperlink w:anchor="__RefHeading___Toc533230148">
            <w:r>
              <w:rPr>
                <w:rStyle w:val="IndexLink"/>
                <w:lang w:val="en-US"/>
              </w:rPr>
              <w:t>26</w:t>
            </w:r>
          </w:hyperlink>
        </w:p>
        <w:p>
          <w:pPr>
            <w:pStyle w:val="Contents2"/>
            <w:tabs>
              <w:tab w:val="clear" w:pos="720"/>
              <w:tab w:val="right" w:pos="10756" w:leader="dot"/>
            </w:tabs>
            <w:rPr>
              <w:lang w:val="en-US"/>
            </w:rPr>
          </w:pPr>
          <w:r>
            <w:rPr>
              <w:lang w:val="en-US"/>
            </w:rPr>
            <w:t>6.3. Специфика назначения судебно-психологической экспертизы в стадии рассмотрения дела в суде</w:t>
            <w:tab/>
          </w:r>
          <w:hyperlink w:anchor="__RefHeading___Toc533230149">
            <w:r>
              <w:rPr>
                <w:rStyle w:val="IndexLink"/>
                <w:lang w:val="en-US"/>
              </w:rPr>
              <w:t>28</w:t>
            </w:r>
          </w:hyperlink>
        </w:p>
        <w:p>
          <w:pPr>
            <w:pStyle w:val="Contents2"/>
            <w:tabs>
              <w:tab w:val="clear" w:pos="720"/>
              <w:tab w:val="right" w:pos="10756" w:leader="dot"/>
            </w:tabs>
            <w:rPr>
              <w:lang w:val="en-US"/>
            </w:rPr>
          </w:pPr>
          <w:r>
            <w:rPr>
              <w:lang w:val="en-US"/>
            </w:rPr>
            <w:t>6.4. Этический аспект судебно-психологической экспертизы</w:t>
            <w:tab/>
          </w:r>
          <w:hyperlink w:anchor="__RefHeading___Toc533230150">
            <w:r>
              <w:rPr>
                <w:rStyle w:val="IndexLink"/>
                <w:lang w:val="en-US"/>
              </w:rPr>
              <w:t>29</w:t>
            </w:r>
          </w:hyperlink>
        </w:p>
        <w:p>
          <w:pPr>
            <w:pStyle w:val="Contents1"/>
            <w:tabs>
              <w:tab w:val="clear" w:pos="720"/>
              <w:tab w:val="right" w:pos="10756" w:leader="dot"/>
            </w:tabs>
            <w:rPr>
              <w:lang w:val="en-US"/>
            </w:rPr>
          </w:pPr>
          <w:r>
            <w:rPr>
              <w:lang w:val="en-US"/>
            </w:rPr>
            <w:t>7. Права и обязанности лица (органа), назначающего экспертизу</w:t>
            <w:tab/>
          </w:r>
          <w:hyperlink w:anchor="__RefHeading___Toc533230151">
            <w:r>
              <w:rPr>
                <w:rStyle w:val="IndexLink"/>
                <w:lang w:val="en-US"/>
              </w:rPr>
              <w:t>30</w:t>
            </w:r>
          </w:hyperlink>
        </w:p>
        <w:p>
          <w:pPr>
            <w:pStyle w:val="Contents1"/>
            <w:tabs>
              <w:tab w:val="clear" w:pos="720"/>
              <w:tab w:val="right" w:pos="10756" w:leader="dot"/>
            </w:tabs>
            <w:rPr>
              <w:lang w:val="en-US"/>
            </w:rPr>
          </w:pPr>
          <w:r>
            <w:rPr>
              <w:smallCaps/>
              <w:lang w:val="en-US"/>
            </w:rPr>
            <w:t xml:space="preserve">8. </w:t>
          </w:r>
          <w:r>
            <w:rPr>
              <w:lang w:val="en-US"/>
            </w:rPr>
            <w:t>Права и обязанности эксперта</w:t>
            <w:tab/>
          </w:r>
          <w:hyperlink w:anchor="__RefHeading___Toc533230152">
            <w:r>
              <w:rPr>
                <w:rStyle w:val="IndexLink"/>
                <w:lang w:val="en-US"/>
              </w:rPr>
              <w:t>32</w:t>
            </w:r>
          </w:hyperlink>
        </w:p>
        <w:p>
          <w:pPr>
            <w:pStyle w:val="Contents2"/>
            <w:tabs>
              <w:tab w:val="clear" w:pos="720"/>
              <w:tab w:val="right" w:pos="10756" w:leader="dot"/>
            </w:tabs>
            <w:rPr>
              <w:lang w:val="en-US"/>
            </w:rPr>
          </w:pPr>
          <w:r>
            <w:rPr>
              <w:lang w:val="en-US"/>
            </w:rPr>
            <w:t>8.1. Права и обязанности эксперта-психолога</w:t>
            <w:tab/>
          </w:r>
          <w:hyperlink w:anchor="__RefHeading___Toc533230153">
            <w:r>
              <w:rPr>
                <w:rStyle w:val="IndexLink"/>
                <w:lang w:val="en-US"/>
              </w:rPr>
              <w:t>35</w:t>
            </w:r>
          </w:hyperlink>
        </w:p>
        <w:p>
          <w:pPr>
            <w:pStyle w:val="Contents1"/>
            <w:tabs>
              <w:tab w:val="clear" w:pos="720"/>
              <w:tab w:val="right" w:pos="10756" w:leader="dot"/>
            </w:tabs>
            <w:rPr>
              <w:lang w:val="en-US"/>
            </w:rPr>
          </w:pPr>
          <w:r>
            <w:rPr>
              <w:lang w:val="en-US"/>
            </w:rPr>
            <w:t>9. Права и обязанности подэкспертного (подозреваемого, обвиняемого, подсудимого, свидетеля, потерпевшего)</w:t>
            <w:tab/>
          </w:r>
          <w:hyperlink w:anchor="__RefHeading___Toc533230154">
            <w:r>
              <w:rPr>
                <w:rStyle w:val="IndexLink"/>
                <w:lang w:val="en-US"/>
              </w:rPr>
              <w:t>37</w:t>
            </w:r>
          </w:hyperlink>
        </w:p>
        <w:p>
          <w:pPr>
            <w:pStyle w:val="Contents1"/>
            <w:tabs>
              <w:tab w:val="clear" w:pos="720"/>
              <w:tab w:val="right" w:pos="10756" w:leader="dot"/>
            </w:tabs>
            <w:rPr>
              <w:lang w:val="en-US"/>
            </w:rPr>
          </w:pPr>
          <w:r>
            <w:rPr>
              <w:lang w:val="en-US"/>
            </w:rPr>
            <w:t>10. Организация проведения судебно-психологической экспертизы</w:t>
            <w:tab/>
          </w:r>
          <w:hyperlink w:anchor="__RefHeading___Toc533230155">
            <w:r>
              <w:rPr>
                <w:rStyle w:val="IndexLink"/>
                <w:lang w:val="en-US"/>
              </w:rPr>
              <w:t>41</w:t>
            </w:r>
          </w:hyperlink>
        </w:p>
        <w:p>
          <w:pPr>
            <w:pStyle w:val="Contents2"/>
            <w:tabs>
              <w:tab w:val="clear" w:pos="720"/>
              <w:tab w:val="right" w:pos="10756" w:leader="dot"/>
            </w:tabs>
            <w:rPr>
              <w:lang w:val="en-US"/>
            </w:rPr>
          </w:pPr>
          <w:r>
            <w:rPr>
              <w:lang w:val="en-US"/>
            </w:rPr>
            <w:t>10.1. Этапы проведения психодиагностического исследования</w:t>
            <w:tab/>
          </w:r>
          <w:hyperlink w:anchor="__RefHeading___Toc533230156">
            <w:r>
              <w:rPr>
                <w:rStyle w:val="IndexLink"/>
                <w:lang w:val="en-US"/>
              </w:rPr>
              <w:t>41</w:t>
            </w:r>
          </w:hyperlink>
        </w:p>
        <w:p>
          <w:pPr>
            <w:pStyle w:val="Contents2"/>
            <w:tabs>
              <w:tab w:val="clear" w:pos="720"/>
              <w:tab w:val="right" w:pos="10756" w:leader="dot"/>
            </w:tabs>
            <w:rPr>
              <w:lang w:val="en-US"/>
            </w:rPr>
          </w:pPr>
          <w:r>
            <w:rPr>
              <w:lang w:val="en-US"/>
            </w:rPr>
            <w:t>10.2. Методические подходы к организации судебно-психологической диагностики</w:t>
            <w:tab/>
          </w:r>
          <w:hyperlink w:anchor="__RefHeading___Toc533230157">
            <w:r>
              <w:rPr>
                <w:rStyle w:val="IndexLink"/>
                <w:lang w:val="en-US"/>
              </w:rPr>
              <w:t>43</w:t>
            </w:r>
          </w:hyperlink>
        </w:p>
        <w:p>
          <w:pPr>
            <w:pStyle w:val="Contents1"/>
            <w:tabs>
              <w:tab w:val="clear" w:pos="720"/>
              <w:tab w:val="right" w:pos="10756" w:leader="dot"/>
            </w:tabs>
            <w:rPr>
              <w:lang w:val="en-US"/>
            </w:rPr>
          </w:pPr>
          <w:r>
            <w:rPr>
              <w:lang w:val="en-US"/>
            </w:rPr>
            <w:t>11. Некоторые общие положения для судебно-психологической экспертизы во всех видах юрисдикции</w:t>
            <w:tab/>
          </w:r>
          <w:hyperlink w:anchor="__RefHeading___Toc533230158">
            <w:r>
              <w:rPr>
                <w:rStyle w:val="IndexLink"/>
                <w:lang w:val="en-US"/>
              </w:rPr>
              <w:t>47</w:t>
            </w:r>
          </w:hyperlink>
        </w:p>
        <w:p>
          <w:pPr>
            <w:pStyle w:val="Contents1"/>
            <w:tabs>
              <w:tab w:val="clear" w:pos="720"/>
              <w:tab w:val="right" w:pos="10756" w:leader="dot"/>
            </w:tabs>
            <w:rPr>
              <w:lang w:val="en-US"/>
            </w:rPr>
          </w:pPr>
          <w:r>
            <w:rPr>
              <w:lang w:val="en-US"/>
            </w:rPr>
            <w:t>12. Некоторые особенности судебно - психологической экспертизы в уголовном процессе</w:t>
            <w:tab/>
          </w:r>
          <w:hyperlink w:anchor="__RefHeading___Toc533230159">
            <w:r>
              <w:rPr>
                <w:rStyle w:val="IndexLink"/>
                <w:lang w:val="en-US"/>
              </w:rPr>
              <w:t>49</w:t>
            </w:r>
          </w:hyperlink>
        </w:p>
        <w:p>
          <w:pPr>
            <w:pStyle w:val="Contents2"/>
            <w:tabs>
              <w:tab w:val="clear" w:pos="720"/>
              <w:tab w:val="right" w:pos="10756" w:leader="dot"/>
            </w:tabs>
            <w:rPr>
              <w:lang w:val="en-US"/>
            </w:rPr>
          </w:pPr>
          <w:r>
            <w:rPr>
              <w:lang w:val="en-US"/>
            </w:rPr>
            <w:t>12.1. Поводы обязательного назначения СПЭ в уголовном процессе и постановка вопросов перед экспертом</w:t>
            <w:tab/>
          </w:r>
          <w:hyperlink w:anchor="__RefHeading___Toc533230160">
            <w:r>
              <w:rPr>
                <w:rStyle w:val="IndexLink"/>
                <w:lang w:val="en-US"/>
              </w:rPr>
              <w:t>51</w:t>
            </w:r>
          </w:hyperlink>
        </w:p>
        <w:p>
          <w:pPr>
            <w:pStyle w:val="Contents2"/>
            <w:tabs>
              <w:tab w:val="clear" w:pos="720"/>
              <w:tab w:val="right" w:pos="10756" w:leader="dot"/>
            </w:tabs>
            <w:rPr>
              <w:lang w:val="en-US"/>
            </w:rPr>
          </w:pPr>
          <w:r>
            <w:rPr>
              <w:lang w:val="en-US"/>
            </w:rPr>
            <w:t>12.2.Поводы факультативного (необязательного) назначения СПЭ в уголовном процессе</w:t>
            <w:tab/>
          </w:r>
          <w:hyperlink w:anchor="__RefHeading___Toc533230161">
            <w:r>
              <w:rPr>
                <w:rStyle w:val="IndexLink"/>
                <w:lang w:val="en-US"/>
              </w:rPr>
              <w:t>53</w:t>
            </w:r>
          </w:hyperlink>
        </w:p>
        <w:p>
          <w:pPr>
            <w:pStyle w:val="Contents1"/>
            <w:tabs>
              <w:tab w:val="clear" w:pos="720"/>
              <w:tab w:val="right" w:pos="10756" w:leader="dot"/>
            </w:tabs>
            <w:rPr>
              <w:lang w:val="en-US"/>
            </w:rPr>
          </w:pPr>
          <w:r>
            <w:rPr>
              <w:lang w:val="en-US"/>
            </w:rPr>
            <w:t>13. Судебно - психологическая экспертиза эмоциональных состояний</w:t>
            <w:tab/>
          </w:r>
          <w:hyperlink w:anchor="__RefHeading___Toc533230162">
            <w:r>
              <w:rPr>
                <w:rStyle w:val="IndexLink"/>
                <w:lang w:val="en-US"/>
              </w:rPr>
              <w:t>58</w:t>
            </w:r>
          </w:hyperlink>
        </w:p>
        <w:p>
          <w:pPr>
            <w:pStyle w:val="Contents2"/>
            <w:tabs>
              <w:tab w:val="clear" w:pos="720"/>
              <w:tab w:val="right" w:pos="10756" w:leader="dot"/>
            </w:tabs>
            <w:rPr>
              <w:lang w:val="en-US"/>
            </w:rPr>
          </w:pPr>
          <w:r>
            <w:rPr>
              <w:lang w:val="en-US"/>
            </w:rPr>
            <w:t>13.1. Основные понятия аффективных процессов</w:t>
            <w:tab/>
          </w:r>
          <w:hyperlink w:anchor="__RefHeading___Toc533230163">
            <w:r>
              <w:rPr>
                <w:rStyle w:val="IndexLink"/>
                <w:lang w:val="en-US"/>
              </w:rPr>
              <w:t>58</w:t>
            </w:r>
          </w:hyperlink>
        </w:p>
        <w:p>
          <w:pPr>
            <w:pStyle w:val="Contents2"/>
            <w:tabs>
              <w:tab w:val="clear" w:pos="720"/>
              <w:tab w:val="right" w:pos="10756" w:leader="dot"/>
            </w:tabs>
            <w:rPr>
              <w:lang w:val="en-US"/>
            </w:rPr>
          </w:pPr>
          <w:r>
            <w:rPr>
              <w:lang w:val="en-US"/>
            </w:rPr>
            <w:t>13.2. Психическая напряженность</w:t>
            <w:tab/>
          </w:r>
          <w:hyperlink w:anchor="__RefHeading___Toc533230164">
            <w:r>
              <w:rPr>
                <w:rStyle w:val="IndexLink"/>
                <w:lang w:val="en-US"/>
              </w:rPr>
              <w:t>62</w:t>
            </w:r>
          </w:hyperlink>
        </w:p>
        <w:p>
          <w:pPr>
            <w:pStyle w:val="Contents2"/>
            <w:tabs>
              <w:tab w:val="clear" w:pos="720"/>
              <w:tab w:val="right" w:pos="10756" w:leader="dot"/>
            </w:tabs>
            <w:rPr>
              <w:lang w:val="en-US"/>
            </w:rPr>
          </w:pPr>
          <w:r>
            <w:rPr>
              <w:lang w:val="en-US"/>
            </w:rPr>
            <w:t>13.3. Фрустрация</w:t>
            <w:tab/>
          </w:r>
          <w:hyperlink w:anchor="__RefHeading___Toc533230165">
            <w:r>
              <w:rPr>
                <w:rStyle w:val="IndexLink"/>
                <w:lang w:val="en-US"/>
              </w:rPr>
              <w:t>63</w:t>
            </w:r>
          </w:hyperlink>
        </w:p>
        <w:p>
          <w:pPr>
            <w:pStyle w:val="Contents2"/>
            <w:tabs>
              <w:tab w:val="clear" w:pos="720"/>
              <w:tab w:val="right" w:pos="10756" w:leader="dot"/>
            </w:tabs>
            <w:rPr>
              <w:lang w:val="en-US"/>
            </w:rPr>
          </w:pPr>
          <w:r>
            <w:rPr>
              <w:lang w:val="en-US"/>
            </w:rPr>
            <w:t>13.4. Юридическое значение экспертизы эмоциональных состояний</w:t>
            <w:tab/>
          </w:r>
          <w:hyperlink w:anchor="__RefHeading___Toc533230166">
            <w:r>
              <w:rPr>
                <w:rStyle w:val="IndexLink"/>
                <w:lang w:val="en-US"/>
              </w:rPr>
              <w:t>64</w:t>
            </w:r>
          </w:hyperlink>
        </w:p>
        <w:p>
          <w:pPr>
            <w:pStyle w:val="Contents2"/>
            <w:tabs>
              <w:tab w:val="clear" w:pos="720"/>
              <w:tab w:val="right" w:pos="10756" w:leader="dot"/>
            </w:tabs>
            <w:rPr>
              <w:lang w:val="en-US"/>
            </w:rPr>
          </w:pPr>
          <w:r>
            <w:rPr>
              <w:lang w:val="en-US"/>
            </w:rPr>
            <w:t>13.5. Формулировка вопросов, выносимых на экспертизу физиологического аффекта</w:t>
            <w:tab/>
          </w:r>
          <w:hyperlink w:anchor="__RefHeading___Toc533230167">
            <w:r>
              <w:rPr>
                <w:rStyle w:val="IndexLink"/>
                <w:lang w:val="en-US"/>
              </w:rPr>
              <w:t>65</w:t>
            </w:r>
          </w:hyperlink>
        </w:p>
        <w:p>
          <w:pPr>
            <w:pStyle w:val="Contents2"/>
            <w:tabs>
              <w:tab w:val="clear" w:pos="720"/>
              <w:tab w:val="right" w:pos="10756" w:leader="dot"/>
            </w:tabs>
            <w:rPr>
              <w:lang w:val="en-US"/>
            </w:rPr>
          </w:pPr>
          <w:r>
            <w:rPr>
              <w:lang w:val="en-US"/>
            </w:rPr>
            <w:t>13.6. Психологические механизмы физиологического аффекта. Оценка по стадиям аффективного процесса</w:t>
            <w:tab/>
          </w:r>
          <w:hyperlink w:anchor="__RefHeading___Toc533230168">
            <w:r>
              <w:rPr>
                <w:rStyle w:val="IndexLink"/>
                <w:lang w:val="en-US"/>
              </w:rPr>
              <w:t>66</w:t>
            </w:r>
          </w:hyperlink>
        </w:p>
        <w:p>
          <w:pPr>
            <w:pStyle w:val="Contents2"/>
            <w:tabs>
              <w:tab w:val="clear" w:pos="720"/>
              <w:tab w:val="right" w:pos="10756" w:leader="dot"/>
            </w:tabs>
            <w:rPr>
              <w:lang w:val="en-US"/>
            </w:rPr>
          </w:pPr>
          <w:r>
            <w:rPr>
              <w:lang w:val="en-US"/>
            </w:rPr>
            <w:t>13.7. Убийство, совершенное в состоянии аффекта</w:t>
            <w:tab/>
          </w:r>
          <w:hyperlink w:anchor="__RefHeading___Toc533230169">
            <w:r>
              <w:rPr>
                <w:rStyle w:val="IndexLink"/>
                <w:lang w:val="en-US"/>
              </w:rPr>
              <w:t>67</w:t>
            </w:r>
          </w:hyperlink>
        </w:p>
        <w:p>
          <w:pPr>
            <w:pStyle w:val="Contents2"/>
            <w:tabs>
              <w:tab w:val="clear" w:pos="720"/>
              <w:tab w:val="right" w:pos="10756" w:leader="dot"/>
            </w:tabs>
            <w:rPr>
              <w:lang w:val="en-US"/>
            </w:rPr>
          </w:pPr>
          <w:r>
            <w:rPr>
              <w:lang w:val="en-US"/>
            </w:rPr>
            <w:t>13.8. Характер убийства, совершенного в состоянии аффекта</w:t>
            <w:tab/>
          </w:r>
          <w:hyperlink w:anchor="__RefHeading___Toc533230170">
            <w:r>
              <w:rPr>
                <w:rStyle w:val="IndexLink"/>
                <w:lang w:val="en-US"/>
              </w:rPr>
              <w:t>68</w:t>
            </w:r>
          </w:hyperlink>
        </w:p>
        <w:p>
          <w:pPr>
            <w:pStyle w:val="Contents2"/>
            <w:tabs>
              <w:tab w:val="clear" w:pos="720"/>
              <w:tab w:val="right" w:pos="10756" w:leader="dot"/>
            </w:tabs>
            <w:rPr>
              <w:lang w:val="en-US"/>
            </w:rPr>
          </w:pPr>
          <w:r>
            <w:rPr>
              <w:lang w:val="en-US"/>
            </w:rPr>
            <w:t>13.9. Аффект и мотив ревности</w:t>
            <w:tab/>
          </w:r>
          <w:hyperlink w:anchor="__RefHeading___Toc533230171">
            <w:r>
              <w:rPr>
                <w:rStyle w:val="IndexLink"/>
                <w:lang w:val="en-US"/>
              </w:rPr>
              <w:t>69</w:t>
            </w:r>
          </w:hyperlink>
        </w:p>
        <w:p>
          <w:pPr>
            <w:pStyle w:val="Contents1"/>
            <w:tabs>
              <w:tab w:val="clear" w:pos="720"/>
              <w:tab w:val="right" w:pos="10756" w:leader="dot"/>
            </w:tabs>
            <w:rPr>
              <w:lang w:val="en-US"/>
            </w:rPr>
          </w:pPr>
          <w:r>
            <w:rPr>
              <w:lang w:val="en-US"/>
            </w:rPr>
            <w:t>14. Судебно-психологическая экспертиза несовершеннолетних</w:t>
            <w:tab/>
          </w:r>
          <w:hyperlink w:anchor="__RefHeading___Toc533230172">
            <w:r>
              <w:rPr>
                <w:rStyle w:val="IndexLink"/>
                <w:lang w:val="en-US"/>
              </w:rPr>
              <w:t>70</w:t>
            </w:r>
          </w:hyperlink>
        </w:p>
        <w:p>
          <w:pPr>
            <w:pStyle w:val="Contents2"/>
            <w:tabs>
              <w:tab w:val="clear" w:pos="720"/>
              <w:tab w:val="right" w:pos="10756" w:leader="dot"/>
            </w:tabs>
            <w:rPr>
              <w:lang w:val="en-US"/>
            </w:rPr>
          </w:pPr>
          <w:r>
            <w:rPr>
              <w:lang w:val="en-US"/>
            </w:rPr>
            <w:t>14.1. Понятие психологической экспертизы несовершеннолетних</w:t>
            <w:tab/>
          </w:r>
          <w:hyperlink w:anchor="__RefHeading___Toc533230173">
            <w:r>
              <w:rPr>
                <w:rStyle w:val="IndexLink"/>
                <w:lang w:val="en-US"/>
              </w:rPr>
              <w:t>70</w:t>
            </w:r>
          </w:hyperlink>
        </w:p>
        <w:p>
          <w:pPr>
            <w:pStyle w:val="Contents2"/>
            <w:tabs>
              <w:tab w:val="clear" w:pos="720"/>
              <w:tab w:val="right" w:pos="10756" w:leader="dot"/>
            </w:tabs>
            <w:rPr>
              <w:lang w:val="en-US"/>
            </w:rPr>
          </w:pPr>
          <w:r>
            <w:rPr>
              <w:lang w:val="en-US"/>
            </w:rPr>
            <w:t>14.2. Особенности психологических способностей несовершеннолетних давать показания по делу</w:t>
            <w:tab/>
          </w:r>
          <w:hyperlink w:anchor="__RefHeading___Toc533230174">
            <w:r>
              <w:rPr>
                <w:rStyle w:val="IndexLink"/>
                <w:lang w:val="en-US"/>
              </w:rPr>
              <w:t>71</w:t>
            </w:r>
          </w:hyperlink>
        </w:p>
        <w:p>
          <w:pPr>
            <w:pStyle w:val="Contents2"/>
            <w:tabs>
              <w:tab w:val="clear" w:pos="720"/>
              <w:tab w:val="right" w:pos="10756" w:leader="dot"/>
            </w:tabs>
            <w:rPr>
              <w:lang w:val="en-US"/>
            </w:rPr>
          </w:pPr>
          <w:r>
            <w:rPr>
              <w:lang w:val="en-US"/>
            </w:rPr>
            <w:t>14.3. Психологические особенности несовершеннолетнего, имеющие значение для уголовного судопроизводства</w:t>
            <w:tab/>
          </w:r>
          <w:hyperlink w:anchor="__RefHeading___Toc533230175">
            <w:r>
              <w:rPr>
                <w:rStyle w:val="IndexLink"/>
                <w:lang w:val="en-US"/>
              </w:rPr>
              <w:t>72</w:t>
            </w:r>
          </w:hyperlink>
        </w:p>
        <w:p>
          <w:pPr>
            <w:pStyle w:val="Contents2"/>
            <w:tabs>
              <w:tab w:val="clear" w:pos="720"/>
              <w:tab w:val="right" w:pos="10756" w:leader="dot"/>
            </w:tabs>
            <w:rPr>
              <w:lang w:val="en-US"/>
            </w:rPr>
          </w:pPr>
          <w:r>
            <w:rPr>
              <w:lang w:val="en-US"/>
            </w:rPr>
            <w:t>14.4. Юридическое значение судебно-психологической экспертизы несовершеннолетних</w:t>
            <w:tab/>
          </w:r>
          <w:hyperlink w:anchor="__RefHeading___Toc533230176">
            <w:r>
              <w:rPr>
                <w:rStyle w:val="IndexLink"/>
                <w:lang w:val="en-US"/>
              </w:rPr>
              <w:t>73</w:t>
            </w:r>
          </w:hyperlink>
        </w:p>
        <w:p>
          <w:pPr>
            <w:pStyle w:val="Contents2"/>
            <w:tabs>
              <w:tab w:val="clear" w:pos="720"/>
              <w:tab w:val="right" w:pos="10756" w:leader="dot"/>
            </w:tabs>
            <w:rPr>
              <w:lang w:val="en-US"/>
            </w:rPr>
          </w:pPr>
          <w:r>
            <w:rPr>
              <w:lang w:val="en-US"/>
            </w:rPr>
            <w:t>14.5. Особенности судебно-психологической экспертизы несовершеннолетних обвиняемых, подозреваемых</w:t>
            <w:tab/>
          </w:r>
          <w:hyperlink w:anchor="__RefHeading___Toc533230177">
            <w:r>
              <w:rPr>
                <w:rStyle w:val="IndexLink"/>
                <w:lang w:val="en-US"/>
              </w:rPr>
              <w:t>75</w:t>
            </w:r>
          </w:hyperlink>
        </w:p>
        <w:p>
          <w:pPr>
            <w:pStyle w:val="Contents2"/>
            <w:tabs>
              <w:tab w:val="clear" w:pos="720"/>
              <w:tab w:val="right" w:pos="10756" w:leader="dot"/>
            </w:tabs>
            <w:rPr>
              <w:lang w:val="en-US"/>
            </w:rPr>
          </w:pPr>
          <w:r>
            <w:rPr>
              <w:lang w:val="en-US"/>
            </w:rPr>
            <w:t>14.6. Формулировки вопросов судебно-следственных органов экспертам</w:t>
            <w:tab/>
          </w:r>
          <w:hyperlink w:anchor="__RefHeading___Toc533230178">
            <w:r>
              <w:rPr>
                <w:rStyle w:val="IndexLink"/>
                <w:lang w:val="en-US"/>
              </w:rPr>
              <w:t>75</w:t>
            </w:r>
          </w:hyperlink>
        </w:p>
        <w:p>
          <w:pPr>
            <w:pStyle w:val="Contents2"/>
            <w:tabs>
              <w:tab w:val="clear" w:pos="720"/>
              <w:tab w:val="right" w:pos="10756" w:leader="dot"/>
            </w:tabs>
            <w:rPr>
              <w:lang w:val="en-US"/>
            </w:rPr>
          </w:pPr>
          <w:r>
            <w:rPr>
              <w:lang w:val="en-US"/>
            </w:rPr>
            <w:t>14.7. Основные принципы и критерии производства судебно-психологической экспертизы по делам несовершеннолетних</w:t>
            <w:tab/>
          </w:r>
          <w:hyperlink w:anchor="__RefHeading___Toc533230179">
            <w:r>
              <w:rPr>
                <w:rStyle w:val="IndexLink"/>
                <w:lang w:val="en-US"/>
              </w:rPr>
              <w:t>82</w:t>
            </w:r>
          </w:hyperlink>
        </w:p>
        <w:p>
          <w:pPr>
            <w:pStyle w:val="Contents1"/>
            <w:tabs>
              <w:tab w:val="clear" w:pos="720"/>
              <w:tab w:val="right" w:pos="10756" w:leader="dot"/>
            </w:tabs>
            <w:rPr>
              <w:lang w:val="en-US"/>
            </w:rPr>
          </w:pPr>
          <w:r>
            <w:rPr>
              <w:lang w:val="en-US"/>
            </w:rPr>
            <w:t>15. Судебно-психологическая экспертиза по делам против половой неприкосновенности и фактам сексуального насилия</w:t>
            <w:tab/>
          </w:r>
          <w:hyperlink w:anchor="__RefHeading___Toc533230180">
            <w:r>
              <w:rPr>
                <w:rStyle w:val="IndexLink"/>
                <w:lang w:val="en-US"/>
              </w:rPr>
              <w:t>85</w:t>
            </w:r>
          </w:hyperlink>
        </w:p>
        <w:p>
          <w:pPr>
            <w:pStyle w:val="Contents2"/>
            <w:tabs>
              <w:tab w:val="clear" w:pos="720"/>
              <w:tab w:val="right" w:pos="10756" w:leader="dot"/>
            </w:tabs>
            <w:rPr>
              <w:lang w:val="en-US"/>
            </w:rPr>
          </w:pPr>
          <w:r>
            <w:rPr>
              <w:lang w:val="en-US"/>
            </w:rPr>
            <w:t>15.1. Требования к материалам, представляемым на экспертизу</w:t>
            <w:tab/>
          </w:r>
          <w:hyperlink w:anchor="__RefHeading___Toc533230181">
            <w:r>
              <w:rPr>
                <w:rStyle w:val="IndexLink"/>
                <w:lang w:val="en-US"/>
              </w:rPr>
              <w:t>90</w:t>
            </w:r>
          </w:hyperlink>
        </w:p>
        <w:p>
          <w:pPr>
            <w:pStyle w:val="Contents2"/>
            <w:tabs>
              <w:tab w:val="clear" w:pos="720"/>
              <w:tab w:val="right" w:pos="10756" w:leader="dot"/>
            </w:tabs>
            <w:rPr>
              <w:lang w:val="en-US"/>
            </w:rPr>
          </w:pPr>
          <w:r>
            <w:rPr>
              <w:lang w:val="en-US"/>
            </w:rPr>
            <w:t>15.2. Общий план экспертного исследования личности потерпевшей</w:t>
            <w:tab/>
          </w:r>
          <w:hyperlink w:anchor="__RefHeading___Toc533230182">
            <w:r>
              <w:rPr>
                <w:rStyle w:val="IndexLink"/>
                <w:lang w:val="en-US"/>
              </w:rPr>
              <w:t>90</w:t>
            </w:r>
          </w:hyperlink>
        </w:p>
        <w:p>
          <w:pPr>
            <w:pStyle w:val="Contents2"/>
            <w:tabs>
              <w:tab w:val="clear" w:pos="720"/>
              <w:tab w:val="right" w:pos="10756" w:leader="dot"/>
            </w:tabs>
            <w:rPr>
              <w:lang w:val="en-US"/>
            </w:rPr>
          </w:pPr>
          <w:r>
            <w:rPr>
              <w:lang w:val="en-US"/>
            </w:rPr>
            <w:t>15.3. Психологические особенности понимания потерпевшей характера и значения совершаемых с ней действий</w:t>
            <w:tab/>
          </w:r>
          <w:hyperlink w:anchor="__RefHeading___Toc533230183">
            <w:r>
              <w:rPr>
                <w:rStyle w:val="IndexLink"/>
                <w:lang w:val="en-US"/>
              </w:rPr>
              <w:t>93</w:t>
            </w:r>
          </w:hyperlink>
        </w:p>
        <w:p>
          <w:pPr>
            <w:pStyle w:val="Contents2"/>
            <w:tabs>
              <w:tab w:val="clear" w:pos="720"/>
              <w:tab w:val="right" w:pos="10756" w:leader="dot"/>
            </w:tabs>
            <w:rPr>
              <w:lang w:val="en-US"/>
            </w:rPr>
          </w:pPr>
          <w:r>
            <w:rPr>
              <w:lang w:val="en-US"/>
            </w:rPr>
            <w:t>15.4. Особенности исследования личности обвиняемого в ходе судебно-психологической экспертизы</w:t>
            <w:tab/>
          </w:r>
          <w:hyperlink w:anchor="__RefHeading___Toc533230184">
            <w:r>
              <w:rPr>
                <w:rStyle w:val="IndexLink"/>
                <w:lang w:val="en-US"/>
              </w:rPr>
              <w:t>94</w:t>
            </w:r>
          </w:hyperlink>
        </w:p>
        <w:p>
          <w:pPr>
            <w:pStyle w:val="Contents2"/>
            <w:tabs>
              <w:tab w:val="clear" w:pos="720"/>
              <w:tab w:val="right" w:pos="10756" w:leader="dot"/>
            </w:tabs>
            <w:rPr>
              <w:lang w:val="en-US"/>
            </w:rPr>
          </w:pPr>
          <w:r>
            <w:rPr>
              <w:lang w:val="en-US"/>
            </w:rPr>
            <w:t>15.5. Судебно-психологическая экспертиза в ситуациях группового изнасилования</w:t>
            <w:tab/>
          </w:r>
          <w:hyperlink w:anchor="__RefHeading___Toc533230185">
            <w:r>
              <w:rPr>
                <w:rStyle w:val="IndexLink"/>
                <w:lang w:val="en-US"/>
              </w:rPr>
              <w:t>95</w:t>
            </w:r>
          </w:hyperlink>
        </w:p>
        <w:p>
          <w:pPr>
            <w:pStyle w:val="Contents1"/>
            <w:tabs>
              <w:tab w:val="clear" w:pos="720"/>
              <w:tab w:val="right" w:pos="10756" w:leader="dot"/>
            </w:tabs>
            <w:rPr>
              <w:lang w:val="en-US"/>
            </w:rPr>
          </w:pPr>
          <w:r>
            <w:rPr>
              <w:lang w:val="en-US"/>
            </w:rPr>
            <w:t>16. Социально-психологическая оценка суицидного поведения</w:t>
            <w:tab/>
          </w:r>
          <w:hyperlink w:anchor="__RefHeading___Toc533230186">
            <w:r>
              <w:rPr>
                <w:rStyle w:val="IndexLink"/>
                <w:lang w:val="en-US"/>
              </w:rPr>
              <w:t>97</w:t>
            </w:r>
          </w:hyperlink>
          <w:r>
            <w:rPr>
              <w:lang w:val="en-US"/>
            </w:rPr>
            <w:t xml:space="preserve"> и его судебно-психологическая экспертиза</w:t>
            <w:tab/>
          </w:r>
          <w:hyperlink w:anchor="__RefHeading___Toc533230187">
            <w:r>
              <w:rPr>
                <w:rStyle w:val="IndexLink"/>
                <w:lang w:val="en-US"/>
              </w:rPr>
              <w:t>97</w:t>
            </w:r>
          </w:hyperlink>
        </w:p>
        <w:p>
          <w:pPr>
            <w:pStyle w:val="Contents2"/>
            <w:tabs>
              <w:tab w:val="clear" w:pos="720"/>
              <w:tab w:val="right" w:pos="10756" w:leader="dot"/>
            </w:tabs>
            <w:rPr>
              <w:lang w:val="en-US"/>
            </w:rPr>
          </w:pPr>
          <w:r>
            <w:rPr>
              <w:lang w:val="en-US"/>
            </w:rPr>
            <w:t>16.1. Некоторые концепции формирования суицидов</w:t>
            <w:tab/>
          </w:r>
          <w:hyperlink w:anchor="__RefHeading___Toc533230188">
            <w:r>
              <w:rPr>
                <w:rStyle w:val="IndexLink"/>
                <w:lang w:val="en-US"/>
              </w:rPr>
              <w:t>98</w:t>
            </w:r>
          </w:hyperlink>
        </w:p>
        <w:p>
          <w:pPr>
            <w:pStyle w:val="Contents2"/>
            <w:tabs>
              <w:tab w:val="clear" w:pos="720"/>
              <w:tab w:val="right" w:pos="10756" w:leader="dot"/>
            </w:tabs>
            <w:rPr>
              <w:lang w:val="en-US"/>
            </w:rPr>
          </w:pPr>
          <w:r>
            <w:rPr>
              <w:lang w:val="en-US"/>
            </w:rPr>
            <w:t>16.2. Суицидальная настроенность</w:t>
            <w:tab/>
          </w:r>
          <w:hyperlink w:anchor="__RefHeading___Toc533230189">
            <w:r>
              <w:rPr>
                <w:rStyle w:val="IndexLink"/>
                <w:lang w:val="en-US"/>
              </w:rPr>
              <w:t>100</w:t>
            </w:r>
          </w:hyperlink>
        </w:p>
        <w:p>
          <w:pPr>
            <w:pStyle w:val="Contents2"/>
            <w:tabs>
              <w:tab w:val="clear" w:pos="720"/>
              <w:tab w:val="right" w:pos="10756" w:leader="dot"/>
            </w:tabs>
            <w:rPr>
              <w:lang w:val="en-US"/>
            </w:rPr>
          </w:pPr>
          <w:r>
            <w:rPr>
              <w:lang w:val="en-US"/>
            </w:rPr>
            <w:t>16.3. Психолого-правовая оценка доведения человека до самоубийства</w:t>
            <w:tab/>
          </w:r>
          <w:hyperlink w:anchor="__RefHeading___Toc533230190">
            <w:r>
              <w:rPr>
                <w:rStyle w:val="IndexLink"/>
                <w:lang w:val="en-US"/>
              </w:rPr>
              <w:t>101</w:t>
            </w:r>
          </w:hyperlink>
        </w:p>
        <w:p>
          <w:pPr>
            <w:pStyle w:val="Contents2"/>
            <w:tabs>
              <w:tab w:val="clear" w:pos="720"/>
              <w:tab w:val="right" w:pos="10756" w:leader="dot"/>
            </w:tabs>
            <w:rPr>
              <w:lang w:val="en-US"/>
            </w:rPr>
          </w:pPr>
          <w:r>
            <w:rPr>
              <w:lang w:val="en-US"/>
            </w:rPr>
            <w:t>16.4. Основные признаки состава преступления, т.е. доведения до самоубийства</w:t>
            <w:tab/>
          </w:r>
          <w:hyperlink w:anchor="__RefHeading___Toc533230191">
            <w:r>
              <w:rPr>
                <w:rStyle w:val="IndexLink"/>
                <w:lang w:val="en-US"/>
              </w:rPr>
              <w:t>101</w:t>
            </w:r>
          </w:hyperlink>
        </w:p>
        <w:p>
          <w:pPr>
            <w:pStyle w:val="Contents2"/>
            <w:tabs>
              <w:tab w:val="clear" w:pos="720"/>
              <w:tab w:val="right" w:pos="10756" w:leader="dot"/>
            </w:tabs>
            <w:rPr>
              <w:lang w:val="en-US"/>
            </w:rPr>
          </w:pPr>
          <w:r>
            <w:rPr>
              <w:lang w:val="en-US"/>
            </w:rPr>
            <w:t>16.5. Посмертная экспертиза, ее особенности и значение</w:t>
            <w:tab/>
          </w:r>
          <w:hyperlink w:anchor="__RefHeading___Toc533230192">
            <w:r>
              <w:rPr>
                <w:rStyle w:val="IndexLink"/>
                <w:lang w:val="en-US"/>
              </w:rPr>
              <w:t>102</w:t>
            </w:r>
          </w:hyperlink>
        </w:p>
        <w:p>
          <w:pPr>
            <w:pStyle w:val="Contents2"/>
            <w:tabs>
              <w:tab w:val="clear" w:pos="720"/>
              <w:tab w:val="right" w:pos="10756" w:leader="dot"/>
            </w:tabs>
            <w:rPr>
              <w:lang w:val="en-US"/>
            </w:rPr>
          </w:pPr>
          <w:r>
            <w:rPr>
              <w:lang w:val="en-US"/>
            </w:rPr>
            <w:t>16.6. Комплексные психолого-психиатрические экспертизы по факту самоубийства</w:t>
            <w:tab/>
          </w:r>
          <w:hyperlink w:anchor="__RefHeading___Toc533230193">
            <w:r>
              <w:rPr>
                <w:rStyle w:val="IndexLink"/>
                <w:lang w:val="en-US"/>
              </w:rPr>
              <w:t>104</w:t>
            </w:r>
          </w:hyperlink>
        </w:p>
        <w:p>
          <w:pPr>
            <w:pStyle w:val="Contents1"/>
            <w:tabs>
              <w:tab w:val="clear" w:pos="720"/>
              <w:tab w:val="right" w:pos="10756" w:leader="dot"/>
            </w:tabs>
            <w:rPr>
              <w:lang w:val="en-US"/>
            </w:rPr>
          </w:pPr>
          <w:r>
            <w:rPr>
              <w:lang w:val="en-US"/>
            </w:rPr>
            <w:t>17. Судебно - психологическая экспертиза в гражданском процессе</w:t>
            <w:tab/>
          </w:r>
          <w:hyperlink w:anchor="__RefHeading___Toc533230194">
            <w:r>
              <w:rPr>
                <w:rStyle w:val="IndexLink"/>
                <w:lang w:val="en-US"/>
              </w:rPr>
              <w:t>107</w:t>
            </w:r>
          </w:hyperlink>
        </w:p>
        <w:p>
          <w:pPr>
            <w:pStyle w:val="Contents2"/>
            <w:tabs>
              <w:tab w:val="clear" w:pos="720"/>
              <w:tab w:val="right" w:pos="10756" w:leader="dot"/>
            </w:tabs>
            <w:rPr>
              <w:lang w:val="en-US"/>
            </w:rPr>
          </w:pPr>
          <w:r>
            <w:rPr>
              <w:lang w:val="en-US"/>
            </w:rPr>
            <w:t>17.1. Основания для назначения судебно-психологической экспертизы в гражданском процессе</w:t>
            <w:tab/>
          </w:r>
          <w:hyperlink w:anchor="__RefHeading___Toc533230195">
            <w:r>
              <w:rPr>
                <w:rStyle w:val="IndexLink"/>
                <w:lang w:val="en-US"/>
              </w:rPr>
              <w:t>107</w:t>
            </w:r>
          </w:hyperlink>
        </w:p>
        <w:p>
          <w:pPr>
            <w:pStyle w:val="Contents2"/>
            <w:tabs>
              <w:tab w:val="clear" w:pos="720"/>
              <w:tab w:val="right" w:pos="10756" w:leader="dot"/>
            </w:tabs>
            <w:rPr>
              <w:lang w:val="en-US"/>
            </w:rPr>
          </w:pPr>
          <w:r>
            <w:rPr>
              <w:lang w:val="en-US"/>
            </w:rPr>
            <w:t>17.2. Обстоятельства и поводы к назначению судебно-психологической экспертизы в гражданском процессе</w:t>
            <w:tab/>
          </w:r>
          <w:hyperlink w:anchor="__RefHeading___Toc533230196">
            <w:r>
              <w:rPr>
                <w:rStyle w:val="IndexLink"/>
                <w:lang w:val="en-US"/>
              </w:rPr>
              <w:t>107</w:t>
            </w:r>
          </w:hyperlink>
        </w:p>
        <w:p>
          <w:pPr>
            <w:pStyle w:val="Contents2"/>
            <w:tabs>
              <w:tab w:val="clear" w:pos="720"/>
              <w:tab w:val="right" w:pos="10756" w:leader="dot"/>
            </w:tabs>
            <w:rPr>
              <w:lang w:val="en-US"/>
            </w:rPr>
          </w:pPr>
          <w:r>
            <w:rPr>
              <w:lang w:val="en-US"/>
            </w:rPr>
            <w:t>17.3. Компетенция судебно-психологической экспертизы в гражданском судопроизводстве</w:t>
            <w:tab/>
          </w:r>
          <w:hyperlink w:anchor="__RefHeading___Toc533230197">
            <w:r>
              <w:rPr>
                <w:rStyle w:val="IndexLink"/>
                <w:lang w:val="en-US"/>
              </w:rPr>
              <w:t>109</w:t>
            </w:r>
          </w:hyperlink>
        </w:p>
        <w:p>
          <w:pPr>
            <w:pStyle w:val="Contents2"/>
            <w:tabs>
              <w:tab w:val="clear" w:pos="720"/>
              <w:tab w:val="right" w:pos="10756" w:leader="dot"/>
            </w:tabs>
            <w:rPr>
              <w:lang w:val="en-US"/>
            </w:rPr>
          </w:pPr>
          <w:r>
            <w:rPr>
              <w:lang w:val="en-US"/>
            </w:rPr>
            <w:t>17.4. Этапы, методы и процедуры судебно-психологической экспертизы в гражданском судопроизводстве</w:t>
            <w:tab/>
          </w:r>
          <w:hyperlink w:anchor="__RefHeading___Toc533230198">
            <w:r>
              <w:rPr>
                <w:rStyle w:val="IndexLink"/>
                <w:lang w:val="en-US"/>
              </w:rPr>
              <w:t>109</w:t>
            </w:r>
          </w:hyperlink>
        </w:p>
        <w:p>
          <w:pPr>
            <w:pStyle w:val="Contents2"/>
            <w:tabs>
              <w:tab w:val="clear" w:pos="720"/>
              <w:tab w:val="right" w:pos="10756" w:leader="dot"/>
            </w:tabs>
            <w:rPr>
              <w:lang w:val="en-US"/>
            </w:rPr>
          </w:pPr>
          <w:r>
            <w:rPr>
              <w:lang w:val="en-US"/>
            </w:rPr>
            <w:t>17.5. Формулирование вопросов эксперту. Заключение эксперта-психолога</w:t>
            <w:tab/>
          </w:r>
          <w:hyperlink w:anchor="__RefHeading___Toc533230199">
            <w:r>
              <w:rPr>
                <w:rStyle w:val="IndexLink"/>
                <w:lang w:val="en-US"/>
              </w:rPr>
              <w:t>111</w:t>
            </w:r>
          </w:hyperlink>
        </w:p>
        <w:p>
          <w:pPr>
            <w:pStyle w:val="Contents2"/>
            <w:tabs>
              <w:tab w:val="clear" w:pos="720"/>
              <w:tab w:val="right" w:pos="10756" w:leader="dot"/>
            </w:tabs>
            <w:rPr>
              <w:lang w:val="en-US"/>
            </w:rPr>
          </w:pPr>
          <w:r>
            <w:rPr>
              <w:lang w:val="en-US"/>
            </w:rPr>
            <w:t>17.8. Спор между родителями о порядке участия в воспитании ребенка отдельно проживающего родителя</w:t>
            <w:tab/>
          </w:r>
          <w:hyperlink w:anchor="__RefHeading___Toc533230200">
            <w:r>
              <w:rPr>
                <w:rStyle w:val="IndexLink"/>
                <w:lang w:val="en-US"/>
              </w:rPr>
              <w:t>118</w:t>
            </w:r>
          </w:hyperlink>
        </w:p>
        <w:p>
          <w:pPr>
            <w:pStyle w:val="Contents2"/>
            <w:tabs>
              <w:tab w:val="clear" w:pos="720"/>
              <w:tab w:val="right" w:pos="10756" w:leader="dot"/>
            </w:tabs>
            <w:rPr>
              <w:lang w:val="en-US"/>
            </w:rPr>
          </w:pPr>
          <w:r>
            <w:rPr>
              <w:lang w:val="en-US"/>
            </w:rPr>
            <w:t>17.9. Дела о лишении родительских прав (ст. 69 СК РФ)</w:t>
            <w:tab/>
          </w:r>
          <w:hyperlink w:anchor="__RefHeading___Toc533230201">
            <w:r>
              <w:rPr>
                <w:rStyle w:val="IndexLink"/>
                <w:lang w:val="en-US"/>
              </w:rPr>
              <w:t>119</w:t>
            </w:r>
          </w:hyperlink>
        </w:p>
        <w:p>
          <w:pPr>
            <w:pStyle w:val="Contents2"/>
            <w:tabs>
              <w:tab w:val="clear" w:pos="720"/>
              <w:tab w:val="right" w:pos="10756" w:leader="dot"/>
            </w:tabs>
            <w:rPr>
              <w:lang w:val="en-US"/>
            </w:rPr>
          </w:pPr>
          <w:r>
            <w:rPr>
              <w:lang w:val="en-US"/>
            </w:rPr>
            <w:t>17.10. Дела, связанные с отменой усыновления по основаниям ст.ст. 140, 141 СК РФ</w:t>
            <w:tab/>
          </w:r>
          <w:hyperlink w:anchor="__RefHeading___Toc533230202">
            <w:r>
              <w:rPr>
                <w:rStyle w:val="IndexLink"/>
                <w:lang w:val="en-US"/>
              </w:rPr>
              <w:t>120</w:t>
            </w:r>
          </w:hyperlink>
        </w:p>
        <w:p>
          <w:pPr>
            <w:pStyle w:val="Contents1"/>
            <w:tabs>
              <w:tab w:val="clear" w:pos="720"/>
              <w:tab w:val="right" w:pos="10756" w:leader="dot"/>
            </w:tabs>
            <w:rPr>
              <w:lang w:val="en-US"/>
            </w:rPr>
          </w:pPr>
          <w:r>
            <w:rPr>
              <w:lang w:val="en-US"/>
            </w:rPr>
            <w:t>18. Судебно-психологическая экспертиза по делам о моральном вреде</w:t>
            <w:tab/>
          </w:r>
          <w:hyperlink w:anchor="__RefHeading___Toc533230204">
            <w:r>
              <w:rPr>
                <w:rStyle w:val="IndexLink"/>
                <w:lang w:val="en-US"/>
              </w:rPr>
              <w:t>120</w:t>
            </w:r>
          </w:hyperlink>
        </w:p>
        <w:p>
          <w:pPr>
            <w:pStyle w:val="Contents2"/>
            <w:tabs>
              <w:tab w:val="clear" w:pos="720"/>
              <w:tab w:val="right" w:pos="10756" w:leader="dot"/>
            </w:tabs>
            <w:rPr>
              <w:lang w:val="en-US"/>
            </w:rPr>
          </w:pPr>
          <w:r>
            <w:rPr>
              <w:lang w:val="en-US"/>
            </w:rPr>
            <w:t>18.1. Определение понятия «моральный вред»</w:t>
            <w:tab/>
          </w:r>
          <w:hyperlink w:anchor="__RefHeading___Toc533230205">
            <w:r>
              <w:rPr>
                <w:rStyle w:val="IndexLink"/>
                <w:lang w:val="en-US"/>
              </w:rPr>
              <w:t>120</w:t>
            </w:r>
          </w:hyperlink>
        </w:p>
        <w:p>
          <w:pPr>
            <w:pStyle w:val="Contents2"/>
            <w:tabs>
              <w:tab w:val="clear" w:pos="720"/>
              <w:tab w:val="right" w:pos="10756" w:leader="dot"/>
            </w:tabs>
            <w:rPr>
              <w:lang w:val="en-US"/>
            </w:rPr>
          </w:pPr>
          <w:r>
            <w:rPr>
              <w:lang w:val="en-US"/>
            </w:rPr>
            <w:t>18.2. Правовой регламент судебно-психологической экспертизы по делам о моральном вреде</w:t>
            <w:tab/>
          </w:r>
          <w:hyperlink w:anchor="__RefHeading___Toc533230206">
            <w:r>
              <w:rPr>
                <w:rStyle w:val="IndexLink"/>
                <w:lang w:val="en-US"/>
              </w:rPr>
              <w:t>121</w:t>
            </w:r>
          </w:hyperlink>
        </w:p>
        <w:p>
          <w:pPr>
            <w:pStyle w:val="Contents2"/>
            <w:tabs>
              <w:tab w:val="clear" w:pos="720"/>
              <w:tab w:val="right" w:pos="10756" w:leader="dot"/>
            </w:tabs>
            <w:rPr>
              <w:lang w:val="en-US"/>
            </w:rPr>
          </w:pPr>
          <w:r>
            <w:rPr>
              <w:lang w:val="en-US"/>
            </w:rPr>
            <w:t>18.3. Судебная оценка морального вреда</w:t>
            <w:tab/>
          </w:r>
          <w:hyperlink w:anchor="__RefHeading___Toc533230207">
            <w:r>
              <w:rPr>
                <w:rStyle w:val="IndexLink"/>
                <w:lang w:val="en-US"/>
              </w:rPr>
              <w:t>122</w:t>
            </w:r>
          </w:hyperlink>
        </w:p>
        <w:p>
          <w:pPr>
            <w:pStyle w:val="Contents2"/>
            <w:tabs>
              <w:tab w:val="clear" w:pos="720"/>
              <w:tab w:val="right" w:pos="10756" w:leader="dot"/>
            </w:tabs>
            <w:rPr>
              <w:lang w:val="en-US"/>
            </w:rPr>
          </w:pPr>
          <w:r>
            <w:rPr>
              <w:lang w:val="en-US"/>
            </w:rPr>
            <w:t>18.4. Последствия морального вреда (медико-психологические, социально-моральные)</w:t>
            <w:tab/>
          </w:r>
          <w:hyperlink w:anchor="__RefHeading___Toc533230208">
            <w:r>
              <w:rPr>
                <w:rStyle w:val="IndexLink"/>
                <w:lang w:val="en-US"/>
              </w:rPr>
              <w:t>123</w:t>
            </w:r>
          </w:hyperlink>
        </w:p>
        <w:p>
          <w:pPr>
            <w:pStyle w:val="Contents2"/>
            <w:tabs>
              <w:tab w:val="clear" w:pos="720"/>
              <w:tab w:val="right" w:pos="10756" w:leader="dot"/>
            </w:tabs>
            <w:rPr>
              <w:lang w:val="en-US"/>
            </w:rPr>
          </w:pPr>
          <w:r>
            <w:rPr>
              <w:lang w:val="en-US"/>
            </w:rPr>
            <w:t>18.5. Судебно-психологическая экспертиза по делам о моральном вреде</w:t>
            <w:tab/>
          </w:r>
          <w:hyperlink w:anchor="__RefHeading___Toc533230209">
            <w:r>
              <w:rPr>
                <w:rStyle w:val="IndexLink"/>
                <w:lang w:val="en-US"/>
              </w:rPr>
              <w:t>123</w:t>
            </w:r>
          </w:hyperlink>
        </w:p>
        <w:p>
          <w:pPr>
            <w:pStyle w:val="Contents2"/>
            <w:tabs>
              <w:tab w:val="clear" w:pos="720"/>
              <w:tab w:val="right" w:pos="10756" w:leader="dot"/>
            </w:tabs>
            <w:rPr>
              <w:lang w:val="en-US"/>
            </w:rPr>
          </w:pPr>
          <w:r>
            <w:rPr>
              <w:lang w:val="en-US"/>
            </w:rPr>
            <w:t>18.6. Критерии и метод оценки размера морального вреда</w:t>
            <w:tab/>
          </w:r>
          <w:hyperlink w:anchor="__RefHeading___Toc533230210">
            <w:r>
              <w:rPr>
                <w:rStyle w:val="IndexLink"/>
                <w:lang w:val="en-US"/>
              </w:rPr>
              <w:t>124</w:t>
            </w:r>
          </w:hyperlink>
        </w:p>
        <w:p>
          <w:pPr>
            <w:pStyle w:val="Contents1"/>
            <w:tabs>
              <w:tab w:val="clear" w:pos="720"/>
              <w:tab w:val="right" w:pos="10756" w:leader="dot"/>
            </w:tabs>
            <w:rPr>
              <w:lang w:val="en-US"/>
            </w:rPr>
          </w:pPr>
          <w:r>
            <w:rPr>
              <w:lang w:val="en-US"/>
            </w:rPr>
            <w:t>19. Особенности психологической экспертизы по делам административных правонарушений</w:t>
            <w:tab/>
          </w:r>
          <w:hyperlink w:anchor="__RefHeading___Toc533230211">
            <w:r>
              <w:rPr>
                <w:rStyle w:val="IndexLink"/>
                <w:lang w:val="en-US"/>
              </w:rPr>
              <w:t>127</w:t>
            </w:r>
          </w:hyperlink>
        </w:p>
        <w:p>
          <w:pPr>
            <w:pStyle w:val="Contents2"/>
            <w:tabs>
              <w:tab w:val="clear" w:pos="720"/>
              <w:tab w:val="right" w:pos="10756" w:leader="dot"/>
            </w:tabs>
            <w:rPr>
              <w:lang w:val="en-US"/>
            </w:rPr>
          </w:pPr>
          <w:r>
            <w:rPr>
              <w:lang w:val="en-US"/>
            </w:rPr>
            <w:t>19.1. Компетенция психологической экспертизы по делам об административных правонарушениях</w:t>
            <w:tab/>
          </w:r>
          <w:hyperlink w:anchor="__RefHeading___Toc533230212">
            <w:r>
              <w:rPr>
                <w:rStyle w:val="IndexLink"/>
                <w:lang w:val="en-US"/>
              </w:rPr>
              <w:t>129</w:t>
            </w:r>
          </w:hyperlink>
        </w:p>
        <w:p>
          <w:pPr>
            <w:pStyle w:val="Contents1"/>
            <w:tabs>
              <w:tab w:val="clear" w:pos="720"/>
              <w:tab w:val="right" w:pos="10756" w:leader="dot"/>
            </w:tabs>
            <w:rPr>
              <w:lang w:val="en-US"/>
            </w:rPr>
          </w:pPr>
          <w:r>
            <w:rPr>
              <w:lang w:val="en-US"/>
            </w:rPr>
            <w:t>20. Общие требования и правила оформления заключения судебно-психологической экспертизы</w:t>
            <w:tab/>
          </w:r>
          <w:hyperlink w:anchor="__RefHeading___Toc533230213">
            <w:r>
              <w:rPr>
                <w:rStyle w:val="IndexLink"/>
                <w:lang w:val="en-US"/>
              </w:rPr>
              <w:t>131</w:t>
            </w:r>
          </w:hyperlink>
        </w:p>
        <w:p>
          <w:pPr>
            <w:pStyle w:val="Contents1"/>
            <w:tabs>
              <w:tab w:val="clear" w:pos="720"/>
              <w:tab w:val="right" w:pos="10756" w:leader="dot"/>
            </w:tabs>
            <w:rPr>
              <w:lang w:val="en-US"/>
            </w:rPr>
          </w:pPr>
          <w:r>
            <w:rPr>
              <w:lang w:val="en-US"/>
            </w:rPr>
            <w:t>21. Комплексные экспертизы с участием психолога</w:t>
            <w:tab/>
          </w:r>
          <w:hyperlink w:anchor="__RefHeading___Toc533230214">
            <w:r>
              <w:rPr>
                <w:rStyle w:val="IndexLink"/>
                <w:lang w:val="en-US"/>
              </w:rPr>
              <w:t>135</w:t>
            </w:r>
          </w:hyperlink>
        </w:p>
        <w:p>
          <w:pPr>
            <w:pStyle w:val="Contents2"/>
            <w:tabs>
              <w:tab w:val="clear" w:pos="720"/>
              <w:tab w:val="right" w:pos="10756" w:leader="dot"/>
            </w:tabs>
            <w:rPr>
              <w:lang w:val="en-US"/>
            </w:rPr>
          </w:pPr>
          <w:r>
            <w:rPr>
              <w:lang w:val="en-US"/>
            </w:rPr>
            <w:t>21.1. Комплексная медико-психологическая экспертиза</w:t>
            <w:tab/>
          </w:r>
          <w:hyperlink w:anchor="__RefHeading___Toc533230215">
            <w:r>
              <w:rPr>
                <w:rStyle w:val="IndexLink"/>
                <w:lang w:val="en-US"/>
              </w:rPr>
              <w:t>140</w:t>
            </w:r>
          </w:hyperlink>
        </w:p>
        <w:p>
          <w:pPr>
            <w:pStyle w:val="Contents2"/>
            <w:tabs>
              <w:tab w:val="clear" w:pos="720"/>
              <w:tab w:val="right" w:pos="10756" w:leader="dot"/>
            </w:tabs>
            <w:rPr>
              <w:lang w:val="en-US"/>
            </w:rPr>
          </w:pPr>
          <w:r>
            <w:rPr>
              <w:lang w:val="en-US"/>
            </w:rPr>
            <w:t>21.2. Комплексная психолого-психиатрическая экспертиза</w:t>
            <w:tab/>
          </w:r>
          <w:hyperlink w:anchor="__RefHeading___Toc533230216">
            <w:r>
              <w:rPr>
                <w:rStyle w:val="IndexLink"/>
                <w:lang w:val="en-US"/>
              </w:rPr>
              <w:t>142</w:t>
            </w:r>
          </w:hyperlink>
        </w:p>
        <w:p>
          <w:pPr>
            <w:pStyle w:val="Contents2"/>
            <w:tabs>
              <w:tab w:val="clear" w:pos="720"/>
              <w:tab w:val="right" w:pos="10756" w:leader="dot"/>
            </w:tabs>
            <w:rPr>
              <w:lang w:val="en-US"/>
            </w:rPr>
          </w:pPr>
          <w:r>
            <w:rPr>
              <w:lang w:val="en-US"/>
            </w:rPr>
            <w:t>21.3. Комплексная психолого-сексологическая экспертиза</w:t>
            <w:tab/>
          </w:r>
          <w:hyperlink w:anchor="__RefHeading___Toc533230217">
            <w:r>
              <w:rPr>
                <w:rStyle w:val="IndexLink"/>
                <w:lang w:val="en-US"/>
              </w:rPr>
              <w:t>148</w:t>
            </w:r>
          </w:hyperlink>
        </w:p>
        <w:p>
          <w:pPr>
            <w:pStyle w:val="Contents2"/>
            <w:tabs>
              <w:tab w:val="clear" w:pos="720"/>
              <w:tab w:val="right" w:pos="10756" w:leader="dot"/>
            </w:tabs>
            <w:rPr>
              <w:lang w:val="en-US"/>
            </w:rPr>
          </w:pPr>
          <w:r>
            <w:rPr>
              <w:lang w:val="en-US"/>
            </w:rPr>
            <w:t>21.4. Комплексная психолого-искусствоведческая экспертиза печатных изданий эротического и порнографического содержания</w:t>
            <w:tab/>
          </w:r>
          <w:hyperlink w:anchor="__RefHeading___Toc533230218">
            <w:r>
              <w:rPr>
                <w:rStyle w:val="IndexLink"/>
                <w:lang w:val="en-US"/>
              </w:rPr>
              <w:t>153</w:t>
            </w:r>
          </w:hyperlink>
        </w:p>
        <w:p>
          <w:pPr>
            <w:pStyle w:val="Contents2"/>
            <w:tabs>
              <w:tab w:val="clear" w:pos="720"/>
              <w:tab w:val="right" w:pos="10756" w:leader="dot"/>
            </w:tabs>
            <w:rPr>
              <w:lang w:val="en-US"/>
            </w:rPr>
          </w:pPr>
          <w:r>
            <w:rPr>
              <w:lang w:val="en-US"/>
            </w:rPr>
            <w:t>21.5. Судебно-психологическое исследование фонограмм и видеозаписей</w:t>
            <w:tab/>
          </w:r>
          <w:hyperlink w:anchor="__RefHeading___Toc533230219">
            <w:r>
              <w:rPr>
                <w:rStyle w:val="IndexLink"/>
                <w:lang w:val="en-US"/>
              </w:rPr>
              <w:t>155</w:t>
            </w:r>
          </w:hyperlink>
        </w:p>
        <w:p>
          <w:pPr>
            <w:pStyle w:val="Contents2"/>
            <w:tabs>
              <w:tab w:val="clear" w:pos="720"/>
              <w:tab w:val="right" w:pos="10756" w:leader="dot"/>
            </w:tabs>
            <w:rPr>
              <w:lang w:val="en-US"/>
            </w:rPr>
          </w:pPr>
          <w:r>
            <w:rPr>
              <w:lang w:val="en-US"/>
            </w:rPr>
            <w:t>21.6. Комплексная психолого-лингвистическая экспертиза (по В.Ф. Енгалычеву и С.С. Шипшину)</w:t>
            <w:tab/>
          </w:r>
          <w:hyperlink w:anchor="__RefHeading___Toc533230220">
            <w:r>
              <w:rPr>
                <w:rStyle w:val="IndexLink"/>
                <w:lang w:val="en-US"/>
              </w:rPr>
              <w:t>157</w:t>
            </w:r>
          </w:hyperlink>
        </w:p>
        <w:p>
          <w:pPr>
            <w:pStyle w:val="Contents1"/>
            <w:tabs>
              <w:tab w:val="clear" w:pos="720"/>
              <w:tab w:val="right" w:pos="10756" w:leader="dot"/>
            </w:tabs>
            <w:rPr>
              <w:lang w:val="en-US"/>
            </w:rPr>
          </w:pPr>
          <w:r>
            <w:rPr>
              <w:lang w:val="en-US"/>
            </w:rPr>
            <w:t>Приложение</w:t>
            <w:tab/>
          </w:r>
          <w:hyperlink w:anchor="__RefHeading___Toc533230221">
            <w:r>
              <w:rPr>
                <w:rStyle w:val="IndexLink"/>
                <w:lang w:val="en-US"/>
              </w:rPr>
              <w:t>159</w:t>
            </w:r>
          </w:hyperlink>
        </w:p>
        <w:p>
          <w:pPr>
            <w:pStyle w:val="Contents1"/>
            <w:tabs>
              <w:tab w:val="clear" w:pos="720"/>
              <w:tab w:val="right" w:pos="10756" w:leader="dot"/>
            </w:tabs>
            <w:rPr>
              <w:lang w:val="en-US"/>
            </w:rPr>
          </w:pPr>
          <w:r>
            <w:rPr>
              <w:lang w:val="en-US"/>
            </w:rPr>
            <w:t>Литература</w:t>
            <w:tab/>
          </w:r>
          <w:hyperlink w:anchor="__RefHeading___Toc533230222">
            <w:r>
              <w:rPr>
                <w:rStyle w:val="IndexLink"/>
                <w:lang w:val="en-US"/>
              </w:rPr>
              <w:t>161</w:t>
            </w:r>
          </w:hyperlink>
          <w:r>
            <w:rPr>
              <w:rStyle w:val="IndexLink"/>
              <w:lang w:val="en-US"/>
            </w:rPr>
            <w:fldChar w:fldCharType="end"/>
          </w:r>
        </w:p>
      </w:sdtContent>
    </w:sdt>
    <w:p>
      <w:pPr>
        <w:pStyle w:val="Normal1"/>
        <w:spacing w:lineRule="auto" w:line="240"/>
        <w:ind w:left="120" w:hanging="0"/>
        <w:rPr>
          <w:b/>
          <w:b/>
          <w:caps/>
          <w:sz w:val="24"/>
          <w:lang w:val="en-US" w:eastAsia="en-US"/>
        </w:rPr>
      </w:pPr>
      <w:r>
        <w:rPr>
          <w:b/>
          <w:caps/>
          <w:sz w:val="24"/>
          <w:lang w:val="en-US" w:eastAsia="en-US"/>
        </w:rPr>
      </w:r>
    </w:p>
    <w:sectPr>
      <w:footerReference w:type="default" r:id="rId1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6"/>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1z0">
    <w:name w:val="WW8Num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80" w:after="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pPr>
    <w:rPr>
      <w:rFonts w:ascii="Times New Roman" w:hAnsi="Times New Roman" w:eastAsia="Times New Roman" w:cs="Times New Roman"/>
      <w:b/>
      <w:color w:val="auto"/>
      <w:sz w:val="32"/>
      <w:szCs w:val="20"/>
      <w:lang w:val="ru-RU" w:eastAsia="ru-RU" w:bidi="hi-IN"/>
    </w:rPr>
  </w:style>
  <w:style w:type="paragraph" w:styleId="FR3">
    <w:name w:val="FR3"/>
    <w:qFormat/>
    <w:pPr>
      <w:widowControl w:val="false"/>
      <w:bidi w:val="0"/>
      <w:jc w:val="center"/>
    </w:pPr>
    <w:rPr>
      <w:rFonts w:ascii="Arial" w:hAnsi="Arial" w:eastAsia="Times New Roman" w:cs="Arial"/>
      <w:b/>
      <w:color w:val="auto"/>
      <w:sz w:val="32"/>
      <w:szCs w:val="20"/>
      <w:lang w:val="ru-RU" w:eastAsia="ru-RU" w:bidi="hi-IN"/>
    </w:rPr>
  </w:style>
  <w:style w:type="paragraph" w:styleId="FR4">
    <w:name w:val="FR4"/>
    <w:qFormat/>
    <w:pPr>
      <w:widowControl w:val="false"/>
      <w:bidi w:val="0"/>
      <w:spacing w:lineRule="auto" w:line="278" w:before="740" w:after="0"/>
      <w:jc w:val="center"/>
    </w:pPr>
    <w:rPr>
      <w:rFonts w:ascii="Arial Narrow" w:hAnsi="Arial Narrow" w:eastAsia="Times New Roman" w:cs="Arial Narrow"/>
      <w:i/>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2:51:00Z</dcterms:created>
  <dc:creator>1</dc:creator>
  <dc:description/>
  <dc:language>en-US</dc:language>
  <cp:lastModifiedBy>1</cp:lastModifiedBy>
  <dcterms:modified xsi:type="dcterms:W3CDTF">2001-12-17T10:30:00Z</dcterms:modified>
  <cp:revision>19</cp:revision>
  <dc:subject/>
  <dc:title/>
</cp:coreProperties>
</file>