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овор КП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Одна сторона (продавец) обязуеться передать вещь (товар) в собственность другой стороне (покупателю), а покупатель обязуеться принять товар и уплатить за него определённую дененую сумму (цену)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оставка товара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оставщик - продавец, осуществляющий предприн. деятельность, обязуеться передать в обусловленный срок или сроки производимые изи закупаемые им товары покупателю для использования в предприн. деят. или в иных не личных, домашних целях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оставка товара для гос. нужд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Осуществляеться на основе гос. контракта на п.т.д.г.н. (потребности РФ и суб. РФ, обеспечивающие за счёт средств бюджета и вне бюдж. финансирования). Правила ПС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Контрактация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роизводитель сел</w:t>
      </w:r>
      <w:r>
        <w:rPr>
          <w:rFonts w:eastAsia="Lucida Console" w:cs="Lucida Console" w:ascii="Lucida Console" w:hAnsi="Lucida Console"/>
          <w:color w:val="008080"/>
          <w:sz w:val="8"/>
          <w:szCs w:val="8"/>
        </w:rPr>
        <w:t>/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хоз продукции обязуеться передать произведенную им сех</w:t>
      </w:r>
      <w:r>
        <w:rPr>
          <w:rFonts w:eastAsia="Lucida Console" w:cs="Lucida Console" w:ascii="Lucida Console" w:hAnsi="Lucida Console"/>
          <w:color w:val="008080"/>
          <w:sz w:val="8"/>
          <w:szCs w:val="8"/>
        </w:rPr>
        <w:t>/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хоз продукцию заготовителю - лицу, осуществляющиму закупку такой продукции для переработки или продажи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родажа недвижемости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родавец обязуеться передать в собственность покупателя земельный участок, здание, сооружение, квартиру или другое недвижемое имущество. Правила ПП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родажа предприятий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родавец обязуеться передать в собственность покупателя предприятие в целом как имущественный комплекс, за исключением прав и обязанностей, которые продавец не вправе передовать другим людям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Мена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Каждая из сторон обязуеться передать в собственность другой стороны один товар в обмен на другой. Правила КП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арение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Даритель безвозмездно передает или обязуеться передать другой стороне (одоряемый) вещь в собственность либо имущественное право (требование) к себе или к 3 лицу либо освобождает или обязуеться освободить её от имужественной обязанности перед собой или 3 лицом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овор ренты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Получатель ренты передаёт плательщику ренты в собсвенность имущество, а плательщик ренты обязуеться в обмен на полученное имущество периодически выплачивать получателю ренту в виде </w:t>
      </w:r>
      <w:r>
        <w:rPr>
          <w:rFonts w:eastAsia="Lucida Console" w:cs="Lucida Console" w:ascii="Lucida Console" w:hAnsi="Lucida Console"/>
          <w:color w:val="008080"/>
          <w:sz w:val="8"/>
          <w:szCs w:val="8"/>
        </w:rPr>
        <w:t>$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 либо средств на его содержание в иной форме. Бывает бесрочная (постоянная), на жизнь получ. ренты (пожизненная) и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ожизненное содержание с иждивением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олучатель ренты - гр.передает принадлежащие ему жилой дом, квартиру, зем. участок,.. в собственность плательщика ренты, который обязуеться осуществлять пожизненное содержание с иждивением гр. и (или) указанного им 3 лиц(а). Правила о пожиз.ренте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аренды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Арендодатель обязуеться предоставить арендатору имущество за плату во временное владение и (или) пользование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рокат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Арендатель осуществляющий сдачу имущество в аредну в качестве постоянной пред. деят. обязуеться предоставить арендатору движемое имущество за </w:t>
      </w:r>
      <w:r>
        <w:rPr>
          <w:rFonts w:eastAsia="Lucida Console" w:cs="Lucida Console" w:ascii="Lucida Console" w:hAnsi="Lucida Console"/>
          <w:color w:val="008080"/>
          <w:sz w:val="8"/>
          <w:szCs w:val="8"/>
        </w:rPr>
        <w:t>$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 во временное владение и пользование. Публичный, писменный дог. , до 1года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Аредна транспортных средств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С экипажем арендодатель предоставляет арендатору трансп. средство за плату во временное владение и пользование и оказывает своими силами услуги по управлению им. Писмен дог. </w:t>
      </w:r>
      <w:r>
        <w:rPr>
          <w:rFonts w:eastAsia="Lucida Console" w:cs="Lucida Console" w:ascii="Lucida Console" w:hAnsi="Lucida Console"/>
          <w:color w:val="008080"/>
          <w:sz w:val="8"/>
          <w:szCs w:val="8"/>
          <w:u w:val="single"/>
          <w:lang w:val="ru-RU"/>
        </w:rPr>
        <w:t>Без.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  -</w:t>
      </w:r>
      <w:r>
        <w:rPr>
          <w:rFonts w:eastAsia="Lucida Console" w:cs="Lucida Console" w:ascii="Lucida Console" w:hAnsi="Lucida Console"/>
          <w:color w:val="008080"/>
          <w:sz w:val="8"/>
          <w:szCs w:val="8"/>
        </w:rPr>
        <w:t xml:space="preserve">||- 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без акз. услуг упр. 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Аренда зданий и сооружений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Арендодатель обязуеться передать </w:t>
      </w:r>
      <w:r>
        <w:rPr>
          <w:rFonts w:eastAsia="Lucida Console" w:cs="Lucida Console" w:ascii="Lucida Console" w:hAnsi="Lucida Console"/>
          <w:color w:val="008080"/>
          <w:sz w:val="8"/>
          <w:szCs w:val="8"/>
        </w:rPr>
        <w:t>-||-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 арендатору задние или сооружение. На срок </w:t>
      </w:r>
      <w:r>
        <w:rPr>
          <w:rFonts w:eastAsia="Lucida Console" w:cs="Lucida Console" w:ascii="Lucida Console" w:hAnsi="Lucida Console"/>
          <w:color w:val="008080"/>
          <w:sz w:val="8"/>
          <w:szCs w:val="8"/>
        </w:rPr>
        <w:t>&gt;1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г. подлежит гос. рег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аренды предприятия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В целом как имуществ. комплекса для пред. деят., арендодатель обязуеться  предоставить арендатору за плату </w:t>
      </w:r>
      <w:r>
        <w:rPr>
          <w:rFonts w:eastAsia="Lucida Console" w:cs="Lucida Console" w:ascii="Lucida Console" w:hAnsi="Lucida Console"/>
          <w:color w:val="008080"/>
          <w:sz w:val="8"/>
          <w:szCs w:val="8"/>
        </w:rPr>
        <w:t>-||-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 зем.участки, здания, сооружения, оборудование, в дог. сырьё, топливо, права пользование землёй, водой, ... связанные с предприятием, а так же уступить ему право требовать и перевести на него догли. Кредиторы должны писмен. уведомлены. + писм, гос. рег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найма жил. помещения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Собсвенник жил. пом. или управомоченное им лицо (наймодатель) - обязуеться предоставить другой стороне (нанимателю) жил. пом. за плату во владение и пользование для проживания в нём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безвозмездного пользования (ссуды)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Ссудодатель обязуеться передать или передаёт вещь в безвозме. временное пользование ссудополучателю, а ссупол. обязуеться вернуть ту же вещь в том состоянии, в каком она её получила, с учётом нормального износа, или состоянии в дог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одряд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одрядчик обязуеться выпольнить по заданию заказчика определённую раб. сдать её рузультат, а заказчик обязуеться принять результат и оплатить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Бытовой подряд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одрядчик осуществляющий соответвующию пред. деят., обязуеться выполнить по заданию заказчика определённую работу, предназначеную удовлетворять бытовые или другие личные потребности заказчика, он обяз. принять и оплатить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Строительный подряд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одрядчик обязуеться в установленный дог. срок построить по заданию зак. определённые обьект или выполнить иные строит. раб, а зак. обязуеться создать подрядчику необходимые условия для выполнения работ, принять резулт. и зап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одряд на выпол. проект. и изыск раб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одрядчик (проектировщик, изыскатель) обязуеться по заданию зак. разработать тех. документацию и (или) выполнить изысканные раб., а зак. обяз. прин, оплат. их резулт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одряд раб для гос нужд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Стр.,прое,изыс. раб., предназначенные для удовлетворения потребност. РФи суб РФ и финансируемые за счёт средств соответсвующих бюдж и внебюдж. источников., осуществляющих на основе гос. контракта. Прав см.выш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Выпол. науч-ис, опытно-конст, и тех раб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Испольнитель обязуеться провести обусловленные тех. заданем зак. науч.ис., а по договару на выпол опыт-конст раб - разработать образец нового изделия, конст. документацию на него или новую технологию, а зак. обяз. прин. и оплатл её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возмездного оказ. услуг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Испольнитель обязуеться по заданию зак. оказать услуги (совершить определённые действия или деятельность), а зак. обязуеться оплат. эти услуги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еревозка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Превозка грузов, пассажиров и багажа осуще. на основ д.п. Общие условния перевозки определяються трансп уставами и кодексами. </w:t>
      </w:r>
      <w:r>
        <w:rPr>
          <w:rFonts w:eastAsia="Lucida Console" w:cs="Lucida Console" w:ascii="Lucida Console" w:hAnsi="Lucida Console"/>
          <w:color w:val="008080"/>
          <w:sz w:val="8"/>
          <w:szCs w:val="8"/>
          <w:u w:val="single"/>
          <w:lang w:val="ru-RU"/>
        </w:rPr>
        <w:t>ДПгруз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. перевозчик обяз. доставить вверенный ему отправителем груз в пункт назанчения и выдать его получателю, а отпр обяз. оплатить за перевоз. груза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Транспортная экспедиция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Экспедитор обязуеться за вознагрождение и за счёт клиента - грузаотправителя или (полу) выполнить или огранизовать выполнение определенных дог. экспедиции услуг, связанных с перевозкой груза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 займа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Займодавец передает в собсвенность заемщику деньги или другие вещи, определенные родовыми признаками, а заемщик обязуеться возратить займодавцу такую сумму денег (сумма займа) или равное колличесвто других полученных им вещей того же рода и качества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Кредитный дог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Банк или иная кредитная орг. (кредитор) обязуеться предоставить денежные средства (кредит) заемщику в размере и на условиях, предусмотретренных дог., а заемщик обязуеться возратить полученную денежную сумму и уплатить % на неё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Товарный кредит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Сторонами может быть зак. дог, предусматривающий обязанность одной стороны предоставить другой стороне вещи, определенные родовыми признаками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Коммерческий кредит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Договарами, испольнене которых связано с передачей в собсвенность другой стороне денежных сумм или других вещей, определяемых родовыми признаками, может предусматириваться предоставление кредита, в том числе в виде аванса, предвар оплаты, отсрочки, рассрочки оплаты товаров, работ и услуг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банковского вклада (дипозит)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Банк принявшая поступившую от вкладчика или поступившие для неё денежной суммы (вклада), обязуеться возратить сумму вклада и выплатить % на неё на условиях и в порядке дог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банковского счета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Банк обязуеться принимать и зачислять поступающие на счёт, открытый клиенту, денежные средства, выполнять распоряжение клиента о перечислении и выдачи соответсвующих сумм со счета и проведении других операций по счету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финансир под уступку денеж треб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Финансовый агент передает или обязуеться передать клиенту денежные средства в счет денежного требования кредитора к должнику, вытекающего из предоставления клиентом товара, выполнения им работ или оказания услуг 3 лицу, а клиент уступает или обязуеться уступить финансовому агенту это денежное требование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Расчётные обязательства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Расчёты с участием гр., не связанные с осужествлением ими пред. деят, могут производиться нал без огранич суммы и без нал порядке (расчёт по платёж поруч. - по аккредитиву, чекам, инкассо,..)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г. хранения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Хранитель обязуеться хранить вещь, преданую ей поклажедателем, и возвратить эту вещь в сохранности. Писм. </w:t>
      </w:r>
      <w:r>
        <w:rPr>
          <w:rFonts w:eastAsia="Lucida Console" w:cs="Lucida Console" w:ascii="Lucida Console" w:hAnsi="Lucida Console"/>
          <w:color w:val="008080"/>
          <w:sz w:val="8"/>
          <w:szCs w:val="8"/>
          <w:u w:val="single"/>
          <w:lang w:val="ru-RU"/>
        </w:rPr>
        <w:t>Спец хранение</w:t>
      </w: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 xml:space="preserve"> - ломбард, банк, камер хран трансп орг, гардероп, в гостин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Страхование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Страх. осуществляеться  на основании дог. имущественного или личного страх, заключаемых гр или ю.л. (стразователем) со страховой орг. (страховщиком). Булич. дог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оручение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оверенный обязуеться совершить от имени и за счёт доверителя определенные юр. действия. Права и обязанности по сделке, совершаенной поверенным, возникают непосредсвенно у доверителя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ейсвие в чужом интересе без поручения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Действие без поруч. заинтерерисованного лица в целя предотвращения вреда его личности или имуществу, исполнения его обязательства или в его иных интересах должны совершаться из очевидной выгоды или пользы и действительных или вероятных намерений заинтерисованного лица и с необходимой по обстоятельствам дела заботливостью и осматрительностью. И обязано при первой возможности оповестить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Комисия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Комиссионер обязуеться по поручению комитента за вознагрождение совершить одну или несколько сделок от своего имени, но за счёт комитента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Агентирование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Агент обязуеться за вознагрождение совершать по поручению принципала юр. и иные действия от своего имени, но за счёт принципала (или от имени его)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Доверительное управление имуществом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Уредитель управления передает доверительному управляющему на определенный срок имущество в доверетельное управление, а другая сторона обязует осуществлять управление этим имуществом в интересах учредителя или указанного им выгодоприобретателя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Комерческая концессия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Правообладатель обязуеться предоставить пользователю за вознагрождение на срок или без указ. срока право использовать в пред.деят. пользователя комплекс исключительных прав, принадлежащих правообладателю, в том числе право на фирменное наименование и (или) комерческую информацию, а так же другие товар, знак, знак ослуживания,..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b/>
          <w:b/>
          <w:bCs/>
          <w:color w:val="008080"/>
          <w:sz w:val="8"/>
          <w:szCs w:val="8"/>
          <w:u w:val="single"/>
          <w:lang w:val="ru-RU"/>
        </w:rPr>
      </w:pPr>
      <w:r>
        <w:rPr>
          <w:rFonts w:eastAsia="Lucida Console" w:cs="Lucida Console" w:ascii="Lucida Console" w:hAnsi="Lucida Console"/>
          <w:b/>
          <w:bCs/>
          <w:color w:val="008080"/>
          <w:sz w:val="8"/>
          <w:szCs w:val="8"/>
          <w:u w:val="single"/>
          <w:lang w:val="ru-RU"/>
        </w:rPr>
        <w:t>Простое товарищество</w:t>
      </w:r>
    </w:p>
    <w:p>
      <w:pPr>
        <w:pStyle w:val="Normal"/>
        <w:ind w:right="4180" w:hanging="0"/>
        <w:rPr>
          <w:rFonts w:ascii="Lucida Console" w:hAnsi="Lucida Console" w:eastAsia="Lucida Console" w:cs="Lucida Console"/>
          <w:color w:val="008080"/>
          <w:sz w:val="8"/>
          <w:szCs w:val="8"/>
          <w:lang w:val="ru-RU"/>
        </w:rPr>
      </w:pPr>
      <w:r>
        <w:rPr>
          <w:rFonts w:eastAsia="Lucida Console" w:cs="Lucida Console" w:ascii="Lucida Console" w:hAnsi="Lucida Console"/>
          <w:color w:val="008080"/>
          <w:sz w:val="8"/>
          <w:szCs w:val="8"/>
          <w:lang w:val="ru-RU"/>
        </w:rPr>
        <w:t>2 или более лиц (товарищей) обязуються соединить свои вклады и совместно действовать без образования ю.л. для извлечения приболи или достижения иной цели. (не против зак.) - тов - индивд пред и (или) комер ор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Lucida Console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