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 xml:space="preserve">1. Предмет и метод трудового права. </w:t>
      </w:r>
    </w:p>
    <w:p>
      <w:pPr>
        <w:pStyle w:val="Normal"/>
        <w:jc w:val="both"/>
        <w:rPr>
          <w:sz w:val="12"/>
          <w:szCs w:val="12"/>
        </w:rPr>
      </w:pPr>
      <w:r>
        <w:rPr>
          <w:sz w:val="12"/>
          <w:szCs w:val="12"/>
        </w:rPr>
        <w:t xml:space="preserve">Если предмет трудового права отвечает на вопрос, что или, иначе, какой круг общественных отношений регулирует указанная отрасль права, то метод трудового права отвечает на вопрос, как, каким образом осуществляется это регулирование. Метод трудового права России можно охарактеризовать четырьмя основными </w:t>
      </w:r>
      <w:r>
        <w:rPr>
          <w:b/>
          <w:sz w:val="12"/>
          <w:szCs w:val="12"/>
        </w:rPr>
        <w:t>признаками:</w:t>
      </w:r>
      <w:r>
        <w:rPr>
          <w:sz w:val="12"/>
          <w:szCs w:val="12"/>
        </w:rPr>
        <w:t xml:space="preserve"> 1. сочетанием централизованного и локального регулир-я общ. отношений, составляющих предмет этой отрасли права; 2. сочетанием договорного, рекомендательного и императивного способов регулир-я; 3. участием в регулировании обществ. отношений трудовых коллективов и профсоюзных органов: 4. своеобразием способов защиты трудовых прав и обеспечения обязанностей.1. Этот признак отражает суть государственно-правового управления общественным трудом, ибо именно посредством такого сочетания достигается единство и диффе</w:t>
        <w:softHyphen/>
        <w:t>ренциация условий труда в зависимости от отраслевых и региональных особенностей  производства,  лучше  учитываются  общие  и специфические условия труда в конкретных организациях. Посредством централизованного регулирования в настоящее время устанавливается обычно минимум гарантий трудовых прав работников: определяется экстенсивная мера труда — продолжительность рабочего времени; и пр. С помощью локального правового регулирования устанавливают</w:t>
        <w:softHyphen/>
        <w:t>ся: режим рабочего времени на предприятиях, в учреждениях, организациях; льготы и преимущества работникам из фондов предприятия и пр.2. Названный признак метода трудового права России наиболее наглядно проявляется в воздействии на главный пред</w:t>
        <w:softHyphen/>
        <w:t>мет этой отрасли — трудовые отношения. В соответствии с действу</w:t>
        <w:softHyphen/>
        <w:t>ющим законодательством договор здесь выступает основным юридическим фактом. Через его посредство уста</w:t>
        <w:softHyphen/>
        <w:t xml:space="preserve">навливаются, изменяются и прекращаются трудовые правоотношения, то есть реализуется конституционное право граждан на труд. </w:t>
      </w:r>
      <w:r>
        <w:rPr>
          <w:b/>
          <w:sz w:val="12"/>
          <w:szCs w:val="12"/>
        </w:rPr>
        <w:t xml:space="preserve">Рекомендательный </w:t>
      </w:r>
      <w:r>
        <w:rPr>
          <w:sz w:val="12"/>
          <w:szCs w:val="12"/>
        </w:rPr>
        <w:t>способ регулирования предполагает принятие норм-рекомендаций, адресованных субъектам общественных отношений, составляющих предмет трудового права. Этот способ характеризует «мягкое» регулирование путем указания на желательное для государства пове</w:t>
        <w:softHyphen/>
        <w:t>дение субъектов общественных отношений. Оба указанные способа на практике нередко сочетаются с государственно-вла</w:t>
        <w:softHyphen/>
        <w:t>стным (императивным) способом регулирования. Такое сочетание диктуется необходимостью установления строгого порядка в трудовых отношениях, укрепления трудовой дисциплины, привлечения к ответ</w:t>
        <w:softHyphen/>
        <w:t>ственности лиц, допускающих правонарушения. Поэтому работода</w:t>
        <w:softHyphen/>
        <w:t>тель (предприниматель, администрация предприятия) наделяется пра</w:t>
        <w:softHyphen/>
        <w:t>вом применять меры дисциплинарного наказания, привлекать к ма</w:t>
        <w:softHyphen/>
        <w:t>териальной ответственности, увольнять по определенным в законе основаниям, давать обязательные для работника указания по вопросам качественного выполнения его трудовой функции. Специфическим признаком метода трудового права является активное участие в регулировании общественных отношений в сфере труда трудовых коллективов и профсоюзных органов. В соответствии с действующим трудовым законодательством Российской Федерации трудовой коллектив организации решает вопрос о необходимости за</w:t>
        <w:softHyphen/>
        <w:t>ключения с работодателем коллективного договора, рассматривает и утверждает его проект; рассматривает и решает вопросы самоуправ</w:t>
        <w:softHyphen/>
        <w:t>ления трудового коллектива в соответствии с уставом организации; и пр.</w:t>
      </w:r>
    </w:p>
    <w:p>
      <w:pPr>
        <w:pStyle w:val="Normal"/>
        <w:jc w:val="both"/>
        <w:rPr>
          <w:b/>
          <w:b/>
          <w:sz w:val="12"/>
          <w:szCs w:val="12"/>
        </w:rPr>
      </w:pPr>
      <w:r>
        <w:rPr>
          <w:b/>
          <w:sz w:val="12"/>
          <w:szCs w:val="12"/>
        </w:rPr>
        <w:t xml:space="preserve">Трудовые отношения как предмет ТП. </w:t>
      </w:r>
      <w:r>
        <w:rPr>
          <w:sz w:val="12"/>
          <w:szCs w:val="12"/>
        </w:rPr>
        <w:t>Складываются как в самом процессе производства материальных и духовных благ, так и в сфере услуг и обслуживания, где применяется труд работников, организованных на началах общественной кооперации труда. Объектом и основным содержанием трудовых отношений выступает работа, то есть деятель</w:t>
        <w:softHyphen/>
        <w:t>ность, связанная с непосредственной реализацией способности граждан к труду (рабочей силы). Вследствие этого, главным предметом трудово</w:t>
        <w:softHyphen/>
        <w:t xml:space="preserve">го права являются общественные отношения по поводу применения и организации живого труда или работы. Участниками (субъектами) трудовых отношений выступают </w:t>
      </w:r>
      <w:r>
        <w:rPr>
          <w:b/>
          <w:sz w:val="12"/>
          <w:szCs w:val="12"/>
        </w:rPr>
        <w:t>работник и работодатель</w:t>
      </w:r>
      <w:r>
        <w:rPr>
          <w:sz w:val="12"/>
          <w:szCs w:val="12"/>
        </w:rPr>
        <w:t xml:space="preserve"> (организация, собственник-предприниматель). которые свои взаимоотношения строят, как правило, на договорной (контрактной) основе и на возмездных началах. За свои труд работники получают либо заработную плату по заранее установленным нормам (тарифам), либо часть дохода организации. Трудовые отношения как предмет трудового права </w:t>
      </w:r>
      <w:r>
        <w:rPr>
          <w:b/>
          <w:sz w:val="12"/>
          <w:szCs w:val="12"/>
        </w:rPr>
        <w:t>характеризуют</w:t>
        <w:softHyphen/>
        <w:t>ся следующими специфическими чертами</w:t>
      </w:r>
      <w:r>
        <w:rPr>
          <w:sz w:val="12"/>
          <w:szCs w:val="12"/>
        </w:rPr>
        <w:t>: во-первых, эти отношения протекают в условиях внутреннего трудового распорядка с подчинением работника регламентированным условиям совместной де</w:t>
        <w:softHyphen/>
        <w:t>ятельности; во-вторых, работник включается в трудовой коллектив конкретной организации; в-третьих, включение работника в трудовой коллектив опосредовано особым юридическим фактом (трудовым дого</w:t>
        <w:softHyphen/>
        <w:t>вором (контрактом), актом об избрании на должность и т.п.); в-четвер</w:t>
        <w:softHyphen/>
        <w:t>тых, содержание трудовых отношений сводится к выполнению работником определенного рода работы в соответствии с его специаль</w:t>
        <w:softHyphen/>
        <w:t>ностью, квалификацией, должностью. Говоря о трудовых отношениях как предмете трудового права, сле</w:t>
        <w:softHyphen/>
        <w:t>дует иметь в виду, что речь в данном случае идет лишь о тех из них, которые базируются на наемном труде. Трудовые отношения, основан</w:t>
        <w:softHyphen/>
        <w:t>ные на самостоятельном труде (труде собственников), в соответствии с действующим законодательством не включаются в предмет трудового права. Подводя итог, можно сделать вывод, что трудовые отношения как предмет труд. права представ. собой звено производств. отнош-й</w:t>
      </w:r>
      <w:r>
        <w:rPr>
          <w:i/>
          <w:sz w:val="12"/>
          <w:szCs w:val="12"/>
        </w:rPr>
        <w:t>,</w:t>
      </w:r>
      <w:r>
        <w:rPr>
          <w:b/>
          <w:sz w:val="12"/>
          <w:szCs w:val="12"/>
        </w:rPr>
        <w:t xml:space="preserve"> складывающихся в процессе применения труда в общественной кооперации труда, когда гражданин включается в коллектив организации для выполнения определенного рода работы (трудовой функции) с подчинением уста</w:t>
        <w:softHyphen/>
        <w:t xml:space="preserve">новленному трудовому распорядку Отношения, тесно связанные с трудовыми, как предмет ТП. </w:t>
      </w:r>
      <w:r>
        <w:rPr>
          <w:sz w:val="12"/>
          <w:szCs w:val="12"/>
        </w:rPr>
        <w:t>В систему общественных отношений, составляющих предмет тру</w:t>
        <w:softHyphen/>
        <w:t>дового права, помимо собственно трудовых, входят также отношения, которые тесно связаны с ними — предшествуют, сопутствуют им, либо вытекают из них. Это организационно-управленческие отношения в сфере труда, отношения по трудоустройству, по профессиональной под</w:t>
        <w:softHyphen/>
        <w:t>готовке и повышению квалификации кадров непосредственно на производстве, по надзору за охраной труда и соблюдением трудового законодательства, по рассмотрению трудовых споров (индивидуальных и коллективных).</w:t>
      </w:r>
      <w:r>
        <w:rPr>
          <w:b/>
          <w:sz w:val="12"/>
          <w:szCs w:val="12"/>
        </w:rPr>
        <w:t>Организационно-управленческие отношения в сфере труда.</w:t>
      </w:r>
      <w:r>
        <w:rPr>
          <w:sz w:val="12"/>
          <w:szCs w:val="12"/>
        </w:rPr>
        <w:t xml:space="preserve"> Как правило, эти отношения складываются в процессе организации и управления трудом между работодателем, с одной стороны, и трудовым кол</w:t>
        <w:softHyphen/>
        <w:t>лективом, либо профкомом — с другой. Они касаются, главным обра</w:t>
        <w:softHyphen/>
        <w:t>зом, установления и применения условий труда в конкретной организации, улучшения материально-бытовых и культурных форм обслуживания трудящихся, рационального использования фондов организации, нормирования и оплаты труда и других вопросов, за</w:t>
        <w:softHyphen/>
        <w:t xml:space="preserve">трагивающих коллективные и индивидуальные интересы работников. </w:t>
      </w:r>
      <w:r>
        <w:rPr>
          <w:b/>
          <w:sz w:val="12"/>
          <w:szCs w:val="12"/>
        </w:rPr>
        <w:t>Отношения по трудоустройству</w:t>
      </w:r>
      <w:r>
        <w:rPr>
          <w:sz w:val="12"/>
          <w:szCs w:val="12"/>
        </w:rPr>
        <w:t>. Они возникают в связи с обра</w:t>
        <w:softHyphen/>
        <w:t>щением граждан к органам, ведающим трудоустройством (органам Го</w:t>
        <w:softHyphen/>
        <w:t xml:space="preserve">сударственной службы занятости на местах), с просьбой подыскать им подходящую работу. </w:t>
      </w:r>
      <w:r>
        <w:rPr>
          <w:b/>
          <w:sz w:val="12"/>
          <w:szCs w:val="12"/>
        </w:rPr>
        <w:t>Отношения по профессиональной подготовке и повышению квалификации кадров непосредственно на производстве.</w:t>
      </w:r>
      <w:r>
        <w:rPr>
          <w:sz w:val="12"/>
          <w:szCs w:val="12"/>
        </w:rPr>
        <w:t xml:space="preserve"> Эти отно</w:t>
        <w:softHyphen/>
        <w:t>шения возникают в связи с получением гражданами рабочих специаль</w:t>
        <w:softHyphen/>
        <w:t>ностей в ходе индивидуального, бригадного либо курсового ученичест</w:t>
        <w:softHyphen/>
        <w:t xml:space="preserve">ва, которое обычно предшествует периоду их самостоятельной работы, а также в связи с углублением трудящимися своих профессиональных навыков на курсах повышения квалификации. </w:t>
      </w:r>
      <w:r>
        <w:rPr>
          <w:b/>
          <w:sz w:val="12"/>
          <w:szCs w:val="12"/>
        </w:rPr>
        <w:t>Отношения по надзору за охраной труда и соблюдением трудо</w:t>
        <w:softHyphen/>
        <w:t>вого законодательства.</w:t>
      </w:r>
      <w:r>
        <w:rPr>
          <w:sz w:val="12"/>
          <w:szCs w:val="12"/>
        </w:rPr>
        <w:t xml:space="preserve"> Указанные отношения складываются в процессе надзорной деятельности компетентных государственных органов за состоянием охраны труда и соблюдением трудового законодательства в организациях (Рострудинспекции, специализированный надзор за охраной труда на предприятиях и в учреждениях – Госсанэпиднадзора, Госэнергонадзора, а также органы Государ</w:t>
        <w:softHyphen/>
        <w:t xml:space="preserve">ственного надзора за ядерной и радиационной безопасностью.) </w:t>
      </w:r>
      <w:r>
        <w:rPr>
          <w:b/>
          <w:sz w:val="12"/>
          <w:szCs w:val="12"/>
        </w:rPr>
        <w:t>Отношения по рассмотрению трудовых споров</w:t>
      </w:r>
      <w:r>
        <w:rPr>
          <w:sz w:val="12"/>
          <w:szCs w:val="12"/>
        </w:rPr>
        <w:t>. Они складывают</w:t>
        <w:softHyphen/>
        <w:t>ся в связи с разрешением в органах по рассмотрению трудовых споров неурегулированных разногласий, касающихся применения или уста</w:t>
        <w:softHyphen/>
        <w:t>новления условий труда работников. Участниками этих отношений вы</w:t>
        <w:softHyphen/>
        <w:t>ступают спорящие субъекты (работник — работодатель; трудовой кол</w:t>
        <w:softHyphen/>
        <w:t>лектив — работодатель), с одной стороны, и орган по рассмотрению трудового спора — с другой.</w:t>
      </w:r>
    </w:p>
    <w:p>
      <w:pPr>
        <w:pStyle w:val="Normal"/>
        <w:jc w:val="both"/>
        <w:rPr>
          <w:b/>
          <w:b/>
          <w:sz w:val="12"/>
          <w:szCs w:val="12"/>
        </w:rPr>
      </w:pPr>
      <w:r>
        <w:rPr>
          <w:b/>
          <w:sz w:val="12"/>
          <w:szCs w:val="12"/>
        </w:rPr>
      </w:r>
    </w:p>
    <w:p>
      <w:pPr>
        <w:pStyle w:val="Normal"/>
        <w:jc w:val="both"/>
        <w:rPr>
          <w:b/>
          <w:b/>
          <w:sz w:val="12"/>
          <w:szCs w:val="12"/>
        </w:rPr>
      </w:pPr>
      <w:r>
        <w:rPr>
          <w:b/>
          <w:sz w:val="12"/>
          <w:szCs w:val="12"/>
        </w:rPr>
        <w:t xml:space="preserve">2. ТП – одна из отраслей права. Её отграничение от смежных отраслей права. </w:t>
      </w:r>
    </w:p>
    <w:p>
      <w:pPr>
        <w:pStyle w:val="Normal"/>
        <w:jc w:val="both"/>
        <w:rPr>
          <w:sz w:val="12"/>
          <w:szCs w:val="12"/>
        </w:rPr>
      </w:pPr>
      <w:r>
        <w:rPr>
          <w:b/>
          <w:sz w:val="12"/>
          <w:szCs w:val="12"/>
        </w:rPr>
        <w:t xml:space="preserve">Отрасль права – </w:t>
      </w:r>
      <w:r>
        <w:rPr>
          <w:sz w:val="12"/>
          <w:szCs w:val="12"/>
        </w:rPr>
        <w:t xml:space="preserve">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ядро) предмета трудового права России. Важнейшие положения, относящиеся к предмету, методу и системе ТП России дают возможность отграничить эту отрасль права от других, смежных отраслей права Российской Федерации. К числу смежных относятся такие отрасли права, которые имеют сходные предметы и методы регулирования. Применительно к трудовому праву России </w:t>
      </w:r>
      <w:r>
        <w:rPr>
          <w:b/>
          <w:sz w:val="12"/>
          <w:szCs w:val="12"/>
        </w:rPr>
        <w:t xml:space="preserve">смежными </w:t>
      </w:r>
      <w:r>
        <w:rPr>
          <w:sz w:val="12"/>
          <w:szCs w:val="12"/>
        </w:rPr>
        <w:t xml:space="preserve">отраслями права выступают: гражданское право, сельскохозяйственное право, административное право, право социального обеспечения. В предмет гражданского права входят общественные отношения, которые близко примыкают к трудовым отношениям, базирующимся на трудовом договоре (контракте). Это отношения по выполнению договоров бытового подряда, поручения, литературного заказа и т.п. </w:t>
      </w:r>
      <w:r>
        <w:rPr>
          <w:b/>
          <w:sz w:val="12"/>
          <w:szCs w:val="12"/>
        </w:rPr>
        <w:t>Различия, обус</w:t>
        <w:softHyphen/>
        <w:t>ловливающие их разную отраслевую принадлежность</w:t>
      </w:r>
      <w:r>
        <w:rPr>
          <w:sz w:val="12"/>
          <w:szCs w:val="12"/>
        </w:rPr>
        <w:t>. Во-первых, предметом и основным содер</w:t>
        <w:softHyphen/>
        <w:t xml:space="preserve">жанием трудовых отношений выступает процесс труда, живой труд, в то время как предметом отношений по бытовому подряду, поручению, литературному заказу выступает овеществленный труд, продукт труда. Во-вторых, по трудовому отношению работник обязуется выполнять работу определенного рода (по определенной специальности, квалификации, должности), в то время как в указанных гражданских отношениях труд связан с выполнением индивидуально-конкретного задания и проч. </w:t>
      </w:r>
      <w:r>
        <w:rPr>
          <w:b/>
          <w:sz w:val="12"/>
          <w:szCs w:val="12"/>
        </w:rPr>
        <w:t>Смежный характер по отношению к трудовому праву имеет и административное право.</w:t>
      </w:r>
      <w:r>
        <w:rPr>
          <w:sz w:val="12"/>
          <w:szCs w:val="12"/>
        </w:rPr>
        <w:t xml:space="preserve"> Это проявляется, во-первых, в сходстве пред</w:t>
        <w:softHyphen/>
        <w:t>мета регулирования (в трудовом праве — организационно-управлен</w:t>
        <w:softHyphen/>
        <w:t>ческие отношения в сфере труда; в административном праве — отно</w:t>
        <w:softHyphen/>
        <w:t>шения в сфере государственного управления) и, во-вторых, в сходстве метода регулирования (использование в обеих отраслях права способа государственно-властных предписаний). Государственно-управленческая деятельность Российской Феде</w:t>
        <w:softHyphen/>
        <w:t>рации, составляющая предмет административного права, носит универ</w:t>
        <w:softHyphen/>
        <w:t>сально-властный характер. Для нее типично то, что субъекты административных отношений всегда находятся в соподчиненном (не</w:t>
        <w:softHyphen/>
        <w:t>равном) положении, то есть один обладает властью давать предписания и распоряжения, а другой обязан их выполнять. Так, например, строятся отношения между Президентом РФ и Правительством, между Правительством РФ и министерствами, между прокурором области (края) и прокурором района. В отличие от них организационно-управ</w:t>
        <w:softHyphen/>
        <w:t>ленческие отношения, составляющие предмет трудового права, основа</w:t>
        <w:softHyphen/>
        <w:t>ны на действиях равноправных субъектов, строящих свои взаимоотно</w:t>
        <w:softHyphen/>
        <w:t>шения на договорных началах. (характер отношений между работодателем и трудовым коллективом, между администрацией государственного предприятия и профкомом при осу</w:t>
        <w:softHyphen/>
        <w:t>ществлении деятельности по организации труда и управлению производством). Как известно, возникающие при производстве материальных и ду</w:t>
        <w:softHyphen/>
        <w:t xml:space="preserve">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ем это взаимодействие всегда имеет черты </w:t>
      </w:r>
      <w:r>
        <w:rPr>
          <w:b/>
          <w:sz w:val="12"/>
          <w:szCs w:val="12"/>
        </w:rPr>
        <w:t xml:space="preserve">организованного </w:t>
      </w:r>
      <w:r>
        <w:rPr>
          <w:sz w:val="12"/>
          <w:szCs w:val="12"/>
        </w:rPr>
        <w:t>труда. Таким образом, совместный труд представляет собой систему организованного поведения людей, осоз</w:t>
        <w:softHyphen/>
        <w:t>навших необходимость соблюдения определенных правил применения труда в коллективе. В зависимости от экономического положения участников совмест</w:t>
        <w:softHyphen/>
        <w:t xml:space="preserve">ного труда (то есть от их отношения к средствам производства), следует различать две его основные разновидности: </w:t>
      </w:r>
      <w:r>
        <w:rPr>
          <w:b/>
          <w:sz w:val="12"/>
          <w:szCs w:val="12"/>
        </w:rPr>
        <w:t>самостоятельный труд</w:t>
      </w:r>
      <w:r>
        <w:rPr>
          <w:i/>
          <w:sz w:val="12"/>
          <w:szCs w:val="12"/>
        </w:rPr>
        <w:t xml:space="preserve"> </w:t>
      </w:r>
      <w:r>
        <w:rPr>
          <w:sz w:val="12"/>
          <w:szCs w:val="12"/>
        </w:rPr>
        <w:t xml:space="preserve">(труд сособственников) </w:t>
      </w:r>
      <w:r>
        <w:rPr>
          <w:b/>
          <w:sz w:val="12"/>
          <w:szCs w:val="12"/>
        </w:rPr>
        <w:t>и наемный труд (</w:t>
      </w:r>
      <w:r>
        <w:rPr>
          <w:sz w:val="12"/>
          <w:szCs w:val="12"/>
        </w:rPr>
        <w:t>труд несобственников). Вто</w:t>
        <w:softHyphen/>
        <w:t>рая разновидность обусловливает возможность эксплуатации наемных работников и необходимость существования рынка труда (рабочей силы) как составной части рыночных экономических отношений. На</w:t>
        <w:softHyphen/>
        <w:t>ряду с указанными основными разновидностями совместного труда су</w:t>
        <w:softHyphen/>
        <w:t>ществует и смешанная форма, предполагающая коллективный труд собственников и несобственников. При этом важно подчеркнуть, что трудовое право призвано регулировать не технологию процесса труда, а социальные связи по его организации и применению, ибо предметом трудового права является не труд, а лишь общественная форма труда, его социаль</w:t>
        <w:softHyphen/>
        <w:t>ное устройство, или иначе: отношения между людьми по участию их в общественном труде.</w:t>
      </w:r>
      <w:r>
        <w:rPr>
          <w:b/>
          <w:sz w:val="12"/>
          <w:szCs w:val="12"/>
        </w:rPr>
        <w:t xml:space="preserve"> </w:t>
      </w:r>
    </w:p>
    <w:p>
      <w:pPr>
        <w:pStyle w:val="Normal"/>
        <w:jc w:val="both"/>
        <w:rPr>
          <w:sz w:val="12"/>
          <w:szCs w:val="12"/>
        </w:rPr>
      </w:pPr>
      <w:r>
        <w:rPr>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 Основные принципы правового регулирования трудовых отношений и иных непосредственно связанных с ними отнош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запрещение принудительного труда и дискриминации в сфере труда; защита от безработицы и содействие в трудоустройстве;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равенство прав и возможностей работников;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 обязательность возмещения вреда, причиненного работнику в связи с исполнением им трудовых обязанностей;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обеспечение права каждого на защиту государством его трудовых прав и свобод, в том числе в судебном порядке; 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 обеспечение права работников на защиту своего достоинства в период трудовой деятельности; </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ение права на обязательное социальное страхован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 Источники ТП. Понятие и виды.</w:t>
      </w:r>
    </w:p>
    <w:p>
      <w:pPr>
        <w:pStyle w:val="ConsNormal"/>
        <w:widowControl/>
        <w:ind w:hanging="0"/>
        <w:jc w:val="both"/>
        <w:rPr/>
      </w:pPr>
      <w:r>
        <w:rPr>
          <w:rFonts w:cs="Times New Roman" w:ascii="Times New Roman" w:hAnsi="Times New Roman"/>
          <w:sz w:val="12"/>
          <w:szCs w:val="12"/>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настоящим Кодексом; иными федеральными законами;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оссийской Федерации; актами органов местного самоуправления и локальными нормативными актами, содержащими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ормы трудового права, содержащиеся в иных законах, должны соответствовать настоящему Кодекс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коны и иные нормативные правовые акты субъектов Российской Федерации,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Акты органов местного самоуправления и локальные нормативные акты,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противоречий между настоящим Кодексом и иными федеральными законами, содержащими нормы трудового права, применяется настоящий Кодекс.</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w:t>
      </w:r>
    </w:p>
    <w:p>
      <w:pPr>
        <w:pStyle w:val="Normal"/>
        <w:rPr>
          <w:rFonts w:ascii="Times New Roman" w:hAnsi="Times New Roman" w:cs="Times New Roman"/>
          <w:sz w:val="12"/>
          <w:szCs w:val="12"/>
        </w:rPr>
      </w:pPr>
      <w:r>
        <w:rPr>
          <w:rFonts w:cs="Times New Roman"/>
          <w:sz w:val="12"/>
          <w:szCs w:val="12"/>
        </w:rPr>
      </w:r>
    </w:p>
    <w:p>
      <w:pPr>
        <w:pStyle w:val="Normal"/>
        <w:rPr>
          <w:b/>
          <w:b/>
          <w:sz w:val="12"/>
          <w:szCs w:val="12"/>
        </w:rPr>
      </w:pPr>
      <w:r>
        <w:rPr>
          <w:b/>
          <w:sz w:val="12"/>
          <w:szCs w:val="12"/>
        </w:rPr>
        <w:t>8. Основные права и обязанности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имеет право н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оставление ему работы, обусловленной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лную достоверную информацию об условиях труда и требованиях охраны труда на рабочем мес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щиту своих трудовых прав, свобод и законных интересов всеми не запрещенными законом способ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язательное социальное страхование в случаях, предусмотренных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обяза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бросовестно исполнять свои трудовые обязанности, возложенные на него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блюдать правила внутреннего трудового распорядка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блюдать трудовую дисциплин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ыполнять установленные норм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блюдать требования по охране труда и обеспечению безопасности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ережно относиться к имуществу работодателя и других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9. Основные права и обязанности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имеет прав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ести коллективные переговоры и заключать коллективные договор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ощрять работников за добросовестный эффективный труд;</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нимать локальные нормативные ак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здавать объединения работодателей в целях представительства и защиты своих интересов и вступать в ни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оставлять работникам работу, обусловленную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ивать безопасность труда и условия, отвечающие требованиям охраны и гигие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ивать работникам равную оплату за труд равной ценн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ести коллективные переговоры, а также заключать коллективный договор в порядке, установленном настоящим Кодекс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ивать бытовые нужды работников, связанные с исполнением ими трудовых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уществлять обязательное социальное страхование работников в порядке, установленном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ConsNormal"/>
        <w:widowControl/>
        <w:ind w:hanging="0"/>
        <w:jc w:val="both"/>
        <w:rPr>
          <w:rFonts w:ascii="Times New Roman" w:hAnsi="Times New Roman" w:cs="Times New Roman"/>
          <w:b/>
          <w:b/>
          <w:sz w:val="12"/>
          <w:szCs w:val="12"/>
        </w:rPr>
      </w:pPr>
      <w:r>
        <w:rPr>
          <w:rFonts w:cs="Times New Roman" w:ascii="Times New Roman" w:hAnsi="Times New Roman"/>
          <w:sz w:val="12"/>
          <w:szCs w:val="12"/>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rPr>
          <w:rFonts w:ascii="Times New Roman" w:hAnsi="Times New Roman" w:cs="Times New Roman"/>
          <w:b/>
          <w:b/>
          <w:sz w:val="12"/>
          <w:szCs w:val="12"/>
        </w:rPr>
      </w:pPr>
      <w:r>
        <w:rPr>
          <w:rFonts w:cs="Times New Roman"/>
          <w:b/>
          <w:sz w:val="12"/>
          <w:szCs w:val="12"/>
        </w:rPr>
      </w:r>
    </w:p>
    <w:p>
      <w:pPr>
        <w:pStyle w:val="Normal"/>
        <w:rPr>
          <w:b/>
          <w:b/>
          <w:sz w:val="12"/>
          <w:szCs w:val="12"/>
        </w:rPr>
      </w:pPr>
      <w:r>
        <w:rPr>
          <w:b/>
          <w:sz w:val="12"/>
          <w:szCs w:val="12"/>
        </w:rPr>
        <w:t>10. Субъект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оронами трудовых отношений являются работник и работодател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 физическое лицо, вступившее в трудовые отношения с работодател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 в установленном законом поряд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11. Социальное партнерство в сфере труда. (Ст. 23, 25, 27 ТК РФ)</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циальное партнерство осуществляется в форма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ллективных переговоров по подготовке проектов коллективных договоров, соглашений и их заключени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астия работников, их представителей в управлении организаци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астия представителей работников и работодателей в досудебном разрешении трудовых спо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12. Понятие и стороны коллективн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ллективный договор - правовой акт, регулирующий социально - трудовые отношения в организации и заключаемый работниками и работодателем в лице их представител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13. Порядок заключения коллективн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рядок разработки проекта коллективного договора и его заключения определяется сторонами в соответствии с Трудовы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14. Содержание и структура коллективн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держание и структура коллективного договора определяются стор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коллективный договор могут включаться взаимные обязательства работников и работодателя по следующим вопрос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формы, системы и размеры оплат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ыплата пособий, компенсац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нятость, переобучение, условия высвобождения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чее время и время отдыха, включая вопросы предоставления и продолжительности отпус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лучшение условий и охраны труда работников, в том числе женщин и молодеж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блюдение интересов работников при приватизации организации, ведомственного жиль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экологическая безопасность и охрана здоровья работников на производств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арантии и льготы работникам, совмещающим работу с обуч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здоровление и отдых работников и членов их сем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каз от забастовок при выполнении соответствующих условий коллективн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ругие вопросы, определенные стор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коллективном договоре с учетом финансово - 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15. Участие работников в управлении организаци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новными формами участия работников в управлении организацией явля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ет мнения представительного органа работников в случаях, предусмотренных настоящим Кодексом,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лучение от работодателя информации по вопросам, непосредственно затрагивающим интересы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суждение с работодателем вопросов о работе организации, внесение предложений по ее совершенствовани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астие в разработке и принятии коллективных догово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ставители работников имеют право получать от работодателя информацию по вопрос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организации или ликвидации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ведения технологических изменений, влекущих за собой изменение условий труда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фессиональной подготовки, переподготовки и повышения квалификации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16. Понятие стороны и содержание трудового договора. (ст. 56, 57 ТК) Отличие ТД от гражданско-правовых договоров. (тетрад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оронами трудового договора являются работодатель и работни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трудовом договоре указыва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ущественными условиями трудового договора явля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есто работы (с указанием структурного подраздел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ата начала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ава и обязанности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ава и обязанности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характеристики условий труда, компенсации и льготы работникам за работу в тяжелых, вредных и (или) опасных услов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жим труда и отдыха (если он в отношении данного работника отличается от общих правил, установленных в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иды и условия социального страхования, непосредственно связанные с трудовой деятельность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ConsNormal"/>
        <w:widowControl/>
        <w:ind w:hanging="0"/>
        <w:jc w:val="both"/>
        <w:rPr/>
      </w:pPr>
      <w:r>
        <w:rPr>
          <w:rFonts w:cs="Times New Roman" w:ascii="Times New Roman" w:hAnsi="Times New Roman"/>
          <w:sz w:val="12"/>
          <w:szCs w:val="12"/>
        </w:rPr>
        <w:t>Условия трудового договора могут быть изменены только по соглашению сторон и в письменной форм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17. Виды ТД по сроку. Основания для заключения срочного ТД. (ст. 58, 59 Т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ые договоры могут заключать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на неопределенный сро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в трудовом договоре не оговорен срок его действия, то договор считается заключенным на неопределенный сро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рочный трудовой договор может заключаться по инициативе работодателя либо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замены временно отсутствующего работника, за которым в соответствии с законом сохраняется место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проведения срочных работ по предотвращению несчастных случаев, аварий, катастроф, эпидемий, эпизоотий, а также для устранения последствий указанных и других чрезвычайных обстоятельст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лицами, направляемыми на работу за границ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работ, непосредственно связанных со стажировкой и профессиональным обучением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лицами, обучающимися по дневным формам обуч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лицами, работающими в данной организации по совместительств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 - трудовых отнош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руководителями, заместителями руководителей и главными бухгалтерами организаций независимо от их организационно - правовых форм и форм собственн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лицами, направленными на временные работы органами службы занятости населения, в том числе на проведение общественных рабо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других случаях, предусмотренных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8. Порядок заключения ТД. Испытания при приеме на работу.</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63. Возраст, с которого допускается заключение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ключение трудового договора допускается с лицами, достигшими возраста шестнадцати лет.</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64. Гарантии при заключении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прещается необоснованный отказ в заключении трудового договора.</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65. Документы, предъявляемые при заключении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заключении трудового договора лицо, поступающее на работу, предъявляет работодател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аспорт или иной документ, удостоверяющий личнос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раховое свидетельство государственного пенсионного страхов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кументы воинского учета - для военнообязанных и лиц, подлежащих призыву на военную служб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66. Трудовая книж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ая книжка установленного образца является основным документом о трудовой деятельности и трудовом стаже работника.</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67. Форма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68. Оформление приема на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69. Медицинское освидетельствование при заключении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70. Испытание при приеме на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Испытание при приеме на работу не устанавливается д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 поступающих на работу по конкурсу на замещение соответствующей должности, проведенному в порядке, установленно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еременных женщи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 не достигших возраста восемнадцати ле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 избранных (выбранных) на выборную должность на оплачиваемую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 приглашенных на работу в порядке перевода от другого работодателя по согласованию между работодателя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иных случаях, предусмотренных настоящим Кодексом, иными федеральными законами и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71. Результат испытания при приеме на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19. Понятие и виды переводов на другую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ConsNormal"/>
        <w:widowControl/>
        <w:ind w:hanging="0"/>
        <w:jc w:val="both"/>
        <w:rPr/>
      </w:pPr>
      <w:r>
        <w:rPr>
          <w:rFonts w:cs="Times New Roman" w:ascii="Times New Roman" w:hAnsi="Times New Roman"/>
          <w:sz w:val="12"/>
          <w:szCs w:val="12"/>
        </w:rPr>
        <w:t xml:space="preserve">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унктом 8 статьи 77 настоящего Кодекса. </w:t>
      </w:r>
      <w:r>
        <w:rPr>
          <w:rFonts w:cs="Times New Roman" w:ascii="Times New Roman" w:hAnsi="Times New Roman"/>
          <w:i/>
          <w:sz w:val="12"/>
          <w:szCs w:val="12"/>
        </w:rPr>
        <w:t>(Основаниями прекращения трудового договора являются: 8) отказ работника от перевода на другую работу вследствие состояния здоровья в соответствии с медицинским заключ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0. Временный перевод на другую работу в случае производственной необходим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письменного согласия работник может быть переведен на работу, требующую более низкой квалифик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1. Общие основания прекращения ТД.</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нованиями прекращения трудового договора явля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соглашение сторон (статья 78);</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2) истечение срока трудового договора (пункт 2 статьи 58), за исключением случаев, когда трудовые отношения фактически продолжаются и ни одна из сторон не потребовала их прекращ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3) расторжение трудового договора по инициативе работника (статья 80);</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4) расторжение трудового договора по инициативе работодателя (статья 81);</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5) перевод работника по его просьбе или с его согласия на работу к другому работодателю или переход на выборную работу (должнос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атья 75);</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7) отказ работника от продолжения работы в связи с изменением существенных условий трудового договора (статья 73);</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8) отказ работника от перевода на другую работу вследствие состояния здоровья в соответствии с медицинским заключением (часть вторая статьи 72);</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9) отказ работника от перевода в связи с перемещением работодателя в другую местность (часть первая статьи 72);</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0) обстоятельства, не зависящие от воли сторон (статья 83);</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ой договор может быть прекращен и по другим основаниям, предусмотренным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о всех случаях днем увольнения работника является последний день его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2. Расторжение трудового договора по инициативе работника (по собственному желани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имеет право расторгнуть трудовой договор, предупредив об этом работодателя в письменной форме за две недел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3. Расторжение трудового договора по инициативе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ой договор может быть расторгнут работодателем в случа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ликвидации организации либо прекращения деятельности работодателем - физическим лиц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2) сокращения численности или штата работников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3) несоответствия работника занимаемой должности или выполняемой работе вследств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а) состояния здоровья в соответствии с медицинским заключ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 недостаточной квалификации, подтвержденной результатами аттест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4) смены собственника имущества организации (в отношении руководителя организации, его заместителей и главного бухгалте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5) неоднократного неисполнения работником без уважительных причин трудовых обязанностей, если он имеет дисциплинарное взыскан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6) однократного грубого нарушения работником трудовых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а) прогула (отсутствия на рабочем месте без уважительных причин более четырех часов подряд в течение рабочего дн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 появления на работе в состоянии алкогольного, наркотического или иного токсического опьян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8) совершения работником, выполняющим воспитательные функции, аморального проступка, несовместимого с продолжением данной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1) представления работником работодателю подложных документов или заведомо ложных сведений при заключении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2) прекращения допуска к государственной тайне, если выполняемая работа требует допуска к государственной тайн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3) предусмотренных трудовым договором с руководителем организации, членами коллегиального исполнительного органа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4) в других случаях, установленных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4. Расторжение ТД по инициативе работодателя, по основаниям не связанным с субъективной виной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ликвидации организации либо прекращения деятельности работодателем - физическим лиц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2) сокращения численности или штата работников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3) несоответствия работника занимаемой должности или выполняемой работе вследств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а) состояния здоровья в соответствии с медицинским заключ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 недостаточной квалификации, подтвержденной результатами аттест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4) смены собственника имущества организации (в отношении руководителя организации, его заместителей и главного бухгалте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5) неоднократного неисполнения работником без уважительных причин трудовых обязанностей, если он имеет дисциплинарное взыскан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pPr>
      <w:r>
        <w:rPr>
          <w:rFonts w:cs="Times New Roman" w:ascii="Times New Roman" w:hAnsi="Times New Roman"/>
          <w:b/>
          <w:sz w:val="12"/>
          <w:szCs w:val="12"/>
        </w:rPr>
        <w:t>25. Однократное грубое нарушение работником труд. обязанностей как основание расторжения ТД по инициативе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а) прогула (отсутствия на рабочем месте без уважительных причин более четырех часов подряд в течение рабочего дн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 появления на работе в состоянии алкогольного, наркотического или иного токсического опьян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6. Прекращение трудового договора по обстоятельствам, не зависящим от воли сторо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ой договор подлежит прекращению по следующим обстоятельствам, не зависящим от воли сторо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призыв работника на военную службу или направление его на заменяющую ее альтернативную гражданскую служб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2) восстановление на работе работника, ранее выполнявшего эту работу, по решению государственной инспекции труда или с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3) неизбрание на должнос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5) признание работника полностью нетрудоспособным в соответствии с медицинским заключ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кращение трудового договора по основанию, указанному в пункте 2 настоящей статьи, допускается, если невозможно перевести работника с его согласия на другую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7. Участие выборного профсоюзного органа в рассмотрении вопросов связанных с расторжением ТД по инициативе работодател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мнения выборного профсоюзного органа данной организации в соответствии со статьей 373 настоящего Кодекс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8. Защита персональных данных работника.</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85. Понятие персональных данных работника. Обработка персональных данных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86. Общие требования при обработке персональных данных работника и гарантии их защи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8)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9) работники не должны отказываться от своих прав на сохранение и защиту тайн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0) работодатели, работники и их представители должны совместно вырабатывать меры защиты персональных данных работников.</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87. Хранение и использование персональных данных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рядок хранения и использования персональных данных работников в организации устанавливается работодателем с соблюдением требований настоящего Кодекса.</w:t>
      </w:r>
    </w:p>
    <w:p>
      <w:pPr>
        <w:pStyle w:val="ConsNormal"/>
        <w:widowControl/>
        <w:ind w:hanging="0"/>
        <w:jc w:val="both"/>
        <w:rPr>
          <w:rFonts w:ascii="Times New Roman" w:hAnsi="Times New Roman" w:cs="Times New Roman"/>
          <w:i/>
          <w:i/>
          <w:sz w:val="12"/>
          <w:szCs w:val="12"/>
        </w:rPr>
      </w:pPr>
      <w:r>
        <w:rPr>
          <w:rFonts w:cs="Times New Roman" w:ascii="Times New Roman" w:hAnsi="Times New Roman"/>
          <w:i/>
          <w:sz w:val="12"/>
          <w:szCs w:val="12"/>
        </w:rPr>
        <w:t>Статья 90. Ответственность за нарушение норм, регулирующих обработку и защиту персональных данных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 - правовую или уголовную ответственность в соответствии с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29. Отстранение от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 отстранить от работы (не допускать к работе)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явившегося на работе в состоянии алкогольного, наркотического или токсического опьян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 прошедшего в установленном порядке обучение и проверку знаний и навыков в област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 прошедшего в установленном порядке обязательный предварительный или периодический медицинский осмотр;</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0. Понятие и виды рабочего времен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ормальная продолжительность рабочего времени не может превышать 40 часов в недел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 вести учет времени, фактически отработанного каждым работник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ормальная продолжительность рабочего времени сокращается н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6 часов в неделю - для работников в возрасте до шестнадцати ле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5 часов в неделю - для работников, являющихся инвалидами I или II групп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4 часа в неделю - для работников в возрасте от шестнадцати до восемнадцати ле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1. Работа в ночное врем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очное время - время с 22 часов до 6 час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должительность работы (смены) в ночное время сокращается на один час.</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 - 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в ред. Федерального закона от 24.07.2002 N 97-ФЗ)</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2. Понятие сверхурочных работ, порядок привлечения и компенс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влечение к сверхурочным работам производится работодателем с письменного согласия работника в следующих случа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верхурочные работы не должны превышать для каждого работника четырех часов в течение двух дней подряд и 120 часов в год.</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 обеспечить точный учет сверхурочных работ, выполненных каждым работник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3. Режим и учет рабочего времен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настоящим Кодексом, иными федеральными законами, коллективным договором, соглашения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работе в режиме гибкого рабочего времени начало, окончание или общая продолжительность рабочего дня определяется по соглашению сторо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рафики сменности доводятся до сведения работников не позднее чем за один месяц до введения их в действ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а в течение двух смен подряд запрещае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не превышала нормального числа рабочих часов. Учетный период не может превышать одного го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рядок введения суммированного учета рабочего времени устанавливается правилами внутреннего трудового распорядка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4. Понятие и виды времени отдых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106. Понятие времени отдых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107. Виды времени отдых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идами времени отдыха являются: перерывы в течение рабочего дня (смены); ежедневный (междусменный) отдых; выходные дни (еженедельный непрерывный отдых); нерабочие праздничные дни; отпус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5. Порядок привлечения к работе в выходные и праздничные дн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а в выходные и нерабочие праздничные дни, как правило, запрещае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влечение работников к работе в выходные и нерабочие праздничные дни производится с их письменного согласия в следующих случа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предотвращения несчастных случаев, уничтожения или порчи имуще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Привлечение работников к работе в выходные и нерабочие праздничные дни производится по письменному распоряжению работодателя. </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6. Ежегодные оплачиваемые отпуска и порядок их предоставл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предоставляются ежегодные отпуска с сохранением места работы (должности) и среднего заработ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жегодный основной оплачиваемый отпуск предоставляется работникам продолжительностью 28 календарных дн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плачиваемый отпуск должен предоставляться работнику ежегодн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 истечения шести месяцев непрерывной работы оплачиваемый отпуск по заявлению работника должен быть предоставле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женщинам - перед отпуском по беременности и родам или непосредственно после нег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в возрасте до восемнадцати ле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усыновившим ребенка (детей) в возрасте до трех месяце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других случаях, предусмотренных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рафик отпусков обязателен как для работодателя, так и для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 времени начала отпуска работник должен быть извещен не позднее чем за две недели до его начал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7. Ежегодные дополнительные отпуска, их вид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8. Основные гос. гарантии по оплате труда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истему основных государственных гарантий по оплате труда работников включа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еличина минимального размера оплаты труда в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еличина минимального размера тарифной ставки (оклада) работников организаций бюджетной сферы в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еры, обеспечивающие повышение уровня реального содержания заработной пла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граничение оплаты труда в натуральной форм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роки и очередность выплаты заработной пла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39. Тарифная система, её элемен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арификация работы - отнесение видов труда к тарифным разрядам или квалификационным категориям в зависимости от сложности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арифный разряд - величина, отражающая сложность труда и квалификацию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валификационный разряд - величина, отражающая уровень профессиональной подготовки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арифная система оплаты труда включает в себя: тарифные ставки (оклады), тарифную сетку, тарифные коэффициен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ложность выполняемых работ определяется на основе их тарифик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арификация работ и присвоение тарифных разрядов работникам производятся с учетом единого тарифно - 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 - квалификационных справочников и государственных гарантий по оплате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0. Нормы выработки и сдельные расценки, порядок их установления.</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1. Ограничение удержаний из зарпла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держания из заработной платы работника для погашения его задолженности работодателю могут производить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возмещения неотработанного аванса, выданного работнику в счет заработной пла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или простое (часть третья статьи 157);</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и пункте 4 статьи 81, пунктах 1, 2, 5, 6 и 7 статьи 83 настоящего Кодекс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четной ошибки;</w:t>
      </w:r>
    </w:p>
    <w:p>
      <w:pPr>
        <w:pStyle w:val="ConsNormal"/>
        <w:widowControl/>
        <w:ind w:hanging="0"/>
        <w:jc w:val="both"/>
        <w:rPr/>
      </w:pPr>
      <w:r>
        <w:rPr>
          <w:rFonts w:cs="Times New Roman" w:ascii="Times New Roman" w:hAnsi="Times New Roman"/>
          <w:sz w:val="12"/>
          <w:szCs w:val="12"/>
        </w:rPr>
        <w:t>если органом по рассмотрению индивидуальных трудовых споров признана вина работника в невыполнении норм труда (часть третья статьи 155) или простое (часть третья статьи 157);</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заработная плата была излишне выплачена работнику в связи с его неправомерными действиями, установленными суд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2. Оплата труда работников при отклонении от нормальных условий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а в выходной и нерабочий праздничный день оплачивается не менее чем в двойном размер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дельщикам - не менее чем по двойным сдельным расценк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труд которых оплачивается по дневным и часовым ставкам, - в размере не менее двойной дневной или часовой став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 - 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3. Оплата труда бюджетной сферы.</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4. Понятие и виды гарантий и компенсац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арантии - средства, способы и условия, с помощью которых обеспечивается осуществление предоставленных работникам прав в области социально - трудовых отнош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направлении в служебные командиров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ереезде на работу в другую местнос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исполнении государственных или общественных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овмещении работы с обуч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вынужденном прекращении работы не по вине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едоставлении ежегодного оплачиваемого отпус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некоторых случаях прекращения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вязи с задержкой по вине работодателя выдачи трудовой книжки при увольнении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других случаях, предусмотренных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5. Гарантии при направлении работников в служебные командировки и переезде на работу в другую местнос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направления в служебную командировку работодатель обязан возмещать работник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ходы по проезд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ходы по найму жилого помещ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полнительные расходы, связанные с проживанием вне места постоянного жительства (суточны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иные расходы, произведенные работником с разрешения или ведома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ходы по обустройству на новом месте житель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6. Гарантии работникам, избранным в профсоюзные органы и комиссии по трудовым спор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инятии решения о возможном расторжении трудового договора в соответствии с пунктом 2, подпунктом "б" пункта 3 и пунктом 5 статьи 81 настоящего Кодекса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блюдение вышеуказанной процедуры не лишает работника ил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7. Гарантии и компенсации работникам совмещающим работу с обучением.работу с обучением в образовательных учреждениях высшег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 - правовых форм по заочной и очно - 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дготовки и защиты выпускной квалификационной работы и сдачи итоговых государственных экзаменов - четыре месяц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дачи итоговых государственных экзаменов - один месяц.</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 предоставить отпуск без сохранения заработной пла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обучающимся по заочной и очно - 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pPr>
      <w:r>
        <w:rPr>
          <w:rFonts w:cs="Times New Roman" w:ascii="Times New Roman" w:hAnsi="Times New Roman"/>
          <w:b/>
          <w:sz w:val="12"/>
          <w:szCs w:val="12"/>
        </w:rPr>
        <w:t>48. Гарантии и компенсации работникам, связанные с расторжением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зывом работника на военную службу или направлением его на заменяющую ее альтернативную гражданскую службу (пункт 1 статьи 83);</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осстановлением на работе работника, ранее выполнявшего эту работу (пункт 2 статьи 83);</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казом работника от перевода в связи с перемещением работодателя в другую местность (пункт 9 статьи 77).</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угрозе массовых увольнений работодатель с учетом мнения выборного профсоюзного органа принимает необходимые меры, предусмотренные настоящим Кодексом, иными федеральными законами, коллективным договором, соглашением.</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49. Гарантии и компенсации при несчастном случае на производстве и при профессиональном заболеван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иды, объемы и условия предоставления работникам гарантий и компенсаций в указанных случаях определяются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0. Меры поощрения за успехи в труде и порядок их примен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1. Дисциплинарная ответственность работников (понятие, виды).</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2. Дисциплинарные взыскания. Порядок применения и снят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замечан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2) выговор;</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3) увольнение по соответствующим основания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 допускается применение дисциплинарных взысканий, не предусмотренных федеральными законами, уставами и положениями о дисциплин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каз работника дать объяснение не является препятствием для применения дисциплинарного взыск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исциплинарное взыскание не может быть применено позднее шести месяцев со дня совершения проступка, а по результатам ревизии, проверки финансово - 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 каждый дисциплинарный проступок может быть применено только одно дисциплинарное взыскан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3. Права и обязанности работодателя по подготовке и переподготовке кадров. Ученический договор.</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обходимость профессиональной подготовки и переподготовки кадров для собственных нужд определяет работодател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настоящим Кодексом, иными нормативными правовыми актами, коллективным договором, соглашениями,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ереобучение без отрыва от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енический договор с лицом, ищущим работу, является гражданско - правовым и регулируется гражданским законодательством и иными актами, содержащими нормы гражданского права. Ученический договор с работником данной организации является дополнительным к трудовому договору и регулируется трудовым законодательством и иными актами, содержащими нормы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енический договор может содержать иные условия, определенные соглашением сторо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енический договор заключается на срок, необходимый для обучения данной профессии, специальности, квалифик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енический договор заключается в письменной форме в двух экземпляра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енический договор действует со дня, указанного в этом договоре, в течение предусмотренного им сро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ействие ученического договора продлевается на время болезни ученика, прохождения им военных сборов и в других случаях, предусмотренных законами и иными нормативными правовыми акт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течение срока действия ученического договора его содержание может быть изменено только по соглашению сторо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енический договор расторгается по основаниям, предусмотренным для расторжения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4. Основания направления государственной политики в област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новными направлениями государственной политики в области охраны труда явля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ение приоритета сохранения жизни и здоровья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ое управление охраной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ый надзор и контроль за соблюдением требований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действие общественному контролю за соблюдением прав и законных интересов работников в област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следование и учет несчастных случаев на производстве и профессиональных заболев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пространение передового отечественного и зарубежного опыта работы по улучшению условий 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астие государства в финансировании мероприятий по охране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дготовка и повышение квалификации специалистов по охране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ение функционирования единой информационной системы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еждународное сотрудничество в област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становление порядка обеспечения работников средствами индивидуальной и коллективной защиты, а также санитарно - бытовыми помещениями и устройствами, лечебно - профилактическими средствами за счет средств работодател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5. Обязанности работодателя по обеспечению безопасных условий 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язанности по обеспечению безопасных условий и охраны труда в организации возлагаются на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 обеспечи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менение средств индивидуальной и коллективной защиты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ответствующие требованиям охраны труда условия труда на каждом рабочем мес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ведение аттестации рабочих мест по условиям труда с последующей сертификацией работ по охране труда в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анитарно - бытовое и лечебно - профилактическое обслуживание работников в соответствии с требованиям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настоящим Кодексом, иными федеральными законами сро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язательное социальное страхование работников от несчастных случаев на производстве и профессиональных заболев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знакомление работников с требованиям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6. Организация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труд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организациях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7. Расследование и учет несчастных случаев на производств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следованию и учету в соответствии с настоящей главой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 указанным лицам относя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и, выполняющие работу по трудовому договор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а, осужденные к лишению свободы и привлекаемые к труду администрацие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ругие лица, участвующие в производственной деятельности организации или индивидуального предприним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ледовании к месту служебной командировки и обратн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ледовании на транспортном средстве в качестве сменщика во время междусменного отдыха (водитель - сменщик на транспортном средстве, проводник или механик рефрижераторной секции в поезде и друг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работе вахтовым методом во время междусменного отдыха, а также при нахождении на судне в свободное от вахты и судовых работ врем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8. Государственный надзор и контроль за соблюдением трудового зак-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специально уполномоченные органы - федеральные надзор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Федеральная инспекция труда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ложение о федеральной инспекции труда утверждается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ство деятельностью федеральной инспекции труда осуществляет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и государственных инспекций труда - главные государственные инспекторы труда назначаются на должность и освобождаются от должности главным государственным инспектором труда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еятельность органов федеральной инспекции труда и должностных лиц указанных органов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новными задачами органов федеральной инспекции труда явля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ение соблюдения и защиты трудовых прав и свобод граждан, включая право на безопасные условия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законов и иных нормативных правовых актов.</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59. Защита труд. прав работников профсоюз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осуществления контроля за соблюдением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фсоюзные инспекторы труда в установленном порядке имеют право беспрепятственно посещать организации независимо от их организационно - 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фсоюзные инспекторы труда, уполномоченные (доверенные) лица по охране труда профессиональных союзов имеют прав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водить независимую экспертизу условий труда и обеспечения безопасности работников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нимать участие в расследовании несчастных случаев на производстве и профессиональных заболева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щищать права и интересы членов профессионального союза по вопросам возмещения вреда, причиненного их здоровью на производстве (рабо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ъявлять работодателям требования о приостановке работ в случаях непосредственной угрозы жизни и здоровью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нимать участие в разработке законов и иных нормативных правовых актов, содержащих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pPr>
      <w:r>
        <w:rPr>
          <w:rFonts w:cs="Times New Roman" w:ascii="Times New Roman" w:hAnsi="Times New Roman"/>
          <w:b/>
          <w:sz w:val="12"/>
          <w:szCs w:val="12"/>
        </w:rPr>
        <w:t>60. Материальная ответственность работодателя перед работником.</w:t>
      </w:r>
      <w:r>
        <w:rPr>
          <w:rFonts w:cs="Times New Roman" w:ascii="Times New Roman" w:hAnsi="Times New Roman"/>
          <w:sz w:val="12"/>
          <w:szCs w:val="12"/>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законного отстранения работника от работы, его увольнения или перевода на другую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ругих случаев, предусмотренных федеральными законами и коллективн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огласии работника ущерб может быть возмещен в натур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61. Материальная ответственность работников, понятие, условия, вид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лная материальная ответственность работника состоит в его обязанности возмещать причиненный ущерб в полном размер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62. Коллективная (бригадная) материальная ответственность за причинение ущерб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63. Определение размера ущерба и порядок его взыск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64. Особенности регулирования труда женщи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 - трудовых отнош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 период отпуска по уходу за ребенком за работником сохраняется место работы (должнос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65. Особенности регулирования труда работников в возрасте до 18 ле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 - трудовых отнош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усмотренные настоящей статьей медицинские осмотры осуществляются за счет средств работодател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работников в возрасте до восемнадцати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правовыми актами, могут утверждаться пониженные нормы выработ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обенности трудоустройства лиц в возрасте до восемнадцати лет определяются настоящим Кодексом, иными федеральными законами, коллективным договором, соглашени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66. Особенности регулирования труда руководителя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 Положения настоящей главы распространяются на руководителей организаций независимо от их организационно - правовых форм и форм собственности, за исключением тех случаев, ког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является единственным участником (учредителем), членом организации, собственником ее имуще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конами, иными нормативными правовыми актами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не может входить в состав органов, осуществляющих функции надзора и контроля в данн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несет полную материальную ответственность за прямой действительный ущерб, причиненны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ях, предусмотренных федеральным законом,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67. Особенности регулирования труда лиц, работающих по совместительств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ложения настоящей главы распространяются на руководителей организаций независимо от их организационно - правовых форм и форм собственности, за исключением тех случаев, ког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является единственным участником (учредителем), членом организации, собственником ее имуществ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конами, иными нормативными правовыми актами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не может входить в состав органов, осуществляющих функции надзора и контроля в данн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уководитель организации несет полную материальную ответственность за прямой действительный ущерб, причиненны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ях, предусмотренных федеральным законом,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а по совместительству может выполняться работником как по месту его основной работы, так и в других организац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трудовом договоре обязательно указание на то, что работа является совместительств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обенности работы по совместительству для отдельных категорий работников (педагогических, медицинских и фармацевтических работников, работников культуры) определяются в порядке, установленном Правительством Российской Федерации с учетом мнения Российской трехсторонней комиссии по регулированию социально - трудовых отнош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Title"/>
        <w:widowControl/>
        <w:jc w:val="both"/>
        <w:rPr>
          <w:rFonts w:ascii="Times New Roman" w:hAnsi="Times New Roman" w:cs="Times New Roman"/>
          <w:sz w:val="12"/>
          <w:szCs w:val="12"/>
        </w:rPr>
      </w:pPr>
      <w:r>
        <w:rPr>
          <w:rFonts w:cs="Times New Roman" w:ascii="Times New Roman" w:hAnsi="Times New Roman"/>
          <w:sz w:val="12"/>
          <w:szCs w:val="12"/>
        </w:rPr>
        <w:t>68. ОСОБЕННОСТИ РЕГУЛИРОВАНИЯ ТРУДА РАБОТНИКОВ, ЗАКЛЮЧИВШИХ ТРУДОВОЙ ДОГОВОР НА СРОК ДО ДВУХ МЕСЯЦЕ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иеме на работу на срок до двух месяцев испытание работникам не устанавливае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а в выходные и нерабочие праздничные дни компенсируется в денежной форме не менее чем в двойном размер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асписку не менее чем за три календарных дн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у, заключившему трудовой договор на срок до двух месяцев, выходное пособие при увольнении не выплачивается, если иное не установлено настоящим Кодексом, иными федеральными законами, коллективным договором или трудовым договор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69. Особенности регулирования труда сезонных рабо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еречни сезонных работ утверждаются Прави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словие о сезонном характере работы должно быть указано в трудовом договор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иеме работников на сезонные работы испытание не может превышать двух недел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занятым на сезонных работах, предоставляются оплачиваемые отпуска из расчета два календарных дня за каждый месяц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асписку не менее чем за семь календарных дн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70. Особенности регулирования труда лиц работающих на север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и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ополнительные гарантии и компенсации указанным лицам могут устанавливаться законами субъектов Российской Федерации, коллективными договорами, соглашениями, исходя из финансовых возможностей соответствующих субъектов Российской Федерации и работодател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змер районного коэффициента к заработной плате и порядок его выплаты устанавливаются федеральным закон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дному из родителей,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щая продолжительность ежегодных оплачиваемых отпусков работающим по совместительству устанавливается на общих основан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71. Понятие индивидуального трудового спора и органы их рассматривающ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Индивидуальный трудово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Индивидуальные трудовые споры рассматриваются комиссиями по трудовым спорам и судами.</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72. Общий порядок рассмотрения индивидуального трудового спора. Образование и компетенция КТС.</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собенности рассмотрения индивидуальных трудовых споров отдельных категорий работников устанавливаются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ставители работодателя назначаются в комиссию руководителем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миссия по трудовым спорам организации имеет свою печать. Организационно - техническое обеспечение деятельности комиссии по трудовым спорам осуществляется работодателе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миссия по трудовым спорам избирает из своего состава председателя и секретаря комисс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73. Рассмотрение индивидуальных трудовых споров в суда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посредственно в судах рассматриваются индивидуальные трудовые споры по заявления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я - о возмещении работником вреда, причиненного организации, если иное не предусмотрено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епосредственно в судах рассматриваются также индивидуальные трудовые споры:</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 отказе в приеме на работу;</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 работающих по трудовому договору у работодателей - физических лиц;</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 считающих, что они подверглись дискриминации.</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74. Особенности рассмотрения дел в судах о восстановлении на работ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75. Исполнение решений КТС и суда по индивидуальным трудовым спора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76. Коллективные трудовые споры. Понятие и порядок их разреш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Момент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 а также дата составления протокола разногласий в ходе коллективных перегово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и одна из сторон коллективного трудового спора не вправе уклоняться от участия в примирительных процедура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мирительные процедуры проводятся в сроки, предусмотренные настоящим Кодекс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t>77. Забастовка, порядок её проведения и правовые последствия для её учас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астие в забастовке является добровольным. Никто не может быть принужден к участию или отказу от участия в забастов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ставители работодателя не вправе организовывать забастовку и принимать в ней участи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шение об объявлении забастовки принимается собранием (конференцией) работников организации (филиала, представительства, иного обособленного структурного подразделения)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ессиональных союзов), утверждается для каждой организации собранием (конференцией) работников данн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обрание (конференция) работников считается правомочным, если на нем присутствует не менее двух третей от общего числа работников (делегатов конферен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решении об объявлении забастовки указываютс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еречень разногласий сторон коллективного трудового спора, являющихся основанием для объявления и проведения забастов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дата и время начала забастовки, ее предполагаемая продолжительность и предполагаемое количество участник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предупреждает о предстоящей забастовке Службу по урегулированию коллективных трудовых спо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На время забастовки за участвующими в ней работниками сохраняются место работы и должность.</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sectPr>
      <w:type w:val="nextPage"/>
      <w:pgSz w:orient="landscape" w:w="16838" w:h="11906"/>
      <w:pgMar w:left="567" w:right="567" w:gutter="0" w:header="0" w:top="567" w:footer="0" w:bottom="3969"/>
      <w:pgNumType w:fmt="decimal"/>
      <w:cols w:num="6"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3:20:00Z</dcterms:created>
  <dc:creator>A_xter</dc:creator>
  <dc:description/>
  <dc:language>en-US</dc:language>
  <cp:lastModifiedBy>A_xter</cp:lastModifiedBy>
  <dcterms:modified xsi:type="dcterms:W3CDTF">2004-01-11T16:35:00Z</dcterms:modified>
  <cp:revision>4</cp:revision>
  <dc:subject/>
  <dc:title>1</dc:title>
</cp:coreProperties>
</file>