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. Порядок мед. обеспечения в боевой обстановке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Мед. обесп-е оганиз-ся с целью: сохр-я боеспособности л/с; своевр. оказания мед. помощи раненым, поражённым и больным; организации эвакуации и излечения раненых и больных; предупр-я возникн-я и распростр-я инфекц. заболев. </w:t>
      </w:r>
      <w:r>
        <w:rPr>
          <w:b/>
          <w:bCs/>
          <w:sz w:val="10"/>
          <w:szCs w:val="10"/>
        </w:rPr>
        <w:t xml:space="preserve">5 осн. напр-й деят-ти: </w:t>
      </w:r>
      <w:r>
        <w:rPr>
          <w:sz w:val="10"/>
          <w:szCs w:val="10"/>
        </w:rPr>
        <w:t xml:space="preserve">1. участие в РХБ-разведке; 2. профилактика поражения л/с; 3. участие в спасат. АА, проведении лечебно-эвакуац. мероприятий; 4. организация наблюдения за в/с, поражёнными, но боеспособными; 5. контроль за обработкой л/с, подверг-ся РХБ-заражению. </w:t>
      </w:r>
      <w:r>
        <w:rPr>
          <w:b/>
          <w:bCs/>
          <w:sz w:val="10"/>
          <w:szCs w:val="10"/>
        </w:rPr>
        <w:t xml:space="preserve">Виды мед. помощи в ВС: </w:t>
      </w:r>
      <w:r>
        <w:rPr>
          <w:sz w:val="10"/>
          <w:szCs w:val="10"/>
        </w:rPr>
        <w:t xml:space="preserve">1.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МП (непоср-но на месте); 2. доврачебная пом. (фельдшерская – при вынесении в/с с поля боя); 3. врачебная (в полк. медпункте); 4, 5. квалиф. и специализ. (врачи-спец-ты в воен. госпиталях). 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 xml:space="preserve"> МП: (</w:t>
      </w:r>
      <w:r>
        <w:rPr>
          <w:sz w:val="10"/>
          <w:szCs w:val="10"/>
        </w:rPr>
        <w:t>оказ-ся всегда в усл-х боя) тушение горящей одежды, одевание ср-в защиты, удаление поражённого с зараж. уч-ка, частичн. санитар. обработка и врéм. остановка кровотеч., наложение стер. повязок, транспортная иммобилиз. (налож-е шин, лангет), искусств. дыхание, непрямой массаж сердца, введение антидотов, болеутоляющ., укрытие пострадавшего от жары и холода. Перв. помощь д.б. оказана в теч. 30 мин, правильно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2. Осн. виды ранений, кровотечений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Рана – </w:t>
      </w:r>
      <w:r>
        <w:rPr>
          <w:sz w:val="10"/>
          <w:szCs w:val="10"/>
        </w:rPr>
        <w:t xml:space="preserve">это механич. поврежд-е, сопровожд. кровотечением и нарушением целостности кожных покровов, слизистых оболочек, глубоко лежащих тканей и внутр. óрганов. По </w:t>
      </w:r>
      <w:r>
        <w:rPr>
          <w:i/>
          <w:iCs/>
          <w:sz w:val="10"/>
          <w:szCs w:val="10"/>
        </w:rPr>
        <w:t xml:space="preserve">хар-ру повреждения раны: </w:t>
      </w:r>
      <w:r>
        <w:rPr>
          <w:sz w:val="10"/>
          <w:szCs w:val="10"/>
        </w:rPr>
        <w:t xml:space="preserve">1. поверхностная (кожные покровы повреждены/слиз. оболочка); 2. глубокие (поврежд-е сосудов, нерв., мыш. тканей, костей); 3. проникающие (в брюшн. полость, груд. клетку, черепн. коробку). </w:t>
      </w:r>
      <w:r>
        <w:rPr>
          <w:i/>
          <w:iCs/>
          <w:sz w:val="10"/>
          <w:szCs w:val="10"/>
        </w:rPr>
        <w:t xml:space="preserve">В ~ от вида оружия, нанёсшего рану: </w:t>
      </w:r>
      <w:r>
        <w:rPr>
          <w:sz w:val="10"/>
          <w:szCs w:val="10"/>
        </w:rPr>
        <w:t>1. колотые (от шила, штыка – глубокое, узкое проникновение, поверхностн. кровотеч-е слабое, внутр. сильное) опасны; 2. резаные (ровные резаные края; глубина раны опред-ся визуально, кровотечение обильное внешнее); 3. рубленные (острым тяжёлым предметом – рана с поврежд. костной ткани); 4.ушибленные (тупым тяжёл. предметом, – края неровные, размозжённые, рана инфицир-я); 5. скальпированные (удаление волосян. покрова, верх. эпителия); 6. огнестр. ранения: сквозн. (от летящ. снаряда), слепые (остаются в организме), касат. (б/проникновения внутрь) – они множественные, ранение неск. анатомич. областей; 7. сочетанное. Любую рану хар-т: кровотеч., боль, зияние (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 xml:space="preserve"> раны и степень открытости)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Кровотечения: </w:t>
      </w:r>
      <w:r>
        <w:rPr>
          <w:sz w:val="10"/>
          <w:szCs w:val="10"/>
        </w:rPr>
        <w:t>по тяжести последствий: артериальное, венозное, капиллярное, внутреннее (из поврежд. внутр. óрганов). Наружные признаки: бледность кожных покровов, холод.пот, жажда, зевота, пульс частый, слабый. Специф. меры помощи: обесп. покой, холод на грудь и живот, на носилках эвакуация. Любая рана инфицирована – д/защиты асептич. (предупр. проникн-я микробов в рану) и антисептич. мероприятия (борьба с проникшими микробами – антибиотики, ввод сывороток). Признаки инфекц. поражения раны: припухлость, боль, покраснение, гнойное выделение, общее зараж-е кров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3. Правила оказания 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 xml:space="preserve"> доврачебн. помощи при ранениях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1. остановить кровотечение; 2. защита раны от вторичного загрязнения (антисептич.); 3. при тяж. ранениях трансп. иммобилиз.; 4. при шоке – организ-ся транспортировка. Повязки: защитные и давящие (тугой пластырь), иммобилизирующ. (шины), с вытяжением (при раздробл. костей), герметично-закрывающ. (при глуб. ранах), исправляющие (корсеты). </w:t>
      </w:r>
      <w:r>
        <w:rPr>
          <w:i/>
          <w:iCs/>
          <w:sz w:val="10"/>
          <w:szCs w:val="10"/>
        </w:rPr>
        <w:t>Правила наложения повязок</w:t>
      </w:r>
      <w:r>
        <w:rPr>
          <w:sz w:val="10"/>
          <w:szCs w:val="10"/>
        </w:rPr>
        <w:t xml:space="preserve">: 1. стерильность, удобное д/потерпевш. положение, контроль состояние раненого; 2. освободить повежд. часть от одежды; 3. бинтовать с периферии (с кисти, со стопы – д/избежания отёков); 4. неск. круговых укрепл. туров д/фиксации перевязки; 5. гладко б/перекручиваний; 6. контроль за кач-вом повязки (тугость, плотность, место). </w:t>
      </w:r>
      <w:r>
        <w:rPr>
          <w:i/>
          <w:iCs/>
          <w:sz w:val="10"/>
          <w:szCs w:val="10"/>
        </w:rPr>
        <w:t xml:space="preserve">Наложение жгута: </w:t>
      </w:r>
      <w:r>
        <w:rPr>
          <w:sz w:val="10"/>
          <w:szCs w:val="10"/>
        </w:rPr>
        <w:t xml:space="preserve">1. кусок ткани под жгут; 2. артер. кровотеч. – выше раны, венозн. – ниже раны; 3. растянуть жгут, накладывать виток к витку; 4. конечность тепло укутать; 5. бинт не накл-ся!; 6.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 xml:space="preserve"> летом – 2ч, зимой – 1ч. + под жгут – записка со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 xml:space="preserve"> налож-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4. Средства оказания 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 xml:space="preserve"> доврачебн. помощи при ранения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Жгут (эластичн., не узкий); аптечка (анальгетик, ср-ва противокожнонарывные, 2 противобактер. антидоты, противобактер. ср-во – таблетка, противоядие синее); Индив. пакет (ИП-76) нейтрализаторы 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5. Осн. виды травм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. Ушибы – лёгкие поврежд-я óргана б/наруш-я его анатомич. целостности (боль, припухлость, наруш-е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-нир-я); 2. Сдавление – в рез-те длит. сдавления тяж. предметами конечности (холодность конечности, посинение, отсутствие её чувствит-ти. освобождать от сдавления надо с предварит. жгутом); 3. Вывих – частное или полное смещение костей или суставов, сопровожд-е разрывом суст. капсул (деформация обл-ти сустава, различие внешне здоров. и поврежд. конечности, наруш-е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-нир-я конечности); 4. Перелом – это наруш-е устройства кости под влиянием внешних травм и сопровожд-е поврежд-м мягких тканей, мышц, кров. сосудов, нервн. окончаний. М.б. открытого типа (поврежд. мягких тканей + обнажение кости), закрытого (сохр-ся внеш. покровы) (боль локальная, утрата подвижности конечности, неправ. ф. конечности, изм-е фф. рёберной клетка, неест. положение позвоночника, при закр. переел. – отёчность места перелома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6. Средства оказания 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 xml:space="preserve"> доврачеб. помощи при травма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Д/создания покоя/иммобилизации – станд. мед. шина, лангет, подручн. материалы. Шина имеет жёстк. каркас, бывают надувные (при переел. позвон.) В боев. обстановке – подручн. материалы: доски, фанера, пластина, хворост, камыш и т.д. (шина д. обеспечить захват 2 соседних суставов м/у к-ми поврежд. кость (особ. случай – перелом бедр. кости – обхват 3 суст: голеностопн., тазобедр., колен.); жёсткость; регулир-е по ф. конечности. по моделе здоровой конечности.) шина м. накл-ся поверх одежды и обуви, перед налож-м – подложить вату, ветошь, что-либо мягкое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7. Порядок оказ-я 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 xml:space="preserve"> доврач. помощи при травмах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Охлаждение, иммобилиз-я конечности, тугое бинтование. </w:t>
      </w:r>
      <w:r>
        <w:rPr>
          <w:i/>
          <w:iCs/>
          <w:sz w:val="10"/>
          <w:szCs w:val="10"/>
        </w:rPr>
        <w:t>При сдавлении</w:t>
      </w:r>
      <w:r>
        <w:rPr>
          <w:sz w:val="10"/>
          <w:szCs w:val="10"/>
        </w:rPr>
        <w:t xml:space="preserve">: жгут выше места сдавл., при поврежд-и костей – иммобилиз-я конечности + накл-ся асептич. повязка при переломах. </w:t>
      </w:r>
      <w:r>
        <w:rPr>
          <w:i/>
          <w:iCs/>
          <w:sz w:val="10"/>
          <w:szCs w:val="10"/>
        </w:rPr>
        <w:t>При вывихах</w:t>
      </w:r>
      <w:r>
        <w:rPr>
          <w:sz w:val="10"/>
          <w:szCs w:val="10"/>
        </w:rPr>
        <w:t xml:space="preserve">: холод, иммобилиз-я в </w:t>
      </w:r>
      <w:r>
        <w:rPr>
          <w:sz w:val="10"/>
          <w:szCs w:val="10"/>
          <w:lang w:val="en-US"/>
        </w:rPr>
        <w:t>max</w:t>
      </w:r>
      <w:r>
        <w:rPr>
          <w:sz w:val="10"/>
          <w:szCs w:val="10"/>
        </w:rPr>
        <w:t xml:space="preserve"> удобном положении. </w:t>
      </w:r>
      <w:r>
        <w:rPr>
          <w:i/>
          <w:iCs/>
          <w:sz w:val="10"/>
          <w:szCs w:val="10"/>
        </w:rPr>
        <w:t>При переломах костей:</w:t>
      </w:r>
      <w:r>
        <w:rPr>
          <w:sz w:val="10"/>
          <w:szCs w:val="10"/>
        </w:rPr>
        <w:t xml:space="preserve"> сделать неподвижными друг относит-но друга обломки косте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8. Порядок оказания 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 xml:space="preserve"> помощи при поражениях органов дыхания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1. одевание (смена) противогаза; 2. удаление с поражённого уч-ка; 3. а. поражение капельным путём – инд. противохим. пакет (ИПП-8) обработка смоч. тампоном, затемпротивогаз; б. пораж-е зажиг. оружием – прекратить горение. Воздействие – ч/з óрганы дых-я (фосген, напр.). </w:t>
      </w:r>
      <w:r>
        <w:rPr>
          <w:i/>
          <w:iCs/>
          <w:sz w:val="10"/>
          <w:szCs w:val="10"/>
        </w:rPr>
        <w:t xml:space="preserve">Удушающие: </w:t>
      </w:r>
      <w:r>
        <w:rPr>
          <w:sz w:val="10"/>
          <w:szCs w:val="10"/>
        </w:rPr>
        <w:t xml:space="preserve">Признаки пораж-я: сладк. вкус во рту, кашель, головокруж-е, ч/з 4-6ч (Т скрытого разв-я отравления) отёк лёгких, кашель с мокротой, голов. боль, </w:t>
      </w:r>
      <w:r>
        <w:rPr>
          <w:sz w:val="10"/>
          <w:szCs w:val="10"/>
          <w:lang w:val="en-US"/>
        </w:rPr>
        <w:t>tt</w:t>
      </w:r>
      <w:r>
        <w:rPr>
          <w:sz w:val="10"/>
          <w:szCs w:val="10"/>
        </w:rPr>
        <w:t xml:space="preserve"> до 39гр., одышка, повыш-е сердцебиения. Перв. помощь: общее, терло укутать до отёка лёгких, недвиж. полусидяч., проветрить помещ-е. НЕ делать иск. дых-е!!! </w:t>
      </w:r>
      <w:r>
        <w:rPr>
          <w:i/>
          <w:iCs/>
          <w:sz w:val="10"/>
          <w:szCs w:val="10"/>
        </w:rPr>
        <w:t xml:space="preserve">Общеядовитые: </w:t>
      </w:r>
      <w:r>
        <w:rPr>
          <w:sz w:val="10"/>
          <w:szCs w:val="10"/>
        </w:rPr>
        <w:t>т. ч/з óрг. дых-я. Признаки: металлич. вкус, раздраж-е горла, головокр., общ. слабость, паралич. Меры помощи: общее, ввести раздавл. ампулу с антидотом под противогаз, дать противорвотное + искусств. дых-е при остановке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9. Порядок оказания 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 xml:space="preserve"> помощи при поражениях ЦНС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Поражение </w:t>
      </w:r>
      <w:r>
        <w:rPr>
          <w:i/>
          <w:iCs/>
          <w:sz w:val="10"/>
          <w:szCs w:val="10"/>
        </w:rPr>
        <w:t>нервно-паралит. в-вами</w:t>
      </w:r>
      <w:r>
        <w:rPr>
          <w:sz w:val="10"/>
          <w:szCs w:val="10"/>
        </w:rPr>
        <w:t xml:space="preserve">. (ФОВ - фосфорорганич. в-ва – зарин, зоман).Попадают в организм ч/з óрганы дыхания, кожу, с пищей. ФОВ стойки + дост-но малой дозы. Пострад-е после эвакуации дост-ся в санчасть в перв. очередь! Признаки поражения: обильное слюнотеч-е, сужение зрачков, затрудн. дых-я, рвота, судороги, паралич. Меры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помощи: ввести антидот (в ИПП - гнездо№2 красн. тюбик), доза ~ от тяжести пораж-я, провести санобраб-ку открытой кожи, маски, противогаза, обмундир-я, одеть противогаз и эвакуировать, где м. провести иск. дых-е. </w:t>
      </w:r>
      <w:r>
        <w:rPr>
          <w:i/>
          <w:iCs/>
          <w:sz w:val="10"/>
          <w:szCs w:val="10"/>
        </w:rPr>
        <w:t>ОВ психо-хим. действия</w:t>
      </w:r>
      <w:r>
        <w:rPr>
          <w:sz w:val="10"/>
          <w:szCs w:val="10"/>
        </w:rPr>
        <w:t xml:space="preserve"> выз-т галлюц., страх, подавленность, глухоту. </w:t>
      </w:r>
      <w:r>
        <w:rPr>
          <w:i/>
          <w:iCs/>
          <w:sz w:val="10"/>
          <w:szCs w:val="10"/>
        </w:rPr>
        <w:t>ОВ раздраж. действия</w:t>
      </w:r>
      <w:r>
        <w:rPr>
          <w:sz w:val="10"/>
          <w:szCs w:val="10"/>
        </w:rPr>
        <w:t xml:space="preserve"> поражают перифер. нервные узлы: резь и жжение слизист. оболоч., кашель, затр. дых-я. Меры помощи: открыт. уч-ки кожи обработать мыльн. р-ром, глаза и носоглотку прополаскать чист. водой, вывести пострад. из зараж. уч-ка и оказать квалиф. помощь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10. Порядок оказания 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 xml:space="preserve"> помощи при поражениях кожных покровов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ОВ кожно-нарывн. действия поражают кожн. покровы, слизист., óрганы дых-я, пищевар. Характ. особ-ть – Т скрытого действия – 2 часа и &gt;. Признаки поражения: пораж-е кожи, образ-е мелк. пузырьков, затем язвы. При любом местном поражении ОВ кожн-нарывн. общ. слабость, высок. темпер. Спасение – все открытые уч-ки сразу обработать ИПП-8, т.к. кожн.-нарывн. впит-ся в гигроскопичн. предметы, затем – исп-ть противогаз + эвак-я в медсанбат. Действия при ожогах: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&amp; </w:t>
      </w:r>
      <w:r>
        <w:rPr>
          <w:sz w:val="10"/>
          <w:szCs w:val="10"/>
          <w:lang w:val="en-US"/>
        </w:rPr>
        <w:t>II</w:t>
      </w:r>
      <w:r>
        <w:rPr>
          <w:sz w:val="10"/>
          <w:szCs w:val="10"/>
        </w:rPr>
        <w:t xml:space="preserve"> степени – самопомощь; </w:t>
      </w:r>
      <w:r>
        <w:rPr>
          <w:sz w:val="10"/>
          <w:szCs w:val="10"/>
          <w:lang w:val="en-US"/>
        </w:rPr>
        <w:t>III</w:t>
      </w:r>
      <w:r>
        <w:rPr>
          <w:sz w:val="10"/>
          <w:szCs w:val="10"/>
        </w:rPr>
        <w:t xml:space="preserve"> &amp; </w:t>
      </w:r>
      <w:r>
        <w:rPr>
          <w:sz w:val="10"/>
          <w:szCs w:val="10"/>
          <w:lang w:val="en-US"/>
        </w:rPr>
        <w:t>IV</w:t>
      </w:r>
      <w:r>
        <w:rPr>
          <w:sz w:val="10"/>
          <w:szCs w:val="10"/>
        </w:rPr>
        <w:t xml:space="preserve"> – наложение сух. асепт. повязки (удалять ничего нельзя), при обширн. ожогах конечностей – трансп. шина, противоболев. ср-во из аптечки – морфин. Общие мероприятия позволяют снизить шок. явл-я. Пострадавш. обесп-ся покой, согревание, общий наркоз. Рекоменд-но обильное питьё (содосолев. р-р) Кол-во питья – 4-5л р-ра. Эвакуация д/оказ-я квалиф. мед.помощи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– </w:t>
      </w:r>
      <w:r>
        <w:rPr>
          <w:sz w:val="10"/>
          <w:szCs w:val="10"/>
        </w:rPr>
        <w:t xml:space="preserve">основная хар-ка д/стрелк. оружия. Нач.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 влияет на: дальность полёта пули, дальность прямого выстрела, убойное и пробивное действие пули, исключается влияние внешних условий на стрельбу.</w:t>
      </w:r>
    </w:p>
    <w:p>
      <w:pPr>
        <w:pStyle w:val="Normal"/>
        <w:jc w:val="both"/>
        <w:rPr>
          <w:sz w:val="10"/>
          <w:szCs w:val="10"/>
        </w:rPr>
      </w:pPr>
      <w:r>
        <w:rPr>
          <w:i/>
          <w:iCs/>
          <w:sz w:val="10"/>
          <w:szCs w:val="10"/>
        </w:rPr>
        <w:t>Внешн. баллистика</w:t>
      </w:r>
      <w:r>
        <w:rPr>
          <w:sz w:val="10"/>
          <w:szCs w:val="10"/>
        </w:rPr>
        <w:t xml:space="preserve"> – наука, изуч-я движ-е пули после прекращ-я действия на неё порох. газов. </w:t>
      </w:r>
      <w:r>
        <w:rPr>
          <w:i/>
          <w:iCs/>
          <w:sz w:val="10"/>
          <w:szCs w:val="10"/>
        </w:rPr>
        <w:t xml:space="preserve">Траектория </w:t>
      </w:r>
      <w:r>
        <w:rPr>
          <w:sz w:val="10"/>
          <w:szCs w:val="10"/>
        </w:rPr>
        <w:t xml:space="preserve">– это кривая линия, описываемая центром тяжести пули в полёте. Пуля, выходя из канала ствола имеет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 ващ-я 3000 оборот/с. </w:t>
      </w:r>
      <w:r>
        <w:rPr>
          <w:i/>
          <w:iCs/>
          <w:sz w:val="10"/>
          <w:szCs w:val="10"/>
        </w:rPr>
        <w:t>Деривация</w:t>
      </w:r>
      <w:r>
        <w:rPr>
          <w:sz w:val="10"/>
          <w:szCs w:val="10"/>
        </w:rPr>
        <w:t xml:space="preserve"> – это отклонения пули в нарезном оружии. Эл-ты траектории: </w:t>
      </w:r>
      <w:r>
        <w:rPr>
          <w:i/>
          <w:iCs/>
          <w:sz w:val="10"/>
          <w:szCs w:val="10"/>
        </w:rPr>
        <w:t>Точка вылета</w:t>
      </w:r>
      <w:r>
        <w:rPr>
          <w:sz w:val="10"/>
          <w:szCs w:val="10"/>
        </w:rPr>
        <w:t xml:space="preserve"> – это центр дульного среза, начало траектории; </w:t>
      </w:r>
      <w:r>
        <w:rPr>
          <w:i/>
          <w:iCs/>
          <w:sz w:val="10"/>
          <w:szCs w:val="10"/>
        </w:rPr>
        <w:t>Приц. дальность</w:t>
      </w:r>
      <w:r>
        <w:rPr>
          <w:sz w:val="10"/>
          <w:szCs w:val="10"/>
        </w:rPr>
        <w:t xml:space="preserve"> – 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 xml:space="preserve"> от т.вылета до пересечения траектории с линией прицеливания; Линия прицеливания – прямая, проходящая от глаза стрелка ч/з середину прорези прицела и вершину мушки в т. прицелива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3. Цель, задачи и содержание РХБЗ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РХБЗ – данный комплекс мероприятий – сост. часть боев. обеспч-я, боев. действий войск, это – комплекс меропр-й, орг-х и осущ-х с целью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снизить потерю войск и обесп-ть вып-е поставл. задач при действиях в усл-х РХБ-зараж, повыс. их защиту от высокоточн. и др. видов оружия. </w:t>
      </w:r>
      <w:r>
        <w:rPr>
          <w:i/>
          <w:iCs/>
          <w:sz w:val="10"/>
          <w:szCs w:val="10"/>
        </w:rPr>
        <w:t xml:space="preserve">Задачи РХБЗ: </w:t>
      </w:r>
      <w:r>
        <w:rPr>
          <w:sz w:val="10"/>
          <w:szCs w:val="10"/>
        </w:rPr>
        <w:t xml:space="preserve"> 1. Выявл-е и оценка масштабов и последствий прим-я ОМП, разруш. РХБО. (мероприятия: а. засечка ядерных взрывов, б. рхб-разведка и контроль, в. сбор, обработка данных и </w:t>
      </w:r>
      <w:r>
        <w:rPr>
          <w:sz w:val="10"/>
          <w:szCs w:val="10"/>
          <w:lang w:val="en-US"/>
        </w:rPr>
        <w:t>inf</w:t>
      </w:r>
      <w:r>
        <w:rPr>
          <w:sz w:val="10"/>
          <w:szCs w:val="10"/>
        </w:rPr>
        <w:t xml:space="preserve"> о рхб-обстановке); 2. Обеспечение защиты л/с от РВ, ОВ, БС и др. токс. в-в (мероприятия: а. оповещ-е войск о рхб-заражении, б. исслед-е ср-в инд. и коллект. защиты, защ. св-в местности, техники и др. </w:t>
      </w:r>
      <w:r>
        <w:rPr>
          <w:sz w:val="10"/>
          <w:szCs w:val="10"/>
          <w:lang w:val="en-US"/>
        </w:rPr>
        <w:t>obj</w:t>
      </w:r>
      <w:r>
        <w:rPr>
          <w:sz w:val="10"/>
          <w:szCs w:val="10"/>
        </w:rPr>
        <w:t xml:space="preserve">’в, в. спц.обработка войск и обеззараж-е уч-ков местности); 3. Снижение заметности войск и </w:t>
      </w:r>
      <w:r>
        <w:rPr>
          <w:sz w:val="10"/>
          <w:szCs w:val="10"/>
          <w:lang w:val="en-US"/>
        </w:rPr>
        <w:t>obj</w:t>
      </w:r>
      <w:r>
        <w:rPr>
          <w:sz w:val="10"/>
          <w:szCs w:val="10"/>
        </w:rPr>
        <w:t>’в (мероприятия: аэрозольн. противодействие ср-вам разведки и наведению оруж-я, примен-е радиопоглощ. материалов и пен)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10"/>
          <w:szCs w:val="10"/>
        </w:rPr>
        <w:t xml:space="preserve">1. Ядерное оружие. Его поражающие факторы. Ядерное оружие – </w:t>
      </w:r>
      <w:r>
        <w:rPr>
          <w:sz w:val="10"/>
          <w:szCs w:val="10"/>
        </w:rPr>
        <w:t xml:space="preserve">боев. ср-ва, поражающее действие к-х основано на использ-и внутриядерн. </w:t>
      </w:r>
      <w:r>
        <w:rPr>
          <w:sz w:val="10"/>
          <w:szCs w:val="10"/>
          <w:lang w:val="en-US"/>
        </w:rPr>
        <w:t>W</w:t>
      </w:r>
      <w:r>
        <w:rPr>
          <w:sz w:val="10"/>
          <w:szCs w:val="10"/>
        </w:rPr>
        <w:t xml:space="preserve">, выделяющейся в рез-те взрывных процессов деления тяж. ядер изотопов урана, плутония. Сущ-т термоядерное оружие - это боев. ср-ва, поражающее действие к-х основано на исп-и внутрияд. </w:t>
      </w:r>
      <w:r>
        <w:rPr>
          <w:sz w:val="10"/>
          <w:szCs w:val="10"/>
          <w:lang w:val="en-US"/>
        </w:rPr>
        <w:t>W</w:t>
      </w:r>
      <w:r>
        <w:rPr>
          <w:sz w:val="10"/>
          <w:szCs w:val="10"/>
        </w:rPr>
        <w:t xml:space="preserve">, выделяющейся в рез-те взрывн. процессов слияния легк. ядер изотопов водорода. Ядерное оружие – различн. ядерн. боеприп.: боев. части ракет, авиац. бомбы, арт. снаряды и мины, снаряж-е ядерн. устр-вами, ср-ва управления ими и доставки их к цели (носители). Ср-ва прим-я ядер. боеприп.: ракеты, авиация, артиллерия и мины. Пораж. действие ядерн. взрыва ~ от мощности боеприп. и вида ядерн. взрыва. Мощность ядерн. боеприпаса хар-ся тротил. эквивалентом – </w:t>
      </w:r>
      <w:r>
        <w:rPr>
          <w:sz w:val="10"/>
          <w:szCs w:val="10"/>
          <w:lang w:val="en-US"/>
        </w:rPr>
        <w:t>m</w:t>
      </w:r>
      <w:r>
        <w:rPr>
          <w:sz w:val="10"/>
          <w:szCs w:val="10"/>
        </w:rPr>
        <w:t xml:space="preserve"> такого кол-ва тротила, </w:t>
      </w:r>
      <w:r>
        <w:rPr>
          <w:sz w:val="10"/>
          <w:szCs w:val="10"/>
          <w:lang w:val="en-US"/>
        </w:rPr>
        <w:t>W</w:t>
      </w:r>
      <w:r>
        <w:rPr>
          <w:sz w:val="10"/>
          <w:szCs w:val="10"/>
        </w:rPr>
        <w:t xml:space="preserve"> взрыва к-</w:t>
      </w:r>
      <w:r>
        <w:rPr>
          <w:sz w:val="10"/>
          <w:szCs w:val="10"/>
          <w:lang w:val="en-US"/>
        </w:rPr>
        <w:t>jo</w:t>
      </w:r>
      <w:r>
        <w:rPr>
          <w:sz w:val="10"/>
          <w:szCs w:val="10"/>
        </w:rPr>
        <w:t xml:space="preserve"> =</w:t>
      </w:r>
      <w:r>
        <w:rPr>
          <w:sz w:val="10"/>
          <w:szCs w:val="10"/>
          <w:lang w:val="en-US"/>
        </w:rPr>
        <w:t>W</w:t>
      </w:r>
      <w:r>
        <w:rPr>
          <w:sz w:val="10"/>
          <w:szCs w:val="10"/>
        </w:rPr>
        <w:t xml:space="preserve">, выдел-ся при взрыве данного ядерн. боеприпаса. В ~ от задач прим-я ЯО, вида и места нах-я </w:t>
      </w:r>
      <w:r>
        <w:rPr>
          <w:sz w:val="10"/>
          <w:szCs w:val="10"/>
          <w:lang w:val="en-US"/>
        </w:rPr>
        <w:t>obj</w:t>
      </w:r>
      <w:r>
        <w:rPr>
          <w:sz w:val="10"/>
          <w:szCs w:val="10"/>
        </w:rPr>
        <w:t xml:space="preserve">’в яд. ударов, + х-ра предстоящ. б/д ядер. взрывы бывают: воздушные; высотные; наземные (надводные); подземные (подводные). </w:t>
      </w:r>
      <w:r>
        <w:rPr>
          <w:i/>
          <w:iCs/>
          <w:sz w:val="10"/>
          <w:szCs w:val="10"/>
        </w:rPr>
        <w:t>Высотный ядерн. взрыв</w:t>
      </w:r>
      <w:r>
        <w:rPr>
          <w:sz w:val="10"/>
          <w:szCs w:val="10"/>
        </w:rPr>
        <w:t xml:space="preserve"> – произв-й д/уничт-я в полёте ракет и самолетов на безоп. д/наземных </w:t>
      </w:r>
      <w:r>
        <w:rPr>
          <w:sz w:val="10"/>
          <w:szCs w:val="10"/>
          <w:lang w:val="en-US"/>
        </w:rPr>
        <w:t>obj</w:t>
      </w:r>
      <w:r>
        <w:rPr>
          <w:sz w:val="10"/>
          <w:szCs w:val="10"/>
        </w:rPr>
        <w:t xml:space="preserve">’в </w:t>
      </w:r>
      <w:r>
        <w:rPr>
          <w:sz w:val="10"/>
          <w:szCs w:val="10"/>
          <w:lang w:val="en-US"/>
        </w:rPr>
        <w:t>h</w:t>
      </w:r>
      <w:r>
        <w:rPr>
          <w:sz w:val="10"/>
          <w:szCs w:val="10"/>
        </w:rPr>
        <w:t xml:space="preserve">(&gt;10км). Поражающ. факторы: ударная волна (обл-ть резк. и сильн. сжатия среды, распр-ся во все стороны от центра взрыва со сверхзвук.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); световое излучение (ожоги, солепление); проникающая радиация (поток γ-излуч. и нейтронов, испуск-х в окр. среду из зоны и облака яд. взр. в теч-е неск. с действие); электромагнитный импульс (ЭМИ) (разд-е электрич. зарядов в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</w:rPr>
        <w:t xml:space="preserve">, образ-е электрич. и магн. полей – пораж-ся аппаратура). </w:t>
      </w:r>
      <w:r>
        <w:rPr>
          <w:i/>
          <w:iCs/>
          <w:sz w:val="10"/>
          <w:szCs w:val="10"/>
        </w:rPr>
        <w:t>Возд. ядерн. взрыв</w:t>
      </w:r>
      <w:r>
        <w:rPr>
          <w:sz w:val="10"/>
          <w:szCs w:val="10"/>
        </w:rPr>
        <w:t xml:space="preserve"> – произв-й на </w:t>
      </w:r>
      <w:r>
        <w:rPr>
          <w:sz w:val="10"/>
          <w:szCs w:val="10"/>
          <w:lang w:val="en-US"/>
        </w:rPr>
        <w:t>h</w:t>
      </w:r>
      <w:r>
        <w:rPr>
          <w:sz w:val="10"/>
          <w:szCs w:val="10"/>
        </w:rPr>
        <w:t xml:space="preserve"> до 10км, когда светящ. обл-ть не касс-ся земли (воды). Точка на поверх-ти земли (воды), над к-й произошёл взрыв – эпицентр взрыва. Поражающ. факторы: ударная волна, световое излучение, проникающая радиация и ЭМИ. </w:t>
      </w:r>
      <w:r>
        <w:rPr>
          <w:i/>
          <w:iCs/>
          <w:sz w:val="10"/>
          <w:szCs w:val="10"/>
        </w:rPr>
        <w:t>Наземн. (надводный) ядерн. взрыв</w:t>
      </w:r>
      <w:r>
        <w:rPr>
          <w:sz w:val="10"/>
          <w:szCs w:val="10"/>
        </w:rPr>
        <w:t xml:space="preserve"> – произв-й на поверх-ти земли (воды), при к-м светящ. обл-ть касс-ся поверх-ти земли (воды), а пылев. (вод.) столб с момента образ-я соединён с облаком взрыва. Особ-ть наземн. (надводн.) яд. взр. – сильное радиоакт. зараж-е местности (воды) в р-не взрыва и по напр-ю движ-я облака взрыва. Поражающие факторы: ударн. волна, свет. излуч., проникающ. радиация, радиоакт. зараж-е местности и ЭМИ. </w:t>
      </w:r>
      <w:r>
        <w:rPr>
          <w:i/>
          <w:iCs/>
          <w:sz w:val="10"/>
          <w:szCs w:val="10"/>
        </w:rPr>
        <w:t>Подземн. (подводн.) яд. взр.</w:t>
      </w:r>
      <w:r>
        <w:rPr>
          <w:sz w:val="10"/>
          <w:szCs w:val="10"/>
        </w:rPr>
        <w:t xml:space="preserve"> – произв-й под землёй (под водой), хар-ся выбросом большого кол-ва грунта (воды), перемеш. с продуктами яд. взр. Поражающие факторы: сейсмовзрывн. волны (осн.), образ-е воронки в грунте и сильн. радиоакт. зараж-е местности. Свет. излуч. и проник. радиац. отсутствуют. Хаар-но образ-е столба воды, базисной волны, образ-ся при обруш. султана.</w:t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2. Хим., био. и зажигат. оружие, боев. св-ва, способы доставки и прим-я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10"/>
          <w:szCs w:val="10"/>
        </w:rPr>
        <w:t xml:space="preserve">Хим. оружие – </w:t>
      </w:r>
      <w:r>
        <w:rPr>
          <w:sz w:val="10"/>
          <w:szCs w:val="10"/>
        </w:rPr>
        <w:t xml:space="preserve">ср-ва боев. прим-я, пораж. св-ва к-х основаны на токсич. воздействии ОВ в-в на организм человека. Хар-ка св-в ОВ: способность ОВ проникать в укрытия, технику, здания и поражать нах-ся там незащ. жив. силу; длит-ть возд-я; трудность своевр. обнаружения факта прим-я противником ОВ. По тактич. назнач-ю ОВ делятся по х-ру их пораж. действия: смертельные; временно выводящ. живую силу из строя (; кратковрем. выводящ. жив. силу из строя (адамсит, </w:t>
      </w:r>
      <w:r>
        <w:rPr>
          <w:sz w:val="10"/>
          <w:szCs w:val="10"/>
          <w:lang w:val="en-US"/>
        </w:rPr>
        <w:t>CS</w:t>
      </w:r>
      <w:r>
        <w:rPr>
          <w:sz w:val="10"/>
          <w:szCs w:val="10"/>
        </w:rPr>
        <w:t xml:space="preserve">); учебные. По физиологич. действию на организм ОВ различают: нервно-паралитич. действия (ФосфОргВ-ва) (зарин, зоман, </w:t>
      </w:r>
      <w:r>
        <w:rPr>
          <w:sz w:val="10"/>
          <w:szCs w:val="10"/>
          <w:lang w:val="en-US"/>
        </w:rPr>
        <w:t>VX</w:t>
      </w:r>
      <w:r>
        <w:rPr>
          <w:sz w:val="10"/>
          <w:szCs w:val="10"/>
        </w:rPr>
        <w:t>); кожно-нарывн. действия (иприт, люизит); общеядовит. действия (синильн. кислота и хлорциан); удуш. действия (фосген); психохимич. (</w:t>
      </w:r>
      <w:r>
        <w:rPr>
          <w:sz w:val="10"/>
          <w:szCs w:val="10"/>
          <w:lang w:val="en-US"/>
        </w:rPr>
        <w:t>BZ</w:t>
      </w:r>
      <w:r>
        <w:rPr>
          <w:sz w:val="10"/>
          <w:szCs w:val="10"/>
        </w:rPr>
        <w:t>; раздражающ. действия (адамсит).</w:t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Бактериологич. оружие</w:t>
      </w:r>
      <w:r>
        <w:rPr>
          <w:sz w:val="10"/>
          <w:szCs w:val="10"/>
        </w:rPr>
        <w:t xml:space="preserve"> – спец. боеприп. и боев. приборы со ср-вами их доставки к цели, снаряжённые биологич. ср-вами. Предназначено д/мас. пораж-я людей, с/х животных и посевов с/х культур. Биолог. ср-ва: отд. виды болезнетв. микробов-возбудителей наиб. опасных инфекц. заболеваний; микробные токсины – продукты жизнедеят-ти нек-х микробов, обладающ. по отнош-ю к организму чел-ка крайне высок. ядовитостью (токсичностью). В кач-ве бактер. ср-в противник м. исп-ть: д/людей – стафилококковый энтеротоксин, возбудителей чумы, сибирской язвы, лихорадки и др. заболев-й; д/с/х животных – возбудителей сибирской язвы, ящура, чумы крупного рогатого скота и др.; д/с/х культур – возбудителей ржавчины хлебных злаков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10"/>
          <w:szCs w:val="10"/>
        </w:rPr>
        <w:t xml:space="preserve">Зажигат. оружие – </w:t>
      </w:r>
      <w:r>
        <w:rPr>
          <w:sz w:val="10"/>
          <w:szCs w:val="10"/>
        </w:rPr>
        <w:t xml:space="preserve">боев. ср-ва, пораж-е действие к-х основано на исп-и тепловой </w:t>
      </w:r>
      <w:r>
        <w:rPr>
          <w:sz w:val="10"/>
          <w:szCs w:val="10"/>
          <w:lang w:val="en-US"/>
        </w:rPr>
        <w:t>W</w:t>
      </w:r>
      <w:r>
        <w:rPr>
          <w:sz w:val="10"/>
          <w:szCs w:val="10"/>
        </w:rPr>
        <w:t xml:space="preserve"> зажигат. в-в. Специфич. боев. св-ва: объёмность действия и способность зажигат.в-в наносить поражения живой силе и небронированной технике на больших </w:t>
      </w:r>
      <w:r>
        <w:rPr>
          <w:sz w:val="10"/>
          <w:szCs w:val="10"/>
          <w:lang w:val="en-US"/>
        </w:rPr>
        <w:t>SS</w:t>
      </w:r>
      <w:r>
        <w:rPr>
          <w:sz w:val="10"/>
          <w:szCs w:val="10"/>
        </w:rPr>
        <w:t xml:space="preserve">; быстрота пораж. действия с момента попадания 3В на уч-ки тела человека и болезненность ожогов, часто осложняемых вторичной инфекцией при лечении; высок. эффективность -  способность 3В вызывать поражение при попадании на человека и др. </w:t>
      </w:r>
      <w:r>
        <w:rPr>
          <w:sz w:val="10"/>
          <w:szCs w:val="10"/>
          <w:lang w:val="en-US"/>
        </w:rPr>
        <w:t>obj</w:t>
      </w:r>
      <w:r>
        <w:rPr>
          <w:sz w:val="10"/>
          <w:szCs w:val="10"/>
        </w:rPr>
        <w:t>’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 xml:space="preserve"> в малых количествах; высок. психологич. возд-е, обусл-е совокупностью всех боевых свойств зажиг. оружия. Осн. виды: зажиг. в-ва на основе нефтепродуктов, металлизир. зажиг. смеси, термиты и термитные составы. Пораж-е л/с – в рез-те возд-я, к-е вызывается непоср. контактом с горящим 3В, а + за счёт вдыхания сильно нагретого воздуха и отравления продуктами горения. Степень поражения живой силы 3В опред-ся величиной поверхности ожога. средства применения зажигательного оружия. На вооружении арт. зажиг. боеприп., огнемёты, реакт. зажигат., ручные зажиг. гранаты и патроны, а + огнев. фугасы. При опред. усл-х м. б. созданы огневодные заграждения. Арт. зажиг. боепр. изгот-ся на основе сплавов термита, напалма, фосфора.</w:t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. Осн. свéдения о коллект. ср-вах защиты от ОМП, порядок их исп-я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Это – фортификац. (стационарн.) сооруж-я и подвижн. </w:t>
      </w:r>
      <w:r>
        <w:rPr>
          <w:sz w:val="10"/>
          <w:szCs w:val="10"/>
          <w:lang w:val="en-US"/>
        </w:rPr>
        <w:t>obj</w:t>
      </w:r>
      <w:r>
        <w:rPr>
          <w:sz w:val="10"/>
          <w:szCs w:val="10"/>
        </w:rPr>
        <w:t>’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 xml:space="preserve">, имеющ. спец. оборуд-е, в к-х предусм. коллект. защита, нах-ся в них л/с. М. выделить: закрытые (заглубляются, устраив-ся со стенами и перекрытиями) и открытые (окопы, траншеи). Треб-я к стационарн. сооруж. коллект. защиты: 1. предтамбур (д/частичн. санит. обраб-ки иразмещ-я ср-в защиты), 2. герметичн. тамбуры (д/умень-я заноса ОВ в убежище), 3. помещение д/запаса прод-я и воды), 4. помещ-е д/фильтровентиляц. агрегата (ФВА), 5. осн. помещ-е с кроватями. На 1 чел. 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 xml:space="preserve"> д.б. &gt; 0,5 м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>=1,5м</w:t>
      </w:r>
      <w:r>
        <w:rPr>
          <w:sz w:val="10"/>
          <w:szCs w:val="10"/>
          <w:vertAlign w:val="superscript"/>
        </w:rPr>
        <w:t>3</w:t>
      </w:r>
      <w:r>
        <w:rPr>
          <w:sz w:val="10"/>
          <w:szCs w:val="10"/>
        </w:rPr>
        <w:t xml:space="preserve"> ,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  <w:vertAlign w:val="superscript"/>
          <w:lang w:val="en-US"/>
        </w:rPr>
        <w:t>o</w:t>
      </w:r>
      <w:r>
        <w:rPr>
          <w:sz w:val="10"/>
          <w:szCs w:val="10"/>
        </w:rPr>
        <w:t>&lt;35</w:t>
      </w:r>
      <w:r>
        <w:rPr>
          <w:sz w:val="10"/>
          <w:szCs w:val="10"/>
          <w:vertAlign w:val="superscript"/>
          <w:lang w:val="en-US"/>
        </w:rPr>
        <w:t>o</w:t>
      </w:r>
      <w:r>
        <w:rPr>
          <w:sz w:val="10"/>
          <w:szCs w:val="10"/>
        </w:rPr>
        <w:t xml:space="preserve">. Чистый воздух: приточная сис-ма вентил., приточно-вытяж, рециркуляц. На позициях долговрем. типа образ-ся убежища д/л/с, обесп-е одноврем-но укрытие д/не &lt;1/3 подразд-я. Исп-е надо организ-ть так, чтобы каждый в/с 6-8ч м. отдохнуть в убежище. 3 режима экспл-и убежищ с ФВА: режим чистой вентиляции, фильтро-вентиляции, полной изоляции. </w:t>
      </w:r>
      <w:r>
        <w:rPr>
          <w:i/>
          <w:iCs/>
          <w:sz w:val="10"/>
          <w:szCs w:val="10"/>
        </w:rPr>
        <w:t xml:space="preserve">К подвиж. </w:t>
      </w:r>
      <w:r>
        <w:rPr>
          <w:i/>
          <w:iCs/>
          <w:sz w:val="10"/>
          <w:szCs w:val="10"/>
          <w:lang w:val="en-US"/>
        </w:rPr>
        <w:t>obj</w:t>
      </w:r>
      <w:r>
        <w:rPr>
          <w:i/>
          <w:iCs/>
          <w:sz w:val="10"/>
          <w:szCs w:val="10"/>
        </w:rPr>
        <w:t xml:space="preserve">’м коллект. защиты л/с </w:t>
      </w:r>
      <w:r>
        <w:rPr>
          <w:sz w:val="10"/>
          <w:szCs w:val="10"/>
        </w:rPr>
        <w:t>относ-ся: герметизир. кабины АСУ, РЛС; кузова спецмашин и прицепов с сис-мой защиты от ОМП (танки, БМП, БТР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5. Защитные св-ва боев. техники, местности и её рельефа.</w:t>
      </w:r>
    </w:p>
    <w:p>
      <w:pPr>
        <w:pStyle w:val="Normal"/>
        <w:jc w:val="both"/>
        <w:rPr/>
      </w:pPr>
      <w:r>
        <w:rPr>
          <w:i/>
          <w:iCs/>
          <w:sz w:val="10"/>
          <w:szCs w:val="10"/>
        </w:rPr>
        <w:t>Рельеф</w:t>
      </w:r>
      <w:r>
        <w:rPr>
          <w:sz w:val="10"/>
          <w:szCs w:val="10"/>
        </w:rPr>
        <w:t xml:space="preserve"> и раст. покров местности огр-т действие пораж. факторов яд. взр., оказ-т значит. влияние на глуб. распростр-я и степень зараж-я местности радиоакт., ОВ и БС. </w:t>
      </w:r>
      <w:r>
        <w:rPr>
          <w:i/>
          <w:iCs/>
          <w:sz w:val="10"/>
          <w:szCs w:val="10"/>
        </w:rPr>
        <w:t xml:space="preserve">Грунт </w:t>
      </w:r>
      <w:r>
        <w:rPr>
          <w:sz w:val="10"/>
          <w:szCs w:val="10"/>
        </w:rPr>
        <w:t xml:space="preserve">восприимчив к возд-ю γ-лучей (солончаки, глинист. и суглин. грунты, в меньш. степ. д/черноз. и болот. грунтов). Чем рыхлее и суше грунт, тем &gt; радиоакт. зараж-е местности. Защитн. св-вами обладают затемн. уч-ки местности за обратными скатами по отношению к эпицентру взрыва, где нет пораж-я светов. излуч-м. Ударная волна обтекает возвыш-ти, уменьш-е р в её фронте в 2-3 раза. Увелич-е крутизны ската на 10° повышает (понижает) на 10% р во фронте ударной волны на передн. (обратн.) скате возвыш-ти, это приводит к увелич-ю (уменьш-ю) радиуса зоны пораж-я в 1,5 раза. Велич. радиоакт. зараж-я поверх-ти скатов </w:t>
      </w:r>
      <w:r>
        <w:rPr>
          <w:sz w:val="10"/>
          <w:szCs w:val="10"/>
          <w:lang w:val="en-US"/>
        </w:rPr>
        <w:t>hh</w:t>
      </w:r>
      <w:r>
        <w:rPr>
          <w:sz w:val="10"/>
          <w:szCs w:val="10"/>
        </w:rPr>
        <w:t xml:space="preserve"> по следу радиоакт. облака, располож-го с наветренной (подветренной) стороны, б. в неск. раз &gt;(&lt;) по сравн. с равнинной местностью. Овраги, лощины + обладают защ. св-вами, если их напр-е не совп-т с напр-м распр-я удар. волны. Высок. защ. св-вами обладает местность с развитой сетью оврагов в сочетании с отд. лесн. массивами, кустарником. Местность, у к-й </w:t>
      </w:r>
      <w:r>
        <w:rPr>
          <w:sz w:val="10"/>
          <w:szCs w:val="10"/>
          <w:lang w:val="en-US"/>
        </w:rPr>
        <w:t>hh</w:t>
      </w:r>
      <w:r>
        <w:rPr>
          <w:sz w:val="10"/>
          <w:szCs w:val="10"/>
        </w:rPr>
        <w:t xml:space="preserve"> и лощины изрезаны мелк. складками, обладает лучш. защ. св-вами. </w:t>
      </w:r>
      <w:r>
        <w:rPr>
          <w:i/>
          <w:iCs/>
          <w:sz w:val="10"/>
          <w:szCs w:val="10"/>
        </w:rPr>
        <w:t>Лощины и овраги</w:t>
      </w:r>
      <w:r>
        <w:rPr>
          <w:sz w:val="10"/>
          <w:szCs w:val="10"/>
        </w:rPr>
        <w:t xml:space="preserve">, пересек-е под прямым угл. осн. долины и крупн. овраги, – &gt; выгодн. места д/располож-я подразд-й. Поймы рек – направляющ. каналы д/распр-я ударной волны. Наиб. благопр. местами д/расп-я подразд-й б. изгибы долин рек, + овраги и лощины, выходящие к их берегам. В горах под возд-м яд. взр. м.б. обвалы и снеж. лавины, к-е м. возникнуть далеко за пределами зоны поражения, поэтому опасно расположение подразд-й на каменистых и заснеж. склонах. Неблагоприятны д/расп-я войск ущелья гор, где возможно проникн-е уд. волны яд. взрыва и велика опасность обвалов и разрушений. &gt; выгодными б. места за небольш. возвыш-ми у подножья гор. Подзем. выработки – важн. эл-ты защ. св-в местности, поэтому подразд-я д. исп-ть их в первую очередь. </w:t>
      </w:r>
      <w:r>
        <w:rPr>
          <w:i/>
          <w:iCs/>
          <w:sz w:val="10"/>
          <w:szCs w:val="10"/>
        </w:rPr>
        <w:t>Нас.пункты</w:t>
      </w:r>
      <w:r>
        <w:rPr>
          <w:sz w:val="10"/>
          <w:szCs w:val="10"/>
        </w:rPr>
        <w:t xml:space="preserve"> – плохи д/расп-я войск, т.к. под возд-м уд. волны созд-ся больш. зоны разрушений, завалов, очаги пожаров. В нас.п. надежн. укрытием от пораж-я уд.волны м.б. подвалы с прочн. перекрытиями, и особ-но разл. подземн. сооружения. Из </w:t>
      </w:r>
      <w:r>
        <w:rPr>
          <w:i/>
          <w:iCs/>
          <w:sz w:val="10"/>
          <w:szCs w:val="10"/>
        </w:rPr>
        <w:t>растительного покрова</w:t>
      </w:r>
      <w:r>
        <w:rPr>
          <w:sz w:val="10"/>
          <w:szCs w:val="10"/>
        </w:rPr>
        <w:t xml:space="preserve"> наиб. защ. св-вами обладает лес. В лесу в ~ от глубины р уд. волны во фронт начинает сниж-ся на 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 xml:space="preserve">=50-200 м от опушки. Лес с разв. кронами защищает л/с от поражения свет. изл-м и снижает дозу проник. радиации. Леса, лощины, карьеры, овраги, нас. п. способствуют застою ОВ, а </w:t>
      </w:r>
      <w:r>
        <w:rPr>
          <w:sz w:val="10"/>
          <w:szCs w:val="10"/>
          <w:lang w:val="en-US"/>
        </w:rPr>
        <w:t>hh</w:t>
      </w:r>
      <w:r>
        <w:rPr>
          <w:sz w:val="10"/>
          <w:szCs w:val="10"/>
        </w:rPr>
        <w:t xml:space="preserve"> – рассеиванию. </w:t>
      </w:r>
      <w:r>
        <w:rPr>
          <w:i/>
          <w:iCs/>
          <w:sz w:val="10"/>
          <w:szCs w:val="10"/>
        </w:rPr>
        <w:t>Автомобили</w:t>
      </w:r>
      <w:r>
        <w:rPr>
          <w:sz w:val="10"/>
          <w:szCs w:val="10"/>
        </w:rPr>
        <w:t xml:space="preserve"> обесп-т защ. от избыт. р уд. волны, вызывающего у незащ. л/с поражения легкой степени. Кабины всех машин и кузова, оборуд-е тентом, в опред. степ. защ-т л/с от зараж-я радиоакт., капельно-жидкими ОВ и БС, а концентрация аэрозолей (паров) в них через 1-2 мин. после прим-я б. в 2р.&lt;, чем в окр. воздухе. Дозы облучения л/с в авто в 2р. &lt;, чем при открытом расп-и. </w:t>
      </w:r>
      <w:r>
        <w:rPr>
          <w:i/>
          <w:iCs/>
          <w:sz w:val="10"/>
          <w:szCs w:val="10"/>
        </w:rPr>
        <w:t>БМП и БТР</w:t>
      </w:r>
      <w:r>
        <w:rPr>
          <w:sz w:val="10"/>
          <w:szCs w:val="10"/>
        </w:rPr>
        <w:t xml:space="preserve"> обесп-т защ. от уд. волны на таком удалении от центра яд. взр., на к-м открыто расп-й л/с м. получить поражение ср. тяж-ти. </w:t>
      </w:r>
      <w:r>
        <w:rPr>
          <w:i/>
          <w:iCs/>
          <w:sz w:val="10"/>
          <w:szCs w:val="10"/>
        </w:rPr>
        <w:t>Танки</w:t>
      </w:r>
      <w:r>
        <w:rPr>
          <w:sz w:val="10"/>
          <w:szCs w:val="10"/>
        </w:rPr>
        <w:t xml:space="preserve"> защ-т экипажи от уд. волны на таком удалении от центра яд. взр., где избыт. р знач-но превышает опасное д/организма, они обесп-т защ. от возд-ия свет. изл-я и от зараж-я радиоакт., ОВ и БС. Броня танка уменьшает дозу проник. радиации в 8-12 раз.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cols w:num="4" w:equalWidth="false" w:sep="false">
        <w:col w:w="2079" w:space="180"/>
        <w:col w:w="2160" w:space="360"/>
        <w:col w:w="2160" w:space="180"/>
        <w:col w:w="22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eastAsia="ko-K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4:13:00Z</dcterms:created>
  <dc:creator>Graeg</dc:creator>
  <dc:description/>
  <cp:keywords/>
  <dc:language>en-US</dc:language>
  <cp:lastModifiedBy>ANDREY</cp:lastModifiedBy>
  <dcterms:modified xsi:type="dcterms:W3CDTF">2006-05-29T12:29:00Z</dcterms:modified>
  <cp:revision>10</cp:revision>
  <dc:subject/>
  <dc:title>1</dc:title>
</cp:coreProperties>
</file>